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МЕТОДИКИ МУЗИЧНОГО ВИХОВАННЯ ТА ДИРИГУВАН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314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704"/>
        <w:gridCol w:w="5648"/>
        <w:gridCol w:w="1864"/>
      </w:tblGrid>
      <w:tr>
        <w:trPr>
          <w:trHeight w:val="6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30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27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усяк А.М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ультимедійні технології як засоби інтерактивного навч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уроках мистец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убаєв О.Л.</w:t>
            </w:r>
          </w:p>
        </w:tc>
      </w:tr>
      <w:tr>
        <w:trPr>
          <w:trHeight w:val="54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28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нькова Е.В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ОРМУВАННЯ ТВОРЧОГО ПОТЕНЦІАЛУ ПІДЛІТКІВ ЗАСОБАМИ МУЗИЧНОГО МИСТЕЦ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ась Г.В.</w:t>
            </w:r>
          </w:p>
        </w:tc>
      </w:tr>
      <w:tr>
        <w:trPr>
          <w:trHeight w:val="54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29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езіцька А.-С.Р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АСНІ ПІДХОДИ ДО МУЗИЧНОГО ВИХОВАННЯ ДІТ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ІЛЬНОГО ВІК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ась Г.В.</w:t>
            </w:r>
          </w:p>
        </w:tc>
      </w:tr>
      <w:tr>
        <w:trPr>
          <w:trHeight w:val="62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30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чко О.В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ові чинники у сприйнятті школярами музичних творі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сядла І.С.</w:t>
            </w:r>
          </w:p>
        </w:tc>
      </w:tr>
      <w:tr>
        <w:trPr>
          <w:trHeight w:val="68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31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щинська О.М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ИЧНО-ІГРОВІ ЗАНЯТТЯ В УКРАЇНСЬКИХ 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СПАНСЬКИХ ЗАКЛАДАХ ДОШКІЛЬНОЇ ОСВІ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н І.М.</w:t>
            </w:r>
          </w:p>
        </w:tc>
      </w:tr>
      <w:tr>
        <w:trPr>
          <w:trHeight w:val="68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32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чій Л.Ю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ЛЬ ВОКАЛЬНИХ РОЗСПІВОК У РОЗВИТКУ МУЗИЧНО-ЕСТЕТИЧНОГО ВИХОВАННЯ ЗДОБУВАЧІВ ОСВІТИ НА ЗАНЯТТЯХ МУЗИЧНОГО МИСТЕЦ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сак О.М.</w:t>
            </w:r>
          </w:p>
        </w:tc>
      </w:tr>
      <w:tr>
        <w:trPr>
          <w:trHeight w:val="68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33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есько Ю.І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ФАХОВИХ ЯКОСТЕЙ МАЙБУТНІХ ВЧИТЕЛ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ИЧНОГО МИСТЕЦТВА В ПРОЦЕСІ ВОКАЛЬ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ГОТОВКИ У ВИЩОМУ НАВЧАЛЬНОМУ ЗАКЛАДІ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ович Т.М.</w:t>
            </w:r>
          </w:p>
        </w:tc>
      </w:tr>
      <w:tr>
        <w:trPr>
          <w:trHeight w:val="61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34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шаник В.Р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АСНІ ІНТЕРАКТИВНІ МУЗИЧНО-ПЕДАГОГІЧ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юк І.М.</w:t>
            </w:r>
          </w:p>
        </w:tc>
      </w:tr>
      <w:tr>
        <w:trPr>
          <w:trHeight w:val="61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35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мчук Ю.Р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ристання інтерактивних технологій на уроках мистецтв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чатковій школі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дик Р.В.</w:t>
            </w:r>
          </w:p>
        </w:tc>
      </w:tr>
      <w:tr>
        <w:trPr>
          <w:trHeight w:val="61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36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мендак Х.Р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музичних здібностей дітей дошкільного віку в процесі проведення музичних занять, свят та розва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убаєв О.Л.</w:t>
            </w:r>
          </w:p>
        </w:tc>
      </w:tr>
      <w:tr>
        <w:trPr>
          <w:trHeight w:val="68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37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ів Ж.А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чення ігрових елементів в музичному вихованні молодших  школярі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удик Р.В. 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38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сюк І.Д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О-ІГРОВА ДІЯЛЬНІСТЬ ДОШКІЛЬНИКІ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юк І.М.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39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цяшек Н.Я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СПІВОЧИХ НАВИЧОК ДОШКІЛЬНЯТ ЗАСОБАМИ УКРАЇНСЬКОГО ДИТЯЧОГО ФОЛЬКЛОР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ашевська Я.М.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40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лобʼяк А.М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клюзивне навчання у контексті сучасної мистецької освіти: актуальні підходи та оцін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скович Т.М.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41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адчук Н.І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оційний розвиток та збагачення сенсорно-образ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від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тей з вадами зору засобами музичного мистец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имирів Х.Т.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42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ар В.Д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овання школярів засобами народної музичної творчості в умовах Нової української школ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убаєв О.Л.</w:t>
            </w:r>
          </w:p>
        </w:tc>
      </w:tr>
      <w:tr>
        <w:trPr>
          <w:trHeight w:val="70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43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юк С.Ю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ПОЗАКЛАСНОГО ДОЗВІЛЛЯ ШКОЛЯРІВ 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ЕКСТІ РОБОТИ МУЗИЧНИХ ГУРТКІ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ран І.М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44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лик Н.В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емоційного інтелекту в майбутніх вчителів музичного мистец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рдашевська Я.М.</w:t>
            </w:r>
          </w:p>
        </w:tc>
      </w:tr>
      <w:tr>
        <w:trPr>
          <w:trHeight w:val="57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45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енюк (Гу-менюк) І.-В.В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ЦУЛЬСЬКІ ТРАДИЦІЇ У МУЗИЧНОМУ ВИХОВАН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ТЕЙ ДОШКІЛЬНОГО ВІК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аран І.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4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46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юрак С.Л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Е МИСТЕЦТВО ЯК ЗАСІБ ФОРМУВАННЯ КОГНІТИВНИХ ЗДІБНОСТЕЙ ШКОЛЯРІ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рдашевська Я.М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47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рій І.Р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 дидактичних ігор у навчанні дошкільникі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к Р.В.</w:t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.SF UI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character" w:styleId="1">
    <w:name w:val="1"/>
    <w:qFormat/>
    <w:rPr>
      <w:rFonts w:ascii="Times New Roman" w:hAnsi="Times New Roman" w:eastAsia="Times New Roman" w:cs="Times New Roman"/>
      <w:sz w:val="22"/>
    </w:rPr>
  </w:style>
  <w:style w:type="character" w:styleId="Style16">
    <w:name w:val="Основной текст Знак"/>
    <w:qFormat/>
    <w:rPr>
      <w:rFonts w:eastAsia="Calibri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Times New Roman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1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Contents1useruser">
    <w:name w:val="Contents 1 (user) (user)"/>
    <w:basedOn w:val="Normal"/>
    <w:qFormat/>
    <w:pPr>
      <w:suppressAutoHyphens w:val="true"/>
      <w:spacing w:lineRule="auto" w:line="360" w:before="0" w:after="100"/>
      <w:textAlignment w:val="baseline"/>
    </w:pPr>
    <w:rPr>
      <w:rFonts w:ascii="Times New Roman" w:hAnsi="Times New Roman" w:cs="Times New Roman"/>
      <w:b/>
      <w:bCs/>
      <w:kern w:val="2"/>
      <w:sz w:val="28"/>
      <w:szCs w:val="28"/>
      <w:lang w:val="uk-UA" w:eastAsia="zh-CN" w:bidi="hi-IN"/>
    </w:rPr>
  </w:style>
  <w:style w:type="paragraph" w:styleId="Style22">
    <w:name w:val="?"/>
    <w:basedOn w:val="Normal"/>
    <w:qFormat/>
    <w:pPr>
      <w:spacing w:lineRule="auto" w:line="273"/>
    </w:pPr>
    <w:rPr>
      <w:rFonts w:eastAsia="Calibri"/>
      <w:szCs w:val="20"/>
      <w:lang w:val="uk-U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25-02-04T10:32:00Z</cp:lastPrinted>
  <dcterms:modified xsi:type="dcterms:W3CDTF">2025-02-04T08:41:00Z</dcterms:modified>
  <cp:revision>79</cp:revision>
  <dc:subject/>
  <dc:title/>
</cp:coreProperties>
</file>