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УКРАЇНСЬКОЇ М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калав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882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5670"/>
        <w:gridCol w:w="1985"/>
      </w:tblGrid>
      <w:tr>
        <w:trPr>
          <w:trHeight w:val="6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ізвище, ім’я, по батькові студ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ема випускної робо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789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ич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оційно-експресивна лексика в текстах про війну (на матеріалі електронної антології «Слово, загартоване війною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а Л.І.</w:t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790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усишин 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нгвалізація образу Божої Матері в Добриловому Євангелії 1164 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 М.П.</w:t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791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б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(Білоус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імний простір есеїстики Юрія Андрухови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тель В.І.</w:t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792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чків 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мінітиви у творчості Степана Васильченка: статичні й динамічні вия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ус М.П.</w:t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793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ська 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алектизми як домінанта ідіостилю Власти Власен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а Л.І.</w:t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794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іна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істичне навантаження діалектизмів у романі Мирослава Лазарука «Чорторийські марева-виді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мчак І.М.</w:t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795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елик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т «війна» у художньому тексті Світлани Талан (на матеріалі твору «Оголений нерв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фурак Р.І.</w:t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796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ків 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єслова мовлення в художньому тексті роману Володимира Лиса «Вифлеє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очка І.Ф.</w:t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797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шин М.-А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іншомовних слів у закладах середньої освіти (на матеріалі творчості Софії Андрухови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тель В.І.</w:t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798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расим’юк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и інтенсифікації та екстенсифікації в історії розвитку фемінітивів-агентивів 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ин-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 М.П.</w:t>
            </w:r>
          </w:p>
        </w:tc>
      </w:tr>
      <w:tr>
        <w:trPr>
          <w:trHeight w:val="6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799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а 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браження образу Божої Матері в українській мовній картині світу ХІІІ ст. (на основі Євсевієвого Євангелія 1283 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 М.П.</w:t>
            </w:r>
          </w:p>
        </w:tc>
      </w:tr>
      <w:tr>
        <w:trPr>
          <w:trHeight w:val="6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00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влюк 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оційно-експресивна лексика в романі Ю. Винничука «Танґ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рті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мчак І.М.</w:t>
            </w:r>
          </w:p>
        </w:tc>
      </w:tr>
      <w:tr>
        <w:trPr>
          <w:trHeight w:val="6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01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ецький 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льні висловлення в художньому тексті Марії Ткачівської (на матеріалі роману «Княгиня Острозька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очка І.Ф.</w:t>
            </w:r>
          </w:p>
        </w:tc>
      </w:tr>
      <w:tr>
        <w:trPr>
          <w:trHeight w:val="6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02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тник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викладання стилів мови у закладах загальної середньої освіти та їх вплив на формування культурної ідентичності української молод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Ґрещук В.В.</w:t>
            </w:r>
          </w:p>
        </w:tc>
      </w:tr>
      <w:tr>
        <w:trPr>
          <w:trHeight w:val="6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03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юк 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нтико-стилістичні особливості експресивів у художньом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і (на матеріалі роману Ірен Роздобудько «Тут і тепер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мчак І.М.</w:t>
            </w:r>
          </w:p>
        </w:tc>
      </w:tr>
      <w:tr>
        <w:trPr>
          <w:trHeight w:val="5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04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іщак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браження мовної категорії жіночості у творчості Дмитра Павлич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 М.П.</w:t>
            </w:r>
          </w:p>
        </w:tc>
      </w:tr>
      <w:tr>
        <w:trPr>
          <w:trHeight w:val="5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05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 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ресивна лексика в повісті Ярослава Стельмаха «Митькозавр із Юрків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Ґрещук В.В.</w:t>
            </w:r>
          </w:p>
        </w:tc>
      </w:tr>
      <w:tr>
        <w:trPr>
          <w:trHeight w:val="5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06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урська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нгвальна та культурна спадщина Кирила і Методія в історії української м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 М.П.</w:t>
            </w:r>
          </w:p>
        </w:tc>
      </w:tr>
      <w:tr>
        <w:trPr>
          <w:trHeight w:val="5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07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убайко 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ні повтори у психологічній драмі І. Роздобудько «Ґудз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янич М.І.</w:t>
            </w:r>
          </w:p>
        </w:tc>
      </w:tr>
      <w:tr>
        <w:trPr>
          <w:trHeight w:val="6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08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чук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семантичний словотвір фемінітивів у художній творчості Василя Стефа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 М.П.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09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акій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ні конструкції в художньому тексті А. Кокотюхи (на матеріалі повісті «Потаємні двері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юк О.А.</w:t>
            </w:r>
          </w:p>
        </w:tc>
      </w:tr>
      <w:tr>
        <w:trPr>
          <w:trHeight w:val="4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10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івчук 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но-образні номінації в поетичних текстах Тараса Мельнич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янич М.І.</w:t>
            </w:r>
          </w:p>
        </w:tc>
      </w:tr>
      <w:tr>
        <w:trPr>
          <w:trHeight w:val="5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11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 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німіка села Лоп’янка Калуського району Івано-Франк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а Л.І.</w:t>
            </w:r>
          </w:p>
        </w:tc>
      </w:tr>
      <w:tr>
        <w:trPr>
          <w:trHeight w:val="5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12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джарин І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отована лексика в романі Степана Процюка «Місяцю, місяцю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на Л.І.</w:t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13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ьник В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ксико-сема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чні параметри есеїстики Марії Титаренко (на матеріалі художнього тексту «Комунікація від нуля. Есеї для Мані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ванишин Н.Я.</w:t>
            </w:r>
          </w:p>
        </w:tc>
      </w:tr>
      <w:tr>
        <w:trPr>
          <w:trHeight w:val="5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14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ьник 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ні синоніми й антоніми в повісті Івана Франка «Захар Берку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Ґрещук В.В.</w:t>
            </w:r>
          </w:p>
        </w:tc>
      </w:tr>
      <w:tr>
        <w:trPr>
          <w:trHeight w:val="2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15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ульська 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логія назв осіб у прозі Марії Ткачівсько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тель В.М.</w:t>
            </w:r>
          </w:p>
        </w:tc>
      </w:tr>
      <w:tr>
        <w:trPr>
          <w:trHeight w:val="5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16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а 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ні особливості поетичної мови Т. Мельничука (за матеріалами збірки «Князь роси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гусяк М.В.</w:t>
            </w:r>
          </w:p>
        </w:tc>
      </w:tr>
      <w:tr>
        <w:trPr>
          <w:trHeight w:val="5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17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ксів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істичний потенціал асоціонім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текстах есе Юрія Андрухови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фурак Р.І.</w:t>
            </w:r>
          </w:p>
        </w:tc>
      </w:tr>
      <w:tr>
        <w:trPr>
          <w:trHeight w:val="3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18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колуп 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і та лексико-семантичні особливості порівнянь у поетичній мові Ліни Костен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гусяк М.В.</w:t>
            </w:r>
          </w:p>
        </w:tc>
      </w:tr>
      <w:tr>
        <w:trPr>
          <w:trHeight w:val="6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19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юк 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пільно-політична лексика в романі Євгенії Кузнєцової «Драбина»: семантико-стилістичний асп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ванишин Н.Я.</w:t>
            </w:r>
          </w:p>
        </w:tc>
      </w:tr>
      <w:tr>
        <w:trPr>
          <w:trHeight w:val="5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20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ас 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іонування фразеологізмів у тетралогії Володимира Рутківського «Джури козака Швай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бій І.О.</w:t>
            </w:r>
          </w:p>
        </w:tc>
      </w:tr>
      <w:tr>
        <w:trPr>
          <w:trHeight w:val="5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21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гуляк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-семантичні особливості іншомовних слів у творчості Дар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н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тель В.М.</w:t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22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ціхович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ні запозичення в газетному тексті: структура й семантика (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іалі видання «Українська правда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ишин Н.Я.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23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іпей 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культури мовлення на уроках української мови у заклада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альної середньої осві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Ґрещук В.В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24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нець 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лив українського народно розмовного мовлення на формування загальних назв жінок (на матеріалі пам’ятки «Ділова мова Волині і Наддніпрянщини ХVІІ ст.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 М.П.</w:t>
            </w:r>
          </w:p>
        </w:tc>
      </w:tr>
      <w:tr>
        <w:trPr>
          <w:trHeight w:val="4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25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ин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ажально-зображальні засоби ідіостилю Євгена Гуц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бій І.О.</w:t>
            </w:r>
          </w:p>
        </w:tc>
      </w:tr>
      <w:tr>
        <w:trPr>
          <w:trHeight w:val="4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26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отюк 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ажально-зображальні засоби ідіостилю Галини Пагутя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бій І.О.</w:t>
            </w:r>
          </w:p>
        </w:tc>
      </w:tr>
      <w:tr>
        <w:trPr>
          <w:trHeight w:val="5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27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льницька 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ні засоби вираження емотивності в сучасному прозовому тексті (на матеріалі роману Дари Корній «Місяцівна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ишин Н.Я.</w:t>
            </w:r>
          </w:p>
        </w:tc>
      </w:tr>
      <w:tr>
        <w:trPr>
          <w:trHeight w:val="5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28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фаник 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 у поетичній збірці Ольги Слоньовської «У камуфляжі й бронежилеті»: засоби вираження та функ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янич М.І.</w:t>
            </w:r>
          </w:p>
        </w:tc>
      </w:tr>
      <w:tr>
        <w:trPr>
          <w:trHeight w:val="4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29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мадило 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еїчний вимір поетичного тексту Тараса Мельничука (на матеріалі збірки «Чага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фурак Р.І.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30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зюк 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семантичні особливості поетичної мови збірки «Густина порожнечі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оменч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гусяк М.В.</w:t>
            </w:r>
          </w:p>
        </w:tc>
      </w:tr>
    </w:tbl>
    <w:p>
      <w:pPr>
        <w:pStyle w:val="Style1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.SFUI-Regular">
    <w:altName w:val="Cambria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.SF UI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S1">
    <w:name w:val="s1"/>
    <w:qFormat/>
    <w:rPr>
      <w:rFonts w:ascii=".SFUI-Regular;Cambria" w:hAnsi=".SFUI-Regular;Cambria" w:cs=".SFUI-Regular;Cambria"/>
      <w:b w:val="false"/>
      <w:bCs w:val="false"/>
      <w:i w:val="false"/>
      <w:iCs w:val="false"/>
      <w:sz w:val="18"/>
      <w:szCs w:val="18"/>
    </w:rPr>
  </w:style>
  <w:style w:type="character" w:styleId="Xfmc1">
    <w:name w:val="xfmc1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Arial Unicode MS" w:hAnsi="Liberation Serif;Arial Unicode MS" w:eastAsia="WenQuanYi Micro Hei;Times New Roman" w:cs="Lohit Hindi;Arial Unicode MS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0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WenQuanYi Micro Hei;Times New Roman" w:cs="FreeSans;Times New Roman"/>
      <w:kern w:val="2"/>
      <w:sz w:val="24"/>
      <w:szCs w:val="24"/>
      <w:lang w:val="uk-UA" w:eastAsia="zh-CN" w:bidi="hi-IN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irka</dc:creator>
  <dc:description/>
  <cp:keywords/>
  <dc:language>en-US</dc:language>
  <cp:lastModifiedBy>biblvil</cp:lastModifiedBy>
  <cp:lastPrinted>2025-01-30T15:57:00Z</cp:lastPrinted>
  <dcterms:modified xsi:type="dcterms:W3CDTF">2025-01-30T14:32:00Z</dcterms:modified>
  <cp:revision>87</cp:revision>
  <dc:subject/>
  <dc:title/>
</cp:coreProperties>
</file>