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ТУРИЗМОЗНАВСТВА І КРАЄЗНАВСТ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5248"/>
        <w:gridCol w:w="1874"/>
      </w:tblGrid>
      <w:tr>
        <w:trPr>
          <w:trHeight w:val="6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37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араба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сільського зеленого туризму в Україн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ська Л.В.</w:t>
            </w:r>
          </w:p>
        </w:tc>
      </w:tr>
      <w:tr>
        <w:trPr>
          <w:trHeight w:val="5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беничук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їзний туризм в Україні під час російсько-української війн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ська Л.В.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чук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і аспекти розвитку лікувально-оздоровчого туризму (на прикладі Львівської області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а Л.В.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мська 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розвитку зеленого туризму в межах Івано-Франківської області (на прикладі с. Космач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як А.П.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инський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еспубліки Польща в організації фестивального туризм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ик Н.І.</w:t>
            </w:r>
          </w:p>
        </w:tc>
      </w:tr>
      <w:tr>
        <w:trPr>
          <w:trHeight w:val="5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ованець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трономічний туризм як складова туристичного потенціалу Тернопільської 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як А.П.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ка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і як основа розвитку івентивного туризм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ик Н.І.</w:t>
            </w:r>
          </w:p>
        </w:tc>
      </w:tr>
      <w:tr>
        <w:trPr>
          <w:trHeight w:val="4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юк 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 MICE-туризм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нюк Г.М.</w:t>
            </w:r>
          </w:p>
        </w:tc>
      </w:tr>
      <w:tr>
        <w:trPr>
          <w:trHeight w:val="4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нячу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новаційний досвід Мексики в управлінні розвитком туризм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нюк Г.М.</w:t>
            </w:r>
          </w:p>
        </w:tc>
      </w:tr>
      <w:tr>
        <w:trPr>
          <w:trHeight w:val="3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учик 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увально-оздоровчий туризм в Україн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нюк Г.М.</w:t>
            </w:r>
          </w:p>
        </w:tc>
      </w:tr>
      <w:tr>
        <w:trPr>
          <w:trHeight w:val="4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ярник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реація як об’єкт діяльності національних паркі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а Л.В.</w:t>
            </w:r>
          </w:p>
        </w:tc>
      </w:tr>
      <w:tr>
        <w:trPr>
          <w:trHeight w:val="4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та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ання рекреаційного комплексу Івано-Франківської області в туристичній галуз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івський П.П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цька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пізнавальний туризм - як фактор розвитку економіки регіону (на прикладі Тернопільської області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івський П.П.</w:t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аш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туристичного ринку праці на території Івано-Франківської 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ик Н.І.</w:t>
            </w:r>
          </w:p>
        </w:tc>
      </w:tr>
      <w:tr>
        <w:trPr>
          <w:trHeight w:val="5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тчак 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діджиталізації у процесі розвитку туристичної галуз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як А.П.</w:t>
            </w:r>
          </w:p>
        </w:tc>
      </w:tr>
      <w:tr>
        <w:trPr>
          <w:trHeight w:val="5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мчак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ний ринок в Україні в умовах війн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ська Л.В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ьова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використання водних рекреаційних ресурсів у туристичній діяльності (на прикладі с. Касперівці Тернопілької області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ан І.Й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к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розвитку сільського (зеленого) туризму в Україні (на прикладі Тернопільської області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ик Н.І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ій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агротуризму - як фактор розвитку сільських територій (на прикладі Городенківської ОТГ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ик Н.І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ик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адаптивного туризму: досвід та перспектив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ська Л.В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сюк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увально-оздоровчі ресурси України, їх організація та використання підприємством туристичної індустрії України (на прикладі санаторію "Авангард"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Гуменюк Г.М.</w:t>
            </w:r>
          </w:p>
        </w:tc>
      </w:tr>
      <w:tr>
        <w:trPr>
          <w:trHeight w:val="4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шків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ійна кухня Карпат як складова туристичного потенціалу регіон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ик Н.І.</w:t>
            </w:r>
          </w:p>
        </w:tc>
      </w:tr>
      <w:tr>
        <w:trPr>
          <w:trHeight w:val="3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чуряк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овий досвід розвитку екотуризм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ан І.Й.</w:t>
            </w:r>
          </w:p>
        </w:tc>
      </w:tr>
      <w:tr>
        <w:trPr>
          <w:trHeight w:val="4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и розвитку освітнього туризму в Львівській 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ик Н.І.</w:t>
            </w:r>
          </w:p>
        </w:tc>
      </w:tr>
      <w:tr>
        <w:trPr>
          <w:trHeight w:val="7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таш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асні тенденції розвитку туризму на прикордонних територіях (на прикладі України та Польщі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ик Н.І.</w:t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ук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трономічні фестивалі як фактор розвитку туристичної галузі Україн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як А.П.</w:t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асні тенденції розвитку екотуризму в межах села Комарів Івано-Франківської 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ан І.Й.</w:t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ляк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і комунікації в розвитку туристичного регіон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нюк Г.М.</w:t>
            </w:r>
          </w:p>
        </w:tc>
      </w:tr>
      <w:tr>
        <w:trPr>
          <w:trHeight w:val="5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ія і тактика управління ціновою політикою туристичного підприєм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В.В.</w:t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як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зми оцінки якості туристичних послу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як А.П.</w:t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дяк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ризикозахищеністю туристичного підприємства в умовах невизначеності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як А.П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лик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та використання оборонних пам'яток Івано-Франківської області: сучасний стан та перспективи використанн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нюк Г.М.</w:t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ик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жнародні тенденції розвитку туристичних продукті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нюк Г.М.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хман (Бобинець)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ське - як центр розвитку екотуризму Львівської 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ан І.Й.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ук 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иментальний туризм як складова туристичного потенціалу Тернопільської 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як А.П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ак 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трономічний туризм як перспективний напрям розвитку туристичної галузі Закарпатської 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а Л.В.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ська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ний потенціал історико-культурної спадщини Закарпатської 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а Л.В.</w:t>
            </w:r>
          </w:p>
        </w:tc>
      </w:tr>
      <w:tr>
        <w:trPr>
          <w:trHeight w:val="5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р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-тури з психологічною реабілітацією в Україні: реалії та перспектив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ська Л.В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ук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лив пандемії COVID-19 на розвиток віртуального туризм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івський П.П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ак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'єкти всесвітньої спадщини ЮНЕСКО в Україні як фактор розвитку культурного туризм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івський П.П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ьків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оптимальних стратегій формування логістичної системи на підприємствах туристичної сфер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В.В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ів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ітеллінг як інструмент просування дестинації на туристичному ринк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івський П.П.</w:t>
            </w:r>
          </w:p>
        </w:tc>
      </w:tr>
      <w:tr>
        <w:trPr>
          <w:trHeight w:val="5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а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ико-культурна спадщина Барселони та її використання в туристичній діяльно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нюк Г.М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сюк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логічний туризм як фактор розвитку природно-заповідних об'єктів (на прикладі Вижницького національного природного парку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ан І.Й.</w:t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ь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асний стан та перспективи розвитку міжнародного туристичного ринк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нюк Г.М.</w:t>
            </w:r>
          </w:p>
        </w:tc>
      </w:tr>
      <w:tr>
        <w:trPr>
          <w:trHeight w:val="1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уфрак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релігійного туризму в м. Уман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ик Н.І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ушканич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а кадрова політика туристичного підприємства, як основний елемент його конкурентної позиції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В.В.</w:t>
            </w:r>
          </w:p>
        </w:tc>
      </w:tr>
      <w:tr>
        <w:trPr>
          <w:trHeight w:val="3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ів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трономічна спадщина Івано-Франківщини та її використання в туризм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а Л.В.</w:t>
            </w:r>
          </w:p>
        </w:tc>
      </w:tr>
      <w:tr>
        <w:trPr>
          <w:trHeight w:val="6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ічняк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леотуризм в Тернопільській області: досвід організації, проблеми, перспективи розвитк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як А.П.</w:t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вадження та управління реінжинірингом бізнес-процесів на туристичних підприємства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В.В.</w:t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ський 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новаційний вектор розвитку туризму в Україн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а Л.В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ич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асний стан та територіальні особливості туристичної інфраструктури Івано-Франківської 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нюк Г.М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ш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ічне управління конкурент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оможним розвитком туристичного підприєм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В.В.</w:t>
            </w:r>
          </w:p>
        </w:tc>
      </w:tr>
      <w:tr>
        <w:trPr>
          <w:trHeight w:val="4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їнчук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ефективності державного регулювання туристичної галузі в Україн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нюк Г.М.</w:t>
            </w:r>
          </w:p>
        </w:tc>
      </w:tr>
      <w:tr>
        <w:trPr>
          <w:trHeight w:val="3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га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ький рух, як нова форма в туризм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ська Л.В.</w:t>
            </w:r>
          </w:p>
        </w:tc>
      </w:tr>
      <w:tr>
        <w:trPr>
          <w:trHeight w:val="4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як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на галузь Австралії в умовах пандемії COVID-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як А.П.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ук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конкурентоспроможністю потенціалом туристичного підприєм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В.В.</w:t>
            </w:r>
          </w:p>
        </w:tc>
      </w:tr>
      <w:tr>
        <w:trPr>
          <w:trHeight w:val="4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як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Web3.0 в туризмі: проблеми та перспективи розвитк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як А.П.</w:t>
            </w:r>
          </w:p>
        </w:tc>
      </w:tr>
      <w:tr>
        <w:trPr>
          <w:trHeight w:val="5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юк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зм і рекреація як чинник розвитку територіальних грома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а Л.В.</w:t>
            </w:r>
          </w:p>
        </w:tc>
      </w:tr>
      <w:tr>
        <w:trPr>
          <w:trHeight w:val="5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ії розвитку дитячо-юнацького туризму в Україн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івський П.П.</w:t>
            </w:r>
          </w:p>
        </w:tc>
      </w:tr>
      <w:tr>
        <w:trPr>
          <w:trHeight w:val="5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щак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ний туризм у світі: досвід для України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як А.П.</w:t>
            </w:r>
          </w:p>
        </w:tc>
      </w:tr>
      <w:tr>
        <w:trPr>
          <w:trHeight w:val="5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евський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и розвитку медичного туризму як сегменту національного туристичного ринк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а Л.В</w:t>
            </w:r>
          </w:p>
        </w:tc>
      </w:tr>
      <w:tr>
        <w:trPr>
          <w:trHeight w:val="5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уляк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ія - як фундаментальна основа розвитку івентивного (подієвого) туризм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івський П.П.</w:t>
            </w:r>
          </w:p>
        </w:tc>
      </w:tr>
      <w:tr>
        <w:trPr>
          <w:trHeight w:val="3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ишин 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ічні тури РЛП «Дністровський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ська Л.В.</w:t>
            </w:r>
          </w:p>
        </w:tc>
      </w:tr>
      <w:tr>
        <w:trPr>
          <w:trHeight w:val="5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ів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ія джипінг-турів Україною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ська Л.В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ьович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розвитку гастротуризму в Чернівецькій 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івський П.П.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юк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а область як центр розвитку культурного туризм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івський П.П.</w:t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ес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розвитку спортивного туризму в межах Івано-Франківської 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івський П.П.</w:t>
            </w:r>
          </w:p>
        </w:tc>
      </w:tr>
      <w:tr>
        <w:trPr>
          <w:trHeight w:val="5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акоші (Шуміліна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устрія гостинності України: тенденції та перспективи розвитк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а Л.В.</w:t>
            </w:r>
          </w:p>
        </w:tc>
      </w:tr>
      <w:tr>
        <w:trPr>
          <w:trHeight w:val="5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ей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тури як продукт на ринку туристичних послуг Тернопільської 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як А.П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штей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імаційна програма як інструмент підвищення туристичної привабливості Хотинської фортеці: розробка, перспективи реалізації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як А.П.</w:t>
            </w:r>
          </w:p>
        </w:tc>
      </w:tr>
      <w:tr>
        <w:trPr>
          <w:trHeight w:val="5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ук 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реаційний туризм: сучасний стан і перспективи розвитку в Чернівецькій 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а Л.В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евич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стратегії тімбілдінгу як методу ефективного управління персоналом на туристичному підприємств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В.В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ирук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конфліктними ситуаціями в колективі в сучасних умовах діяльності туристичних підприємст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В.В.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овський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ика Карпат як елемент зацікавлення туристі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як А.П.</w:t>
            </w:r>
          </w:p>
        </w:tc>
      </w:tr>
      <w:tr>
        <w:trPr>
          <w:trHeight w:val="8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йко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структури мотиваційного механізму в управлінні персоналом туристичного підприєм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В.В.</w:t>
            </w:r>
          </w:p>
        </w:tc>
      </w:tr>
      <w:tr>
        <w:trPr>
          <w:trHeight w:val="8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ів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вадження механізму формування конкурентної стратегії на туристичних підприємства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В.В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ема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ія персоналу туристичного підприємства в сучасних умовах (на прикладі Пегас Туристик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нюк Г.М.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ків 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терактивні музеї України як елемент національної туристичної інфраструктур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як А.П.</w:t>
            </w:r>
          </w:p>
        </w:tc>
      </w:tr>
    </w:tbl>
    <w:p>
      <w:pPr>
        <w:pStyle w:val="Style1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.SF UI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0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50:00Z</dcterms:created>
  <dc:creator>irka</dc:creator>
  <dc:description/>
  <cp:keywords/>
  <dc:language>en-US</dc:language>
  <cp:lastModifiedBy>biblvil</cp:lastModifiedBy>
  <cp:lastPrinted>2024-12-23T13:42:00Z</cp:lastPrinted>
  <dcterms:modified xsi:type="dcterms:W3CDTF">2024-12-23T13:08:00Z</dcterms:modified>
  <cp:revision>11</cp:revision>
  <dc:subject/>
  <dc:title/>
</cp:coreProperties>
</file>