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ОЦІАЛЬНОЇ ПСИХОЛОГ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0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058"/>
        <w:gridCol w:w="5562"/>
        <w:gridCol w:w="1770"/>
      </w:tblGrid>
      <w:tr>
        <w:trPr>
          <w:trHeight w:val="6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инська В.З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півчуття як чинник психологічного благополучч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45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я А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дерні особливості ставлення студентської молоді до цивільного шлюб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юк Н.Р.</w:t>
            </w:r>
          </w:p>
        </w:tc>
      </w:tr>
      <w:tr>
        <w:trPr>
          <w:trHeight w:val="60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ицька Н.Б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дерні особливості емоційного вигорання працівників сфери охорони здоров’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чук О.І.</w:t>
            </w:r>
          </w:p>
        </w:tc>
      </w:tr>
      <w:tr>
        <w:trPr>
          <w:trHeight w:val="5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га Е. 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мотивації досягнень молодших школяр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таняк В.І.</w:t>
            </w:r>
          </w:p>
        </w:tc>
      </w:tr>
      <w:tr>
        <w:trPr>
          <w:trHeight w:val="4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тонюк Н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алежності від смартфона на самооцінку в підлітков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юк Н.Р.</w:t>
            </w:r>
          </w:p>
        </w:tc>
      </w:tr>
      <w:tr>
        <w:trPr>
          <w:trHeight w:val="63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ьман А.С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єстійкість як фактор психологічної пружності особистості юнацького віку в умовах вій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56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ич В.П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мотиваційної готовності до волонтерської діяльності в студентської молод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4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І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сихологічної готовності до материн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п’юк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Я.</w:t>
            </w:r>
          </w:p>
        </w:tc>
      </w:tr>
      <w:tr>
        <w:trPr>
          <w:trHeight w:val="57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убець А.С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растинація як типова соціально-психологічна проблема сучасної молод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дяк К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ль виховання у батьківській сім’ї як чинник формування типових  патернів поведінки підлітка у конфліктних взаємоді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гутяк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М.</w:t>
            </w:r>
          </w:p>
        </w:tc>
      </w:tr>
      <w:tr>
        <w:trPr>
          <w:trHeight w:val="42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рміць С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сихологічної готовності до материн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等线;Microsoft YaHei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А.В.</w:t>
            </w:r>
          </w:p>
        </w:tc>
      </w:tr>
      <w:tr>
        <w:trPr>
          <w:trHeight w:val="32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Л.Д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розлучення на психологічне благополуччя  молодших школярів/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5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еньків С.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гендеру на стратегію поведінки підлітків у конфліктній ситуаці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таняк В.І.</w:t>
            </w:r>
          </w:p>
        </w:tc>
      </w:tr>
      <w:tr>
        <w:trPr>
          <w:trHeight w:val="40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вончук Я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батьківських настанов на мотивацію вступу у шлю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 Ю.Р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переживання самотності у зріл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54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сишин С.Р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дерні особливості стратегій управління стресом у старшокласни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таняк В.І.</w:t>
            </w:r>
          </w:p>
        </w:tc>
      </w:tr>
      <w:tr>
        <w:trPr>
          <w:trHeight w:val="5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юченко С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дерні особливості вирішення сімейних конфлі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5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ак У.С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психологічних заходів щодо профілактики суїцидальної поведінки 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кан Т.С.</w:t>
            </w:r>
          </w:p>
        </w:tc>
      </w:tr>
      <w:tr>
        <w:trPr>
          <w:trHeight w:val="55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ик У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психологічного клімату студентської групи на успішність навч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чук О.І.</w:t>
            </w:r>
          </w:p>
        </w:tc>
      </w:tr>
      <w:tr>
        <w:trPr>
          <w:trHeight w:val="55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ук У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о-психологічні чинники віктимної поведінки осіб молодіжного вік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ович М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е благополуччя особистості в умовах воєнного стан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等线;Microsoft YaHei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кан Т.С.</w:t>
            </w:r>
          </w:p>
        </w:tc>
      </w:tr>
      <w:tr>
        <w:trPr>
          <w:trHeight w:val="5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децька С.С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психологічних заходів щодо профілактики адективної поведінки 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等线;Microsoft YaHei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кан Т.С.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ярчук У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психологічний клімат у колективі в період пандемії як чинник прояву роз’єднаност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55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ів В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ий вплив музики на емоційне становлення молод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55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ишин Л.Ю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и розвитку емоційної стійкості особистості в умовах воєнних д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кан Т.С.</w:t>
            </w:r>
          </w:p>
        </w:tc>
      </w:tr>
      <w:tr>
        <w:trPr>
          <w:trHeight w:val="55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юк О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ність шлюбу та сім’ї в сучасному суспільств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раб’юк В.С.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сків В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ори виникнення булінгу і способи його психологіної корекції у підлітковому середовищ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А.В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юк Н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адаптації школярів до навчання в умовах вій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-Кіндратюк С.Д.</w:t>
            </w:r>
          </w:p>
        </w:tc>
      </w:tr>
      <w:tr>
        <w:trPr>
          <w:trHeight w:val="4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триган Ю.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ий аспекти розладів харчової поведінки серед 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ецький В.С.</w:t>
            </w:r>
          </w:p>
        </w:tc>
      </w:tr>
      <w:tr>
        <w:trPr>
          <w:trHeight w:val="43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цка Т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переживання щастя студента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гутяк Н.М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чинець Б.П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і психологічного благополуччя старшокласників з різним рівнем інтернет-залежності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юк Н.Р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опів-Кільчицька 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мовленнєвого дизонтогенезу в контексті криз психічного розвитку 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-Кіндратюк С.Д.</w:t>
            </w:r>
          </w:p>
        </w:tc>
      </w:tr>
      <w:tr>
        <w:trPr>
          <w:trHeight w:val="4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анюк Ж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жба і любов у студен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’юк Ю.Я.</w:t>
            </w:r>
          </w:p>
        </w:tc>
      </w:tr>
      <w:tr>
        <w:trPr>
          <w:trHeight w:val="47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анюк Л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муючий вплив вербального булінгу в середовищі старшокласника:гендерний аспе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’юк Ю.Я.</w:t>
            </w:r>
          </w:p>
        </w:tc>
      </w:tr>
      <w:tr>
        <w:trPr>
          <w:trHeight w:val="6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юк А.Я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регуляція емоційного стану як умова успішного виступу сценічного виконавц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цев Л.І.</w:t>
            </w:r>
          </w:p>
        </w:tc>
      </w:tr>
      <w:tr>
        <w:trPr>
          <w:trHeight w:val="5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ян М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рояву емоційного вигорання у студентів-меди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цев Л. І.</w:t>
            </w:r>
          </w:p>
        </w:tc>
      </w:tr>
      <w:tr>
        <w:trPr>
          <w:trHeight w:val="5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ів Н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івські настанови як чинник формування мотивації вступу в шлюб у дівча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таняк В.І.</w:t>
            </w:r>
          </w:p>
        </w:tc>
      </w:tr>
      <w:tr>
        <w:trPr>
          <w:trHeight w:val="54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д Х.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-соціальні чинники формування психо-емоційного стану жінки у перинатальний пері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ишин Г.М.</w:t>
            </w:r>
          </w:p>
        </w:tc>
      </w:tr>
      <w:tr>
        <w:trPr>
          <w:trHeight w:val="55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найдер С.Р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дерні особливості впливу соціальних страхів на самооцінку молодших школяр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чук О.І.</w:t>
            </w:r>
          </w:p>
        </w:tc>
      </w:tr>
      <w:tr>
        <w:trPr>
          <w:trHeight w:val="56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мська Л.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оцінка та рівень домагань у структурі особистості 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等线;Microsoft YaHei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А.В.</w:t>
            </w:r>
          </w:p>
        </w:tc>
      </w:tr>
      <w:tr>
        <w:trPr>
          <w:trHeight w:val="40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мський Р.С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конфліктної поведінки у підлітков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等线;Microsoft YaHei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А.В.</w:t>
            </w:r>
          </w:p>
        </w:tc>
      </w:tr>
      <w:tr>
        <w:trPr>
          <w:trHeight w:val="37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орська О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післяпологової депресі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таняк В.І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убів С.Н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кування в діаді “лікар та медична сестра” як чинник запобігання емоційного вигорання медичного праців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-Кіндратюк С.Д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ереживання та способи самодопомоги при посттравматичному стресі в осіб, що перебували на окупованих територі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чу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психологічні чинники появи соціальної тривоги під час пандемії COVID-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раб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яву мотивації самоствердження старшокласників у інтернет-комунікацї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кол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особливості емоційного розвитку дитини в немовлячий пері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5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тоню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рні стратегії поведінки молоді в конфліктних ситуаці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е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емоційного інтелекту у становленні самооцінки підлі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нськ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особливості проявів шкільної дезадаптації в молодшому шкільн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дисморфофобічних чинників на самоставлення у дівчат-підліт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4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о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адаптації учнів до офлайн навчання у пост-пандемічний (COVID- 19) пері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7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іннісних орієнтацій юнаків у формуванні їх іміджу в соціальних мережа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і варіації у переживанні почуття провини у юнацьк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ан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ічні особливості стан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дерної ідентичності в ранньому юнацькому віц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7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голов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чинники соціальної тривоги у часі вій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Ґендерні відмінності копінг-стратегій сучасних юнаків та юнок у навчанн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іда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життєвої та базової професійної компетентності студен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національної ідентичності студентської молоді в умовах російсько- української вій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а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акцентуації підлітків та їх вплив на успішність навчальної діяльност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5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зю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чинники прокрастинації студентської молоді в умовах вій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6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у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амооцінки матерів з первинним досвідом материн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7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ру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і технології як чинник розвитку професійної компетентності психоло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8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ин Х.Є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формування соціальної та особистісної ідентичності в ранній юност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байлюк В.В.</w:t>
            </w:r>
          </w:p>
        </w:tc>
      </w:tr>
      <w:tr>
        <w:trPr>
          <w:trHeight w:val="57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9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зни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і маркери агресії в ЗМІ до та впродовж воєнного стану в Україн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и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0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0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варі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тресостійкості матерів, які виховують дітей з особливими освітніми потреба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1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нько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оційний інтелект як чинник адаптивності особистості в підлітковому віці під час вій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2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ч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явлення про психологічну безпеку старшокласників з різними копінг- стратегія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3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овицьк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оціально-психологічної адаптації демобілізованих військових, що повернулися із зони бойових д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4/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іцька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та стратегії саморегуляції у дружин військових, які перебувають у зоні бойових д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ь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Другое_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2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2-17T14:06:00Z</cp:lastPrinted>
  <dcterms:modified xsi:type="dcterms:W3CDTF">2025-02-17T13:33:00Z</dcterms:modified>
  <cp:revision>74</cp:revision>
  <dc:subject/>
  <dc:title/>
</cp:coreProperties>
</file>