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БІОЛОГІЇ ТА ЕКОЛОГІЇ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02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885"/>
        <w:gridCol w:w="2050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uk-UA"/>
              </w:rPr>
              <w:t>Андрійків Р.Б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uk-UA"/>
              </w:rPr>
              <w:t>Флора та рослінність філії Ворохтянське лісове господарство «ДП ліси України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чик В.М.</w:t>
            </w:r>
          </w:p>
        </w:tc>
      </w:tr>
      <w:tr>
        <w:trPr>
          <w:trHeight w:val="5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ндура О.В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илкові зерна представників род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raxsi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rpi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opul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 аеропаліноспектрі міста Івано-Франківсь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зак І.І.</w:t>
            </w:r>
          </w:p>
        </w:tc>
      </w:tr>
      <w:tr>
        <w:trPr>
          <w:trHeight w:val="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днарук М.П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олого-біологічні особливост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ntago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jo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в умовах урбоекосистеміи Івано-Франківська та їх біоіндикаційна перспективніст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ленька М.М.</w:t>
            </w:r>
          </w:p>
        </w:tc>
      </w:tr>
      <w:tr>
        <w:trPr>
          <w:trHeight w:val="5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ураківська Д.-В.А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іоіндикаційний моніторинг стану атмосферного повітря шляхом дослідження морфометричної варіабельності ознак видів біоіндикатор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евчук С.Є.</w:t>
            </w:r>
          </w:p>
        </w:tc>
      </w:tr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ірченко О.О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еропалінологічні та паліноіндикаційні дослідження представників род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brosi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урбоекосистемі Івано-Франківсь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ьниченко Г.М.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урташ Н.Р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цінка екологічного стану річки Сів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мак У.Й.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В.С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хеноіндикаційна оцінка урбоекосисте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вано-Франківсь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ленька М.М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Т.Б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чні принципи та агротехнічні підходи у створенні вертикального озеленення міста Івано-Франківсь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емак У.Й.</w:t>
            </w:r>
          </w:p>
        </w:tc>
      </w:tr>
      <w:tr>
        <w:trPr>
          <w:trHeight w:val="5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хацька М.Я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илкові зерна представників ро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tul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e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lmu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аеропаліноспектрі  міста Івано-Франківсь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ьниченко Г.М.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люжак Д.Б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рганізація науково-дослідної роботи НПП «Верховинський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евчук С.Є.</w:t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епецавер Г.В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ліхенобіоти Карпатського національного природного парк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ець Н.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Черепанинець М.М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Представники родин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>Poacea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в аеропаліноспектр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рбоекосисте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вано-Франківська (2023 р.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ьниченко Г.М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Юрчишин Б.М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руктурний аналіз рідкісних рослин Івано-Франківської област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ьниченко Г.М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дріїв С.Я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рощування цибулі ріпчастої та вплив добрив на урожа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олчовська О.Є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горчук Л.В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ушення процесу мікроспорогенензу у деревних рослин в умовах забруднення середовища викидами цементного виробниц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ленька М.М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илюк Н.П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лорестичний склад фітоценозів Довбушивсько-Бистрицького родовищ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ізничук Н.І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ук В.І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нетико-морфологічні маркери здоров’я жителів М. Колом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імчук А.П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огай Д.Ю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гроекологічні особливості вирощування материнки звичайно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ленька М.М.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угова Т.І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івняльний аналіз стану якості водопровідної води в місті Калуш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исюк І.Б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хайлюк Б.П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орфо-фізіологічні особливості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populous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pyramidalis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 в умовах урбаністичного навантаження міста Івано-Франківсь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ленька М.М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чишин І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олого-ценотичні особливості та практичне значення видів росли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miace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флорі Прикарпатт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апюк Л.М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раговська Ю.М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енційні медико-екологічні ризики від атмосферного забруднення для населення Івано-Франківщини та способи їх виявленн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ленька М.М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нуш А.В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Ценопопуляці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olygon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erticill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  у біотопах Покутської височин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ізничук Н.І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гун В.В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ЕТОДИКА ПРОВЕДЕННЯ УРОКІВ З БІОЛОГІЇ З ВИКОРИСТАННЯМ ДЕМОНСТРАЦІЙНИХ ДОСЛІД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лчовська-Козак О.Є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ух Д.Р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КОРИСТАННЯ ІГРОВИХ ТА ІНТЕРАКТИВНИХ ЗАНЯТЬ НА УРОКАХ З БІОЛОГІЇ У 7-Х КЛАСАХ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ізничук Н. І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горська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изайн та організація ботанічної ділянки у Дендрологічному парку «Дружба»: роль природничої середовищної освіти у розвитку учнів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ізничук Н. І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мчук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Екскурсії в природу, як засіб навчально-виховного процесу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апюк Л.М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чу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РОБКА АЛЬТЕРНАТИВНИХ МЕТОДІВ ІЗ ЗАСТОСУВАННЯМ ЕКОЛОГІЧНИХ ЗНАНЬ ДЛЯ РОЗВИТКУ НАВЧАЛЬНОГО ПРОЦЕС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линко Н.П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ід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ТУРАЛІСТИЧНІ ГУРТКИ В ШКОЛІ, ЇХ НАВЧАЛЬНО – ВИХОВНЕ ЗНАЧЕННЯ ПРИ ВИВЧЕННІ РОСЛИННОСТІ РІДНОГО КРАЮ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апюк Л.М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7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ьків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ВЧЕННЯ ЛІКАРСЬКИХ РОСЛИН НА ГУРТКУ «ЮНІ ДОСЛІДНИКИ ПРИРОД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нєзділова В.І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ЕТОДИКА ПІДГОТОВКИ УЧНІВ ДО ОЛІМПІАД ТА КОНКУРСІВ НАУКОВО-ДОСЛІДНИЦЬКИХ РОБІ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итин Т.В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па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НОВАЦІЙНІ ТЕХНОЛОГІЇ У ФОРМУВАННІ ЗООЛОГІЧНИХ ПОНЯТЬ В УЧН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итин Т.В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ащу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етодика викладання біології для дітей з особливими освітніми потребам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нєзділова В.І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УКОВО - ДОСЛІДНА РОБОТА УЧНІВ ПІД ЧАС ВИВЧЕННЯ БІОЛОГІ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лчовська-Козак О.Є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ФОРМУВАННЯ ЕКОЛОГІЧНОЇ КОМПЕТЕНТНОСТІ У ПРОФІЛЬНОМУ ВИВЧЕННІ БІОЛОГІЇ ЧЕРЕЗ ДОСЛІДЖЕННЯ КОНСОРТИВНИХ ЗВ’ЯЗКІВ МУРА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итин Т.В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ишин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НЛАЙН ПЛАТФОРМИ ДЛЯ ВИВЧЕННЯ АНАТОМІЇ ЛЮДИНИ В СЕРЕДНІЙ ОСВІТІ: ТЕОРЕТИЧНІ ЗАСАДИ, РОЗРОБКА ТЕСТІВ ТА АНАЛІЗ ЕФЕКТИВНОСТ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линко Н.П.</w:t>
            </w:r>
          </w:p>
        </w:tc>
      </w:tr>
      <w:tr>
        <w:trPr>
          <w:trHeight w:val="2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ім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користання ШІ у роботі вчителя біологі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нєзділова В.І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и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ОСУВАННЯ МЕТОДУ ПРОЄКТІВ НА УРОКАХ БІОЛОГІЇ ТА ЕКОЛОГІЇ В ОСВІТНІХ ЗАКЛАДАХ СЕРЕДНЬОЇ ОСВІ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итин Т.В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ів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НОВАЦІЙНІ ТА ТРАДИЦІЙНІ ФОРМИ ПРОВЕДЕННЯ УРОКІВ БІОЛОГІ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нєзділова В.І.</w:t>
            </w:r>
          </w:p>
        </w:tc>
      </w:tr>
      <w:tr>
        <w:trPr>
          <w:trHeight w:val="8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сацький С.В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Методичні підходи до біологічної оцінки й регламентації забруднення лотичних екосистем калуського промислового району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ленька М.М.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жак Н.Д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ілогеографія роду тонкохвістка у Палеарктиц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морока А.М.</w:t>
            </w:r>
          </w:p>
        </w:tc>
      </w:tr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вазин Р.М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мпоративна морфометрія видів роду Стеблівниц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hytoec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Deje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, 1835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ренко А.Г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чко І.О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плив поведінкових факторів на когнітивні функції та здоров’я студент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лучик І.Й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ундза О.В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ишайники-біодеструктури антропогенних субстратів Івано-Франківська та околиц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пець Н.В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чко М.М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етелики-синявці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lycaeniida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Lepidopte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sec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) у фауні Україн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ренко А.Г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драт Н.В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вентаризація природних оселищ та видів Бернської конвенції долини річки Чеч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морока А.М.</w:t>
            </w:r>
          </w:p>
        </w:tc>
      </w:tr>
      <w:tr>
        <w:trPr>
          <w:trHeight w:val="2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Козоріз Л.В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Діагностичні маркери іді опатичної апластичної анемі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Сіренко А.Г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кіш Ю.М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рми ревматизму та діяльність серцево-судинної системи у дітей під впливом фізичних навантажен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мчук А.П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рубенко Я.А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енетичні маркери у вивченні популяцій людини на прикладі деяких регіонів Україн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мчук А.П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длейчук А.М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истематичний та біоморфологічний аналіз дендрофлори м. Сняти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олчовська О.Є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0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ка Л.Р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чини розвитку, прояви та лабораторна діагностика лейкоз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лодан О.Я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0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ещук С.Я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ета-аналіз інвазійних чужорідних видів рослин Івано-Франківської област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Шпарик В.М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0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нтковська Б.Б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орфофункціональна характеристика шлунка у людей різного віку в нормі та в патологі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васюк І.Й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0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това Р.Я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орфологія молочних залоз жінок різного віку в нормі та зміни при патологі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васюк І.Й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0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ова А.В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орфофункціональні особливості шкіри при мікозах та їх лабораторна діагности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васюк І.Й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0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ович В.В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рес у підлітків як предиктор розвитку ожиріння та цукрового діабет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линко Н.П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0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цьків Х.С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едіабет та метаболічний синдром, причини розвитку та лабораторна діагности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лучик І.Й.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0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чиняк Н.Р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арські рослини смт. Делятин Надвірнянський райо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Волчовська О.Є.  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.SFUI-Regular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.SF UI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0" w:after="0"/>
      <w:ind w:left="551" w:right="1176" w:hanging="0"/>
      <w:jc w:val="center"/>
      <w:outlineLvl w:val="0"/>
    </w:pPr>
    <w:rPr>
      <w:rFonts w:ascii="Times New Roman" w:hAnsi="Times New Roman" w:cs="Times New Roman"/>
      <w:b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8">
    <w:name w:val="Основний текст (8)_"/>
    <w:qFormat/>
    <w:rPr>
      <w:b/>
      <w:bCs/>
      <w:spacing w:val="1"/>
      <w:sz w:val="18"/>
      <w:szCs w:val="18"/>
      <w:shd w:fill="FFFFFF" w:val="clear"/>
    </w:rPr>
  </w:style>
  <w:style w:type="character" w:styleId="Y2iqfc">
    <w:name w:val="y2iqfc"/>
    <w:basedOn w:val="Style13"/>
    <w:qFormat/>
    <w:rPr/>
  </w:style>
  <w:style w:type="character" w:styleId="1">
    <w:name w:val="Заголовок 1 Знак"/>
    <w:qFormat/>
    <w:rPr>
      <w:b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81">
    <w:name w:val="Основний текст (8)"/>
    <w:basedOn w:val="Normal"/>
    <w:qFormat/>
    <w:pPr>
      <w:widowControl w:val="false"/>
      <w:shd w:fill="FFFFFF" w:val="clear"/>
      <w:spacing w:lineRule="exact" w:line="278" w:before="360" w:after="240"/>
      <w:ind w:hanging="400"/>
      <w:jc w:val="both"/>
    </w:pPr>
    <w:rPr>
      <w:rFonts w:ascii="Times New Roman" w:hAnsi="Times New Roman" w:cs="Times New Roman"/>
      <w:b/>
      <w:bCs/>
      <w:spacing w:val="1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17-10-09T15:05:00Z</cp:lastPrinted>
  <dcterms:modified xsi:type="dcterms:W3CDTF">2024-12-10T14:15:00Z</dcterms:modified>
  <cp:revision>106</cp:revision>
  <dc:subject/>
  <dc:title/>
</cp:coreProperties>
</file>