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ДИФЕРЕНЦІАЛЬНИХ РІВНЯНЬ І ПРИКЛАДНОЇ МАТЕМАТИ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  <w:gridCol w:w="1985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 xml:space="preserve">Розв’язування систем лінійних алгебраїчних рівнянь засобами математичного пакету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en-US" w:eastAsia="uk-UA"/>
              </w:rPr>
              <w:t>Scil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шин П.Б.</w:t>
            </w:r>
          </w:p>
        </w:tc>
      </w:tr>
      <w:tr>
        <w:trPr>
          <w:trHeight w:val="5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ип Р.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Математичне і комп’ютерне моделювання логістичних пот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енко В.В.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іна Т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Ітераційні методи на нейронних мереж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шин М.І.</w:t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нда Ю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Комбінаторні властивості та застосування чисел Леонар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 Т.П.</w:t>
            </w:r>
          </w:p>
        </w:tc>
      </w:tr>
      <w:tr>
        <w:trPr>
          <w:trHeight w:val="4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панський Л.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Моделювання критичних явищ в фінансово-економічних систе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шин М.І.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ський П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Метод Рунге-Кутти інтегрування звичайних диференціальних рівнянь та їх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ей О.В.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ська С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Дискретне планування методом відтин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енко В.В.</w:t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очко Д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Нелінійні моделі складних систем з хаотичною динаміко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шин М.І.</w:t>
            </w:r>
          </w:p>
        </w:tc>
      </w:tr>
      <w:tr>
        <w:trPr>
          <w:trHeight w:val="5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нюк О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Математичні моделі дробово-лінійного програм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енко В.В.</w:t>
            </w:r>
          </w:p>
        </w:tc>
      </w:tr>
      <w:tr>
        <w:trPr>
          <w:trHeight w:val="4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0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ляк М.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Моделювання стійкості систем з урахуванням риз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шин М.І.</w:t>
            </w:r>
          </w:p>
        </w:tc>
      </w:tr>
      <w:tr>
        <w:trPr>
          <w:trHeight w:val="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юх О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Комп’ютерне моделювання різницевих рівня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мерчук А.І.</w:t>
            </w:r>
          </w:p>
        </w:tc>
      </w:tr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юк І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 xml:space="preserve">Чисельна одновимірна оптимізація: розробка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en-US" w:eastAsia="uk-UA"/>
              </w:rPr>
              <w:t>GUI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застосун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енко В.В.</w:t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їсеєв В.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Математичне і комп’ютерне моделювання оптимальних признач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енко В.В.</w:t>
            </w:r>
          </w:p>
        </w:tc>
      </w:tr>
      <w:tr>
        <w:trPr>
          <w:trHeight w:val="5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ин К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 xml:space="preserve">Розв’язування нелінійних рівнянь засобами математичного пакету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en-US" w:eastAsia="uk-UA"/>
              </w:rPr>
              <w:t>Scil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шин П.Б.</w:t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нчак І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Дискретне планування методом гілок і ме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енко В.В.</w:t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няєв В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Обчислення значень трансцендентних функц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мерчук А.І.</w:t>
            </w:r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Моделі і диференціальні рівняння із загаюван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 Т.П.</w:t>
            </w:r>
          </w:p>
        </w:tc>
      </w:tr>
      <w:tr>
        <w:trPr>
          <w:trHeight w:val="4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чук В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Методи колективного прийняття рішень у процедурах голо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шин П.Б.</w:t>
            </w:r>
          </w:p>
        </w:tc>
      </w:tr>
      <w:tr>
        <w:trPr>
          <w:trHeight w:val="3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а К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Оптимізація архітектури нейронних мере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шин М.І.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1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чевський І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Планування і управління запа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шин П.Б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2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тів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Дискретні моделі з використанням різницевих рівня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 Т.П.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2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ський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 w:eastAsia="uk-UA"/>
              </w:rPr>
              <w:t>Властивості та застосування комплексної послідовності Горад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 Т.П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4-12-12T10:24:00Z</dcterms:modified>
  <cp:revision>72</cp:revision>
  <dc:subject/>
  <dc:title/>
</cp:coreProperties>
</file>