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ІНФОРМАЦІЙНИХ ТЕХНОЛОГІ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885"/>
        <w:gridCol w:w="2050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артєнє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сайту "Спорт та здоров'я"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зь М.В.</w:t>
            </w:r>
          </w:p>
        </w:tc>
      </w:tr>
      <w:tr>
        <w:trPr>
          <w:trHeight w:val="4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русак 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системи для статистичного аналізу футбольних турнір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зленко М.І.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екери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онлайн-аукціону витворів мистец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ка І.Я.</w:t>
            </w:r>
          </w:p>
        </w:tc>
      </w:tr>
      <w:tr>
        <w:trPr>
          <w:trHeight w:val="4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ру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 додатка для управління особистими фінанса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зленко М.І.</w:t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Євч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сайту для генерації форм за допомогою штучного інтелект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езамай Б.С.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лі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мобільного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ndroid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-додатку для обліку особистих ви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арович І.М</w:t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васн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системи для прогнозування та аналізу захворюван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качук В.М.</w:t>
            </w:r>
          </w:p>
        </w:tc>
      </w:tr>
      <w:tr>
        <w:trPr>
          <w:trHeight w:val="5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ниш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платформи для надання онлайн-консультації та соціальної підтримки особам, які постраждали внаслідок війни в Україн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качук В.М.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валь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истема визначення товарів на вітрині з використанням алгоритмів комп'ютерного бачен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арович І.М</w:t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вбас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сайту для Делівського ліце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кляров В.В.</w:t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лишевськ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системи генерації документів за шаблоном та її інтеграція в систему документообігу університет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качук В.М.</w:t>
            </w:r>
          </w:p>
        </w:tc>
      </w:tr>
      <w:tr>
        <w:trPr>
          <w:trHeight w:val="4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русин Н.В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Розроб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Low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-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е платформи для інтеграції та автоматизації хмарних сервіс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куляк М.В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цкан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децентралізованої електронної системи голосування на блокчейні для забезпечення безпеки та прозорості вибор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арович І.М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рда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обі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дат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ndroid health and spor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зленко М.І.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9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ихайл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сайту для мультибіржового відстеження криптовалютних інвестиці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зленко М.І.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оскали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сайту для бібліоте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куляк М.В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етецьки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телеграм бота для вивчення іноземних мов зі штучним інтелекто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щеряков С.М.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етельський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електронної системи відділу кадрів університет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зь М.В.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етрин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сервісу для пошуку та бронювання екскурсій по туристичних місцях Україн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щеряков С.М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оломон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-платформи для організації роботи волонтер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арович І.М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иня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програми голосового управління комп'ютеро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куляк М.В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уня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програми для реєстрації та управління пристроями користувач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щеряков С.М.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Юрчук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онлайн-платформи для моніторингу тренувань та прогрес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езамай Б.С.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ремій 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вебсайту агрегатора АІ-сервіс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арович І.М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ремко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робка інтерактивного кулінарного вебсервіс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зленко М.І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551" w:right="1176" w:hanging="0"/>
      <w:jc w:val="center"/>
      <w:outlineLvl w:val="0"/>
    </w:pPr>
    <w:rPr>
      <w:rFonts w:ascii="Times New Roman" w:hAnsi="Times New Roman" w:cs="Times New Roman"/>
      <w:b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8">
    <w:name w:val="Основний текст (8)_"/>
    <w:qFormat/>
    <w:rPr>
      <w:b/>
      <w:bCs/>
      <w:spacing w:val="1"/>
      <w:sz w:val="18"/>
      <w:szCs w:val="18"/>
      <w:shd w:fill="FFFFFF" w:val="clear"/>
    </w:rPr>
  </w:style>
  <w:style w:type="character" w:styleId="Y2iqfc">
    <w:name w:val="y2iqfc"/>
    <w:basedOn w:val="Style13"/>
    <w:qFormat/>
    <w:rPr/>
  </w:style>
  <w:style w:type="character" w:styleId="1">
    <w:name w:val="Заголовок 1 Знак"/>
    <w:qFormat/>
    <w:rPr>
      <w:b/>
      <w:sz w:val="48"/>
      <w:szCs w:val="48"/>
    </w:rPr>
  </w:style>
  <w:style w:type="character" w:styleId="Style15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81">
    <w:name w:val="Основний текст (8)"/>
    <w:basedOn w:val="Normal"/>
    <w:qFormat/>
    <w:pPr>
      <w:widowControl w:val="false"/>
      <w:shd w:fill="FFFFFF" w:val="clear"/>
      <w:spacing w:lineRule="exact" w:line="278" w:before="360" w:after="240"/>
      <w:ind w:hanging="400"/>
      <w:jc w:val="both"/>
    </w:pPr>
    <w:rPr>
      <w:rFonts w:ascii="Times New Roman" w:hAnsi="Times New Roman" w:cs="Times New Roman"/>
      <w:b/>
      <w:bCs/>
      <w:spacing w:val="1"/>
      <w:sz w:val="18"/>
      <w:szCs w:val="18"/>
      <w:lang w:val="en-US"/>
    </w:rPr>
  </w:style>
  <w:style w:type="paragraph" w:styleId="Style2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6T12:50:00Z</dcterms:modified>
  <cp:revision>86</cp:revision>
  <dc:subject/>
  <dc:title/>
</cp:coreProperties>
</file>