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ФІЛОСОФІЇ, СОЦІОЛОГІЇ ТА РЕЛІГІЄЗНАВСТВ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598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812"/>
        <w:gridCol w:w="1701"/>
      </w:tblGrid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01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слянко Ж.-М.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лив філософії на політику і суспі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наль Т.О.</w:t>
            </w:r>
          </w:p>
        </w:tc>
      </w:tr>
      <w:tr>
        <w:trPr>
          <w:trHeight w:val="5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02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славський Р.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ична оцінка політичної філософії Нікколо Макіавел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як Р.П.</w:t>
            </w:r>
          </w:p>
        </w:tc>
      </w:tr>
      <w:tr>
        <w:trPr>
          <w:trHeight w:val="5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03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латко А.Р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та тенденції індустріального та постіндустріального розвитку суспільства: філософський аналі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охман Б.М.</w:t>
            </w:r>
          </w:p>
        </w:tc>
      </w:tr>
      <w:tr>
        <w:trPr>
          <w:trHeight w:val="5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04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озанська І.С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тико-правові ідеї в німецькій класичній філософ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наль Т.О.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05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Штиглян Я.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ричне значення філософії І. К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наль Т.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Lohit Hindi;MS Mincho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/>
      <w:lang w:val="uk-U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NSimSun" w:cs="Lucida Sans;Times New Roman"/>
      <w:color w:val="000000"/>
      <w:kern w:val="2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biblvil</cp:lastModifiedBy>
  <cp:lastPrinted>2018-04-16T15:39:00Z</cp:lastPrinted>
  <dcterms:modified xsi:type="dcterms:W3CDTF">2024-12-17T13:18:00Z</dcterms:modified>
  <cp:revision>38</cp:revision>
  <dc:subject/>
  <dc:title/>
</cp:coreProperties>
</file>