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И БІОХІМІЇ ТА БІОТЕХНОЛОГ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13" w:type="dxa"/>
        <w:jc w:val="left"/>
        <w:tblInd w:w="-6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8"/>
        <w:gridCol w:w="2410"/>
        <w:gridCol w:w="5366"/>
        <w:gridCol w:w="157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 442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улій О.А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птимізація умов нарощування калюсу шипшини (Rosa canina L.) в умовах in vit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усак В.В.</w:t>
            </w:r>
          </w:p>
        </w:tc>
      </w:tr>
      <w:tr>
        <w:trPr/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3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Василишин О.А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>
                <w:rStyle w:val="Xfm52733586"/>
              </w:rPr>
            </w:pPr>
            <w:r>
              <w:rPr>
                <w:rStyle w:val="Xfm52733586"/>
              </w:rPr>
              <w:t>Показники крові у мишей з посттравматичним стресовим розладом (ПТСР), індукованим різними видами стресувань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Абрат О.Б.</w:t>
            </w:r>
          </w:p>
        </w:tc>
      </w:tr>
      <w:tr>
        <w:trPr/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4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Охович А.Р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Підбір умов для визначення активності параоксонази з різними субстратами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айляк М.М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5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Радик С.П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Вплив нітрату срібла на біохімічні показники калюсу Rosa canina L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Гусак В.В.</w:t>
            </w:r>
          </w:p>
        </w:tc>
      </w:tr>
      <w:tr>
        <w:trPr>
          <w:trHeight w:val="27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6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Рак М.В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Фізіологічні зміни та біохімічні показники крові мишей з ожирінням, асоціованим з ПТСР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айляк М.М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7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Ткачик А.А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Взаємоз’язок між зміною поведінки та антиоксидантним статусом мозку мишей за різних стресових процедур для індукції ПТСР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айляк М.М.</w:t>
            </w:r>
          </w:p>
        </w:tc>
      </w:tr>
      <w:tr>
        <w:trPr>
          <w:trHeight w:val="347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8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Хованець А.І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Вплив висококалорійної їжі та соціальної ізоляції на поведінку та деякі імунологічні показники мишей 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айляк М.М.</w:t>
            </w:r>
          </w:p>
        </w:tc>
      </w:tr>
      <w:tr>
        <w:trPr>
          <w:trHeight w:val="27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Б 449/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Шебунчак Д.С.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Оптимізація умов вирощування калюсу джинури (</w:t>
            </w:r>
            <w:r>
              <w:rPr>
                <w:lang w:val="en-US"/>
              </w:rPr>
              <w:t>Gynura</w:t>
            </w:r>
            <w:r>
              <w:rPr/>
              <w:t xml:space="preserve"> </w:t>
            </w:r>
            <w:r>
              <w:rPr>
                <w:lang w:val="en-US"/>
              </w:rPr>
              <w:t>procumbens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.) в умовах in vitro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Лущак В.В.</w:t>
            </w:r>
          </w:p>
        </w:tc>
      </w:tr>
    </w:tbl>
    <w:p>
      <w:pPr>
        <w:pStyle w:val="Style18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MS Mincho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Xfm52733586">
    <w:name w:val="xfm_52733586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Mangal"/>
      <w:color w:val="auto"/>
      <w:kern w:val="2"/>
      <w:sz w:val="24"/>
      <w:szCs w:val="21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24-12-18T11:39:00Z</cp:lastPrinted>
  <dcterms:modified xsi:type="dcterms:W3CDTF">2024-12-18T09:46:00Z</dcterms:modified>
  <cp:revision>124</cp:revision>
  <dc:subject/>
  <dc:title/>
</cp:coreProperties>
</file>