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КАФЕДРА ПЕДАГОГІКИ ТА ОСВІТНЬОГО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Cs w:val="24"/>
        </w:rPr>
        <w:t>МЕНЕДЖМЕНТУ ім. Б. СТУПАРИК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tbl>
      <w:tblPr>
        <w:tblW w:w="1063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2126"/>
        <w:gridCol w:w="5103"/>
        <w:gridCol w:w="212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Прізвище, ім'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по батькові студ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Тема випуск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lang w:eastAsia="ru-RU"/>
              </w:rPr>
              <w:t>Науковий керівник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60"/>
              <w:ind w:left="12"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їв М.І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12" w:right="-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виток емоційного інтелекту як  складової особистості майбутнього викладача сучасного закладу вищ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Єгорова І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ійчук М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у майбутніх науково-педагогічних працівників творчого підходу до викладання дисциплін педагогічного цик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ачевська З.І.</w:t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лабан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Яновська) Г.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самоосвітньої компетентності майбутніх викладачів ЗВО в освітньому просто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ига Н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онська В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-20" w:right="16" w:hanging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рмува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формаційної культури майбутніх викладачів ЗВО в освітньому  процесі вищої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горова І. В.</w:t>
            </w:r>
          </w:p>
        </w:tc>
      </w:tr>
      <w:tr>
        <w:trPr>
          <w:trHeight w:val="7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3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-55" w:right="-19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сочанська Г.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виток творчого потенціалу  майбутніх викладачів ЗВО як чинника їхньої професійної пі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горова І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31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ind w:right="16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пало Н. 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професійно-менеджерської культури майбутнього викладача З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нська В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33" w:right="16" w:hanging="5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инська В.В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  <w:lang w:eastAsia="ru-RU"/>
              </w:rPr>
              <w:t>Формування педагогічної компетентності студентів - майбутніх працівників закладів позашкільн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городня Т.К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б О. 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-38" w:right="-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правової культури студентів педагогічних коледж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ів Л.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3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пець</w:t>
            </w:r>
          </w:p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right="-5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Лом’янська)</w:t>
            </w:r>
          </w:p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right="-5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 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професійної компетентності майбутнього викладача засобами проектн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ів Л.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нівська Т.І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-20" w:right="16" w:hanging="3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ховання толерантност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айбутніх викладачів ЗВО в освітньому просто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ига Н.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цька Н.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ind w:left="-37" w:right="16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управлінських умінь  майбутнього викладача у позааудиторній діяльності З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нська В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бенська</w:t>
            </w:r>
          </w:p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ге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професійної майстерно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айбутніх викладачів ЗВО в освітньому просто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ига Н.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еза К.Ю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ідгото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кладача закладів вищої освіти до профілактики та подолання булінгу в студентському середовищ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чук В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лак І.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-38" w:right="-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методичної культури  майбутніх викладачів ЗВО в освіт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ьому просто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ига Н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40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инюк Х. 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ідготовка майбутніх викладачів ЗВО до саморегуляції педагогічн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жнікова І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41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щук Д.Я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тріотичне виховання майбутніх викладачів в освітньому середовищі  педагогічного університе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чук Б.П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42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вроцька М.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професійної ідентичності майбутніх викладачів ЗВО в освітньому просто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ига Н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43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ексюк М.І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-педагогічні засади підготовки майбутніх викладачів ЗВО до екологічного спрямування освітнього проце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жнікова І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44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лих</w:t>
            </w:r>
          </w:p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ринчу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ідготовка майбутніх менеджерів до організації ностальгічного туризму у закладах вищої осві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вчук Б.П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45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цак Ю.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5" w:right="-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о-педагогічні засади формування правосвідомості студентів у педагогічних коледж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ів Л.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46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ймак О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есійна підготовка викладача ЗВО до розвитку креативної компетентності студентів в освітньому процес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чук В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47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дорко І. В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емоційної культури  майбутніх викладачів ЗВО в освітньому просто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ига Н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48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ободян А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ристання нових інформаційних технологій в освітньому процесі закладу вищ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ів Л.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49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360" w:before="28" w:after="28"/>
              <w:ind w:left="-38" w:right="-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хів В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before="28" w:after="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вання моральної відповідальності у майбутніх викладачів ЗВО у процесі магістерської пі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ига Н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50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-22" w:right="-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 Я. О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-22"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равової культури майбутніх викладачів ЗВО в освітньому процесі вищої школи</w:t>
            </w:r>
          </w:p>
          <w:p>
            <w:pPr>
              <w:pStyle w:val="Normal"/>
              <w:snapToGrid w:val="false"/>
              <w:spacing w:lineRule="atLeast" w:line="360"/>
              <w:ind w:left="-22" w:right="-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горова І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51/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емко Н. А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виток професійно-педагогічної рефлексії як необхідної складової особистості майбутнього викладача З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горова І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52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качук Л.І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культури взаємин між викладачами і студентами у освітньому процесі З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ига Н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53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ів О.І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ідготовка майбутнього вчителя початкової школи до роботи з музично обдарованими ді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городня Т.К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54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ьомко Н.В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ідготовка майбутніх фахівців ЗВО до психолого-педагогічного супроводу осіб з особливими освітніми потреб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городня Т.К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55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огрин О.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-5"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лідерських якостей майбутнього викладача у позааудиторній діяльності З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ів Л.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56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а М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36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ділової культури майбутнього викладача З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ів Л.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557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360"/>
              <w:ind w:left="0" w:right="-5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Ющишин М. О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4" w:leader="none"/>
                <w:tab w:val="left" w:pos="1617" w:leader="none"/>
              </w:tabs>
              <w:snapToGrid w:val="false"/>
              <w:spacing w:lineRule="atLeast" w:line="100"/>
              <w:ind w:left="16" w:right="16" w:hanging="1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вання культурологічної компетентності майбутніх викладачів ЗВО в освітньому просто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ига Н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</w:t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  <w:font w:name="DejaVu Sans Mon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Gothic" w:hAnsi="Liberation Serif;MS Gothic" w:eastAsia="WenQuanYi Micro Hei;MS Gothic" w:cs="Lohit Hindi;MS Gothic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kern w:val="2"/>
      <w:sz w:val="24"/>
      <w:szCs w:val="24"/>
      <w:lang w:val="uk-UA" w:bidi="hi-IN"/>
    </w:rPr>
  </w:style>
  <w:style w:type="character" w:styleId="Style16">
    <w:name w:val="Шрифт абзацу за замовчуванням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Yu Gothic" w:hAnsi="Liberation Sans;Yu Gothic" w:eastAsia="WenQuanYi Micro Hei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>
      <w:kern w:val="2"/>
    </w:rPr>
  </w:style>
  <w:style w:type="paragraph" w:styleId="List">
    <w:name w:val="List"/>
    <w:basedOn w:val="Textbody1"/>
    <w:pPr/>
    <w:rPr>
      <w:rFonts w:cs="Lohit Hindi;MS Gothic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MS Gothic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Gothic" w:hAnsi="Liberation Serif;MS Gothic" w:eastAsia="WenQuanYi Micro Hei;MS Gothic" w:cs="Lohit Hindi;MS Gothic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Абзац списка"/>
    <w:basedOn w:val="Standard"/>
    <w:qFormat/>
    <w:pPr>
      <w:ind w:left="720" w:right="0" w:hanging="0"/>
    </w:pPr>
    <w:rPr/>
  </w:style>
  <w:style w:type="paragraph" w:styleId="Style19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MS Gothic" w:hAnsi="Liberation Serif;MS Gothic" w:eastAsia="WenQuanYi Micro Hei;MS Gothic" w:cs="Mangal"/>
      <w:color w:val="auto"/>
      <w:kern w:val="2"/>
      <w:sz w:val="24"/>
      <w:szCs w:val="21"/>
      <w:lang w:val="uk-UA" w:eastAsia="zh-CN" w:bidi="hi-IN"/>
    </w:rPr>
  </w:style>
  <w:style w:type="paragraph" w:styleId="Style21">
    <w:name w:val="Текст у вказаному форматі"/>
    <w:basedOn w:val="Normal"/>
    <w:qFormat/>
    <w:pPr>
      <w:textAlignment w:val="auto"/>
    </w:pPr>
    <w:rPr>
      <w:rFonts w:ascii="DejaVu Sans Mono" w:hAnsi="DejaVu Sans Mono" w:cs="DejaVu Sans Mono"/>
      <w:kern w:val="2"/>
      <w:sz w:val="20"/>
      <w:szCs w:val="20"/>
    </w:rPr>
  </w:style>
  <w:style w:type="paragraph" w:styleId="1">
    <w:name w:val="Абзац списка1"/>
    <w:basedOn w:val="Normal"/>
    <w:qFormat/>
    <w:pPr>
      <w:ind w:left="720" w:hanging="0"/>
      <w:textAlignment w:val="auto"/>
    </w:pPr>
    <w:rPr>
      <w:kern w:val="2"/>
    </w:rPr>
  </w:style>
  <w:style w:type="paragraph" w:styleId="ListParagraph">
    <w:name w:val="List Paragraph"/>
    <w:basedOn w:val="Normal"/>
    <w:qFormat/>
    <w:pPr>
      <w:ind w:left="720" w:hanging="0"/>
      <w:textAlignment w:val="auto"/>
    </w:pPr>
    <w:rPr>
      <w:kern w:val="2"/>
    </w:rPr>
  </w:style>
  <w:style w:type="paragraph" w:styleId="NormalWeb">
    <w:name w:val="Normal (Web)"/>
    <w:basedOn w:val="Normal"/>
    <w:qFormat/>
    <w:pPr>
      <w:spacing w:lineRule="atLeast" w:line="100" w:before="28" w:after="28"/>
      <w:textAlignment w:val="auto"/>
    </w:pPr>
    <w:rPr>
      <w:rFonts w:ascii="Times New Roman" w:hAnsi="Times New Roman" w:eastAsia="Times New Roman" w:cs="Times New Roman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20-09-30T11:59:00Z</cp:lastPrinted>
  <dcterms:modified xsi:type="dcterms:W3CDTF">2021-06-01T11:21:00Z</dcterms:modified>
  <cp:revision>55</cp:revision>
  <dc:subject/>
  <dc:title/>
</cp:coreProperties>
</file>