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ВСЕСВІТНЬОЇ ІСТОР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tbl>
      <w:tblPr>
        <w:tblW w:w="1065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4"/>
        <w:gridCol w:w="4253"/>
        <w:gridCol w:w="2436"/>
      </w:tblGrid>
      <w:tr>
        <w:trPr>
          <w:trHeight w:val="66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558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3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ілатчук Т. І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сторичний портрет Мадлен Олбрайт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ін Л. В.</w:t>
            </w:r>
          </w:p>
        </w:tc>
      </w:tr>
      <w:tr>
        <w:trPr>
          <w:trHeight w:val="459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4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ьків 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спанське завоювання держави ацтеків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left="-379" w:firstLine="3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чук С. М. 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5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ю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Болейн: людський вимір на тлі Реформації в Англії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еєв О. С.</w:t>
            </w:r>
          </w:p>
        </w:tc>
      </w:tr>
      <w:tr>
        <w:trPr>
          <w:trHeight w:val="1494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6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лапощук М.М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оціально-економічне та культурно-релігійне життя євро-пейських колоній Північної Америки (ХУІ-ХУПІ ст.)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ипко М. В.</w:t>
            </w:r>
          </w:p>
        </w:tc>
      </w:tr>
      <w:tr>
        <w:trPr>
          <w:trHeight w:val="456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7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рнілова О. В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ромадсько-політична діяльність М. Робесп'єр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left="-379" w:firstLine="3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чук С. М. </w:t>
            </w:r>
          </w:p>
        </w:tc>
      </w:tr>
      <w:tr>
        <w:trPr>
          <w:trHeight w:val="8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8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озяк В.В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пецслужби воюючих сторін у Першій світовій війні: структу-ра, діяльність, персоналії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left="-379" w:firstLine="3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чук С. М.</w:t>
            </w:r>
          </w:p>
        </w:tc>
      </w:tr>
      <w:tr>
        <w:trPr>
          <w:trHeight w:val="1053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49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ША в локальних військових конфліктах сучасності: роль і значення ЗМІ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еєв О. С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0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иколин Л.М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Юрій Лукомський - дослідник пам'яток середньовічного і ранньомодерного Галича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щук М. М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1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льок Є. І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іжнародні відносини в Європі напередодні Першої світової війни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left="-379" w:firstLine="3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чук С. М. 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2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Сабов </w:t>
            </w:r>
          </w:p>
          <w:p>
            <w:pPr>
              <w:pStyle w:val="Style17"/>
              <w:ind w:right="-143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(Галай) К. О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уфражистський рух у Великобританії кін. XIX - поч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XX ст.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ербін Л. В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3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овста З. М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аризька комуна 1871 р.: течії, форми боротьби та історичне значення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ипко М. В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4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ера А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арль де Голь: історичний портрет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ачок Л.В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5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еренц М. П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РН у період трансформації біполярного світу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рачок Л.В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6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емет М. О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іяльність Лівонського ордену ХІП-ХУІ ст.: військовий аспект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щук М. М.</w:t>
            </w:r>
          </w:p>
        </w:tc>
      </w:tr>
      <w:tr>
        <w:trPr>
          <w:trHeight w:val="277" w:hRule="atLeast"/>
        </w:trPr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7/21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Янкевич Л. В.</w:t>
            </w:r>
          </w:p>
        </w:tc>
        <w:tc>
          <w:tcPr>
            <w:tcW w:w="4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полеон Бонапарт: військово-політичний портрет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left="-379" w:firstLine="3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чук С. М. 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4:00Z</cp:lastPrinted>
  <dcterms:modified xsi:type="dcterms:W3CDTF">2021-06-14T07:24:00Z</dcterms:modified>
  <cp:revision>32</cp:revision>
  <dc:subject/>
  <dc:title/>
</cp:coreProperties>
</file>