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ТЕОРІЇ ТА МЕТОДИКИ ФІЗИЧНОЇ КУЛЬТУРИ І СПОРТ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Магістерські роботи</w:t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24"/>
        <w:gridCol w:w="4536"/>
        <w:gridCol w:w="1985"/>
      </w:tblGrid>
      <w:tr>
        <w:trPr>
          <w:trHeight w:val="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м’я, по батькові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8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шапка  Н. 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фективність  запроваджен-ня Всеукраїнського  проект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САМБО  у  систему  фізичного виховання шко-ля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илюк С.І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9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'як  М. 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 мотивацій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етентності  учнів початкових  класів  щодо використання  фізичної культури  у  повсяк-денному жит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лята Г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0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йчук  М. Ю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ок  силових  здібностей  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тей з розумовими вад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ус І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1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ондарь  Г. В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 компетентності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-зичного  самовдосконаленн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я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злята Г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2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  В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 комунікативн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мінь  майбутніх  вчителі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івська І.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3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уркало  Н.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 професійно-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авової  компетентності  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йбутніх  вчителів  фізич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ьтур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она С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4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ллер  Р. 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ова  динаміка  фізи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ну  школярів  молодш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ільного ві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ишин І.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5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драт  В. 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 позитив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тивації  учнів  до  занять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ими  та  спортивни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ав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рилюк С.І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6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чержук  В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ові  зміни  морфо-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ункціонального  і  фізи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ну учнів  10-16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’як З.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7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йщук  Т. 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одика  оцінюванн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етентностей  з  фізич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ультури  учнів  початков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цкан Б.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8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катир  Л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кція  фізичного  стану  учні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4-15  років  засобами  легк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тле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Л.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29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ький  О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реаційні  ресурси  для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ку  велосипед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уризму  в  українськ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па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ький В.Я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0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ксимів  О. 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рекція  психоемоцій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ресу  у  школярів  засобами </w:t>
            </w:r>
          </w:p>
          <w:p>
            <w:pPr>
              <w:pStyle w:val="Style16"/>
              <w:ind w:right="-1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цкан Т.С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1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отчак  Б.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 просторов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ї  тіла  старш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колярів  з  різни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матотип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тап’як З.М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2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ульський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.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ристання  сучасн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’ютерних  технологій  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ому  вихованні  дітей  із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шенням слух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асняк І.П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3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25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шинчук  Г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учасні  технології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ференційованого  фізи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студен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4" w:right="-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Л.В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4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міш І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готовності майбутніх вчителів фізичної культури до педагогічно-правового спіл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она С.Б.</w:t>
            </w:r>
          </w:p>
        </w:tc>
      </w:tr>
      <w:tr>
        <w:trPr>
          <w:trHeight w:val="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5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юк  І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реаційно-оздоровчі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хнології  у  системі  фізи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школяр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ель С.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6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доряк  М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Європейські  «школи  здоров’я»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орія і прак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цкан Б.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7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ків  К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рганізація  та  зміст  фізич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ховання  учнів  спеціальних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их  груп  в  Україні  та  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беж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ишин І.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8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амелюк М. І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ові  особливості  розвитку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’язової сили у ді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лтанова І.Д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39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юк  С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собливості  фізич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-товки школярів 7-10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овський Б.П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40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ап  А.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 витривалості  в  учнів 5-6  класів  на уроках 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чернюк В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41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ців  О. 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иток  спортивного  руху 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хідній  Україні  (з  кінця XIX  -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 кінця  30-х  років  XXст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ягур Р.С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42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ремета  І.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овка  спеціалістів  з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ізичної культури до діяльності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  умовах  інклюзивного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оус І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43/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аєр  С. 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64" w:right="-15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ормування здоров’язбережувальної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етентності  учнів початкової  школи  засобами фізичної культу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асняк І.П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/>
    </w:pPr>
    <w:rPr>
      <w:rFonts w:ascii="Arial" w:hAnsi="Arial" w:eastAsia="Times New Roman" w:cs="Arial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36:00Z</dcterms:created>
  <dc:creator>Admin</dc:creator>
  <dc:description/>
  <cp:keywords/>
  <dc:language>en-US</dc:language>
  <cp:lastModifiedBy>biblvil</cp:lastModifiedBy>
  <cp:lastPrinted>2021-06-22T11:42:00Z</cp:lastPrinted>
  <dcterms:modified xsi:type="dcterms:W3CDTF">2021-06-22T08:44:00Z</dcterms:modified>
  <cp:revision>68</cp:revision>
  <dc:subject/>
  <dc:title/>
</cp:coreProperties>
</file>