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СПОРТИВНО-ПЕДАГОГІЧНИХ ДИСЦИПЛІН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гістерські роботи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4819"/>
        <w:gridCol w:w="2268"/>
      </w:tblGrid>
      <w:tr>
        <w:trPr>
          <w:trHeight w:val="6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батько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уд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6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усяк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оцінювання рухової підготовки юних футболіс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ця А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7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яс 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ійна підготовка майбутніх поліцейських в процесі фізичного вихо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ик Р.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7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чук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Рекреаційно-оздоровча фізична культура жінок-вчителів першого періоду зрілого в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’ятничук Г. О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7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чук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ливості проведення спортивно-оздоровчих занять зі студентами спеціальної медичної груп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овський Е. Й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7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ар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кція функціональних можливостей жінок першого періоду зрілого віку з використанням засобів силової гімна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нюк Л.Б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7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чак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фективність застосування засобів атлетичної гімнастики для розвитку силових здібностей старшокласн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овський Е. Й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7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тц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ічно-педагогічне забезпечення зацікавленості до спортивної діяльності борців початківц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ця А.В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7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ільденбер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ізич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дготовленіс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рці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соко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ліфік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магальном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ап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нюк Л.Б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7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енький 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навчання плавання дітей 7-10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атайко Ю. О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7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шкевич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коналення спеціальної фізичної підготовки студентів-таеквандистів під час навчально-тренувальних заня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нюк Л.Б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7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атів 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формуванняпсихо-фізичнихякостейдітейзасобаминастільноготені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ак О. М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8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звиток швидкісно-силових здібностей баскетболістів 13-14 років на основі індивідуального під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’ятничук Г. О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8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ко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коналення спеціальної фізичної підготовки юних волейболісток на етапі початкової пі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’ятничук Д. В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8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ко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звиток витривалості у юнаків на середні дистанції на етапі спеціалізованої базової пі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’ятничук Г. О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8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чук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ефективності навчал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процесу з фізичного виховання студентів університету, що мають низький рівень фізичної під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вле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ів Я. М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8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ус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планування тренувального навантаження швидкісно-силової спрямованості у підготовці воле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ліс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ак О. М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8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ш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ідвищення ефективності функціонального стану та ігрової підготовленості футболістів середнього шкільного в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ів Я. М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8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кунец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ефективності технічної підготовки тенісистів 10-12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’ятничук Г. О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8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кевич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уктура і зміст інформаційного забезпечення ефективної змагальної діяльності блокуючого у волейбо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’ятничук Г. О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8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рнюк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здорового способу життя у студентів технічного вузу у процесі занять фізичною культурою і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’ятничук Д. В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8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инчук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організації процесу фізичного виховання в ДОЗ в умовах малогір’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ик Р.В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9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им 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коналення психофізичної підготовленості учнів військово-спортивного ліцею-інтернату засобами єдинобор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ик Р.В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9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ко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ння дітей плаванню на етапі базової пі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атайко Ю. О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9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ар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фективність методичних прийомів для удосконалення координаційних здібностей юних футболіс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овський Е. Й.</w:t>
            </w:r>
          </w:p>
        </w:tc>
      </w:tr>
      <w:tr>
        <w:trPr>
          <w:trHeight w:val="45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9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мк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коналення спеціальної фізичної підготовки футболістів на етапі попередньої базової пі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хлюк С. П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9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ничук 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корекції функціонального стану студентів закладів вищої освіти під час професійної пі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ик Р.В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9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гединю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розвитку фізичних здібностей юних спортсменів на етапі початкової пі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ик Р.В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9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ьовська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коналення змагальної діяльності бігунів на довгі дистан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’ятничук Д. В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9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вець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чна підготовка спортсменок у легкоатлетичних стрибках у довжину на етапі спеціалізованої базової пі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’ятничук Д. В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9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коналення загальної і спеціал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ї фізичної підготовки спринтерів на етапі базової пі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’ятничук Д. В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79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ійчук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ективність використання тренажерних пристроїв в оздоровчій фізичній культур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ниця А.В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0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ізник 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ії спортивного відбору дівчат для занять футболом у навчально-тренувальних групах спортивних шк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ська Н. О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0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ніщук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птація школярів 10-12 років до занять кросовою,лижною або ковз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ярською підготовк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нюк Л.Б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0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щук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осконалення технічної підготовки волейболістів старшого шкільного в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ів Я. М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0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и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а професійна підготовка учнів професійно-технічних навчальних закла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ик Р.В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0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чук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ливоздоровчогоплавання на стан здоров’я студен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ська Н. О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0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чук 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ізація навчального процесу студентів факультету фізичного виховання на заняттях з спортивно-педагогічного вдоскона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нюк Л.Б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0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няк 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спритності та координаційних здібностей дітей 6-7 років засобами футб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ця А.В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0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оль 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лення студентів до власного здоров’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ська Н. О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0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ько 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основних параметрів ігрової діяльності футболістів 16-17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ар М. І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0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ва 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осконалення швидкісно-силових здібностей юнаків, які займаються таеквон-до ІТ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ів Я. М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1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як Б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лив рекреаційних тренувань з обтяженнями на функціональний стан та здоров’я студентів закладів вищ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мик Р.В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1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штан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лідження основних параметрів ігрової діяльності футболістів 16-17 ро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овський Е. Й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1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штан Петро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осконалення занять атлетичною гімнастикою у мужчин середнього в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ковський Е. Й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1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ьків 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ічно- педагогічні особл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ті формування і становлення особистості трен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ар М. І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1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лус 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ивідуалізація тренувального процесу лижників-гонщиків 12-13 років на етапі початкової спортивної спеціаліз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ця А.В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1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пенда 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сучасних оздоровчих технологій як один зі способів покращення викладання фізичного вихо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ська Н. О.</w:t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1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баньов 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осконалення технічної і тактичної підготовки дзюдоїстів середнього шкільного в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ів Я. М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81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нець 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фізичних якостей у дітей молодшого шкільного віку засобами рухливих іг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ська Н. О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auto" w:line="240"/>
    </w:pPr>
    <w:rPr>
      <w:rFonts w:ascii="Arial" w:hAnsi="Arial" w:eastAsia="Times New Roman" w:cs="Arial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uk-UA" w:bidi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47:00Z</dcterms:created>
  <dc:creator>Admin</dc:creator>
  <dc:description/>
  <cp:keywords/>
  <dc:language>en-US</dc:language>
  <cp:lastModifiedBy>biblvil</cp:lastModifiedBy>
  <cp:lastPrinted>2021-06-22T11:41:00Z</cp:lastPrinted>
  <dcterms:modified xsi:type="dcterms:W3CDTF">2021-06-22T08:41:00Z</dcterms:modified>
  <cp:revision>13</cp:revision>
  <dc:subject/>
  <dc:title/>
</cp:coreProperties>
</file>