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 xml:space="preserve">КАФЕДРА </w:t>
      </w:r>
      <w:r>
        <w:rPr>
          <w:b/>
          <w:lang w:val="ru-RU"/>
        </w:rPr>
        <w:t>МЕТОДИКИ МУЗИЧНОГО ВИХОВАННЯ ТА ДИРИГУВАННЯ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Магістерські роботи</w:t>
      </w:r>
    </w:p>
    <w:p>
      <w:pPr>
        <w:pStyle w:val="Style16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5103"/>
        <w:gridCol w:w="1984"/>
      </w:tblGrid>
      <w:tr>
        <w:trPr>
          <w:trHeight w:val="6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ізвище, ім’я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батькові студ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випускної робо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8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302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анькіна А.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А ДІЯЛЬНІСТЬ НАДІЇ СЕЛЕЗНЬОВОЇ В КОНТЕКСТІ СУЧАСНОЇ ХОРОВОЇ КУЛЬТУРИ БУКОВ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аричук Ж.Й.</w:t>
            </w:r>
          </w:p>
        </w:tc>
      </w:tr>
      <w:tr>
        <w:trPr>
          <w:trHeight w:val="3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3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рач Т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АТРАЛІЗАЦІЯ У ХОРОВІЙ МУЗИЦІ: НА МАТЕРІАЛІ ТВОРЧОСТІ УКРАЇНСЬКИХ КОМПОЗИТО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рошенко І.В.</w:t>
            </w:r>
          </w:p>
        </w:tc>
      </w:tr>
      <w:tr>
        <w:trPr>
          <w:trHeight w:val="6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30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сіль М.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аторські хорові колективи Рогатина в контексті розвитку хорового мистецтва на Прикарпат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имирів Х.Т.</w:t>
            </w:r>
          </w:p>
        </w:tc>
      </w:tr>
      <w:tr>
        <w:trPr>
          <w:trHeight w:val="3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30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шнір А.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іонарність таланту Івана Фіцалов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аричук Ж.Й.</w:t>
            </w:r>
          </w:p>
        </w:tc>
      </w:tr>
      <w:tr>
        <w:trPr>
          <w:trHeight w:val="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306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цин О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іологічні проблеми технічного розвитку піаніста і   шляхи їх подол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сядла І.С.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307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ик О. 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ІКА ВИКОНАВСТВА НА УДАРНИХ ІНСТРУМЕНТАХ В УКРАЇНІ ДРУГОЇ ПОЛОВИНИ XX–XXI СТОЛІ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ик М .М.</w:t>
            </w:r>
          </w:p>
        </w:tc>
      </w:tr>
      <w:tr>
        <w:trPr>
          <w:trHeight w:val="5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308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7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липчук М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і тенденції розвитку музичної осві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ПСМНЗ і ДШМ на прикладі викладан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о-теоретичних дисциплі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уляр О.Д.</w:t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309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юк Н. 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О-ХОРОВА РОБОТА ЯК ФОРМА ІНТЕГРАЦІЙНОГО УРОКУ МУЗИЧНОГО МИСТЕЦТВА В УМОВАХ НОВОЇ УКРАЇ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ЬКОЇ ШК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аричук Ж.Й.</w:t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310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ко Н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ІЯ ПІАНІСТИЧНИХ РУХІВ У ФОРМУВАННІ ТЕХНІЧНОГО КОМП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ТУ ВИКОНАВСЬКИХ НАВИЧ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ик М .М.</w:t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3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имків Х. 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САМБЛЕВО-ВИКОНАВСЬКА ТВОРЧІСТЬ МУЗИКАНТА-ІНСТРУМЕНТА-ЛІСТА: ПСИХОЛОГО-ПЕДАГОГІЧНИЙ АСП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рошенко І.В.</w:t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3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утка І. 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КАЛЬНО-ХОРОВА ТВОРЧІСТЬ ДЛЯ ДІТЕЙ СУЧАСНИХ КОМПОЗИТОРІВ ПРИКАРПАТТЯ: ІСТОРИЧНИЙ ТА РЕГІОНАЛЬНИЙ КОНТЕК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аричук Ж.Й.</w:t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313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ріщак В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А ПІДГОТОВКА МАЙБУТНІХ ВЧИТЕЛІВ МУЗИЧНОГО МИСТЕЦТВА ДО ВИКОРИСТАННЯ КОМП’ЮТЕРНИХ ТЕХНОЛОГІЙ В ЗАГАЛЬНООСВІТНІХ ШКО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ик М .М.</w:t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314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трова Ю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часна українська фортепіанна музика для дітей: художньо-пізнавальний і дидактичний асп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сядла І.С.</w:t>
            </w:r>
          </w:p>
        </w:tc>
      </w:tr>
      <w:tr>
        <w:trPr>
          <w:trHeight w:val="5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 1315/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зюк І.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ИТОК  АФРО-АМЕРИКАНСЬКОГО ЄВАНГЕЛЬСЬКОГО ХОРОВОГО СПІВУ ГОСПЕЛ У ХХ ст.  (композиторська творчість та виконав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анюк Л.І.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6:00Z</dcterms:created>
  <dc:creator>Admin</dc:creator>
  <dc:description/>
  <cp:keywords/>
  <dc:language>en-US</dc:language>
  <cp:lastModifiedBy>biblvil</cp:lastModifiedBy>
  <cp:lastPrinted>2021-06-22T10:16:00Z</cp:lastPrinted>
  <dcterms:modified xsi:type="dcterms:W3CDTF">2021-06-22T07:17:00Z</dcterms:modified>
  <cp:revision>39</cp:revision>
  <dc:subject/>
  <dc:title>Міністерство освіти і науки України </dc:title>
</cp:coreProperties>
</file>