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КАФЕДРА ПОЛІТИЧНИХ ІНСТИТУТІВ ТА ПРОЦЕСІВ</w:t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uk-UA"/>
        </w:rPr>
        <w:t>Магістерські роботи</w:t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014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68"/>
        <w:gridCol w:w="4320"/>
        <w:gridCol w:w="2403"/>
      </w:tblGrid>
      <w:tr>
        <w:trPr>
          <w:trHeight w:val="870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ізвище, ім’я, по батькові студента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213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инський Н.І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осійська агресія проти України: причини, особливості та уроки гібридної війни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вієнків С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214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ук Ю. М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tabs>
                <w:tab w:val="clear" w:pos="709"/>
                <w:tab w:val="left" w:pos="156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сько-українське примирен-ня в політичних концепціях Конфедерації незалежної Польщі 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ик М. А.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215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 І. І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елі взаємодії влади та опозиції(на прикладі країн Західної Європи)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щук М. Б.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 1216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йбіда І. В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і технології у президентських виборчих кампаніях 2019 р. В Україні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ута Л. П.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 1217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ірняк Д. В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олітика децентралізації: внутрішній і міжнародний вимір ( на прикладі Івано-Франківської </w:t>
            </w:r>
            <w:r>
              <w:rPr>
                <w:sz w:val="28"/>
                <w:szCs w:val="28"/>
              </w:rPr>
              <w:t>області)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В. В.</w:t>
            </w:r>
          </w:p>
        </w:tc>
      </w:tr>
      <w:tr>
        <w:trPr/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 1218/21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илипенко Ю. В.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-технології у парламентській виборчій кампанії України в 2019 році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бута Л. П.</w:t>
            </w:r>
          </w:p>
        </w:tc>
      </w:tr>
    </w:tbl>
    <w:p>
      <w:pPr>
        <w:pStyle w:val="Style1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59:00Z</dcterms:created>
  <dc:creator>Roman</dc:creator>
  <dc:description/>
  <cp:keywords/>
  <dc:language>en-US</dc:language>
  <cp:lastModifiedBy>biblvil</cp:lastModifiedBy>
  <cp:lastPrinted>2014-09-11T14:50:00Z</cp:lastPrinted>
  <dcterms:modified xsi:type="dcterms:W3CDTF">2021-06-25T09:08:00Z</dcterms:modified>
  <cp:revision>64</cp:revision>
  <dc:subject/>
  <dc:title>Міністерство освіти і науки, молоді та спорту України</dc:title>
</cp:coreProperties>
</file>