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65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108"/>
        <w:gridCol w:w="4394"/>
        <w:gridCol w:w="2551"/>
      </w:tblGrid>
      <w:tr>
        <w:trPr>
          <w:trHeight w:val="667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558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4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цвін А. І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а трудова міграція українців в Канаду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ок П. Л.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5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ін Я. В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іка традиційного житла українців Карпат (кінець ХІХ – початок ХХІ ст.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гобицька О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6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шота О. В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ина в традиційних звичаях та обрядах гуцулів Рахівщини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ок П. 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7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як Ю. В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огольні напої в трад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ній культурі населення Прикарпаття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енчук Б. П.</w:t>
            </w:r>
          </w:p>
        </w:tc>
      </w:tr>
      <w:tr>
        <w:trPr>
          <w:trHeight w:val="385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8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ович С. С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іально-культурна адаптація українських трудових мігрантів у Польщі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чок П. 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9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цуляк В. О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тичні засоби в тради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ій обрядовій практи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раїнців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 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80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тчак Р. О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інка в традиційній родинній обрядовості покутя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 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81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уба В. І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оміфоніми у гуцульських народних віруваннях (кінець ХІХ – поч. ХХІ с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ць І. Ф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82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к В. К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ії збереження лемківського весілля в сучасних умовах глобалізації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-Гладка С. П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83/21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тчук О. Т.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2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оронна обрядовість на Гуцуль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ині (кінець ХІХ-по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ХІ ст.)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ець І. Ф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2:31:00Z</cp:lastPrinted>
  <dcterms:modified xsi:type="dcterms:W3CDTF">2021-06-14T08:16:00Z</dcterms:modified>
  <cp:revision>40</cp:revision>
  <dc:subject/>
  <dc:title/>
</cp:coreProperties>
</file>