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ІСТОРІЇ ЦЕНТРАЛЬНОЇ ТА СХІДНОЇ ЄВРОП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І СПЕЦІАЛЬНИХ ГАЛУЗЕЙ ІСТОРИЧНОЇ НАУ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0774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413"/>
        <w:gridCol w:w="4586"/>
        <w:gridCol w:w="2197"/>
      </w:tblGrid>
      <w:tr>
        <w:trPr>
          <w:trHeight w:val="667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 батькові студента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458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8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Андріїв М. І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іч Посполита в міждержавних відносинах у XVII столітті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бенко В.З.</w:t>
            </w:r>
          </w:p>
        </w:tc>
      </w:tr>
      <w:tr>
        <w:trPr>
          <w:trHeight w:val="683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59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right="-1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їшин 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іформа та озброєння Вермахту в 1933 – 1945 рр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енко М. Д.</w:t>
            </w:r>
          </w:p>
        </w:tc>
      </w:tr>
      <w:tr>
        <w:trPr>
          <w:trHeight w:val="47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0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Будзак М. І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країнське минуле в історичній нбауці УРСР КІНЦЯ 1950-х рр.: історіографія проблем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right="-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драчук Н.М.</w:t>
            </w:r>
          </w:p>
        </w:tc>
      </w:tr>
      <w:tr>
        <w:trPr>
          <w:trHeight w:val="468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1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авей М.А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олокост в Україні: історіографія проблем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фанюк Г.В.</w:t>
            </w:r>
          </w:p>
        </w:tc>
      </w:tr>
      <w:tr>
        <w:trPr>
          <w:trHeight w:val="476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2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Гіль Х. В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ind w:right="-7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ціонально-демократичний рух за здобуття та становлення неза-лежності Української держави кінця 1970-х рр. - початку 1990-Х рр.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right="-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драчук Н.М.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3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утка О.І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Діяльність молодіжних організацій в Галичині у міжвоєнний період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р В. Л.</w:t>
            </w:r>
          </w:p>
        </w:tc>
      </w:tr>
      <w:tr>
        <w:trPr>
          <w:trHeight w:val="346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4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осяк О. В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сторіографія історії УПА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фанюк Г.В.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5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обур М. Д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Українське жіноцтво Галичини другої половини XIX-початку XX СТ.: просопографічна характе-ристика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логон Л.І.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6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Малецький Н. А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олітика Монгольської імперії щодо руських князівств (1223 - 1271 рр.)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енко М. Д.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7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Пайда М. Р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олодимир Івасюк (1949-1979 рр.): життя і творчість в умовах радянської дійсності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р В. Л.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8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Самар Є.О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сторики УРСР в умовах радянського політичного диктату початку 1970 -х - середини 1980-х рр.: історіографія проблем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right="-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драчук Н.М.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69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еськова Х. М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Інтелектуальний нонконформізм України протягом 1960-х -1970-х рр..: історіографія проблем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right="-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драчук Н.М.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0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Финицька Х. В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Нарордний рух України та його роль у національно-політичному житті України кінця 1980-х - початку 1990-х рр.: історіографія проблем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ind w:right="-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драчук Н.М.</w:t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1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Цар М. 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аранчева революція 2004 р.: усна історія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ологон Л. І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2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манська Н. 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сторіографі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аїни в роки Другої світової війн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н Ю. 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173/21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Яремчук М. Д.</w:t>
            </w:r>
          </w:p>
        </w:tc>
        <w:tc>
          <w:tcPr>
            <w:tcW w:w="4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Церковне життя в Україні у 1939-1946 рр.: історіографія проблеми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н Ю. Л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MS Mincho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9-04-11T15:20:00Z</cp:lastPrinted>
  <dcterms:modified xsi:type="dcterms:W3CDTF">2021-06-14T08:01:00Z</dcterms:modified>
  <cp:revision>33</cp:revision>
  <dc:subject/>
  <dc:title/>
</cp:coreProperties>
</file>