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КАФЕДРА ПЕДАГОГІКИ ТА ОСВІТНЬОГО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Cs w:val="24"/>
        </w:rPr>
        <w:t>МЕНЕДЖМЕНТУ ім. Б. СТУПАРИК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Магістерські робо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5"/>
        <w:gridCol w:w="2126"/>
        <w:gridCol w:w="4820"/>
        <w:gridCol w:w="226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Прізвище, ім'я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по батькові студен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Тема випускн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Науковий керівни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126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12"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чук І. 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вання готовності до професійної самоосвіти у майбутніх учителів початкової шко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вчук Б.  П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>М 127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10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ндус (Павлюк) Н. 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100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вання комунікативної компетенції майбутніх викладачів у процесі навчальної діяльності З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жнікова І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>М 128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55"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ігунда О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</w:t>
            </w:r>
          </w:p>
          <w:p>
            <w:pPr>
              <w:pStyle w:val="Normal"/>
              <w:snapToGrid w:val="false"/>
              <w:spacing w:lineRule="atLeast" w:line="100"/>
              <w:ind w:left="-55"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right="-5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ічні умови підготовки майбутніх учителів початкової школи до діагностичного супроводу пізнавальної активності уч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вчук Б. П.</w:t>
            </w:r>
          </w:p>
        </w:tc>
      </w:tr>
      <w:tr>
        <w:trPr>
          <w:trHeight w:val="7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2</w:t>
            </w:r>
            <w:r>
              <w:rPr>
                <w:rFonts w:cs="Times New Roman" w:ascii="Times New Roman" w:hAnsi="Times New Roman"/>
                <w:szCs w:val="24"/>
              </w:rPr>
              <w:t>9/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1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рбовський 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55"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рмува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єзнавчо-туристичних знань у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айбутніх викладачів географ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альчук В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>М 130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10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вич О. 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right="-5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вання життєвої компетентності майбутніх викладачів ЗВО в освітньому  процес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ига Н. 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>М 131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3" w:right="16" w:hanging="5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лярник М. П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ind w:right="-5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ізаційно-педагогічні засади підготовки майбутніх викладачів ЗВО до дистанційного навч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ів Л. 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32/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1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анилишин Н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виток комунікативних здібностей майбутнього викладача в освітньому процесі вищої шко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горова І. 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33/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38" w:right="-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воляти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. 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5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Формування культури професійного здоров'я  майбутніх викладачів ЗВО</w:t>
            </w:r>
          </w:p>
          <w:p>
            <w:pPr>
              <w:pStyle w:val="TextBody"/>
              <w:widowControl/>
              <w:snapToGrid w:val="false"/>
              <w:spacing w:before="0" w:after="0"/>
              <w:ind w:right="-5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ига Н. 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34/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100"/>
              <w:ind w:left="-55" w:right="16" w:hanging="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дак Д.   Д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right="-5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ійна робота як засіб активізації професійного самовдосконалення майбутнього викладача З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нська В. 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>М 135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38"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н (Слиджук) Л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вання художньо-естетичної культури майбутніх викла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чів в освітньому процесі З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горова І. 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36/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10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нязевич М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.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ідготовка майбутніх учителів початкової школи до формування іншомовної компетентності учнів у навчальній 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вчук Б. П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>М 137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чига Є. 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right="-55" w:hanging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вання соціокультурної компетентності майбутніх викладачів іноземної мови ЗВО засобами інноваційних технологій навч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ів Л. 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38/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5" w:right="-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ару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. С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right="-55" w:hanging="3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вання естетичної культури у вчителів початкової школи засобами етнопедагогі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вчук Б. П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>М 139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зяк М. І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ідготовка майбутнього викладача до організації самостійної роботи студен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городня Т. К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40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1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люга У. І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100"/>
              <w:ind w:left="0" w:right="-5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вання професійно-пізнавального інтересу майбутніх викладачів ЗВО до педагогічної 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нська В. 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>М 141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28"/>
              <w:ind w:left="-38" w:right="-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анів В. Р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вання професійної мобільності майбутніх викладачів ЗВО в освітньому простор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лига Н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>М 142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22"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ян  М. 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ідготовка майбутніх викладачів ЗВО до застосування інноваційних технологій у навчальній 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ачевська З. І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>М 143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1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н М. 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вання гендерної культури студентської молоді в освітньому процесі З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горова І. 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44/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дук Н. 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ind w:right="-5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ування мотивації </w:t>
            </w:r>
            <w:r>
              <w:rPr>
                <w:color w:val="000000"/>
                <w:sz w:val="28"/>
                <w:szCs w:val="28"/>
                <w:lang w:val="ru-RU"/>
              </w:rPr>
              <w:t>до навчання</w:t>
            </w:r>
            <w:r>
              <w:rPr>
                <w:color w:val="000000"/>
                <w:sz w:val="28"/>
                <w:szCs w:val="28"/>
              </w:rPr>
              <w:t xml:space="preserve"> майбутнього викладача </w:t>
            </w:r>
            <w:r>
              <w:rPr>
                <w:color w:val="000000"/>
                <w:sz w:val="28"/>
                <w:szCs w:val="28"/>
                <w:lang w:val="ru-RU"/>
              </w:rPr>
              <w:t>З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ів Л. 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>М 145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5"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упровська Т. І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дагогічні умови запобігання конфліктів студента і викладач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 навчально-виховному процесі З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городня Т. К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46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10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Ябчанка Р. 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100"/>
              <w:ind w:right="-55" w:hanging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нноваційні технології навчання як засіб підготовки майбутнього викладача З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жнікова І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sectPr>
      <w:type w:val="nextPage"/>
      <w:pgSz w:w="11906" w:h="16838"/>
      <w:pgMar w:left="1134" w:right="113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DejaVu Sans Mono">
    <w:altName w:val="MS Mincho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MS Mincho" w:hAnsi="Liberation Serif;MS Mincho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kern w:val="2"/>
      <w:sz w:val="24"/>
      <w:szCs w:val="24"/>
      <w:lang w:val="uk-UA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 Unicode MS" w:hAnsi="Liberation Sans;Arial Unicode MS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>
      <w:kern w:val="2"/>
    </w:rPr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MS Mincho" w:hAnsi="Liberation Serif;MS Mincho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Абзац списка"/>
    <w:basedOn w:val="Standard"/>
    <w:qFormat/>
    <w:pPr>
      <w:ind w:left="720" w:right="0" w:hanging="0"/>
    </w:pPr>
    <w:rPr/>
  </w:style>
  <w:style w:type="paragraph" w:styleId="Style18">
    <w:name w:val="Вміст таблиці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MS Mincho" w:hAnsi="Liberation Serif;MS Mincho" w:eastAsia="WenQuanYi Micro Hei;Arial Unicode MS" w:cs="Mangal"/>
      <w:color w:val="auto"/>
      <w:kern w:val="2"/>
      <w:sz w:val="24"/>
      <w:szCs w:val="21"/>
      <w:lang w:val="uk-UA" w:eastAsia="zh-CN" w:bidi="hi-IN"/>
    </w:rPr>
  </w:style>
  <w:style w:type="paragraph" w:styleId="Style20">
    <w:name w:val="Текст у вказаному форматі"/>
    <w:basedOn w:val="Normal"/>
    <w:qFormat/>
    <w:pPr>
      <w:textAlignment w:val="auto"/>
    </w:pPr>
    <w:rPr>
      <w:rFonts w:ascii="DejaVu Sans Mono;MS Mincho" w:hAnsi="DejaVu Sans Mono;MS Mincho" w:cs="DejaVu Sans Mono;MS Mincho"/>
      <w:kern w:val="2"/>
      <w:sz w:val="20"/>
      <w:szCs w:val="20"/>
    </w:rPr>
  </w:style>
  <w:style w:type="paragraph" w:styleId="1">
    <w:name w:val="Абзац списка1"/>
    <w:basedOn w:val="Normal"/>
    <w:qFormat/>
    <w:pPr>
      <w:ind w:left="720" w:hanging="0"/>
      <w:textAlignment w:val="auto"/>
    </w:pPr>
    <w:rPr>
      <w:kern w:val="2"/>
    </w:rPr>
  </w:style>
  <w:style w:type="paragraph" w:styleId="ListParagraph">
    <w:name w:val="List Paragraph"/>
    <w:basedOn w:val="Normal"/>
    <w:qFormat/>
    <w:pPr>
      <w:ind w:left="720" w:hanging="0"/>
      <w:textAlignment w:val="auto"/>
    </w:pPr>
    <w:rPr>
      <w:kern w:val="2"/>
    </w:rPr>
  </w:style>
  <w:style w:type="paragraph" w:styleId="NormalWeb">
    <w:name w:val="Normal (Web)"/>
    <w:basedOn w:val="Normal"/>
    <w:qFormat/>
    <w:pPr>
      <w:spacing w:lineRule="atLeast" w:line="100" w:before="28" w:after="28"/>
      <w:textAlignment w:val="auto"/>
    </w:pPr>
    <w:rPr>
      <w:rFonts w:ascii="Times New Roman" w:hAnsi="Times New Roman" w:eastAsia="Times New Roman" w:cs="Times New Roman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20-09-30T11:59:00Z</cp:lastPrinted>
  <dcterms:modified xsi:type="dcterms:W3CDTF">2020-09-30T08:59:00Z</dcterms:modified>
  <cp:revision>48</cp:revision>
  <dc:subject/>
  <dc:title/>
</cp:coreProperties>
</file>