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ПОРТИВНО-ПЕДАГОГІЧНИХ ДИСЦИПЛІ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ерські робо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111"/>
        <w:gridCol w:w="2268"/>
      </w:tblGrid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атько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уд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2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ерт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их па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рів ігрової діяльності фу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істів ФК«Прикарпат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2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евич 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швидкісно-силової підготовки футзалістів в умовах тривалого змагального пері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цький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соматичного здоров’я 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в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ук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лідження кореляції рівня фі-зичної працездатності та успіш-ності у студентів факультету фізичного виховання і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Й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ього вчителя до розвитку культури здоров’я учнів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ез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дготовка студентів вищих закладів освіти до самостійних занять фізичними впра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юсів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для всіх, у фізичному вихованні студентської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пеціально фіз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ї підготовки студентів гум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тарних спеціальностей у закладах вищ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иня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сихофізичного стану дітей старшого дошкільного віку засобами фізичного вихова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х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якості життя молодих жінок віком 21-35 років, використовуючи комплекси оздоровчих пр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ш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рівня соматичного здоров’я старшокласників як фактора індивідуалізації їх фізичного ви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3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ий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іологічне обгрутування розвитку витривалості у дітей молодшого шкільного віку які займаються футбо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щ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витривалості у спортсменів легкоатлетів на етапі попередньої базової спортивн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люк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портивного травматизму: шляхи вирішення проблеми на сучасному етап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Й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шко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нний відбір дітей у спортивні секції зі спортивного плаванн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ів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’язової сили учнів середньої шк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ьків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силової підготовл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і студентів засобами є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ін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ґрунтування режимів рухової активності студентів 18-22 років, які навчаються у закладах вищої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аль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ова тренувального проц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легкоатлетів   спринтерів 15-17 років з використанням зас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ів швидкісно-силової спрямова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`ятни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ський 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Моделювання спеціальної фізичної підготовленості борців на етапі максимальної реалізації індивідуальних можлив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йчу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Змагальна надійність борців-жінок вільного стилю та методи її  вдоскон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йчу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ляти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1212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фізичного стану дітей 6-10 років засобами спортивних і рухливих і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іс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Пліщ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1212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 занять спортом на особистісні якості спортсме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`ятни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леп Р. 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ефективності застосу-вання засобів лікувальної фі-зичної культури для профілак-тики простудних захворювань у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ма З. В.</w:t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ерко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психологічного стану як засіб підвищення змагальної ді-яльності у жінок волейболі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Й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інкевич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121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ко-тактична підготовка воротаря у футболі з викори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ням спеціалізованих ігрових зав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чук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відбору дітей для занять в дитячі спортивні школи (на прикладі обраної спортивної спеціаліз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я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ювання загальної та сп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альної фізичної підготовл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і спортсменів (на прикладі обраного виду спор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е вдосконалення студ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ів технічних спеціальностей у закладах вищої освіти засобами міні-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итчу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рекреаційно-оздоровчих занять силової спрямованості на фізичний стан чоловіків 18-35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чишин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8"/>
                <w:szCs w:val="28"/>
                <w:lang w:eastAsia="uk-UA"/>
              </w:rPr>
              <w:t>Морально-вольове виховання молодших школярів в процесі початкових занять дзю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йчу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уза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багаторічного тренування спортсменів на прикладі обраного виду спор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едан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212121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ювання компонентів функціональної підготовленості легкоатлетів на етапі  попередньої базової пі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ни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чук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ричин трав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зму у спорті та профілактика їх попередження (на прикладі обраного виду спорту або групи видів спор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ування фітнес-програм різного спрямування як засобу профілактики травматизму у волейб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Й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ів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часні критерії спортивного відбору дітей у футб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розвитку силових якостей на різних (за вибором) етапах багаторічної підготовки спортсменів (на прикладі об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виду спорту або групи видів спор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ина 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альні фактори при захисті у футб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тайко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юк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психофізичного стану дітей 12-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ків засобами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я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чне забезпечення у системі підготовки спортсменів в олімпійському спор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`ятни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ий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і напрямки спеціальної фізичної підготовки майбутніх учителів у процесі фізичного виховання в закладах вищ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ко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динаміки працезд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і студентів, які займаються футболом упродовж навч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ун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засобів фізичного вихова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 і спорту у профілактиці поширення шкідливих звичок серед підліт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оров`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ітей старшого шкіль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об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их та рухли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а фізична підготовка студентів медичних коледж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янович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  <w:szCs w:val="28"/>
              </w:rPr>
              <w:t>Формування спеціалізованих сприйнять у юних дзюдої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йчу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ірня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психоемоційної гот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і випускників факультету фізичного виховання і спорту до майбутньої професійн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Й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інкаш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факторів що визначають мотивацію до занять фізичною культурою та спортом у студентів факультету фізичного виховання і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bookmarkStart w:id="0" w:name="_GoBack"/>
            <w:bookmarkEnd w:id="0"/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цей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рухової діяльності арб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 у процесі футбольного мат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ів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а фізична підготовка студентів коледжу ресторан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сервісу і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ів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функціональної діа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тики та оптимізації відн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вальних процесів організму студентів, які займаються сил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ми видами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ша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рухливих ігор в системі фізичного виховання дітей до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тайко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рівня здоров’я неповносправних школяр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взаємозв’язку розвитку координаційних та інтелектуаль них здібностей у студентів факультету фізичного виховання і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у системі підготовки легкоатлетів у  річному макроцик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`ятничук 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побудови трену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ного процесу спортсменів, які спеціалізуються з бігу на сере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 дистан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ір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підготовка в системі тренування  спринтерів на етапі попередньої базової пі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`ятничук 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чишин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ічні умови підготовки фахівців галузі фізична культу-ра у закладах вищ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бик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грунтування корекції психо-емоційного стану студентів за-собами фізичного виховання і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сконалення технічної підготовленості стрибунів у довжину 15-17 років впродовж річного макроцик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ничук Г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й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здоров’я студентів, як педагогічна пр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ей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перспективності юних боксерів у процесі відбору на етапі початкової спортивн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занять фітнесом на фізичний стан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ук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а підготовка майбу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х фахівців галузі фізичної культури і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дер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олюція Правил гри та її вплив на розвиток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лю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олюція розвитку тактичних систем гри у футб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т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алеологічної культури майбутніх вчителів у педагогічних колед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кін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ість використання тренажерів у оздоровчій і масовій фізичній культур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побудови тре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ьного процесу у спортивній ходьбі на етапі підготовки до вищих досягн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ський І.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впливу фізичних наван-тажень на адаптаційно-резервні можливості дітей середнь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ів Я. М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/>
    </w:pPr>
    <w:rPr>
      <w:rFonts w:ascii="Arial" w:hAnsi="Arial" w:eastAsia="Times New Roman" w:cs="Arial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7:00Z</dcterms:created>
  <dc:creator>Admin</dc:creator>
  <dc:description/>
  <dc:language>en-US</dc:language>
  <cp:lastModifiedBy>biblvil</cp:lastModifiedBy>
  <cp:lastPrinted>2014-09-11T16:25:00Z</cp:lastPrinted>
  <dcterms:modified xsi:type="dcterms:W3CDTF">2020-09-28T11:47:00Z</dcterms:modified>
  <cp:revision>2</cp:revision>
  <dc:subject/>
  <dc:title/>
</cp:coreProperties>
</file>