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КАФЕДРА СОЦІАЛЬНОЇ ПЕДАГОГІКИ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А СОЦІАЛЬНОЇ РОБО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агістерські робо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490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7"/>
        <w:gridCol w:w="2126"/>
        <w:gridCol w:w="4961"/>
        <w:gridCol w:w="2126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ізвище, ім'я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по батькові студ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 випускної робо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ковий керівник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670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уфрієва Л. П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ливості соціально-педагогічної роботи з підлітками схильними до деві-антної поведі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Березовська Л. І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671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ьмега М.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лив сімейного виховання на особи-стість  дитини молодшого шкільного ві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Мисак Б. П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672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ьмега Ю.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духовності молоді шляхом залучення її до соціальної роботи церк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Сабат Н. І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673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заш М. 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іально-культурна реабілітація осіб з інвалідністю юнацького віку в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овах дозвіл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мко Г. І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674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містров А. О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Формування національної самосвідо-мості молоді в України:соціально-педагогічний аспе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Яремчук В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675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вчарик І. І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іально-педагогічні умови форму-вання життєвих перспектив старшо-класникі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омар І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676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нтоник Н. В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оціально-педагогічні умови форму-вання пізнавальної активності старших дошкіль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Сабат Н. І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677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шин А. 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іально-педагогічні особливості формування соціальної активності студентської молод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Сабат Н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678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вриш М. Я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Здійснення соціально-педагогічної профілактики віктимної поведінки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ідліт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Зозуляк-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Случик Р. В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679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инчак М.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іально-педагогічні умови відно-влення батьківсько-дитячих стосунків у сім’ях трудових мігранті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Сабат Н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680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нідець М. 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ливості соціального вигорання працівників дошкільних закладі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Яремчук В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681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жик Т.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ий спосіб життя як соціально-педагогічна умова становлення особи-стості у підлітковому ві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етришин Р. А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682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инишин С. В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іально-психологічні чинники розла-дів сексуальної поведінки неповнолітні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Яремчук В. В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683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ндяк М.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оціально-педагогічна підтримка деза-даптованих підлітків в навчально-вихо-вному процесі загальноосвітньої шко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Лемко Г. І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684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бенюк С.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Соціально-педагогічна діяльність з девіантними підліткам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абат Н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685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дник Н. С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культури відносин у моло-дій сім’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орощук О. Д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686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ович Н.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ови для створення педагогічно доцільних відносин у різних типах неповних сім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мко Г. І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687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ренюк О. І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оціально-педагогічні умови впливу сімейного виховання на формування ціннісних орієнтацій учнівської молод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Ковбас Б. І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688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ала Х. 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Соціальна реабілітація дітей з обмеже-ними функціональними можливостями в умовах навчально-реабілітаційного центр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Протас О. Л. </w:t>
            </w:r>
          </w:p>
        </w:tc>
      </w:tr>
      <w:tr>
        <w:trPr>
          <w:trHeight w:val="27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689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дчак Х. Т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іалізація молоді у діяльності моло-діжних і дитячих громадських органі-заці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Березовська Л. І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690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овська М.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у майбутніх соціальних педагогів культури спілкування з батьками учнів шкі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улик І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691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ицька М. Ф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пецифіка проблеми дитячої бездо-глядності в сучасній Україні та шляхи її подол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етришин Р. А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692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вин Д.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ови педагогічної підготовки юнаків і дівчат до сімейного житт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овбас Б. І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693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кіна Є. 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Формування професійного самовдо-сконалення майбутніх соціальних працівників у закладах вищої осві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Березовська Л. І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694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зяк Ю. 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Особливості формування управлінських вмінь майбутніх  соціальних працівни-кі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омар І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695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щ О.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Організація соціально-педагогічної роботи з агресивними та тривожними підліткам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Ворощук О. Д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696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дро Л. О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Формування «Soft skills» у майбутніх соціальних педагог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Михайлишин Г. Й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697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ведчук І. І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соціально-моральної позиції у старшокл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Лемко Г. І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698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сюк А. 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гуманних відносин учнів 1-4 класів в умовах школи-інтернат у позаурочній діяль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Михайлишин Г. Й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699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сюк Ю.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іально-педагогічні умови правового виховання учнівської моло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Дідух І. Я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700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онечна Л. Б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5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іально-психологічні чинники спо-живання алкоголю серед студентів вищих навчальних закладів Прикарпатт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овбас Б. І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701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пляк А. 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офілактика девіантної поведінки підлітків як соціально-психологічна пробл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Мисак Б. П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702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адців О.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Казкотерапія у соціальні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роботі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Дідух І. Я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703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ій Б.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иток комунікативних якостей май-бутніх соціальних працівників в про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сі засвоєння навчальних дисциплін у З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Зозуляк-Случик Р. 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704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ів У. І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іально-педагогічні аспекти правового виховання молодших школяр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етришин Р. А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705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бій А. 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ливості вирішення конфліктів у середовищі старшокл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Зозуляк-Случик Р. 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706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юк Г. 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іально-педагогічні умови виховання дітей у багатодітних сім’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улик І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707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ьків М. 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іально-педагогічна підтримка соціа-льних сиріт в умовах закладу опіки благодійної організ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Тимків Л. С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708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вщик Д. 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іально-педагогічна діяльність розвитку емоційної компетентності дітей дошкільного ві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Тимків Л. С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709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парик С. С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іально-педагогічна робота з профі-лактики булінгу в З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орощук О. Д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710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шириба В. 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іально-педагогічні особливості розвитку емоційної сфери молодших школяр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омар І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711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пата І. І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-терапія як засіб подолання син-дрому страху у дітей шкільного ві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Тимків Л. С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712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голь Ю. Ю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лив благодійної діяльності на соціалізацію молоді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Дідух  І. Я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713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мелівська Х. І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сихологічні чинники виникнення та попередження інтернет залежності підліт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Тимків Л. С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714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мбала М. 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оціальні-педагогічні аспекти роботи дитячого оздоровчого закла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Петришин Р. А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715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йко Б. 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плив кризових ситуацій сімейних взаємовідносин на становлення особи-стості дити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Ковбас Б. І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716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одлер Г. Д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відповідального ставлення до здоров’я в учнівської молод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Лемко Г. І. 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717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ків Л. І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Інтегрована ар терапія як засіб корекції тривожності у дітей, позбавлених батьківського піклуван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Сабат Н. В. </w:t>
            </w:r>
          </w:p>
        </w:tc>
      </w:tr>
    </w:tbl>
    <w:p>
      <w:pPr>
        <w:pStyle w:val="Style1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134" w:right="113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MS Mincho" w:hAnsi="Liberation Serif;MS Mincho" w:eastAsia="WenQuanYi Micro Hei;MS Mincho" w:cs="Lohit Hindi;MS Mincho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 Unicode MS" w:hAnsi="Liberation Sans;Arial Unicode MS" w:eastAsia="WenQuanYi Micro Hei;MS Mincho" w:cs="Lohit Hindi;MS Minch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MS Mincho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MS Mincho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MS Mincho" w:hAnsi="Liberation Serif;MS Mincho" w:eastAsia="WenQuanYi Micro Hei;MS Mincho" w:cs="Lohit Hindi;MS Mincho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6">
    <w:name w:val="Абзац списка"/>
    <w:basedOn w:val="Standard"/>
    <w:qFormat/>
    <w:pPr>
      <w:ind w:left="720" w:right="0" w:hanging="0"/>
    </w:pPr>
    <w:rPr/>
  </w:style>
  <w:style w:type="paragraph" w:styleId="Style17">
    <w:name w:val="Вміст таблиці"/>
    <w:basedOn w:val="Normal"/>
    <w:qFormat/>
    <w:pPr>
      <w:widowControl/>
      <w:suppressLineNumbers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18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Liberation Serif;MS Mincho" w:hAnsi="Liberation Serif;MS Mincho" w:eastAsia="WenQuanYi Micro Hei;MS Mincho" w:cs="Mangal;Courier New"/>
      <w:color w:val="auto"/>
      <w:kern w:val="2"/>
      <w:sz w:val="24"/>
      <w:szCs w:val="21"/>
      <w:lang w:val="uk-UA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9:52:00Z</dcterms:created>
  <dc:creator>Администратор</dc:creator>
  <dc:description/>
  <cp:keywords/>
  <dc:language>en-US</dc:language>
  <cp:lastModifiedBy>SamLab.ws</cp:lastModifiedBy>
  <cp:lastPrinted>2014-09-15T11:57:00Z</cp:lastPrinted>
  <dcterms:modified xsi:type="dcterms:W3CDTF">2020-02-17T08:53:00Z</dcterms:modified>
  <cp:revision>122</cp:revision>
  <dc:subject/>
  <dc:title/>
</cp:coreProperties>
</file>