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Cs w:val="24"/>
        </w:rPr>
        <w:t>КАФЕДРА ТЕОРІЇ ТА МЕТОДИКИ ДОШКІЛЬНОЇ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І СПЕЦІАЛЬНОЇ ОСВІ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гісте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7"/>
        <w:gridCol w:w="1985"/>
        <w:gridCol w:w="4960"/>
        <w:gridCol w:w="2410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ізвище, ім'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по батькові студент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випускної робо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ковий керівник</w:t>
            </w:r>
          </w:p>
        </w:tc>
      </w:tr>
      <w:tr>
        <w:trPr>
          <w:trHeight w:val="5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1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мчук Леся Михайл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творчих здібностей старших дошкільників в образотворчій діяль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моровська 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.</w:t>
            </w:r>
          </w:p>
        </w:tc>
      </w:tr>
      <w:tr>
        <w:trPr>
          <w:trHeight w:val="5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1а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усечко Надія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предметно-практичної компетентності дітей старшого дошкільного віку в навчально-ігровому просторі закладу дошкільної осві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н Г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2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фтаназів Роксолана Василівна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професійної компетентності вчителя-логоп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Н. В.</w:t>
            </w:r>
          </w:p>
        </w:tc>
      </w:tr>
      <w:tr>
        <w:trPr>
          <w:trHeight w:val="86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3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юк Юлія Юрії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і завдання як засіб формування пізнавальної активності старших дошкільни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О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4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Барабаш Окса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го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плив сценічних засобів на естетичне виховання дітей старшого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руль Л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4а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чинська Ольга Вітал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ціннісного самоставлення в дітей старшого дошкільного віку в процесі співпраці вихователів ЗДО і бать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ішак М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5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Бендас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Таїсі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Олег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звивальне навчання в історії зарубіжної педагогі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сенко-Гелембʼюк К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5а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жавич Ірина Пет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диференційованих форм логопедичної допомоги дітям з мовленнєвими вадами в Україні  (1945-20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О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5б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ан Тетян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сихолого-педагогічні умови запобігання проявам агресії в учнівському колектив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оморовська І. А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5в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губка Марія Ярослав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ізичний розвиток дітей старшого дошкільного віку засобами інтеграції рухів і муз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сенко О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6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Боднарчук Іри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ирославів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собистісно орієнтований підхід у навчанні іноземної мови дітей шостого року житт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исенко О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7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йдуник Марія Володимирівна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пізнавальних інтересів дітей старшого дошкільного віку в предметно- ігровому середовищ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моровська І. А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7а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ко Вікторія Степан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здоров'язбережувальної компетенції дітей дошкільного віку засобами народної педагогі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ішак М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8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ак Ірина Володими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ховання у дітей дошкільного віку гуманного ставлення до близьких доросл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ільський С. А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9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яник Ірина Русланівна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ічні умови оптимізації процесу мовленнєвого самовираження дошкільників різної ста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Н. В.</w:t>
            </w:r>
          </w:p>
        </w:tc>
      </w:tr>
      <w:tr>
        <w:trPr>
          <w:trHeight w:val="7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10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ербещук Марі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авл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еалізація технологічної освітньої галузі в навчально-виховному процесі початкової шко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Борин Г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11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ітенко Віталі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італії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Психолого-педагогічні засади формування готовності дошкільників до навчання у школ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-ступе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коморовська І. А.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12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ітер Вікторі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ет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користання інтерактивних методів навчання на уроках рідної мови в початковій шко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ацук Л. О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13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олощук Іри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ет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Формування пізнавальної активності дітей в умовах навчання і виховання в закладах дошкільної освіти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азарович Н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14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Гнаті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Ольг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Михайл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ування мовленнєвої активності дітей старшого дошкільного віку в процесі навчання англійської мов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Лисенко О. М.                           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15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ина Ольга Любоми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ічні аспекти роботи вихователя ЗДО з гіперактивними діть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моровська І. А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16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Городецька Окса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Андрії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ind w:right="-55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ховання читацьких інтересів молодших школярів засобами дитячої літератури</w:t>
            </w:r>
            <w:r>
              <w:rPr>
                <w:rFonts w:cs="Times New Roman" w:ascii="Times New Roman" w:hAnsi="Times New Roman"/>
                <w:szCs w:val="28"/>
              </w:rPr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руль Л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17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родецька Романна Володими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ідготовка майбутніх вихователів  ЗДО до співробітництва з батьками дітей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тапчук Т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18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игорчи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Іван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ування економічних уявлень дітей старшого дошкільного віку засобами сюжетно-рольових іго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зенко О. Й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18а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ян Анастасія Вітал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освітньої роботи з молодшими школярами із вадами слух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ець Н. С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19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рицик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нн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Євген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ування громадянської позиції студентів педагогічних факультетів у позааудиторній діяльності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тапчук Т. 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20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йван Наталія Федо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елементів національної свідомості учнів початкових класів у процесі навчання української мови та народознав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Н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21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Гук Іван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асил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ідготовка майбутніх вихователів до використання інтерактивних методів навчання на заняттях логіко-математичного розвитку в сучасних ЗД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Чупахіна С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22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утовсь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Лілі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хайл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звиток мовленнєвотворчої діяльності в дошкільному дитинстві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авець Н. С.</w:t>
            </w:r>
          </w:p>
        </w:tc>
      </w:tr>
      <w:tr>
        <w:trPr>
          <w:trHeight w:val="12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23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Данилюк Тетя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ет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Формування соціальної компетентності дітей молодшого шкільного віку засобами педагогічної спадщини </w:t>
            </w:r>
          </w:p>
          <w:p>
            <w:pPr>
              <w:pStyle w:val="Normal"/>
              <w:ind w:right="-55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. Сухомлинсь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Борин Г. В.</w:t>
            </w:r>
          </w:p>
        </w:tc>
      </w:tr>
      <w:tr>
        <w:trPr>
          <w:trHeight w:val="90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23а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кун Діана Михайл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у дітей дошкільного віку ціннісного ставлення до природи засобами мистец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моровська І. А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24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рій Іванна Іван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яльність асистента вихователя інклюзивної групи ЗД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ста Н. Р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25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`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нчук Олександра Ярослав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5" w:leader="none"/>
              </w:tabs>
              <w:ind w:right="-5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ування культури мовлення майбутніх вихователів  в навчально-виховній  діяльності закладів вищої осві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цук Л. О.</w:t>
            </w:r>
          </w:p>
        </w:tc>
      </w:tr>
      <w:tr>
        <w:trPr>
          <w:trHeight w:val="9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26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кач Вікторія Олександрівна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йно-педагогічні умови підготовки дітей до шко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О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27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Джаваг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ел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олодими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Формування професійної готовності майбутніх учителів до використання інноваційних педагогічних технологій в освітньому середовищі початкової шко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узенко О. Й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27а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індзюра Марія Роман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казок про природу як засобу екологічного виховання дітей старшого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ль Л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28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кунсь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плив засобів українського народознавства на розвиток мовленнєвої культури особистості дити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сенко Н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28а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ак Ірина Роман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ічні властивості використання сучасних комп’ютерних технологій у практичній діяльності ЗД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ович Н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29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Дмитрів Тетя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го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Чинники формування духовно-ціннісних орієнтацій дітей старшого дошкільного і молодшого 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исенко Н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0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митроня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лес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ргії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ідготовка майбутніх вихователів до використання педагогічних інновацій в освітньому процесі закладів дошкільної осві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омаровська І. 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1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Додяк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ри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асил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Дитячий ігровий фольклор в системі чинників корекцій відхилень у поведінці дітей старшого дошкільного - молодшого 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исенко Н. В</w:t>
            </w:r>
          </w:p>
        </w:tc>
      </w:tr>
      <w:tr>
        <w:trPr>
          <w:trHeight w:val="7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2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орош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Юлія Іго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обливості розвитку аналітико-синтетичної діяльності молодших школярів з ЗПР засобами ІК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упахіна С. 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3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Дручків (Кіщук) Ольг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лексії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Теоретико-методичні засади використання проектної технології в процесі навчання молодших школяр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коморовська І. А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4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Євчу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юдмила Андрії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звивальні ігрові технології в логопедичній роботі з дітьми старшого дошкільного ві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упахіна С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5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Єремійчук Уля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Юрії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едагогічні умови формування ціннісного ставлення до здоров`я дітей старшого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атішак М. В.</w:t>
            </w:r>
          </w:p>
        </w:tc>
      </w:tr>
      <w:tr>
        <w:trPr>
          <w:trHeight w:val="9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6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адовська Людмила Богданіва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кція поведінкових девіацій дітей старшого дошкільного віку засобами міжособистісного спілк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ста Н. Р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7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йська Ірина Василівна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педагогічні засади успішної адаптації дітей раннього віку до умов закладу дошкільної осві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ішак М. В.</w:t>
            </w:r>
          </w:p>
        </w:tc>
      </w:tr>
      <w:tr>
        <w:trPr>
          <w:trHeight w:val="90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8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лінська Тетяна Василівна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готовності майбутніх педагогів до створення інклюзивного освітнього середовищ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пахіна С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39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ець Ірина Васил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овка майбутніх педагогів до формування пізнавальної активності дітей старшого дошкільного на заняттях з матема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пахіна С. В.</w:t>
            </w:r>
          </w:p>
        </w:tc>
      </w:tr>
      <w:tr>
        <w:trPr>
          <w:trHeight w:val="5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0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ванцюк Надія Дмитрів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овка дітей з інтелектуальними порушеннями до навчання в шко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пахіна С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1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васик Богданна Романівна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звукової культури мовлення дітей молодшого дошкільного віку засобами усної народної творч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ацук Л.О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2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Йокоб Марі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ван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озвиток зв'язного мовлення першокласників під час навчання грамо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ацук Л.О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3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ак Наталія Михайлівна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економічного досвіду старших дошкільників в ігровій діяль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ішак М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3а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пещук Андріяна Васил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агностика та корекція мовленнєвого розвитку дітей раннь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Н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3б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рій Ірина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користання казкотерапії як засобу розвитку мовленнєвої діяльності дітей старшого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чій-Дмитраш Т. М.</w:t>
            </w:r>
          </w:p>
        </w:tc>
      </w:tr>
      <w:tr>
        <w:trPr>
          <w:trHeight w:val="130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4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ч Оксана Петрівна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ристання творів декоративно-прикладного мистецтва у розвитку пізнавальної активності дітей на заняттях з зображувальної діяльності в ЗДО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ович Н. Б.</w:t>
            </w:r>
          </w:p>
        </w:tc>
      </w:tr>
      <w:tr>
        <w:trPr>
          <w:trHeight w:val="98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4а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чук Ольга Сергії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ind w:right="-5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ування міжособистісних взаємин дітей дошкільного віку в умовах сучасного соціу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ста Н. Р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5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вцун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лін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огдан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ормування координації рухів як засіб корекції мовленнєвих порушень у старших дошкільникі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авець Н. С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6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озій Гали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Григо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плив взаємозв'язку між емоційним вигоранням та поведінкою у професійній діяльності педагог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ирста Н. Р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7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евич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талія Миколаї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ування культури здорового способу життя дітей старшого дошкільного ві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зенко О. Й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8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оршовська Юлі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оман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атріотичне виховання дітей дошкільного віку засобами українського народного фолькло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арчій-Дмитраш Т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8а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ягіна Руслана Іго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інклюзивного навчання молодших школярів з розладами аутистичного спект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пахіна С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49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осминка Окса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Дмитрів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Формування первинного економічного досвіду старших дошкільників в ігровій діяль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исенко О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50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вська Леся Юрії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ховання у дітей старшого дошкільного віку самостійності  у процесі виконання трудових доруч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арчій-Дмитраш Т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51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остюк Миросла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иколаї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сихолого-педагогічні умови забезпечення насту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о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і в розвитку старших дошкільників та  молодших школяр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Чупахіна С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51а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урлаш Марія Васил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ідготовка майбутнього вчителя до формування народознавчої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етенції дітей молодшого 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-Гелемб’юк К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52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ришталь Христи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тепан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Формування першооснов національної самосвідомості у дітей старшого дошкільного віку засобами української народної муз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едільський С. А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52а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к Іванна Іванівна</w:t>
            </w:r>
          </w:p>
          <w:p>
            <w:pPr>
              <w:pStyle w:val="Normal"/>
              <w:tabs>
                <w:tab w:val="clear" w:pos="709"/>
                <w:tab w:val="left" w:pos="37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" w:leader="none"/>
              </w:tabs>
              <w:ind w:right="-5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ування логіко-математичної компетентності старших дошкільників та молодших школярів у закладах осві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пахіна С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52б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шин Ірина Ярем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осування методу проектів у формуванні соціальної компетентності учнів молодшого 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н Г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53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узьмин Маря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асил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Формування духовних цінностей молодших школярів в умовах соціально-виховуючого середовища З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отапчук Т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54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стрьо Євгенія Юріївна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ємодія родинного і суспільного виховання на формування особистості дитини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О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55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Куці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ді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го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Формування умінь та навичок шестирічок в організації навчально-виховної роботи початкової шко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ацук О. Л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56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Лабач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ари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олодими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едагогічні умови сенсорного розвитку дітей старшого дошкільного віку засобами образотворчого мистец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исенко -Гелемб'юк К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56а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ич Христина Руслан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адянське виховання молодших школярів засобами українських народних традиц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чій-Дмитраш Т. М.</w:t>
            </w:r>
          </w:p>
        </w:tc>
      </w:tr>
      <w:tr>
        <w:trPr>
          <w:trHeight w:val="9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57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’як Юлія Васил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коналення організації методичної роботи у дошкільних навчальних заклад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-Гелемб’юк К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58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еські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рі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хайлів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дагогічні умови мовленнєвого розвитку дітей у різновіковій групі дитячого сад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сенко О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59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ешк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рина Миколаї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обливості соціалізації та виховання дітей дошкільного віку з неповних сім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ирста Н. Р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60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бавка Га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о-ігрові технології логіко-математичного  розвитку та навчання дітей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пахіна С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60а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 Божена Іван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ічний супровід соціалізації дітей дошкільного віку з дитячим церебральним параліч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енко О. Й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60б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ець Христина Володими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ціннісного ставлення студентів ЗВО до свого здоров’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ець Н. С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61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’юк Наталія Юр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лив взаємодії родинного і суспільного виховання  на формування особистості дитини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Н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61а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евич Богдана Дмит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влення і розвиток теорії і практики логопедичної допомоги дітям в Украї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ець Н. С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62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ртинюк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рі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ан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іяльність інклюзивної команди супроводу дитини з ООП в закладах осві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ирста Н. Р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63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вейшин Ірина Мирославівна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ія і практика навчання дітей з вадами мовлення в Україні у післявоєнний пері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ярська Т. Р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64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шталір Лілія Зеновіївна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пізнавальної активності дітей старшого дошкільного віку в пошуково-дослідницькій діяль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енко О. Й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65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 Альона Михайл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влення і розвиток суспільного дошкільного виховання в Європейських держав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Н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66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ів Галина Михайл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ивідуалізація освіти дітей дошкільного віку в сучасних ЗД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-Гелембʼюк К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67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икитюк Тетя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асил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еоретичні та методичні аспекти формування педагогічної майстерності майбутніх вчителів початкових класів закладів загальної середньої освіти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комаровська І. А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68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євич Мар</w:t>
            </w:r>
            <w:r>
              <w:rPr>
                <w:sz w:val="28"/>
                <w:szCs w:val="28"/>
              </w:rPr>
              <w:t>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а Богдан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кція мовленнєво - рухової діяльності дошкільників з дитячою афазіє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Н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69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куля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ікторія Володими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ування художньо- мовленнєвих умінь і знань дітей старшого дошкільного  віку засобами гумористичних твор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цук Л. О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69а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ів Тетяна Васил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є слово як засіб формування моральної свідомості молодших школяр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цук Л. О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70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Мороз (Бурко)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ді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услан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сихолого-педагогічні умови емоційного розвитку дітей дошкільного віку засобами театралізованих іг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атішак М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71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 Ольга Володими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вання навичок спілкування у дітей молодшого дошкільного віку в ігровій діяльності з одноліткам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ільський С. А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72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отрюк (Ботюк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талі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асил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учасні компютерні технології як засіб інтелектуального розвитку дітей старшого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атішак М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73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ук Мар’яна Васил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громадянської компетентності учнів початкової ланки Нової української шко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енко О. Й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74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ляк Юлія Роман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 збереження здоров</w:t>
            </w:r>
            <w:r>
              <w:rPr>
                <w:sz w:val="28"/>
                <w:szCs w:val="28"/>
              </w:rPr>
              <w:t>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дітей в умовах модернізації дошкільної освіти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-Гелембʼюк К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75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чипоренко Христина Олександ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ування соціальної компетентності дітей старшого дошкільного ві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едільський С. 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76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ад Анна Олександ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українських народних казок в морально-етичному вихованні дітей старшого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ль Л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76а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 Оксана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вально-ігрове середовище</w:t>
            </w:r>
          </w:p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 засіб розвитку пізнавальної діяльності дитини раннь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-Гелемб’юк К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76б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ійник Лілія Дмит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ітні ігрові технології у роботі з дітьми з мовленнєвими порушенн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ярська Т. Р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77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шевська Оксана Данил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ілактично-корекційна робота вчителя-логопеда в умовах логопедичного пункту в закладах осві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ярська Т. Р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78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ська Оксана Степан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ко - методичі основи підготовки майбутніх вчителів до корекційної роботи в осітніх закладах для дітей з вадами інтелекту</w:t>
            </w:r>
          </w:p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ець Н. С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78а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фійчук Оксана Васил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та з дитячою книжкою в контексті мовно-літературної освіти молодших школярів в новій українській шко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ль Л. М.</w:t>
            </w:r>
          </w:p>
        </w:tc>
      </w:tr>
      <w:tr>
        <w:trPr>
          <w:trHeight w:val="1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79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ьодло Уляна Юрії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чальна діяльність дошкільників засобами дидактичних іг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чій-Дмитраш Т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80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авич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(Сливчук)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Гали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иколаї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едагогічний супровід розвитку підприємницьких якостей дітей молодшого 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едільський С. 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81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анькі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ксан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хайл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ування етнокультурної компетентності особистості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дярська Т. Р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81а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телюк Юлія Михайл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лкування у сім’ї як чинник повноцінного особистісного становлення дошкі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апчук Т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82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ідлесню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слана Михайл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часні моделі університетської підготовки майбутніх педагогів в Україні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сенко-Гелемб’юк К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83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Піруг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льг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ет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Формування основ моральної свідомості старших дошкільників засобами українських родинних традиц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азарович Н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84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і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лі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сил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користання казок В.О. Сухомлинського як засобу морального виховання дітей старшого дошкільного ві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уль Л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85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кан Мар’яна Васил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ігрових технологій у змісті професійної підготовки майбутніх вихователів ЗД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ішак М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86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оць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ес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сил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ування художньо-продуктивної компетентності дітей старшого дошкільного віку засобами пластилінографії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орин Г. 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87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нська Наталія Мирослав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ристання творів з дитячої літератури в роботі з дітьми старшого дошкільного віку в ЗД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ль Л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88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юк Світлана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педагогічна готовність дитини до навчання  у Новій українській шко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ільський С. А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88а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рська Ксенія Михай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йно-методичні засади інклюзивно-ресурсних центр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ста Н.  Р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89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юк Леся Володими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 збереження здоров’я дітей  в умовах модернізації дошкільної освіти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О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89а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юк Руслана Миколаї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йно-методичні засади діяльності центрів дитячого розвитку в Украї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ста Н. Р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90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ітик Любов Миколаївна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я здоров’язбережувальної освітньої галузі в умовах сучасної початкової шко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н Г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91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ворен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Люб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т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звиток зв’язного мовлення у дітей дошкільного віку з мовленнєвими порушенн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дярська Т. Р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92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емків Ірина Михайл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новаційні підходи до процесу розвитку зв’язного мовлення в дітей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ільський С. А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93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отюк Андріана Андрії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ганізаційно-педагогічні умови підготовки дітей до шко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ець Н. С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94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еджук Іванна Богдан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ічні умови підготовки дітей старшого дошкільного віку із особливими освітніми потребами до навчання в шко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Н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94а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жук Уляна-Марія Михайл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інклюзивної освіти дітей з особливими освітніми потребами в умовах початкової шко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енко О. Й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95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к (Пастух) Марія Іго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готовності студентів педагогічних факультетів до здійснення морального вибо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апчук Т. В.</w:t>
            </w:r>
          </w:p>
        </w:tc>
      </w:tr>
      <w:tr>
        <w:trPr>
          <w:trHeight w:val="2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96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к Любов Ярославії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вання екологічної культури молодших школярів засобами художніх твор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цук Л. О.</w:t>
            </w:r>
          </w:p>
        </w:tc>
      </w:tr>
      <w:tr>
        <w:trPr>
          <w:trHeight w:val="2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96а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ків Ольга Степан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ічні засади профілактики конфліктів у сучасному освітньому середовищі І ступе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ільський С. А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97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губ Леся Іго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організації інклюзивного навчання дітей з особливими потребами в умовах закладу дошкільної осві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ільський С. А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97а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фінин Лілія Пет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ігрової терапії в зниженні проявів синдрому дефіциту уваги та гіперактивності дітей старшого дошкільного віку</w:t>
            </w:r>
          </w:p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енко О. Й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98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иганин Анна Степан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ічні умови формування гармонійних взаємин батьків і дітей у неповній сім’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апчук Т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98а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тинська Любов Степан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професійної компетентності майбутніх вихователів закладів дошкільної освіти до роботи з обдарованими діть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ович Н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98б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ковата Марія Іго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педагогічної культури</w:t>
            </w:r>
          </w:p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істрів дошкільної освіти у процесі фахової підгот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апчук Т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99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ятник Тетяна Богдан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навичок ходьби дітей дошкільного віку із спастичним церебральним параліч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ець Н. С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99а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ій Христина Вадим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художньо-мовленнєвої компетенції дітей дошкільного віку в сучасних закладах дошкільної осві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цук Л. О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00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ук Вікторія Вікто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методу проектів у підготовці майбутніх педагогів до діяльності в І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пахіна С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01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ин Ірина Євгенії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лив музично-ігрової діяльності на удосконалення міжособистого спілку-вання дітей старшого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Н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02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суляк Олеся Васил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вання морально-духовних цінностей молодших школярів засобами музичного мистец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апчук Т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02а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ишин Ірина Роман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ховання старанності в молодших школярів у навчально - виховному процес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-Гелемб’юк К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02б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ів Анастасія Ярослав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зв'язного мовлення у дітей з аутизмом засобами арт- терап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ярська Т. Р.</w:t>
            </w:r>
          </w:p>
        </w:tc>
      </w:tr>
      <w:tr>
        <w:trPr>
          <w:trHeight w:val="9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03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цик Ірина Богдан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вання морально-етичних норм поведінки молодших школярів засобами каз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цук Л. О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04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дчук Ганна Іго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ово-методичне забезпечення змісту навчання і виховання обдарованих дітей дошкільного віку в закладах освіти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ович Н. Б.</w:t>
            </w:r>
          </w:p>
        </w:tc>
      </w:tr>
      <w:tr>
        <w:trPr>
          <w:trHeight w:val="70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05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уйма Надія Ярослав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педагогічних інновацій у навчально-виховному процесі ЗД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чій-Дмитраш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06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ук Ліліана Володими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художньо-освітніх знань старших дошкільників засобами образотворчого мистец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н Г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07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щинська Ірина Євгенії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соціальної компетентності дітей старшого дошкільного віку засобами українських родинних традиц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енко О. Й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08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бак Наталія Богдан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мовленнєвої готовності до навчання в школі дітей старшого дошкільного віку з дизартріє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ець Н. С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09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ьомпела Галина Васил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інтегрованих занять з логіко-математичного розвитку дітей дошкільного віку в умовах ЗД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ович Н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10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нкова Ірина Вікто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іонально-патріотичне виховання дітей дошкільного віку засобами народного мистец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ішак М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11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Черпак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і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оман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оціальна адаптація старших дошкільників засобами ігрової діяль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исенко -Гелемб'юк К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12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описька Іванна Іго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читацької культури молодших школярів засобами сучасних кни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цук Л.  О.</w:t>
            </w:r>
          </w:p>
        </w:tc>
      </w:tr>
      <w:tr>
        <w:trPr>
          <w:trHeight w:val="84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13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йко Олеся Анатолії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нетрадиційних технік для подолання дизартрії у дітей старшого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цук Л. О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14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кур (Карп’як) Романа Миколаї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у дітей старшого дошкільного віку ціннісного ставлення до народного мистец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ішак М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15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ат Марія Іван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вання етнокультурної компетентності особистості в умовах професійного навч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О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16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ць Уляна Богдан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влення та розвиток професійної підготовки фахівців дошкільної освіти до роботи з обдарованими дітьми в ЗД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ович Н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16а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шурак Наталія Олександ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ховання морально-естетичних почуттів дошкільників засобами української народної каз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моровська І. А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16б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шурак Христина Михай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корекційно-логопедичного супроводу дітей з особливими освітніми потребами в умовах інклюзивного освітнього середовищ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пахіна С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17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пка Іванна Роман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творчої активності дітей старшого дошкільного віку засобами нетрадиційних художніх техн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енко О. Й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18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улик Марія Іван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соціально-комунікативної компетентності дітей старшого дошкільного віку в умовах ЗД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ин Г. В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19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як Іванна Іван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комунікативної компетенції дітей дошкільного віку засобами сюжетно-рольової г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ішак М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20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щак (Новицька) Ірина Іго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ічні ідеї Марії Монтессорі у практиці сучасного закладу дошкільної осві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ішак М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21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блонська Лілія Вікто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корекційно-мовленнєвої діяльності дітей дошкільного віку з особливими освітніми потреб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цук Л. О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21а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орська Мирослава Мирослав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зв’язного мовлення дітей старшого дошкільного віку засобами мнемотехні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цук Л. О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22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мнич Богданна Миролав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емоційно-вольової готовності до навчання у школі в дітей старшого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ішак М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23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еменко (Кецман) Надія Ігор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інноваційних педагогічних технологій супроводу образотворчої діяльності дітей дошкільного віку в ЗД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ович Н. Б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24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ик Ірина Андрії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прийменниково-відмінкових конструкцій у мовленні дітей з мовленнєвими порушенн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ярська Т. Р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 125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урак Марія Василів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культурної компетентності учнів молодшого шкільного віку в навчально-виховному процесі початкової шко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н Г. В.</w:t>
            </w:r>
          </w:p>
        </w:tc>
      </w:tr>
    </w:tbl>
    <w:p>
      <w:pPr>
        <w:pStyle w:val="Style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MS Mincho" w:hAnsi="Liberation Serif;MS Mincho" w:eastAsia="WenQuanYi Micro Hei;MS Mincho" w:cs="Lohit Hindi;MS Mincho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3oh">
    <w:name w:val="_3oh-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 Unicode MS" w:hAnsi="Liberation Sans;Arial Unicode MS" w:eastAsia="WenQuanYi Micro Hei;MS Mincho" w:cs="Lohit Hindi;MS Minch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MS Mincho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MS Mincho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MS Mincho" w:hAnsi="Liberation Serif;MS Mincho" w:eastAsia="WenQuanYi Micro Hei;MS Mincho" w:cs="Lohit Hindi;MS Mincho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Вміст таблиці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MS Mincho" w:hAnsi="Liberation Serif;MS Mincho" w:eastAsia="WenQuanYi Micro Hei;MS Mincho" w:cs="Mangal;Courier New"/>
      <w:color w:val="auto"/>
      <w:kern w:val="2"/>
      <w:sz w:val="24"/>
      <w:szCs w:val="21"/>
      <w:lang w:val="uk-UA" w:eastAsia="zh-CN" w:bidi="hi-IN"/>
    </w:rPr>
  </w:style>
  <w:style w:type="paragraph" w:styleId="1">
    <w:name w:val="Абзац списка1"/>
    <w:basedOn w:val="Normal"/>
    <w:qFormat/>
    <w:pPr>
      <w:widowControl/>
      <w:spacing w:lineRule="auto" w:line="252" w:before="0" w:after="160"/>
      <w:ind w:left="720" w:hanging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2">
    <w:name w:val="Абзац списка2"/>
    <w:basedOn w:val="Normal"/>
    <w:qFormat/>
    <w:pPr>
      <w:widowControl/>
      <w:spacing w:lineRule="auto" w:line="252" w:before="0" w:after="160"/>
      <w:ind w:left="720" w:hanging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2:00Z</dcterms:created>
  <dc:creator>Администратор</dc:creator>
  <dc:description/>
  <cp:keywords/>
  <dc:language>en-US</dc:language>
  <cp:lastModifiedBy>SamLab.ws</cp:lastModifiedBy>
  <cp:lastPrinted>2018-04-16T15:43:00Z</cp:lastPrinted>
  <dcterms:modified xsi:type="dcterms:W3CDTF">2020-02-04T13:39:00Z</dcterms:modified>
  <cp:revision>134</cp:revision>
  <dc:subject/>
  <dc:title/>
</cp:coreProperties>
</file>