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ГЕОГРАФІЇ ТА ПРИРОДОЗНАВ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5"/>
        <w:gridCol w:w="2126"/>
        <w:gridCol w:w="5103"/>
        <w:gridCol w:w="19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’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71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ндрейчук О. 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но-територіальні комплекси зони будівництва каскаду ГЕС на р. Дністер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ind w:right="-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таманюк Я. Д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72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 Т. Б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вчення світового господарства  та природокористування в курсах географії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ілецький Й. Р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73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ойчук І. 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льєф Івано-Франківської області як чинник землекористуванн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ав’юк М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74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ордейчук М. 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кологічний стан водних ресурсів Івано-Франківської області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оменко Н. 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75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ка Я. І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графічні аспекти активізації приро-доохоронної діяльності в Івано-Франків-ській області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’юк М. І.</w:t>
            </w:r>
          </w:p>
        </w:tc>
      </w:tr>
      <w:tr>
        <w:trPr>
          <w:trHeight w:val="26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76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тонюк А. М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графічні передумови використання мисливських ресурсів Івано-Франків-ської області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’юк М. І.</w:t>
            </w:r>
          </w:p>
        </w:tc>
      </w:tr>
      <w:tr>
        <w:trPr>
          <w:trHeight w:val="26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77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тонюк О. 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інка комфортності умов проживання населення (на прикладі м. Івано-Франків-ська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ова Н. 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78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ова М. Я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торова організація екскурсійної діяльності в Долинському районі та її використання в позакласній роботі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чук М.Д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79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чанюк З. 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провадження інноваційних технологій на уроках географії у закладах загальноосвітньої середньої освіти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ind w:right="-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юк Я. Д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80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юк Ю. М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ні туристичні ресурси як основа розвитку туризму Івано-Франківської обл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інський А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881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ьців В. І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часні проблеми соціально-економі-чного розвитку Івано-Франківської обл. та їх висвітлення в краєзнавчій роботі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ка Р. Р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882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як У. Ю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еї Івано-Франківської області як фактор активізації шкільного туризму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ind w:right="-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юк Я. Д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83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назаров М. Б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ко-екологічна характеристика посе-ленських ландшафтів Богородча-нського району Івано-Франківської обл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ind w:right="-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таманюк Я.Д.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ий К. П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884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уцька Л. 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колого-географічна характеристика паркових екосистем урбанізованих територій (на прикладі м. Івано-Фра-нківська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енко Н. 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85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ій Б. Р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умови розвитку альтернативних джерел енергії в Івано-Франківській обл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’юк М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86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іянко І. 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іматичні характеристики території Тернопільської та Івано-Франківської  областей, їх агрогосподарська оцінк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оменко Н. 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87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убарич Т. А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стичне значення ландшафтного різноманіття на прикладі Галицького національного природного парку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ind w:right="-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Атаманюк Я. Д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88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лейчук І. І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часний стан та територіальні особи-вості туристичної інфраструктури Івано-Франківської області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інський А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89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ак О. Я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андшафтні комплекси Долинського району та їх практичне використання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цуляк В. 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90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юк В. Я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ористання топонімів у курсах шкіль-ної географії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ind w:right="-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юк Я. Д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91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хоцький О. Т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ні комплекси Рогатинського райо-ну та питання їх практичного викори-станн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цуляк В. 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92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ин В. П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ко-екологічна характеристика поселенських ландшафтів Косівського району Івано-Франківської області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таманюк Я. Д.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ий К. П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893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лабович К. М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торові особливості рурбанізації сільських поселень Українських Карпа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ка Р. Р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894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ів Н. Р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осування дослідницьких методів у процесі викладання суспільної географії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ка Р. Р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95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анько М. А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із природних комплексів долини Дністра для цілей рекреації і туризму (на прикладі Хотинського національного заповідника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уцуля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96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юк В. І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и картографічних знань у шкільних курсах географії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лецький Й. Р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97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нничук М. Ю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тногеографічне дослідження Ясінян-ської улоговини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ка Р. Р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898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іжко А. 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лого-геоморфологічна будова тери-торії як чинник диференціації ланд-шафтів (на прикладі Івано-Франківської та Чернівецької областей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уцуля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99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чук О. 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вчення поверхневих і підземних вод в шкільних курсах географії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лецький Й. Р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00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обко О. П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но-рекреаційні ландшафти Дністровського регіонального парку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ячук М. Д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01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юк Д. Б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ізація навчально-виховного процесу з географії в  у навчальних закладах Тлумацького району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ова Н. В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02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тефанюк Т. І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ндшафтно-геохімічні системи та гідро-хімічна оцінка ґрунтових вод м. Івано-Франківськ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Гуцуля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03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вбун А. С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ідрологічний режим річки Бистриця та протипаводковий захист м. Івано-Франківськ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’юк М. І.</w:t>
            </w:r>
          </w:p>
        </w:tc>
      </w:tr>
      <w:tr>
        <w:trPr>
          <w:trHeight w:val="18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04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щук І. З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часні методи навчальної діяльності студентів у контексті вивчення демограф-фічних проблем Івано-Франківської обл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ка Р. Р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905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ванчук І. В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ко-екологічна оцінка поселенських ландшафтів Калуського району Івано-Франківської області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юк Я. Д.,  Наконечний К. П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06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ків С. І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спільно-географічний аналіз стану здоров’я населення Західних областей Україн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юк 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, Наконечний К. П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907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чук Ю. М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ізико-географічне районування Івано-Франківської області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лецький Й. Р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908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Юхней Р. Д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ільськогосподарська оцінка клімату Тернопільської області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Фоменко Н. В.</w:t>
            </w:r>
          </w:p>
        </w:tc>
      </w:tr>
    </w:tbl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Mangal;Courier New"/>
      <w:color w:val="auto"/>
      <w:kern w:val="2"/>
      <w:sz w:val="24"/>
      <w:szCs w:val="21"/>
      <w:lang w:val="uk-UA" w:eastAsia="zh-CN" w:bidi="hi-I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SamLab.ws</cp:lastModifiedBy>
  <cp:lastPrinted>2014-09-15T11:17:00Z</cp:lastPrinted>
  <dcterms:modified xsi:type="dcterms:W3CDTF">2020-02-19T13:33:00Z</dcterms:modified>
  <cp:revision>75</cp:revision>
  <dc:subject/>
  <dc:title/>
</cp:coreProperties>
</file>