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ЛОСОФІЇ, СОЦІОЛОГІЇ ТА РЕЛІГІЄЗНАВСТ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536"/>
        <w:gridCol w:w="2270"/>
      </w:tblGrid>
      <w:tr>
        <w:trPr>
          <w:trHeight w:val="6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різвище, ім’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о батькові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ма випускної робо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уковий керівник</w:t>
            </w:r>
          </w:p>
        </w:tc>
      </w:tr>
      <w:tr>
        <w:trPr>
          <w:trHeight w:val="5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грій О. 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лософський аналіз поняття естетичного смаку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як Р. П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інський В. Р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ико-філософський вимі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овлення Римо-католицької церкви та її догматики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хман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рисов  В. 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асність як поняття, явище та концеп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хман Б. М.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рстюк Н. 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альні маніпуляції: філософсь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 аналіз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чи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ків В. 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чення ідеї Бога у естетичних концепціях Західної Європи: філософська компаративістика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натюк Я. С.</w:t>
            </w:r>
          </w:p>
        </w:tc>
      </w:tr>
      <w:tr>
        <w:trPr>
          <w:trHeight w:val="7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зінько Н. І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но як спосіб конструювання соціокультурної реальності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зінько Н. І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світогляду особистості під впливом масової культур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аль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19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чи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пція управління у соціології Макса Вебер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ян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ічна сингулярність та її дихотомія: антропологічний аспект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кун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даняк Л. 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на міського способу життя в умовах Другого модерну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іборська А. І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бман: рефлексивна дилем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йчи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ільська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тична реклама як складова виборчого процес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4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коклон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спільний та персоналі стичний виміри свободи у філософії  ХХ ст.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хман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іков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їцид як форма девіантної поведінки: соціологічний аспект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ура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6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йко А. 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ика постмодернізму як поворот у культурній самосвідомості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 20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онько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лив мас-медіа на формування політичної свідомості громадян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аль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8-04-16T15:39:00Z</cp:lastPrinted>
  <dcterms:modified xsi:type="dcterms:W3CDTF">2020-02-05T12:42:00Z</dcterms:modified>
  <cp:revision>45</cp:revision>
  <dc:subject/>
  <dc:title/>
</cp:coreProperties>
</file>