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val="ru-RU"/>
        </w:rPr>
      </w:pPr>
      <w:r>
        <w:rPr>
          <w:b/>
        </w:rPr>
        <w:t>КАФЕДРА ОБЛІКУ І АУДИТУ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Магістерські робот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4536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ізвище, ім’я, по батькові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уковий керівни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8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Білик С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Бухгалтерський облік і звітність в системі управління підприєм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льник Н. 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285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Винник Н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контроль виробничих запасів у сільськогосподарських підприємст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асилюк М.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86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Вишневська Г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, аналіз і аудит праці та її оплати на підприємствах малого бізн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еленко Д. 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28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Гаєвська А. 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контроль товарних запасів та аналіз рентабельності їх прод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В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88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Гедзела Б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 xml:space="preserve">. 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ізація та шляхи вдосконалення обліку основних засобів у сільськогосподарських підприємст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аланюк І. 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289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 xml:space="preserve">Гериш </w:t>
            </w:r>
            <w:r>
              <w:rPr>
                <w:rStyle w:val="Emphasis"/>
                <w:i w:val="false"/>
                <w:sz w:val="24"/>
                <w:szCs w:val="24"/>
              </w:rPr>
              <w:t>С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ізація та методика обліку і аудиту поточних зобов’язань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натюк Т.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0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Гладій Х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І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аналіз фінансових результатів в управлінні виробничим підприєм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В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Гомонець Р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П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аналіз забезпечення підприємства виробничими запа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ригорів О. 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2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Григорків (Сеньків) Т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Доходи фізичних осіб, їх оподаткування, облік та 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лагун  І. 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3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Гринишин Д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 xml:space="preserve">. </w:t>
            </w:r>
            <w:r>
              <w:rPr>
                <w:rStyle w:val="Emphasis"/>
                <w:i w:val="false"/>
                <w:sz w:val="24"/>
                <w:szCs w:val="24"/>
              </w:rPr>
              <w:t>Р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</w:rPr>
              <w:t>Бухгалтерський облік як основне джерело інформації для управління підприєм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В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Грицюк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О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. 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М</w:t>
            </w:r>
            <w:r>
              <w:rPr>
                <w:rStyle w:val="Emphasis"/>
                <w:i w:val="false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контроль амортизації необоротних актив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ригорів О.  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295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Дзу</w:t>
            </w:r>
            <w:r>
              <w:rPr>
                <w:rStyle w:val="Emphasis"/>
                <w:i w:val="false"/>
                <w:sz w:val="24"/>
                <w:szCs w:val="24"/>
              </w:rPr>
              <w:t>ндза Д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Технології обліку і аудиту розрахунків з оплати пра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Н. 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6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Дзьон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ізація обліку, аналізу та контролю витрат на деревообробних підприємст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В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7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Драганчук Н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Б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, контроль і аналіз в управлінні прибутком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асилюк М.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8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Дуда Т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Р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озрахунки з оплати праці у звітності комунального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ригорів О. 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299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Думенко О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ізаційна модель обліку та аналізу оплати праці і розрахунків з органами соціального страх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лущак І. Є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0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Заяць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 xml:space="preserve"> Т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ізація і методика обліку розрахунків з оплати праці та контролю за фондом оплати праці бюджетної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лущак І. Є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Зварич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(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Іванюк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) 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Х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М</w:t>
            </w:r>
            <w:r>
              <w:rPr>
                <w:rStyle w:val="Emphasis"/>
                <w:i w:val="false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ормування системи обліку та аудиту виробничих запасів і оцінка ефективності їх викорис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льник Н. 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2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Кислиця </w:t>
            </w:r>
          </w:p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(Чабанюк) А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Р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блік і аналіз дебіторської заборгованості підприємств: методичні підходи та організа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аланюк І. 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3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Кучерак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С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Облік та аудит власного капіталу підприємства: методичні підходи та організація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натюк Т.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Лагойда Х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І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</w:rPr>
              <w:t>Організація ведення бухгалтерського обліку, аналізу та контролю на підприємст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Н. 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30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Максимлюк (Скриннікова) О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</w:rPr>
              <w:t>Необоротні активи в національній системі бухгалтерського обліку: теорія і прак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илипів Н. 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6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Мисюга Н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І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рганізація та методика обліку і аудиту розрахунків з оплати пра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аксимів Ю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30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Надіївська Л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озробка облікової політики підприємства у системі управління запасами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атковський П. Є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08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Попович А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І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</w:rPr>
              <w:t>Облік і контроль розрахунків з оплати праці в звітності суб’єкта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Ціжма Ю. 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309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Прокіпчук О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формування та аналіз ефективності використання власного капіталу у фермерському господарст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аланюк І. Ф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31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Style w:val="Emphasis"/>
                <w:i w:val="false"/>
                <w:sz w:val="24"/>
                <w:szCs w:val="24"/>
                <w:lang w:val="uk-UA"/>
              </w:rPr>
              <w:t>Редчук О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</w:rPr>
              <w:t>Облік та аналіз доходів, витрат та фінансових результатів діяльності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Ціжма Ю. 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Семків Т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О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аналіз фінансових результатів та шляхи підвищення ділової активності підприєм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Ціжма Ю. 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2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Солтис Г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Інформаційно-аналітичне забезпечення процесу використання бюджетних кош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илипів Н. І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3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Стельмах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собливості обліку та аудиту використання трудових ресурсів та фонду оплати пра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Шкромида Н. 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Тимків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 xml:space="preserve">. </w:t>
            </w:r>
            <w:r>
              <w:rPr>
                <w:rStyle w:val="Emphasis"/>
                <w:i w:val="false"/>
                <w:sz w:val="24"/>
                <w:szCs w:val="24"/>
                <w:lang w:val="ru-RU"/>
              </w:rPr>
              <w:t>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ова політика підприємства та її роль у формуванні фінансових результатів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ельник Н. 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315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  <w:lang w:val="ru-RU"/>
              </w:rPr>
              <w:t>Федоровська О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Формування системи обліку основних засобів та аналіз ефективності їх викорис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аксимів Ю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6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Хомин Р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Розробка технології формування обліково-аналітичної інформації для оцінки фінансового стану суб’єкта малого підприємни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лагун І. 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7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Ціцюра Г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В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 і аудит розрахункових операцій і їх вплив на фінансові результати діяльності підприє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Василюк М.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31</w:t>
            </w:r>
            <w:r>
              <w:rPr/>
              <w:t>8/</w:t>
            </w:r>
            <w:r>
              <w:rPr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Чайковський О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А</w:t>
            </w:r>
            <w:r>
              <w:rPr>
                <w:rStyle w:val="Emphasis"/>
                <w:i w:val="false"/>
                <w:sz w:val="24"/>
                <w:szCs w:val="24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Облік, аналіз і аудит розрахунків з бюджетом з податку на прибуток та ПД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атковський П. Є.</w:t>
            </w:r>
          </w:p>
        </w:tc>
      </w:tr>
    </w:tbl>
    <w:p>
      <w:pPr>
        <w:pStyle w:val="Style15"/>
        <w:jc w:val="right"/>
        <w:rPr>
          <w:rStyle w:val="Emphasis"/>
          <w:b/>
          <w:b/>
          <w:i w:val="false"/>
          <w:i w:val="false"/>
        </w:rPr>
      </w:pPr>
      <w:r>
        <w:rPr/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Xfm937247338">
    <w:name w:val="xfm_937247338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21:00Z</dcterms:created>
  <dc:creator>Gala</dc:creator>
  <dc:description/>
  <cp:keywords/>
  <dc:language>en-US</dc:language>
  <cp:lastModifiedBy>SamLab.ws</cp:lastModifiedBy>
  <cp:lastPrinted>2014-09-11T14:20:00Z</cp:lastPrinted>
  <dcterms:modified xsi:type="dcterms:W3CDTF">2020-02-06T13:04:00Z</dcterms:modified>
  <cp:revision>66</cp:revision>
  <dc:subject/>
  <dc:title>АКТ ПЕРЕДАЧІ ДИПЛОМНИХ РОБІТ</dc:title>
</cp:coreProperties>
</file>