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КРИМІНАЛЬНОГО ПРАВ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гісте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67"/>
        <w:gridCol w:w="4253"/>
        <w:gridCol w:w="2409"/>
      </w:tblGrid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ізвище, ім’я, по батькові студ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випускної робо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ковий керівник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41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хова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ходи кримінально-правового характеру: поняття та місце у сфері протидії злочинно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піляревич В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42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мінально-правове забезпечення охорони від невиконання судового ріш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ль 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</w:t>
            </w:r>
          </w:p>
        </w:tc>
      </w:tr>
      <w:tr>
        <w:trPr>
          <w:trHeight w:val="49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43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хінський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ктимологічна характеристика шахрай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ечел О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44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ицький 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мінально-правова політика у сфері боротьби зі злочинами проти правосуддя, що вчи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ться свідками, експертами, перекладачами або щодо н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ль 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45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ай 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ьтернативні способи розв`язання кримінально-прав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х конфліктів у кримінально-процесуальній політиці Європ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йського Союзу : стандарти і досвід впровадж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итин Ю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.</w:t>
            </w:r>
          </w:p>
        </w:tc>
      </w:tr>
      <w:tr>
        <w:trPr>
          <w:trHeight w:val="5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46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дера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міналістичне дослідження підписів з використанням технічних засобів та прийом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дук 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47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гелюк 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мінально-правова політика у сфері регулювання інституту співучасті у злочин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ич І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48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атюк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новлення та розвиток почеркознав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дук 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49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ерчу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Федоренко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мінально-правовий вплив на психічно хворих осіб: поняття, підстави та особливості здійсн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піляревич В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50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тка 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тив:юридико-психологічна характерис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ечел О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.</w:t>
            </w:r>
          </w:p>
        </w:tc>
      </w:tr>
      <w:tr>
        <w:trPr>
          <w:trHeight w:val="46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51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цюк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усові заходи виховного характеру: правова природа та особливості застосу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піляревич В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52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даш О. Д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римінально-правова відповідальність за незакінчену злочинну діяль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зич І. В.</w:t>
            </w:r>
          </w:p>
        </w:tc>
      </w:tr>
      <w:tr>
        <w:trPr>
          <w:trHeight w:val="4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53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чук У. С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а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засуджених на охорону життя та здоров’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ернякевич-Танасійчук Ю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54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цак Н. 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авове регулювання праці засуджених до позбавлення вол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ернякевич-Танасійчук Ю. В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55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 Андрій Василь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мінологічна (профілактична) політика у сфері боротьби з корисливою злочинніст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ечел О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56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цева Валентина Володимирі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дання і принципи кримінально-процесуальної політики Європейського Сою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итин Ю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57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 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мінально-правове забезп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ння охорони від погрози або насильства щодо захисника або представника особ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ль 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58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ьничук Г. 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бування покарання у виді позбавлення волі засудженими жінк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ернякевич-Танасійчук Ю. В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59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 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йняття гральним бізнесом: кримінально-правова та кримінологічна характеристика заборони в Україн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ицький І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60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чний 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мінально-правова політика в сфері регулювання інституту множинності злочин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ич І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61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ський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іальна система покарань за законом України про кримі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ьну відповідальність: теоре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ний та практичний аспек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піляревич В.В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62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анюк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форми кримінальної юстиції щодо дітей в Україні: сучасний стан та перспективи розвит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итин Ю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.</w:t>
            </w:r>
          </w:p>
        </w:tc>
      </w:tr>
      <w:tr>
        <w:trPr>
          <w:trHeight w:val="5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63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ків 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ільнення від кримінальної відповідальності за корупційні злочи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ль 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64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ьків 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ихологічна характеристика організованої злочинно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ечел О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65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ьницький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ристання обліків інформаційних систем при розкритті та розслідуванні кримінальних правопоруш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ц. Кадук 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  <w:tr>
        <w:trPr>
          <w:trHeight w:val="4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66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н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 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мінологічна характеристика злочинів проти правосудд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ль 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</w:t>
            </w:r>
          </w:p>
        </w:tc>
      </w:tr>
      <w:tr>
        <w:trPr>
          <w:trHeight w:val="4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67/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ецький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ерела кримінально-процесуальної політики Європейського Сою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итин Ю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Arial Unicode MS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SamLab.ws</cp:lastModifiedBy>
  <cp:lastPrinted>2014-09-11T16:00:00Z</cp:lastPrinted>
  <dcterms:modified xsi:type="dcterms:W3CDTF">2020-02-11T09:44:00Z</dcterms:modified>
  <cp:revision>27</cp:revision>
  <dc:subject/>
  <dc:title/>
</cp:coreProperties>
</file>