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32"/>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773771703"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029839037" r:id="rId4"/>
                        </w:object>
                      </w:r>
                    </w:p>
                  </w:txbxContent>
                </v:textbox>
                <w10:wrap type="none"/>
              </v:rect>
            </w:pict>
          </mc:Fallback>
        </mc:AlternateContent>
      </w:r>
    </w:p>
    <w:p>
      <w:pPr>
        <w:pStyle w:val="PlainText"/>
        <w:spacing w:lineRule="auto" w:line="232"/>
        <w:jc w:val="both"/>
        <w:rPr>
          <w:rFonts w:ascii="Times New Roman" w:hAnsi="Times New Roman" w:cs="Times New Roman"/>
          <w:spacing w:val="-4"/>
          <w:sz w:val="30"/>
          <w:szCs w:val="30"/>
        </w:rPr>
      </w:pPr>
      <w:r>
        <w:rPr>
          <w:rFonts w:cs="Times New Roman" w:ascii="Times New Roman" w:hAnsi="Times New Roman"/>
          <w:spacing w:val="-4"/>
          <w:sz w:val="30"/>
          <w:szCs w:val="30"/>
        </w:rPr>
      </w:r>
    </w:p>
    <w:p>
      <w:pPr>
        <w:pStyle w:val="PlainText"/>
        <w:spacing w:lineRule="auto" w:line="232"/>
        <w:jc w:val="both"/>
        <w:rPr>
          <w:rFonts w:ascii="Times New Roman" w:hAnsi="Times New Roman" w:cs="Times New Roman"/>
          <w:spacing w:val="-4"/>
          <w:sz w:val="30"/>
          <w:szCs w:val="30"/>
        </w:rPr>
      </w:pPr>
      <w:r>
        <w:rPr>
          <w:rFonts w:cs="Times New Roman" w:ascii="Times New Roman" w:hAnsi="Times New Roman"/>
          <w:spacing w:val="-4"/>
          <w:sz w:val="30"/>
          <w:szCs w:val="30"/>
        </w:rPr>
        <w:t>ДО 140-РІЧЧЯ ВІД ДНЯ НАРОДЖЕННЯ</w:t>
      </w:r>
    </w:p>
    <w:p>
      <w:pPr>
        <w:pStyle w:val="PlainText"/>
        <w:spacing w:lineRule="auto" w:line="232"/>
        <w:jc w:val="both"/>
        <w:rPr>
          <w:rFonts w:ascii="Times New Roman" w:hAnsi="Times New Roman" w:cs="Times New Roman"/>
          <w:spacing w:val="-4"/>
          <w:sz w:val="30"/>
          <w:szCs w:val="30"/>
        </w:rPr>
      </w:pPr>
      <w:r>
        <w:rPr>
          <w:rFonts w:cs="Times New Roman" w:ascii="Times New Roman" w:hAnsi="Times New Roman"/>
          <w:spacing w:val="-4"/>
          <w:sz w:val="30"/>
          <w:szCs w:val="30"/>
        </w:rPr>
        <w:t>МАРКА ЧЕРЕМШИНИ</w:t>
      </w:r>
    </w:p>
    <w:p>
      <w:pPr>
        <w:pStyle w:val="PlainText"/>
        <w:spacing w:lineRule="auto" w:line="232"/>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spacing w:lineRule="auto" w:line="232"/>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Normal"/>
        <w:spacing w:lineRule="auto" w:line="232"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ДК 82.09(477.86)</w:t>
      </w:r>
    </w:p>
    <w:p>
      <w:pPr>
        <w:pStyle w:val="Normal"/>
        <w:spacing w:lineRule="auto" w:line="232"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БК 83.3(УКР)1</w:t>
      </w:r>
    </w:p>
    <w:p>
      <w:pPr>
        <w:pStyle w:val="Normal"/>
        <w:spacing w:lineRule="auto" w:line="232" w:before="0" w:after="0"/>
        <w:ind w:firstLine="567"/>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Микола Гуйванюк </w:t>
      </w:r>
    </w:p>
    <w:p>
      <w:pPr>
        <w:pStyle w:val="Normal"/>
        <w:spacing w:lineRule="auto" w:line="232"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32"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БУКОВИНСЬКИЙ МЕРИДІАН МАРКА ЧЕРЕМШИНИ</w:t>
      </w:r>
    </w:p>
    <w:p>
      <w:pPr>
        <w:pStyle w:val="Normal"/>
        <w:spacing w:lineRule="auto" w:line="232"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232" w:before="0" w:after="0"/>
        <w:ind w:firstLine="567"/>
        <w:jc w:val="both"/>
        <w:rPr/>
      </w:pPr>
      <w:r>
        <w:rPr>
          <w:rFonts w:cs="Times New Roman" w:ascii="Times New Roman" w:hAnsi="Times New Roman"/>
          <w:i/>
          <w:sz w:val="20"/>
          <w:lang w:val="uk-UA"/>
        </w:rPr>
        <w:t>У статті стверджується, що буковинський край став невід’ємною складовою творчої біографії Марка Черемшини. Тут письменник опублікував понад тридцять власних творів, видав свою першу літературну збірку. Його пов’язували приязні стосунки з багатьма визначними буковинцями. Літературна спадщина письменника стала предметом зацікавлення буковинських науковців.</w:t>
      </w:r>
    </w:p>
    <w:p>
      <w:pPr>
        <w:pStyle w:val="Normal"/>
        <w:spacing w:lineRule="auto" w:line="232" w:before="0" w:after="0"/>
        <w:ind w:firstLine="567"/>
        <w:jc w:val="both"/>
        <w:rPr/>
      </w:pPr>
      <w:r>
        <w:rPr>
          <w:rFonts w:cs="Times New Roman" w:ascii="Times New Roman" w:hAnsi="Times New Roman"/>
          <w:b/>
          <w:i/>
          <w:sz w:val="20"/>
          <w:lang w:val="uk-UA"/>
        </w:rPr>
        <w:t>Ключові слова:</w:t>
      </w:r>
      <w:r>
        <w:rPr>
          <w:rFonts w:cs="Times New Roman" w:ascii="Times New Roman" w:hAnsi="Times New Roman"/>
          <w:i/>
          <w:sz w:val="20"/>
          <w:lang w:val="uk-UA"/>
        </w:rPr>
        <w:t xml:space="preserve"> Марко Черемшина, Буковина, Василь Лесин, Богдан Мельничук.</w:t>
      </w:r>
    </w:p>
    <w:p>
      <w:pPr>
        <w:pStyle w:val="Normal"/>
        <w:spacing w:lineRule="auto" w:line="232" w:before="0" w:after="0"/>
        <w:ind w:firstLine="567"/>
        <w:jc w:val="both"/>
        <w:rPr>
          <w:rFonts w:ascii="Times New Roman" w:hAnsi="Times New Roman" w:cs="Times New Roman"/>
          <w:i/>
          <w:i/>
          <w:sz w:val="20"/>
          <w:lang w:val="uk-UA"/>
        </w:rPr>
      </w:pPr>
      <w:r>
        <w:rPr>
          <w:rFonts w:cs="Times New Roman" w:ascii="Times New Roman" w:hAnsi="Times New Roman"/>
          <w:i/>
          <w:sz w:val="20"/>
          <w:lang w:val="uk-UA"/>
        </w:rPr>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Літературне життя буковинського краю на рубежі ХІХ – ХХ ст. – це сукупність подій, явищ, основними дійовими особами яких були такі велети слова, як Сидір Воробкевич, Юрій Федькович, Осип Маковей, Василь Сімович. Крім них, буковинська земля благословила на плідне творче життя чимало визначних постатей, серед яких помітне місце посідає Іван Юрійович Семанюк, що увійшов в історію та літературу як Марко Черемшина.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Вперше майбутній письменник почув розповіді про мальовничу Буковину та про прекрасних людей, що населяли цей край, ще в дитинстві від батька Юрія Семанюка, який кілька літ служив дяком у Сторонці-Путилові, де щиро, на все життя заприязнився з Юрієм Федьковичем.  Марко Черемшина ніколи не був особисто знайомим з Федьковичем, про що згадував у автобіографії. Та в батьківській хаті в Кобаках завжди з пієтетом читали твори Буковинського Соловія, передплачували започаткований ним часопис “Буковина”. Аж до своїх останніх днів Юрій Федькович листувався з Юрієм Семанюком. На жаль, нам невідомий зміст тих листів, але безперечним є те, що вони були глибоко змістовні і неабияк вплинули на формування світогляду малого Івася (майбутнього Марка Черемшини), про що свідчать спогади письменника: “...Я бачив, як дєдя тими листами захоплювалися і, читаючи їх, не раз плакали з радості та великої зичливості” [13, 172]. У Чернівцях, у літературно-меморіальному музеї Юрія Федьковича ще досі зберігаються фрагмент спогадів Ю.Семанюка про свого великого “тезку” та книга Ю.Федьковича “Сині п’юрця” з дарчим написом  автора Юрію Семанюкові.</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Згодом, уже будучи учнем Коломийської гімназії, Іван Семанюк, поряд із популярними тоді літературними виданнями “Житє і слово”, “Зоря” та “Дзвінок”, передплачував і “Буковину” [3, 10], на сторінках якої друкувалися твори майже всіх тогочасних українських письменників, причому провідна роль тут належала демократичним, прогресивним діячам культури (таким, як Осип Маковей, Ольга Кобилянська, Сильвестр Яричевський, Іван Синюк, Іван Діброва та ін.). </w:t>
      </w:r>
    </w:p>
    <w:p>
      <w:pPr>
        <w:pStyle w:val="Normal"/>
        <w:spacing w:lineRule="auto" w:line="232" w:before="0" w:after="0"/>
        <w:ind w:firstLine="567"/>
        <w:jc w:val="both"/>
        <w:rPr/>
      </w:pPr>
      <w:r>
        <w:rPr>
          <w:rFonts w:cs="Times New Roman" w:ascii="Times New Roman" w:hAnsi="Times New Roman"/>
          <w:lang w:val="uk-UA"/>
        </w:rPr>
        <w:t>Починав майбутній письменник свою літературну творчість, як це часто буває, з віршів ще в молодших класах гімназії.  Є відомості, що кілька з них було надіслано до  газети “Буковина”, але там їх не надрукували. Напевно, тодішній редактор О.Маковей помітив якісь вади, на що вказав в одному з листів до початкуючого літератора, який не зберігся до нашого часу. Але нам відомий лист-відповідь гімназиста І.</w:t>
      </w:r>
      <w:r>
        <w:rPr>
          <w:rFonts w:cs="Times New Roman" w:ascii="Times New Roman" w:hAnsi="Times New Roman"/>
          <w:lang w:val="en-US"/>
        </w:rPr>
        <w:t> </w:t>
      </w:r>
      <w:r>
        <w:rPr>
          <w:rFonts w:cs="Times New Roman" w:ascii="Times New Roman" w:hAnsi="Times New Roman"/>
          <w:lang w:val="uk-UA"/>
        </w:rPr>
        <w:t>Семанюка О.</w:t>
      </w:r>
      <w:r>
        <w:rPr>
          <w:rFonts w:cs="Times New Roman" w:ascii="Times New Roman" w:hAnsi="Times New Roman"/>
          <w:lang w:val="en-US"/>
        </w:rPr>
        <w:t> </w:t>
      </w:r>
      <w:r>
        <w:rPr>
          <w:rFonts w:cs="Times New Roman" w:ascii="Times New Roman" w:hAnsi="Times New Roman"/>
          <w:lang w:val="uk-UA"/>
        </w:rPr>
        <w:t>Маковеєві, датований 22 лютого 1896 р., в якому молодий літератор писав: “...Найперше всього вам складаю сердешню по</w:t>
        <w:softHyphen/>
        <w:t xml:space="preserve">дяку за  колишню пораду і справжній безсторонній осуд моєї першої з молодечих літ роботи на полі поезії. Я сам на неї багато не числив, бо то були мої перші молодечі почини” [11, 1]. Проте ця критична заувага не завадила дружнім стосункам обох письменників, які тривали довгі роки. Дещо пізніше, вже будучи учнем шостого класу гімназії, Іван Семанюк наважився надіслати тодішньому редактору Осипу Маковею оповідання “Керманич”. Маковей підтримав молодого автора, внаслідок чого оповідання з’явилося у № 73-74 за 1896 рік редагованої ним “Буковини” під псевдонімом, як запропонував автор. Цей твір мав неабияке значення для утвердження молодого тоді автора (зважаючи на невдалий дебют з “Несамовитими”). З цього часу в українській літературі з’явився  письменник Марко Черемшина, який в особі Осипа Маковея знайшов собі приятеля та вчителя.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У другій половині 90-х рр. ХІХ ст. зав’язалося жваве листування між Осипом Маковеєм та Марком Черемшиною. Листи першого, вже на той час відомого письменника і критика, були своєрідною школою для молодого новеліста.</w:t>
        <w:tab/>
        <w:t xml:space="preserve">Маковей давав початківцеві розумні й своєчасні поради щодо вдосконалення майстерності. Варто зазначити, що початкуючий Марко Черемшина виявився добрим учнем і шанувальником таланту О.Маковея й завжди прислухався до його порад, про що свідчать рядки із листа: “...прошу зазначити, як і в якім напрямі повинен я зладжувати свої писання” [12, 2]. Як показав час, саме це і сприяло майбутнім успіхам письменника. На жаль, більша частина листування між ними пропала у вирі Першої світової війни.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У 1898 р., № 11, газета “Буковина” опублікувала нове оповідання письменника “Нечаяна смерть”, а впродовж 1900 – 1901 рр. Марко Черемшина виступав і як перекладач, прагнучи донести до українського читача кращі твори світової літератури. Загалом протягом 1897 – 1898 рр. було опубліковано більше десяти його перекладів з німецької, французької, чеської, норвезької та голландської мов. На сторінках “Буковини” Черемшина також виступав зі статтями на літературні теми.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Варто зазначити, що в той час на Буковині панували дещо інші суспільні відносини, ніж у сусідній Галичині, де вся повнота влади належала полякам, і українство зазнавало чималих переслідувань. Крайовими намісниками Буковини переважно призначалися австрійці, які проводили більш-менш лояльну політику щодо всіх національностей. Тому на рубежі ХІХ – ХХ ст. Буковина стає прихистком для опальної української галицької інтелігенції. Тут прижилися і працювали на культурно-просвітницькій ниві вихідці з Галичини: Осип Маковей, Сильвестр Яричевський, Степан Смаль-Стоцький, Володимир Ясеницький та ін. Завдяки їхній підтримці в Чернівцях виходить чимало видань галицьких українців. Зокрема, ідеолог січового руху К. Трильовський видав кілька номерів місячника “Зоря”, В. Стефаник – “Синю книжечку” та ін. </w:t>
      </w:r>
    </w:p>
    <w:p>
      <w:pPr>
        <w:pStyle w:val="Normal"/>
        <w:shd w:fill="FFFFFF" w:val="clear"/>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У 1901 – 1902 рр. у Чернівцях діяло студентське товариство “Молода Україна” – одне з перших громадських об’єднань українців Буковини, що підтримали ідею самостійності України й активно пропагували її серед населення. Однією з форм роботи “Молодої України” була видавнича діяльність. При товаристві діяв видавничий комітет у складі В.Сімовича, Л.Когута, М.Івашка та М.Крушельницького [2, 273], який видавав і пропагував українські книги. Саме в цей час </w:t>
      </w:r>
      <w:r>
        <w:rPr>
          <w:rFonts w:cs="Times New Roman" w:ascii="Times New Roman" w:hAnsi="Times New Roman"/>
          <w:color w:val="000000"/>
          <w:lang w:val="uk-UA"/>
        </w:rPr>
        <w:t xml:space="preserve">новели Марка Черемшини “Злодія зловили”, “Святий Николай у гарті” та “Основини”,  які появлялися в “Літературно-науковому віснику” й “Громадському голосі”, привернули увагу окремих членів товариства, що цікавилися літературними новинками.  Як згадував Василь Сімович, “Черемшину відкрив для нас [...] колишній товариш Семанюка з Коломийської гімназії і наш товариш із “Молодої України” Володимир Войнаровський [...]. Коли в “Редакційному комітеті” вирішено видати збірку Семанюкових новель, то, власне, Войнаровський вивідався адресу автора, написав перший лист до нього й поручив мене як редактора майбутньої збірки. Так і почалося моє листування з Семанюком, наскільки собі пригадую, з початком 1901 р. (все воно, само по собі дуже цікаве, загинуло на початку світової війни)” [10, 620]. </w:t>
      </w:r>
    </w:p>
    <w:p>
      <w:pPr>
        <w:pStyle w:val="Normal"/>
        <w:shd w:fill="FFFFFF" w:val="clear"/>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З перших листів до В. Сімовича стало ясно, що, крім друкованого вже по газетах і журналах, І. Семанюк мав чимало нового, але він сумнівався в якості написаного, тому треба було таки добре переконувати, його, щоби згодився прислати якийсь рукопис. Врешті, було вирішено видати збірку новел перспективного молодого письменника заходами товариства. Як показав час, рішення молодоукраїнців  виявилося цілком слушним.</w:t>
      </w:r>
    </w:p>
    <w:p>
      <w:pPr>
        <w:pStyle w:val="Normal"/>
        <w:shd w:fill="FFFFFF" w:val="clear"/>
        <w:spacing w:lineRule="auto" w:line="232" w:before="0" w:after="0"/>
        <w:ind w:firstLine="567"/>
        <w:jc w:val="both"/>
        <w:rPr/>
      </w:pPr>
      <w:r>
        <w:rPr>
          <w:rFonts w:cs="Times New Roman" w:ascii="Times New Roman" w:hAnsi="Times New Roman"/>
          <w:lang w:val="uk-UA"/>
        </w:rPr>
        <w:t>“</w:t>
      </w:r>
      <w:r>
        <w:rPr>
          <w:rFonts w:cs="Times New Roman" w:ascii="Times New Roman" w:hAnsi="Times New Roman"/>
          <w:lang w:val="uk-UA"/>
        </w:rPr>
        <w:t>Упорядкування збірки належить авторові самому, в редакційних справах Черемшина поклався цілком на мене, дозволяючи не тільки робити примітки, а й виправляти мову (цього я не важився робити) та правопис. Узагалі між автором і редактором за цілий час друку ніяких непорозумінь не було. Один раз тільки [...] він написав до мене дуже гострий лист із протестом проти непоміщення “Зведениці” та ще з загрозою, що не дозволить на дальший друк своїх новель, коли б із яких [...] причин ця новеля не ввійшла в збірку. Після вияснення інциденту Семанюк заспокоївся, й</w:t>
      </w:r>
      <w:r>
        <w:rPr>
          <w:rFonts w:cs="Times New Roman" w:ascii="Times New Roman" w:hAnsi="Times New Roman"/>
          <w:color w:val="000000"/>
          <w:lang w:val="uk-UA"/>
        </w:rPr>
        <w:t xml:space="preserve"> дальше листування [...] йшло мирно аж до закінчення збірки. Гонораром автора було декілька примірників, він і не жадав нічого більше (та ми були б і не дали, бо теж не мали) – збіркою ж, як писав мені, він був задоволений” [10, 620], – писав у своїх споминах В.Сімович. </w:t>
      </w:r>
      <w:r>
        <w:rPr>
          <w:rFonts w:cs="Times New Roman" w:ascii="Times New Roman" w:hAnsi="Times New Roman"/>
          <w:lang w:val="uk-UA"/>
        </w:rPr>
        <w:t>Ця невеличка книжечка, що вийшла у світ в 1901 р. у Чернівцях, зразу поставила Марка Черемшину на одне з чільних місць серед українських новелістів початку ХХ ст.</w:t>
      </w:r>
    </w:p>
    <w:p>
      <w:pPr>
        <w:pStyle w:val="Normal"/>
        <w:shd w:fill="FFFFFF" w:val="clear"/>
        <w:spacing w:lineRule="auto" w:line="232" w:before="0" w:after="0"/>
        <w:ind w:firstLine="567"/>
        <w:jc w:val="both"/>
        <w:rPr/>
      </w:pPr>
      <w:r>
        <w:rPr>
          <w:rFonts w:cs="Times New Roman" w:ascii="Times New Roman" w:hAnsi="Times New Roman"/>
          <w:color w:val="000000"/>
          <w:lang w:val="uk-UA"/>
        </w:rPr>
        <w:t xml:space="preserve">Новели Черемшини дуже зацікавили буковинських читачів. Та не тільки буковинців. Улітку 1901 р., саме тоді, як друкувалися в “Буковині” його новели, гостила в Чернівцях у О.Кобилянської Леся Українка й читала їх дуже радо. Під час однієї із зустрічей з молодоукраїнцями велика письменниця досить прихильно відгукнулася про молодого Черемшину: “...гарно хлопець пише, дуже цікаві оповідання” [10, 621]. </w:t>
      </w:r>
    </w:p>
    <w:p>
      <w:pPr>
        <w:pStyle w:val="Normal"/>
        <w:shd w:fill="FFFFFF" w:val="clear"/>
        <w:spacing w:lineRule="auto" w:line="232" w:before="0" w:after="0"/>
        <w:ind w:firstLine="567"/>
        <w:jc w:val="both"/>
        <w:rPr>
          <w:rFonts w:ascii="Times New Roman" w:hAnsi="Times New Roman" w:cs="Times New Roman"/>
          <w:color w:val="000000"/>
          <w:lang w:val="uk-UA"/>
        </w:rPr>
      </w:pPr>
      <w:r>
        <w:rPr>
          <w:rFonts w:cs="Times New Roman" w:ascii="Times New Roman" w:hAnsi="Times New Roman"/>
          <w:color w:val="000000"/>
          <w:lang w:val="uk-UA"/>
        </w:rPr>
        <w:t>Дещо пізніше, користуючись приятельськими стосунками з В.Сімовичем,  Марко Черемшина намагався посприяти виходу у світ збірки творів початкуючого буковинського літератора і громадського діяча Сильвестра Яричевського, з яким також підтримував доволі тісні дружні взаємини.</w:t>
      </w:r>
    </w:p>
    <w:p>
      <w:pPr>
        <w:pStyle w:val="Normal"/>
        <w:shd w:fill="FFFFFF" w:val="clear"/>
        <w:spacing w:lineRule="auto" w:line="232" w:before="0" w:after="0"/>
        <w:ind w:firstLine="567"/>
        <w:jc w:val="both"/>
        <w:rPr/>
      </w:pPr>
      <w:r>
        <w:rPr>
          <w:rFonts w:cs="Times New Roman" w:ascii="Times New Roman" w:hAnsi="Times New Roman"/>
          <w:color w:val="000000"/>
          <w:lang w:val="uk-UA"/>
        </w:rPr>
        <w:t xml:space="preserve">Зазначимо, що відносини між редактором “Карбів” та їх автором завжди залишалися приязними. Після Першої світової війни Марко Черемшина почав  писати нові твори. Тоді у В. Сімовича знову постала думка видати всі його новели, адже за 20 років “Карби” давно вже стали бібліографічною рідкістю, а нові оповідання були порозкидані по різних журналах і забувалися. Тому В. Сімович вирішив видати в одному томі збірку всіх писань Черемшини у видавництві  відомого прихильника українства Якова Оренштайна. З цього періоду дійшов до нас один лист Черемшини до редактора про співпрацю від 2 січня 1922 р. [8, 403 – 404], який зберігається у фонді Василя Сімовича відділу рідкісної книги Наукової бібліотеки </w:t>
      </w:r>
      <w:r>
        <w:rPr>
          <w:rFonts w:cs="Times New Roman" w:ascii="Times New Roman" w:hAnsi="Times New Roman"/>
          <w:lang w:val="uk-UA"/>
        </w:rPr>
        <w:t>національного університету</w:t>
      </w:r>
      <w:r>
        <w:rPr>
          <w:rFonts w:cs="Times New Roman" w:ascii="Times New Roman" w:hAnsi="Times New Roman"/>
          <w:color w:val="000000"/>
          <w:lang w:val="uk-UA"/>
        </w:rPr>
        <w:t xml:space="preserve"> імені Ю. Федьковича.</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Про зацікавлення письменника буковинським краєм свідчить також його палка промова, виголошена на одному із свят на честь Ю. Федьковича, де наголошувалося на його вагомому внескові в скарбницю української культури.</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З творчістю Марка Черемшини була добре знайома громадськість краю. Адже газету “Буковина” передплачували майже всі народні читальні, філії “Руської бесіди” та “Січі”, в яких гуртувалася більшість українського селянства Буковини. Буковинці (головним чином представники української інтелігенції) також мали можливість знайомитися з творами пізнішого періоду, які публікував “Літературно-науковий вісник”, що виходив у Львові.</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Марко Черемшина був тісно по</w:t>
        <w:softHyphen/>
        <w:t>в’язаний із січовим рухом у краї. Є відомості, що він  регулярно брав активну участь у різноманітних акціях, які проводили січові товариства Вашківського та Кіцманського повітів. В описах січових бібліо</w:t>
        <w:softHyphen/>
        <w:t>тек нерідко зустрічається збірка письменника “Карби”. Дра</w:t>
        <w:softHyphen/>
        <w:t>матичні гуртки при окремих “Січах” інсценізували новелу письменни</w:t>
        <w:softHyphen/>
        <w:t>ка “Святий Николай у гарті”.</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З початком Першої світової війни Черемшина залишив Снятин і переїхав у рідне село Кобаки до батьків. Працюючи в господарстві, спостері</w:t>
        <w:softHyphen/>
        <w:t>гаючи, як через село перекочувалися частини то австро-угорської, то ро</w:t>
        <w:softHyphen/>
        <w:t>сійської царської армії, як від цього страждало село, все, ба</w:t>
        <w:softHyphen/>
        <w:t>чене на власні очі і почуте від селян, Марко Черемшина занотовував у “Щоденнику” (листо</w:t>
        <w:softHyphen/>
        <w:t>пад 1914 – січень 1915 pp.). Навіть у час воєнного лихоліття письменника не переставала цікавити сусідня Буковина. Зокрема, у щоденнику зустрічаються фрагменти розповідей про важливі воєнні події в Чернівцях, Вижниці, Новоселиці, Берегометі, Іспасі, Дихтинці та інших населених пунктах краю [14, 124 – 126]. До</w:t>
        <w:softHyphen/>
        <w:t xml:space="preserve">сить детальним є епізод битви під Радівцями. </w:t>
      </w:r>
    </w:p>
    <w:p>
      <w:pPr>
        <w:pStyle w:val="Style12"/>
        <w:shd w:fill="FFFFFF" w:val="clear"/>
        <w:spacing w:lineRule="auto" w:line="232" w:before="0" w:after="0"/>
        <w:ind w:firstLine="567"/>
        <w:rPr/>
      </w:pPr>
      <w:r>
        <w:rPr>
          <w:rFonts w:cs="Times New Roman" w:ascii="Times New Roman" w:hAnsi="Times New Roman"/>
          <w:sz w:val="22"/>
          <w:szCs w:val="22"/>
          <w:lang w:val="uk-UA"/>
        </w:rPr>
        <w:t xml:space="preserve">Вплив літературної спадщини Марка Черемшини на буковинців виявився настільки значним, що вже по смерті письменника, після Другої світової війни Чернівці стають одним із провідних центрів вивчення творчості письменника. Особливо до цього в 60 – 80 рр. ХХ ст. спричинилися науковці Чернівецького університету: В. М. Лесин, М. Г. Івасюк, О. С. Романець та земляки великого майстра новели – покутяни М. І. Юрійчук і Б. І. Мельничук. Вони неодноразово у мудрій задумі проходили вулицями древнього Снятина до літературно-меморіального музею письменника, де їх завжди привітно зустрічала Наталя Василівна Семанюк. Саме завдяки її розповідям згаданим літераторам  вдалося  краще пізнати епоху кінця ХІХ – початку ХХ ст., в якій жив і творив Марко Черемшина. Результатом цього стали їхні наукові публікації, які не втратили актуальності й нині.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Так, відомий літературний критик, професор Чернівецького університету Василь Лесин здійснив низку досліджень життя і творчості Марка Черемшини. Доволі професійною, на наш погляд, є стаття В.Лесина “Твори Марка Черемшини російською мовою”, опублікована 1952 року в журналі “Жовтень” [4, 121 – 127]. В ній автор виступив з досить сміливою, як на той час, критичною оцінкою невдалого російськомовного перекладу творів письменника В.Россельсом. Вітаючи перший вихід вибраних творів російською мовою як позитивне явище, В.Лесин з болем констатував, що перекладач інтерпретував у збідненому вигляді і не зумів уповні передати красу й силу новел письменника. Автор рецензії також наголошує, що перекладач мало зробив для того, щоби російський читач відчув своєрідність і красу стилю оригінального письменника й колорит його творів. Перу В. Лесина належить наукова розвідка “Письменник-реаліст” [5, 74 – 78], в якій дається доволі висока оцінка творчості Черемшини. Напередодні столітнього ювілею письменника, в 1973 р., вийшла у світ його брошура “Марко Черемшина” [3], в якій, незважаючи на певні ідеологічні штампи, автор на основі залучення нових джерел по-новому проаналізував життєвий і творчий шлях письменника. </w:t>
      </w:r>
    </w:p>
    <w:p>
      <w:pPr>
        <w:pStyle w:val="Normal"/>
        <w:shd w:fill="FFFFFF" w:val="clear"/>
        <w:spacing w:lineRule="auto" w:line="232" w:before="0" w:after="0"/>
        <w:ind w:firstLine="567"/>
        <w:jc w:val="both"/>
        <w:rPr/>
      </w:pPr>
      <w:r>
        <w:rPr>
          <w:rFonts w:cs="Times New Roman" w:ascii="Times New Roman" w:hAnsi="Times New Roman"/>
          <w:color w:val="000000"/>
          <w:lang w:val="uk-UA"/>
        </w:rPr>
        <w:t xml:space="preserve">У науковій розвідці “Марко Черемшина і Юрій Федькович” [15, </w:t>
      </w:r>
      <w:r>
        <w:rPr>
          <w:rFonts w:cs="Times New Roman" w:ascii="Times New Roman" w:hAnsi="Times New Roman"/>
          <w:lang w:val="uk-UA"/>
        </w:rPr>
        <w:t>116</w:t>
      </w:r>
      <w:r>
        <w:rPr>
          <w:rFonts w:cs="Times New Roman" w:ascii="Times New Roman" w:hAnsi="Times New Roman"/>
          <w:lang w:val="en-US"/>
        </w:rPr>
        <w:t>-</w:t>
      </w:r>
      <w:r>
        <w:rPr>
          <w:rFonts w:cs="Times New Roman" w:ascii="Times New Roman" w:hAnsi="Times New Roman"/>
          <w:lang w:val="uk-UA"/>
        </w:rPr>
        <w:t>123]</w:t>
      </w:r>
      <w:r>
        <w:rPr>
          <w:rFonts w:cs="Times New Roman" w:ascii="Times New Roman" w:hAnsi="Times New Roman"/>
          <w:color w:val="000000"/>
          <w:lang w:val="uk-UA"/>
        </w:rPr>
        <w:t xml:space="preserve"> відомий буковинський  літературознавець Микола Юрійчук на конкретних прикладах показав, як Федькович і Черемшина – представники різних поколінь українських майстрів слова, “ста</w:t>
        <w:softHyphen/>
        <w:t>рої” і “нової” літературних шкіл, але неповторні творчі індивідуальності, – досить фахово досліджували різноманітні явища з життя рідної їм Гуцульщини.</w:t>
      </w:r>
    </w:p>
    <w:p>
      <w:pPr>
        <w:pStyle w:val="Normal"/>
        <w:shd w:fill="FFFFFF" w:val="clear"/>
        <w:spacing w:lineRule="auto" w:line="232" w:before="0" w:after="0"/>
        <w:ind w:firstLine="567"/>
        <w:jc w:val="both"/>
        <w:rPr/>
      </w:pPr>
      <w:r>
        <w:rPr>
          <w:rFonts w:cs="Times New Roman" w:ascii="Times New Roman" w:hAnsi="Times New Roman"/>
          <w:color w:val="000000"/>
          <w:lang w:val="uk-UA"/>
        </w:rPr>
        <w:t>Автор статті наголосив, що у творах Черемшини, як і в прозі Федьковича, важливе місце посідають морально-етичні питання. Гуцульщина зображується Федьковичем і Черемшиною також з етнографічного боку, але по-різному. Федькович явно захоплюється поетичними зви</w:t>
        <w:softHyphen/>
        <w:t>чаями, святковим одягом, мистецькими речами гуцулів. Він перенасичує окремі оповідання (“Люба-згуба”, “Серце не навчити”, “Штефан Славич”) етнографічними зарисов</w:t>
        <w:softHyphen/>
        <w:t>ками, які стають інколи самоціллю. Черемшина ж подає етно</w:t>
        <w:softHyphen/>
        <w:t>графічні описи в міру, підпорядковуючи їх вирішенню соціальних чи морально-етичних проблем, порушених у новелах, розкриттю світосприймання і світорозуміння селян-гуцулів (“Грушка”, “Основини” та ін.) [15, 119</w:t>
      </w:r>
      <w:r>
        <w:rPr>
          <w:rFonts w:cs="Times New Roman" w:ascii="Times New Roman" w:hAnsi="Times New Roman"/>
          <w:lang w:val="uk-UA"/>
        </w:rPr>
        <w:t>]</w:t>
      </w:r>
      <w:r>
        <w:rPr>
          <w:rFonts w:cs="Times New Roman" w:ascii="Times New Roman" w:hAnsi="Times New Roman"/>
          <w:color w:val="000000"/>
          <w:lang w:val="uk-UA"/>
        </w:rPr>
        <w:t>. Важливим</w:t>
      </w:r>
      <w:r>
        <w:rPr>
          <w:rFonts w:cs="Times New Roman" w:ascii="Times New Roman" w:hAnsi="Times New Roman"/>
          <w:lang w:val="uk-UA"/>
        </w:rPr>
        <w:t xml:space="preserve"> є висновок дослідника про те, що Юрій Федькович і Марко Черемшина формувалися як письменники під значним впливом фольклорних традицій, вони добре знали народнопоетичну творчість, бо виросли серед народних пісень, казок, легенд. Фольклор зумовив певною мірою ідейно-тематичну основу їхніх творів </w:t>
      </w:r>
      <w:r>
        <w:rPr>
          <w:rFonts w:cs="Times New Roman" w:ascii="Times New Roman" w:hAnsi="Times New Roman"/>
          <w:color w:val="000000"/>
          <w:lang w:val="uk-UA"/>
        </w:rPr>
        <w:t>[15, 121</w:t>
      </w:r>
      <w:r>
        <w:rPr>
          <w:rFonts w:cs="Times New Roman" w:ascii="Times New Roman" w:hAnsi="Times New Roman"/>
          <w:lang w:val="uk-UA"/>
        </w:rPr>
        <w:t>].</w:t>
      </w:r>
    </w:p>
    <w:p>
      <w:pPr>
        <w:pStyle w:val="Normal"/>
        <w:shd w:fill="FFFFFF" w:val="clear"/>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Під час святкування столітнього ювілею народин Марка Черемшини у червні 1974 р. буковинці також не залишилися осторонь. 9 червня біля старовинного будинку колишнього Українського народного дому в Чернівцях, що на вулиці Україн</w:t>
        <w:softHyphen/>
        <w:t>ській, 31, зібралися шанувальники таланту Марка Черемшини. У цьому будинку на початку 1900-х рр. чернівчани урочисто вітали Лесю Українку, Миколу Лисенка, Івана Франка. Тут не раз бували Ольга Кобилянська, Василь Стефаник, Гнат Хоткевич, Лесь Мартович, Марко Черемшина та інші відомі українські письменники і культур</w:t>
        <w:softHyphen/>
        <w:t>но-громадські діячі. Тут, на фасаді Українського народного дому, в 1974 році було встановлено ме</w:t>
        <w:softHyphen/>
        <w:t>моріальну дошку письменнику: “В цьому будинку в 1901 році віддру</w:t>
        <w:softHyphen/>
        <w:t>ковано першу книгу видатного ук</w:t>
        <w:softHyphen/>
        <w:t>раїнського новеліста Марка Черем</w:t>
        <w:softHyphen/>
        <w:t>шини”. Також іменем Черемшини було назва</w:t>
        <w:softHyphen/>
        <w:t>но одну із вулиць м. Чернівців та аудиторію філологічного факультету Чернівецького університету.</w:t>
      </w:r>
    </w:p>
    <w:p>
      <w:pPr>
        <w:pStyle w:val="Normal"/>
        <w:shd w:fill="FFFFFF" w:val="clear"/>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У час святкування столітнього ювілею письменника з’явилася публікація краєзнавця, палкого шанувальника творчості Марка Черемшини, – О.С. Романця, в якій зроблено першу спробу окреслити контури взаємин Марка Черемшини з буковинським краєм [9, 3]. Незважаючи на певні ідеологічні нашарування, притаманні цій статті (зокрема, опущено інформацію про взаємини Марка Черемшини з деякими проскрибованими буковинськими діячами, неповно передано зміст його щоденникових записів), вона є цінним надбанням вітчизняного краєзнавства.</w:t>
      </w:r>
    </w:p>
    <w:p>
      <w:pPr>
        <w:pStyle w:val="Normal"/>
        <w:shd w:fill="FFFFFF" w:val="clear"/>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Не залишилась осторонь ювілею письменника й офіційна обласна газета “Радянська Буковина”, немовби продовжуючи традиції старої “Буковини” часів Осипа Маковея, яка дала путівку в життя раннім творам молодого Черемшини. У номері 114 від 12 червня 1974 р. вийшла тематична сторінка “Жайворонок української прози”, присвячена творчості письменника. Тут виступили зі своїми науковими розвідками місцеві науковці В. Лесин, М. Івасюк та Б. Мельничук. У рамках ювілейних святкувань Б. І. Мельничук з піднесенням прочитав  вірш-посвяту Маркові Черемшині:</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 xml:space="preserve">...В гожий час, у соті роковини </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 xml:space="preserve">Битий шлях стозоряно цвіте: </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 xml:space="preserve">Сто країв іде до Черемшини </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На його Покуття золоте...</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 xml:space="preserve">...В гожий час, у соті роковини, </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 xml:space="preserve">Битий шлях – неначе сонцеграй: </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 xml:space="preserve">Сто країв іде до Черемшини, </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А навстріч їм – Черемшинин край.</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 xml:space="preserve">Сто країв до серця пригортає – </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 xml:space="preserve">Так, як брата пригортає брат. </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І весняним цвітом зацвітає,</w:t>
      </w:r>
    </w:p>
    <w:p>
      <w:pPr>
        <w:pStyle w:val="Normal"/>
        <w:shd w:fill="FFFFFF" w:val="clear"/>
        <w:spacing w:lineRule="auto" w:line="232" w:before="0" w:after="0"/>
        <w:ind w:firstLine="1560"/>
        <w:jc w:val="both"/>
        <w:rPr>
          <w:rFonts w:ascii="Times New Roman" w:hAnsi="Times New Roman" w:cs="Times New Roman"/>
          <w:lang w:val="uk-UA"/>
        </w:rPr>
      </w:pPr>
      <w:r>
        <w:rPr>
          <w:rFonts w:cs="Times New Roman" w:ascii="Times New Roman" w:hAnsi="Times New Roman"/>
          <w:lang w:val="uk-UA"/>
        </w:rPr>
        <w:t>І стає багатшим устократ… [6].</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Творчість Марка Черемшини не залишила байдужим і молодого чернівецького науковця Андрія Гречанюка, який досить ґрунтовно проаналізував співпрацю покутського письменника з чернівецькою “Буковиною” [1]. Автор прийшов до цілком слушного висновку про те, що саме на сторінках “Буковини” Черемшина проявив себе як багатообіцяючий молодий автор, читачі газети стали першими рецензентами його творів.</w:t>
      </w:r>
    </w:p>
    <w:p>
      <w:pPr>
        <w:pStyle w:val="Normal"/>
        <w:spacing w:lineRule="auto" w:line="232" w:before="0" w:after="0"/>
        <w:ind w:firstLine="567"/>
        <w:jc w:val="both"/>
        <w:rPr>
          <w:rFonts w:ascii="Times New Roman" w:hAnsi="Times New Roman" w:cs="Times New Roman"/>
          <w:spacing w:val="-6"/>
          <w:lang w:val="uk-UA"/>
        </w:rPr>
      </w:pPr>
      <w:r>
        <w:rPr>
          <w:rFonts w:cs="Times New Roman" w:ascii="Times New Roman" w:hAnsi="Times New Roman"/>
          <w:spacing w:val="-6"/>
          <w:lang w:val="uk-UA"/>
        </w:rPr>
        <w:t xml:space="preserve">Вшанувала Буковина Марка Черемшину і у 145-ту річницю його  уродин. У Муніципальній бібліотеці ім. А. Добрянського 10 липня 2014 р. відбулася презентація видання, здійсненого співробітниками Снятинського літературно-меморіального музею Марка Черемшини – “Марко Черемшина у спогадах, документах і матеріалах” [7]. Поряд з директором Снятинського літературно-меморіального музею Марка Черемшини Русланою Кірєєвою та  головою Творчого клубу ім. Марка Черемшини, директором Снятинського музею книги, редактором і видавцем Володимиром Карим, одним з упорядників книги є аспірантка кафедри української літератури ЧНУ імені Юрія Федьковича, член НСПУ Іванна Стеф’юк.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Доктор філологічних наук, професор Богдан Мельничук приніс на презентацію фото, на якому зафіксований один із моментів з відзначення у Чернівцях 100-річчя Марка Черемшини – це встановлення меморіальної дошки на приміщенні Народного дому, та поділився своїм досвідом із вивчення і популяризації творчості письменника.</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Автор книги “Марко Черемшина: невідоме й призабуте” доцент кафедри історії України ЧНУ імені Юрія Федьковича Микола Гуйванюк представив присутнім Марка Черемшину як великого патріота України.</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Варто зазначити, що 12 липня 1999 року Снятинськими районною державною адміністрацією і районною радою була заснована літературно-мистецька премія імені Марка Черемшини. У 2002 р. Б.І. Мельничук за вагомий внесок у дослідження та популяризацію спадщини визначного майстра новели першим серед буковинців був удостоєний цієї премії.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У 2006 р. за популяризацію української пісні у поетичних творах покутських та буковинських авторів черемшинівським лауреатом став Любомир Равлюк – викладач музики Чернівецького коледжу при національному університеті ім. Ю.Федьковича, методист обласного ІППО, член Ліги композиторів України, уродженець с. Устя.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 xml:space="preserve">У 2008 р. за багаторічну працю з вивчення січового руху у Галичині й Буковині та за видання книги “Марко Черемшина: невідоме й призабуте” лауреатом літературно-мистецької премії імені Марка Черемшини став уродженець із Стецеви – Микола Гуйванюк, кандидат історичних наук, доцент кафедри історії України Чернівецького національного університету ім. Юрія Федьковича, член Національної спілки краєзнавців України.  </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2009 р. когорту черемшинівських лауреатів поповнив Йосип Палятинський – знаний буковинський журналіст, поет, уродженець села Тулови – за журналістську та літературну діяльність останніх років, видання книг “Стежинами життя”, “Передзвони серця”, “Ген в долині, над ставками”, “Я вірю в тебе, Україно”.</w:t>
      </w:r>
    </w:p>
    <w:p>
      <w:pPr>
        <w:pStyle w:val="Normal"/>
        <w:spacing w:lineRule="auto" w:line="232" w:before="0" w:after="0"/>
        <w:ind w:firstLine="567"/>
        <w:jc w:val="both"/>
        <w:rPr>
          <w:rFonts w:ascii="Times New Roman" w:hAnsi="Times New Roman" w:cs="Times New Roman"/>
          <w:lang w:val="uk-UA"/>
        </w:rPr>
      </w:pPr>
      <w:r>
        <w:rPr>
          <w:rFonts w:cs="Times New Roman" w:ascii="Times New Roman" w:hAnsi="Times New Roman"/>
          <w:lang w:val="uk-UA"/>
        </w:rPr>
        <w:t>Отже, буковинський край став невід’ємною складовою творчої біографії Марка Черемшини. Тут письменник опублікував понад тридцять власних творів, видав свою першу літературну збірку. Буковина стала місцем його дебюту та шліфування майстерності. Його пов’язували приязні стосунки з багатьма визначними буковинцями, а творча спадщина письменника стала предметом зацікавлення цілої плеяди науковців буковинського краю.</w:t>
      </w:r>
    </w:p>
    <w:p>
      <w:pPr>
        <w:pStyle w:val="TextBodyIndent"/>
        <w:spacing w:lineRule="auto" w:line="232"/>
        <w:ind w:firstLine="567"/>
        <w:rPr>
          <w:rFonts w:ascii="Times New Roman" w:hAnsi="Times New Roman" w:cs="Times New Roman"/>
          <w:sz w:val="16"/>
          <w:szCs w:val="16"/>
          <w:lang w:val="uk-UA"/>
        </w:rPr>
      </w:pPr>
      <w:r>
        <w:rPr>
          <w:rFonts w:cs="Times New Roman"/>
          <w:sz w:val="16"/>
          <w:szCs w:val="16"/>
          <w:lang w:val="uk-UA"/>
        </w:rPr>
      </w:r>
    </w:p>
    <w:p>
      <w:pPr>
        <w:pStyle w:val="TextBodyIndent"/>
        <w:spacing w:lineRule="auto" w:line="232"/>
        <w:ind w:hanging="0"/>
        <w:jc w:val="center"/>
        <w:rPr>
          <w:sz w:val="22"/>
          <w:szCs w:val="22"/>
        </w:rPr>
      </w:pPr>
      <w:r>
        <w:rPr>
          <w:sz w:val="22"/>
          <w:szCs w:val="22"/>
        </w:rPr>
        <w:t>Література</w:t>
      </w:r>
    </w:p>
    <w:p>
      <w:pPr>
        <w:pStyle w:val="TextBodyIndent"/>
        <w:spacing w:lineRule="auto" w:line="232"/>
        <w:ind w:hanging="0"/>
        <w:rPr>
          <w:sz w:val="16"/>
          <w:szCs w:val="16"/>
        </w:rPr>
      </w:pPr>
      <w:r>
        <w:rPr>
          <w:sz w:val="16"/>
          <w:szCs w:val="16"/>
        </w:rPr>
      </w:r>
    </w:p>
    <w:p>
      <w:pPr>
        <w:pStyle w:val="TextBodyIndent"/>
        <w:numPr>
          <w:ilvl w:val="0"/>
          <w:numId w:val="3"/>
        </w:numPr>
        <w:tabs>
          <w:tab w:val="clear" w:pos="708"/>
          <w:tab w:val="left" w:pos="426" w:leader="none"/>
        </w:tabs>
        <w:spacing w:lineRule="auto" w:line="232"/>
        <w:ind w:left="426" w:hanging="426"/>
        <w:rPr>
          <w:sz w:val="22"/>
          <w:szCs w:val="22"/>
        </w:rPr>
      </w:pPr>
      <w:r>
        <w:rPr>
          <w:sz w:val="22"/>
          <w:szCs w:val="22"/>
        </w:rPr>
        <w:t>Гречанюк А. Газета “Буковина” у творчій долі Марка Черемшини / Андрій Гречанюк // “Покутська трійця” й літературний процес в Україні кінця ХІХ – початку ХХ століть. Матеріали наукової конференції 14 – 15 травня 2000 р., м. Дрогобич. – Дрогобич : Вимір, 2001. – С. 49 – 54.</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Дутчак І. Українське студентське товариство “Молода Україна” в Чернівцях (1901 – 1902 рр.) / Інна Дутчак // Питання історії України. Збірник наукових статей. – Чернівці : Золоті литаври, 1999. – Т. 3. – С. 274 – 278.</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Лесин В. Марко Черемшина / Василь Лесин. – К. : Знання, 1974. – 46с.</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Лесин В. Твори Марка Черемшини російською мовою / Василь Лесин // Жовтень. – 1952. – № 1. – С. 121 – 127.</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Лесин В. Письменник-реаліст / Василь Лесин // Жовтень. – 1954. – № 6. – С. 74 – 78.</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Мельничук Б. На славний ювілей / Богдан Мельничук // Радянська Буковина. – 1974. – № 113. – С. 3</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Марко Черемшина у спогадах, документах і матеріалах / авт.-упоряд. Р.Кірєєва, П.Кірєєв, І.Стеф’юк. – Чернівці : Друк Арт, 2014. – 380 с.</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Пшеничний Є. Невідомий лист Марка Черемшини / Євген Пшеничний // “Покутська трійця” й літературний процес в Україні кінця ХІХ – початку ХХ століть”. Матеріали наукової конференції 14 – 15 травня 2000 р., м. Дрогобич. – Дрогобич : Вимір, 2001. – С. 403 – 404.</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Романець О. Марко Черемшина і Буковина / Олекса Романець // Радянська Буковина. – 1974. – 9 червня. – С. 3.</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Сімович В. До видання першого збірника Черемшининих новель “Карби” (Спомини редактора) / Василь  Сімович // Твори в 2-х томах. Літературознавство. Культура ; ред. Л.Ткач. – Чернівці : Книги – XXI. – Т. 2. – С. 620.</w:t>
      </w:r>
    </w:p>
    <w:p>
      <w:pPr>
        <w:pStyle w:val="TextBodyIndent"/>
        <w:numPr>
          <w:ilvl w:val="0"/>
          <w:numId w:val="2"/>
        </w:numPr>
        <w:tabs>
          <w:tab w:val="clear" w:pos="708"/>
          <w:tab w:val="left" w:pos="426" w:leader="none"/>
        </w:tabs>
        <w:spacing w:lineRule="auto" w:line="232"/>
        <w:ind w:left="426" w:hanging="426"/>
        <w:rPr/>
      </w:pPr>
      <w:r>
        <w:rPr>
          <w:sz w:val="22"/>
          <w:szCs w:val="22"/>
        </w:rPr>
        <w:t>Черемшина Марко. Лист до Осипа Маковея від 22 лютого 1896 р. // Інститут літератури ім. Т.Г. Шевченка НАН України (далі ІЛ ім. Т.</w:t>
      </w:r>
      <w:r>
        <w:rPr>
          <w:sz w:val="22"/>
          <w:szCs w:val="22"/>
          <w:lang w:val="en-US"/>
        </w:rPr>
        <w:t> </w:t>
      </w:r>
      <w:r>
        <w:rPr>
          <w:sz w:val="22"/>
          <w:szCs w:val="22"/>
        </w:rPr>
        <w:t>Г. Шевченка НАН України). Відділ рукописних фондів і текстології, ф. 59. Осип Маковей, спр. 2384.</w:t>
      </w:r>
    </w:p>
    <w:p>
      <w:pPr>
        <w:pStyle w:val="TextBodyIndent"/>
        <w:numPr>
          <w:ilvl w:val="0"/>
          <w:numId w:val="2"/>
        </w:numPr>
        <w:tabs>
          <w:tab w:val="clear" w:pos="708"/>
          <w:tab w:val="left" w:pos="426" w:leader="none"/>
        </w:tabs>
        <w:spacing w:lineRule="auto" w:line="232"/>
        <w:ind w:left="426" w:hanging="426"/>
        <w:rPr/>
      </w:pPr>
      <w:r>
        <w:rPr>
          <w:sz w:val="22"/>
          <w:szCs w:val="22"/>
        </w:rPr>
        <w:t>Черемшина Марко. Лист до Осипа Маковея від 5 січня 1897 р. // ІЛ ім. Т.</w:t>
      </w:r>
      <w:r>
        <w:rPr>
          <w:sz w:val="22"/>
          <w:szCs w:val="22"/>
          <w:lang w:val="en-US"/>
        </w:rPr>
        <w:t> </w:t>
      </w:r>
      <w:r>
        <w:rPr>
          <w:sz w:val="22"/>
          <w:szCs w:val="22"/>
        </w:rPr>
        <w:t>Г. Шевченка НАН України. Відділ рукописних фондів і текстології,  ф. 59. Осип Маковей, спр. 2385.</w:t>
      </w:r>
    </w:p>
    <w:p>
      <w:pPr>
        <w:pStyle w:val="TextBodyIndent"/>
        <w:numPr>
          <w:ilvl w:val="0"/>
          <w:numId w:val="2"/>
        </w:numPr>
        <w:tabs>
          <w:tab w:val="clear" w:pos="708"/>
          <w:tab w:val="left" w:pos="426" w:leader="none"/>
        </w:tabs>
        <w:spacing w:lineRule="auto" w:line="232"/>
        <w:ind w:left="426" w:hanging="426"/>
        <w:rPr/>
      </w:pPr>
      <w:r>
        <w:rPr>
          <w:sz w:val="22"/>
          <w:szCs w:val="22"/>
        </w:rPr>
        <w:t>Черемшина Марко. Твори: В 2-х томах / Марко Черемшина / упоряд. та примітки О.В. Мишанича. – К. : Наукова думка, 1974. – Т. 2. – 298</w:t>
      </w:r>
      <w:r>
        <w:rPr>
          <w:sz w:val="22"/>
          <w:szCs w:val="22"/>
          <w:lang w:val="en-US"/>
        </w:rPr>
        <w:t> </w:t>
      </w:r>
      <w:r>
        <w:rPr>
          <w:sz w:val="22"/>
          <w:szCs w:val="22"/>
        </w:rPr>
        <w:t>с.</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Черемшина Марко.  Твори: В 3-х томах / Марко Черемшина / ред. Я.Пеленський. – Львів : Ізмарагд, 1937. – Т. 3. –  230 с.</w:t>
      </w:r>
    </w:p>
    <w:p>
      <w:pPr>
        <w:pStyle w:val="TextBodyIndent"/>
        <w:numPr>
          <w:ilvl w:val="0"/>
          <w:numId w:val="2"/>
        </w:numPr>
        <w:tabs>
          <w:tab w:val="clear" w:pos="708"/>
          <w:tab w:val="left" w:pos="426" w:leader="none"/>
        </w:tabs>
        <w:spacing w:lineRule="auto" w:line="232"/>
        <w:ind w:left="426" w:hanging="426"/>
        <w:rPr>
          <w:sz w:val="22"/>
          <w:szCs w:val="22"/>
        </w:rPr>
      </w:pPr>
      <w:r>
        <w:rPr>
          <w:sz w:val="22"/>
          <w:szCs w:val="22"/>
        </w:rPr>
        <w:t>Юрійчук М. Марко Черемшина і Юрій Федькович / Микола Юрійчук // Живий у пам’яті народній ; упоряд. Ф.Погребенник. – К. : Дніпро, 1975. – С. 116 – 123.</w:t>
      </w:r>
    </w:p>
    <w:p>
      <w:pPr>
        <w:pStyle w:val="Normal"/>
        <w:spacing w:lineRule="auto" w:line="232" w:before="0" w:after="0"/>
        <w:ind w:firstLine="567"/>
        <w:jc w:val="both"/>
        <w:rPr>
          <w:rFonts w:ascii="Times New Roman" w:hAnsi="Times New Roman" w:cs="Times New Roman"/>
          <w:i/>
          <w:i/>
          <w:sz w:val="22"/>
          <w:szCs w:val="22"/>
          <w:lang w:val="uk-UA"/>
        </w:rPr>
      </w:pPr>
      <w:r>
        <w:rPr>
          <w:rFonts w:cs="Times New Roman" w:ascii="Times New Roman" w:hAnsi="Times New Roman"/>
          <w:i/>
          <w:sz w:val="22"/>
          <w:szCs w:val="22"/>
          <w:lang w:val="uk-UA"/>
        </w:rPr>
      </w:r>
    </w:p>
    <w:p>
      <w:pPr>
        <w:pStyle w:val="Normal"/>
        <w:spacing w:lineRule="auto" w:line="232"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The article states that the Bukovina region became an integral part of the creative biography of Mark Cheremshyna. This author has published more than thirty of their works, published his first literary collection. His friendship was associated with many prominent figures of Bucovina. The literary heritage has been the subject of interest Bukovina scientists.</w:t>
      </w:r>
    </w:p>
    <w:p>
      <w:pPr>
        <w:pStyle w:val="Normal"/>
        <w:spacing w:lineRule="auto" w:line="232" w:before="0" w:after="0"/>
        <w:ind w:firstLine="567"/>
        <w:jc w:val="both"/>
        <w:rPr/>
      </w:pPr>
      <w:r>
        <w:rPr>
          <w:rFonts w:cs="Times New Roman" w:ascii="Times New Roman" w:hAnsi="Times New Roman"/>
          <w:b/>
          <w:i/>
          <w:sz w:val="20"/>
          <w:szCs w:val="20"/>
          <w:lang w:val="uk-UA"/>
        </w:rPr>
        <w:t>Keywords:</w:t>
      </w:r>
      <w:r>
        <w:rPr>
          <w:rFonts w:cs="Times New Roman" w:ascii="Times New Roman" w:hAnsi="Times New Roman"/>
          <w:i/>
          <w:sz w:val="20"/>
          <w:szCs w:val="20"/>
          <w:lang w:val="uk-UA"/>
        </w:rPr>
        <w:t xml:space="preserve"> Mark Cheremshyna, Bukovina, Basil Lesyni Bohdan Melnychuk.</w:t>
      </w:r>
    </w:p>
    <w:p>
      <w:pPr>
        <w:pStyle w:val="Normal"/>
        <w:spacing w:lineRule="auto" w:line="232"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16"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uk-UA"/>
        </w:rPr>
        <w:t xml:space="preserve">В статье утверждается, что буковинский край стал неотъемлемой составляющей творческой биографии Марка Черемшины. Здесь писатель опубликовал более тридцати собственных произведений, издал свой первый литературный сборник. Его связывали дружеские отношения со многими выдающимися фигурами Буковины. Литературное наследие писателя стало предметом интереса буковинских ученых. </w:t>
      </w:r>
    </w:p>
    <w:p>
      <w:pPr>
        <w:pStyle w:val="Normal"/>
        <w:spacing w:lineRule="auto" w:line="216" w:before="0" w:after="0"/>
        <w:ind w:firstLine="567"/>
        <w:jc w:val="both"/>
        <w:rPr/>
      </w:pPr>
      <w:r>
        <w:rPr>
          <w:rFonts w:cs="Times New Roman" w:ascii="Times New Roman" w:hAnsi="Times New Roman"/>
          <w:b/>
          <w:i/>
          <w:sz w:val="20"/>
          <w:szCs w:val="20"/>
          <w:lang w:val="uk-UA"/>
        </w:rPr>
        <w:t>Ключевые слова:</w:t>
      </w:r>
      <w:r>
        <w:rPr>
          <w:rFonts w:cs="Times New Roman" w:ascii="Times New Roman" w:hAnsi="Times New Roman"/>
          <w:i/>
          <w:sz w:val="20"/>
          <w:szCs w:val="20"/>
          <w:lang w:val="uk-UA"/>
        </w:rPr>
        <w:t xml:space="preserve"> Марко Черемшина, Буковина, Василий Лесин, Богдан Мельничук.</w:t>
      </w:r>
    </w:p>
    <w:sectPr>
      <w:headerReference w:type="even" r:id="rId6"/>
      <w:headerReference w:type="default" r:id="rId7"/>
      <w:headerReference w:type="first" r:id="rId8"/>
      <w:type w:val="nextPage"/>
      <w:pgSz w:w="11906" w:h="16838"/>
      <w:pgMar w:left="1985" w:right="2835" w:gutter="0" w:header="1701" w:top="1757" w:footer="0" w:bottom="1985"/>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Микола Гуйваню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3175</wp:posOffset>
              </wp:positionV>
              <wp:extent cx="127635" cy="11239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1239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8.85pt;mso-wrap-distance-left:0pt;mso-wrap-distance-right:0pt;mso-wrap-distance-top:0pt;mso-wrap-distance-bottom:0pt;margin-top:0.2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3</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3510</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 w:hAnsi="Times New Roman" w:cs="Times New Roman"/>
        <w:sz w:val="20"/>
        <w:szCs w:val="20"/>
        <w:lang w:val="uk-UA"/>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4145</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БУКОВИНСЬКИЙ МЕРИДІАН МАРКА ЧЕРЕМШИНИ</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3.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Основний текст з відступом Знак"/>
    <w:qFormat/>
    <w:rPr>
      <w:rFonts w:ascii="Times New Roman" w:hAnsi="Times New Roman" w:eastAsia="Times New Roman" w:cs="Times New Roman"/>
      <w:sz w:val="28"/>
      <w:szCs w:val="24"/>
    </w:rPr>
  </w:style>
  <w:style w:type="character" w:styleId="PageNumber">
    <w:name w:val="Page Number"/>
    <w:basedOn w:val="Style10"/>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eastAsia="Times New Roman"/>
      <w:sz w:val="22"/>
      <w:szCs w:val="22"/>
    </w:rPr>
  </w:style>
  <w:style w:type="character" w:styleId="Appleconvertedspace">
    <w:name w:val="apple-converted-space"/>
    <w:qFormat/>
    <w:rPr>
      <w:rFonts w:ascii="Times New Roman" w:hAnsi="Times New Roman" w:cs="Times New Roman"/>
    </w:rPr>
  </w:style>
  <w:style w:type="character" w:styleId="Translation">
    <w:name w:val="translation"/>
    <w:qForma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K1">
    <w:name w:val="k1"/>
    <w:basedOn w:val="Normal"/>
    <w:qFormat/>
    <w:pPr>
      <w:spacing w:lineRule="auto" w:line="240" w:before="280" w:after="280"/>
    </w:pPr>
    <w:rPr>
      <w:rFonts w:ascii="Times New Roman" w:hAnsi="Times New Roman" w:cs="Times New Roman"/>
      <w:sz w:val="24"/>
      <w:szCs w:val="24"/>
    </w:rPr>
  </w:style>
  <w:style w:type="paragraph" w:styleId="Style12">
    <w:name w:val="Обычный (веб)"/>
    <w:basedOn w:val="Normal"/>
    <w:qFormat/>
    <w:pPr>
      <w:spacing w:lineRule="auto" w:line="240" w:before="280" w:after="280"/>
      <w:ind w:firstLine="612"/>
      <w:jc w:val="both"/>
    </w:pPr>
    <w:rPr>
      <w:rFonts w:ascii="Georgia" w:hAnsi="Georgia" w:cs="Georgi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53:00Z</dcterms:created>
  <dc:creator>Zver</dc:creator>
  <dc:description/>
  <cp:keywords/>
  <dc:language>en-US</dc:language>
  <cp:lastModifiedBy>Bachkur</cp:lastModifiedBy>
  <cp:lastPrinted>2004-01-01T04:24:00Z</cp:lastPrinted>
  <dcterms:modified xsi:type="dcterms:W3CDTF">2014-10-08T09:12:00Z</dcterms:modified>
  <cp:revision>9</cp:revision>
  <dc:subject/>
  <dc:title>Василь Ґрещук</dc:title>
</cp:coreProperties>
</file>