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821.161.2:316.7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ББК: 83.3 (4 Укр)</w:t>
      </w:r>
    </w:p>
    <w:p>
      <w:pPr>
        <w:pStyle w:val="Style23"/>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Роман Піхманець</w:t>
      </w:r>
    </w:p>
    <w:p>
      <w:pPr>
        <w:pStyle w:val="Style23"/>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lineRule="auto" w:line="240" w:before="0" w:after="0"/>
        <w:jc w:val="center"/>
        <w:rPr>
          <w:sz w:val="24"/>
          <w:szCs w:val="24"/>
        </w:rPr>
      </w:pPr>
      <w:r>
        <w:rPr>
          <w:rFonts w:cs="Times New Roman" w:ascii="Times New Roman" w:hAnsi="Times New Roman"/>
          <w:sz w:val="24"/>
          <w:szCs w:val="24"/>
          <w:lang w:val="uk-UA"/>
        </w:rPr>
        <w:t>ТАРАС ШЕВЧЕНКО В СУСПІЛЬНО-ПОЛІТИЧНОМУ ДИСКУРСІ ХІХ СТОЛІТТЯ: АНАЛІТИЧНІ ПРОЕКЦІЇ МИХАЙЛА ДРАГОМАНОВА</w:t>
      </w:r>
    </w:p>
    <w:p>
      <w:pPr>
        <w:pStyle w:val="Style23"/>
        <w:spacing w:lineRule="auto" w:line="240" w:before="0" w:after="0"/>
        <w:rPr>
          <w:sz w:val="24"/>
          <w:szCs w:val="24"/>
        </w:rPr>
      </w:pPr>
      <w:r>
        <w:rPr>
          <w:sz w:val="24"/>
          <w:szCs w:val="24"/>
        </w:rPr>
      </w:r>
    </w:p>
    <w:p>
      <w:pPr>
        <w:pStyle w:val="Style23"/>
        <w:spacing w:lineRule="auto" w:line="240" w:before="0" w:after="0"/>
        <w:ind w:firstLine="567"/>
        <w:jc w:val="both"/>
        <w:rPr>
          <w:sz w:val="20"/>
          <w:szCs w:val="20"/>
        </w:rPr>
      </w:pPr>
      <w:r>
        <w:rPr>
          <w:rFonts w:cs="Times New Roman" w:ascii="Times New Roman" w:hAnsi="Times New Roman"/>
          <w:i/>
          <w:sz w:val="20"/>
          <w:szCs w:val="20"/>
          <w:lang w:val="uk-UA"/>
        </w:rPr>
        <w:t>У статті розглянуто деякі особливості формування дослідницьких стратегій щодо життя і творчості Тараса Шевченка, зокрема зусилля в цьому напрямку Михайла Драгоманова, який базував свої пошуки не так на художніх, літературознавчих чи, скажімо, історичних істинах, як на ідеологічних, політичних та класових принципах і кліше. При цьому поет слугував частіше не об’єктом чи предметом аналітичної практики, а інструментом для утвердження власних ідеологем, програмово-політичних задумів і тактичних рішень.</w:t>
      </w:r>
    </w:p>
    <w:p>
      <w:pPr>
        <w:pStyle w:val="Style23"/>
        <w:spacing w:lineRule="auto" w:line="240" w:before="0" w:after="0"/>
        <w:ind w:firstLine="567"/>
        <w:jc w:val="both"/>
        <w:rPr>
          <w:sz w:val="20"/>
          <w:szCs w:val="20"/>
        </w:rPr>
      </w:pPr>
      <w:r>
        <w:rPr>
          <w:rFonts w:cs="Times New Roman" w:ascii="Times New Roman" w:hAnsi="Times New Roman"/>
          <w:b/>
          <w:i/>
          <w:sz w:val="20"/>
          <w:szCs w:val="20"/>
          <w:lang w:val="uk-UA"/>
        </w:rPr>
        <w:t>Ключові слова:</w:t>
      </w:r>
      <w:r>
        <w:rPr>
          <w:rFonts w:cs="Times New Roman" w:ascii="Times New Roman" w:hAnsi="Times New Roman"/>
          <w:i/>
          <w:sz w:val="20"/>
          <w:szCs w:val="20"/>
          <w:lang w:val="uk-UA"/>
        </w:rPr>
        <w:t xml:space="preserve"> художні експресії, народний поет, інтерпретаційна стратегія, світоглядна парадигма, ідеологеми, українофіли, соціалізм, сепаратизм, поступ, громада, політичний анархізм, раціоналізм, войовничий атеїзм, програмові настанови, революційний пафос, творчі інтенції, інспірації, фальсифікації.</w:t>
      </w:r>
    </w:p>
    <w:p>
      <w:pPr>
        <w:pStyle w:val="Style23"/>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3"/>
        <w:spacing w:lineRule="auto" w:line="240" w:before="0" w:after="0"/>
        <w:ind w:firstLine="567"/>
        <w:jc w:val="both"/>
        <w:rPr>
          <w:lang w:val="uk-UA"/>
        </w:rPr>
      </w:pPr>
      <w:r>
        <w:rPr>
          <w:rFonts w:cs="Times New Roman" w:ascii="Times New Roman" w:hAnsi="Times New Roman"/>
          <w:lang w:val="uk-UA"/>
        </w:rPr>
        <w:t xml:space="preserve">Постать і художня спадщина Тараса Шевченка займали чільне місце в науково-публіцистичному дискурсі Драгоманова. Загалом про Кобзаря він написав понад 50 праць, не враховуючи публікацій листів і біографічних матеріалів </w:t>
      </w:r>
      <w:r>
        <w:rPr>
          <w:rFonts w:cs="Times New Roman" w:ascii="Times New Roman" w:hAnsi="Times New Roman"/>
          <w:lang w:val="en-US"/>
        </w:rPr>
        <w:t>[</w:t>
      </w:r>
      <w:r>
        <w:rPr>
          <w:rFonts w:cs="Times New Roman" w:ascii="Times New Roman" w:hAnsi="Times New Roman"/>
          <w:lang w:val="uk-UA"/>
        </w:rPr>
        <w:t>див.: 16, 22</w:t>
      </w:r>
      <w:r>
        <w:rPr>
          <w:rFonts w:cs="Times New Roman" w:ascii="Times New Roman" w:hAnsi="Times New Roman"/>
          <w:lang w:val="en-US"/>
        </w:rPr>
        <w:t>]</w:t>
      </w:r>
      <w:r>
        <w:rPr>
          <w:rFonts w:cs="Times New Roman" w:ascii="Times New Roman" w:hAnsi="Times New Roman"/>
          <w:lang w:val="uk-UA"/>
        </w:rPr>
        <w:t>. Така його пильна увага до національного генія не випадкова: у другій половині ХІХ століття домінантне становище в шевченкознавстві займали націоналістичні інтерпретаційні моделі. Михайло Драгоманов, будучи явним антиподом і непримиренним ворогом подібного методологічного «риштовання», самою вже душевною поставою своєю не міг терпіти такого ганебного і принизливого особисто для себе «вихідного» статусу. Вкрай важливо було протиставити йому щось якщо не рівнозначне, то ферментоване на іншій ідеологічній заквасці й таке, що могло б похитнути панівні засади. При цьому на передній план часто виходив не Шевченко як об’єкт чи предмет аналітичної практики, а як своєрідний інформаційно-комунікативний код, завдяки якому відбувається розширення чи розгортання «свого» смислу, або, простіше кажучи, як інструмент, необхідний для досягнення певної мети й реалізації відповідних до неї завдань.</w:t>
      </w:r>
    </w:p>
    <w:p>
      <w:pPr>
        <w:pStyle w:val="Style23"/>
        <w:spacing w:lineRule="auto" w:line="240" w:before="0" w:after="0"/>
        <w:ind w:firstLine="567"/>
        <w:jc w:val="both"/>
        <w:rPr>
          <w:lang w:val="uk-UA"/>
        </w:rPr>
      </w:pPr>
      <w:r>
        <w:rPr>
          <w:rFonts w:cs="Times New Roman" w:ascii="Times New Roman" w:hAnsi="Times New Roman"/>
          <w:lang w:val="uk-UA"/>
        </w:rPr>
        <w:t>Принагідно апелював Драгоманов до поета в листах і публікаціях на шпальтах тодішніх газет і журналів неодноразово, сказати б, із перших кроків своєї громадсько-політичної активності – відповідно до конкретного задуму й концептуальних настанов. А власне науково-публіцистичне осмислення Шевченка як митця і громадсько-політичного діяча він почав у середині 1870-х років, опублікувавши в петербурзькій «</w:t>
      </w:r>
      <w:r>
        <w:rPr>
          <w:rFonts w:cs="Times New Roman" w:ascii="Times New Roman" w:hAnsi="Times New Roman"/>
        </w:rPr>
        <w:t>Неделе</w:t>
      </w:r>
      <w:r>
        <w:rPr>
          <w:rFonts w:cs="Times New Roman" w:ascii="Times New Roman" w:hAnsi="Times New Roman"/>
          <w:lang w:val="uk-UA"/>
        </w:rPr>
        <w:t>» (1874. – № 37) і «</w:t>
      </w:r>
      <w:r>
        <w:rPr>
          <w:rFonts w:cs="Times New Roman" w:ascii="Times New Roman" w:hAnsi="Times New Roman"/>
        </w:rPr>
        <w:t>Киевском телеграфе</w:t>
      </w:r>
      <w:r>
        <w:rPr>
          <w:rFonts w:cs="Times New Roman" w:ascii="Times New Roman" w:hAnsi="Times New Roman"/>
          <w:lang w:val="uk-UA"/>
        </w:rPr>
        <w:t>» (1876. – 1 червня) дві статті. Це були окремі зауваги й міркування, що не мали якогось більш-менш помітного резонансу. Узагальненням і значною мірою синтезом усіх попередніх відгуків і рецепцій стала розлога й епатажна студія «Шевченко, українофіли і соціалізм», надрукована в четвертому номері женевського зб. «Громада» за 1879 рік (С. 101–230).</w:t>
      </w:r>
    </w:p>
    <w:p>
      <w:pPr>
        <w:pStyle w:val="Style23"/>
        <w:spacing w:lineRule="auto" w:line="240" w:before="0" w:after="0"/>
        <w:ind w:firstLine="567"/>
        <w:jc w:val="both"/>
        <w:rPr/>
      </w:pPr>
      <w:r>
        <w:rPr>
          <w:rFonts w:cs="Times New Roman" w:ascii="Times New Roman" w:hAnsi="Times New Roman"/>
          <w:lang w:val="uk-UA"/>
        </w:rPr>
        <w:t xml:space="preserve">«І скільки ж треба було їдкої злоби, зневаги до ідейного національно-революційного комплексу Шевченка, щоб написати таку наскрізь тенденційну працю […], – відгукувався про неї Юрій Бойко. – Щоб </w:t>
      </w:r>
      <w:r>
        <w:rPr>
          <w:rFonts w:cs="Times New Roman" w:ascii="Times New Roman" w:hAnsi="Times New Roman"/>
          <w:i/>
          <w:lang w:val="uk-UA"/>
        </w:rPr>
        <w:t>принизити поета, Драгоманов намагається довести</w:t>
      </w:r>
      <w:r>
        <w:rPr>
          <w:rFonts w:cs="Times New Roman" w:ascii="Times New Roman" w:hAnsi="Times New Roman"/>
          <w:lang w:val="uk-UA"/>
        </w:rPr>
        <w:t xml:space="preserve"> некультурність і духовну елементарність Шевченка, звести його національно-революційний патос на рівень примітивізму» </w:t>
      </w:r>
      <w:r>
        <w:rPr>
          <w:rFonts w:cs="Times New Roman" w:ascii="Times New Roman" w:hAnsi="Times New Roman"/>
          <w:lang w:val="en-US"/>
        </w:rPr>
        <w:t>[</w:t>
      </w:r>
      <w:r>
        <w:rPr>
          <w:rFonts w:cs="Times New Roman" w:ascii="Times New Roman" w:hAnsi="Times New Roman"/>
          <w:lang w:val="uk-UA"/>
        </w:rPr>
        <w:t>2, 68</w:t>
      </w:r>
      <w:r>
        <w:rPr>
          <w:rFonts w:cs="Times New Roman" w:ascii="Times New Roman" w:hAnsi="Times New Roman"/>
          <w:lang w:val="en-US"/>
        </w:rPr>
        <w:t>]</w:t>
      </w:r>
      <w:r>
        <w:rPr>
          <w:rFonts w:cs="Times New Roman" w:ascii="Times New Roman" w:hAnsi="Times New Roman"/>
          <w:lang w:val="uk-UA"/>
        </w:rPr>
        <w:t xml:space="preserve">. Такі інтенції вчений виводив із загального становища Михайла Драгоманова супроти українства: «службове, підрядне значення національного начала», </w:t>
      </w:r>
      <w:r>
        <w:rPr>
          <w:rFonts w:cs="Times New Roman" w:ascii="Times New Roman" w:hAnsi="Times New Roman"/>
          <w:lang w:val="en-US"/>
        </w:rPr>
        <w:t xml:space="preserve">– </w:t>
      </w:r>
      <w:r>
        <w:rPr>
          <w:rFonts w:cs="Times New Roman" w:ascii="Times New Roman" w:hAnsi="Times New Roman"/>
          <w:lang w:val="uk-UA"/>
        </w:rPr>
        <w:t xml:space="preserve">що виразно проступає і в його публіцистиці, і в усій духовно-практичній діяльності. «Перспектива української національної революції ще більше була чужа Драгоманову, бо вона несла з собою ще глибші перевороти», – додає про наслідки такої ідеологічної постави він </w:t>
      </w:r>
      <w:r>
        <w:rPr>
          <w:rFonts w:cs="Times New Roman" w:ascii="Times New Roman" w:hAnsi="Times New Roman"/>
          <w:lang w:val="en-US"/>
        </w:rPr>
        <w:t>[</w:t>
      </w:r>
      <w:r>
        <w:rPr>
          <w:rFonts w:cs="Times New Roman" w:ascii="Times New Roman" w:hAnsi="Times New Roman"/>
          <w:lang w:val="uk-UA"/>
        </w:rPr>
        <w:t>там само, 67, 68</w:t>
      </w:r>
      <w:r>
        <w:rPr>
          <w:rFonts w:cs="Times New Roman" w:ascii="Times New Roman" w:hAnsi="Times New Roman"/>
          <w:lang w:val="en-US"/>
        </w:rPr>
        <w:t>]</w:t>
      </w:r>
      <w:r>
        <w:rPr>
          <w:rFonts w:cs="Times New Roman" w:ascii="Times New Roman" w:hAnsi="Times New Roman"/>
          <w:lang w:val="uk-UA"/>
        </w:rPr>
        <w:t>. Звідси, мовляв, і негація ним поета, звідси його ворожі пристрасті «до ідейного національно-революційного комплексу Шевченка».</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Не буде, гадаю, перебільшенням сказати, що цією працею Драгоманов здійснив широкомасштабну операцію чи ідеологічну диверсію – щонайменше проти Тараса Шевченка. Однак науково-публіцистична стратегія сягає значно дальше і виходить поза межі аналітичної візії Кобзаря. Головними напрямками її розгортання було, по-перше, похитнути його авторитет як національного генія і пророка; по-друге, знецінити «Кобзар» як художньо-естетичний феномен; і, реалізувавши два попередні завдання, по-третє, нейтралізувати впливи Шевченка на українську громаду. Кожен із зазначених планів мав, зі свого боку, широко розгалужену систему конкретних завдань, настанов і підпорядкувань. Мотивів такої постави було кілька: світоглядного, програмово-політичного  і психологічного характеру. </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окрема, торкаючись проблеми Шевченкової релігійності, Михайло Драгоманов мав на оці не одну, а принаймні дві цілі. Передусім хотілося якомога відчутніше розхитати (якщо не вдасться знищити) засади релігійного світогляду поета, що виразно корелювали з національними й становили одну з його базових ціннісних констант, а також продемонструвати на цьому прикладі його непослідовність, відсутність стійких опор і надійних «креп» художньої системи й громадської позиції. Словом, Шевченка як «цілого чоловіка» не існувало, – були тільки «шматочки», «уламки», більше чи менше якісні, пересічного художнього таланту, зведені українофілами задля реалізації своїх політичних амбіцій, планів і стратегічних настанов у міфологічний канон. При цьому критик навіть не думав заглиблюватися в змістову «матрицю» й концептуальні засновки «богобоязливого» поетового слова, а виривав із контексту окремі думки, звороти, художні фрази й формули і подавав їх за документальні свідчення вільнодумних модуляцій («кощунства»). Відомо ж бо, таких у Тараса Шевченка можна надибати чимало. Згадаймо хоча б гнівні рядки зі «Сну» («[…] Бо немає / Господа на небі») чи з поезії «Якби ви знали, паничі…»:</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 Ні! Ні! Нічого</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Нема святого на землі!</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Мені здається, що й самого</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Тебе вже люди прокляли!</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Саме на такі приклади й покликується Драгоманов, особливо в першому розділі свого радше ідеологічного кічу, ніж наукової розвідки, аби довести «вразливе» становище церкви і священиків щодо особи автора «Марії» й «комічність» їхніх зусиль у напрямку творення його культу й канонізації.</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Але якщо позбутися спокуси «перетягнути на свій бік» таким чином Кобзаря й абстрагуватися від подібних спекуляцій й інсинуацій, то тверезий погляд (не кажу вже про наукову аналітику) догледить у ньому глибоко віруючу людину. Певна річ, що його погляди не тотожні з ортодоксальними катехитично-догматичними, що були в його системі релігійних координат свої, специфічні ознаки й вияви, спричинені особистими й етнопсихологічними детермінантами, та важливіше, далебі, не пристайність формальних чинників, а істотні збіги (основи, вихідні положення й принципи християнства), а вони власне споріднюють Шевченкову віру з головними постулатами української релігійності. І якщо траплялися в нього деколи несамовито-палкі апеляції до Неба, неприємні для церкви оскарження й докори, то вони ніскільки не заперечують існування Бога, не мають на меті скинути, що так скажу, Всевишнього з його престолу, а зродилися «з надмірної любови», сказав би Іван Франко; вони спонтанно виривалися з вразливо-полум’яної душі автора, не атрофованої і не здатної спокійно реагувати на кривди людські й національно-державні. У цьому переконують, зокрема, такі сповідально-тужливі й болюче-розпачливі зізнання:</w:t>
      </w:r>
    </w:p>
    <w:p>
      <w:pPr>
        <w:pStyle w:val="Style23"/>
        <w:spacing w:lineRule="auto" w:line="240" w:before="0" w:after="0"/>
        <w:ind w:firstLine="567"/>
        <w:jc w:val="both"/>
        <w:rPr/>
      </w:pPr>
      <w:r>
        <w:rPr>
          <w:rFonts w:cs="Times New Roman" w:ascii="Times New Roman" w:hAnsi="Times New Roman"/>
          <w:lang w:val="uk-UA"/>
        </w:rPr>
        <w:tab/>
        <w:tab/>
        <w:tab/>
      </w:r>
      <w:r>
        <w:rPr>
          <w:rFonts w:cs="Times New Roman" w:ascii="Times New Roman" w:hAnsi="Times New Roman"/>
          <w:i/>
          <w:lang w:val="uk-UA"/>
        </w:rPr>
        <w:t>Я так її, я так люблю</w:t>
      </w:r>
    </w:p>
    <w:p>
      <w:pPr>
        <w:pStyle w:val="Style23"/>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ab/>
        <w:tab/>
        <w:tab/>
        <w:t>Мою Україну убогу,</w:t>
      </w:r>
    </w:p>
    <w:p>
      <w:pPr>
        <w:pStyle w:val="Style23"/>
        <w:spacing w:lineRule="auto" w:line="240" w:before="0" w:after="0"/>
        <w:ind w:firstLine="567"/>
        <w:jc w:val="both"/>
        <w:rPr>
          <w:rFonts w:ascii="Times New Roman" w:hAnsi="Times New Roman" w:cs="Times New Roman"/>
          <w:i/>
          <w:i/>
          <w:lang w:val="uk-UA"/>
        </w:rPr>
      </w:pPr>
      <w:r>
        <w:rPr>
          <w:rFonts w:cs="Times New Roman" w:ascii="Times New Roman" w:hAnsi="Times New Roman"/>
          <w:i/>
          <w:lang w:val="uk-UA"/>
        </w:rPr>
        <w:tab/>
        <w:tab/>
        <w:tab/>
        <w:t>Що прокляну Святого Бога</w:t>
      </w:r>
    </w:p>
    <w:p>
      <w:pPr>
        <w:pStyle w:val="Style23"/>
        <w:spacing w:lineRule="auto" w:line="240" w:before="0" w:after="0"/>
        <w:ind w:firstLine="567"/>
        <w:jc w:val="both"/>
        <w:rPr>
          <w:lang w:val="uk-UA"/>
        </w:rPr>
      </w:pPr>
      <w:r>
        <w:rPr>
          <w:rFonts w:cs="Times New Roman" w:ascii="Times New Roman" w:hAnsi="Times New Roman"/>
          <w:i/>
          <w:lang w:val="uk-UA"/>
        </w:rPr>
        <w:tab/>
        <w:tab/>
        <w:tab/>
        <w:t>За неї – душу погублю!</w:t>
      </w:r>
    </w:p>
    <w:p>
      <w:pPr>
        <w:pStyle w:val="Style23"/>
        <w:spacing w:lineRule="auto" w:line="240" w:before="0" w:after="0"/>
        <w:ind w:firstLine="567"/>
        <w:jc w:val="both"/>
        <w:rPr/>
      </w:pPr>
      <w:r>
        <w:rPr>
          <w:rFonts w:cs="Times New Roman" w:ascii="Times New Roman" w:hAnsi="Times New Roman"/>
          <w:lang w:val="uk-UA"/>
        </w:rPr>
        <w:t xml:space="preserve">Хотя-нé-хотя змушений визнати це – нехай лише почасти – й Михайло Драгоманов: «Ті всі противухристиянські й навіть безбожні слова й картини […] – то тільки або виклики досади гарячого чоловіка, який не бачить обіцяної Богом правди на землі, або вільнодумне кощунство, або смілі замахи поета» </w:t>
      </w:r>
      <w:r>
        <w:rPr>
          <w:rFonts w:cs="Times New Roman" w:ascii="Times New Roman" w:hAnsi="Times New Roman"/>
          <w:lang w:val="en-US"/>
        </w:rPr>
        <w:t>[</w:t>
      </w:r>
      <w:r>
        <w:rPr>
          <w:rFonts w:cs="Times New Roman" w:ascii="Times New Roman" w:hAnsi="Times New Roman"/>
          <w:lang w:val="uk-UA"/>
        </w:rPr>
        <w:t>5, 360</w:t>
      </w:r>
      <w:r>
        <w:rPr>
          <w:rFonts w:cs="Times New Roman" w:ascii="Times New Roman" w:hAnsi="Times New Roman"/>
          <w:lang w:val="en-US"/>
        </w:rPr>
        <w:t>]</w:t>
      </w:r>
      <w:r>
        <w:rPr>
          <w:rFonts w:cs="Times New Roman" w:ascii="Times New Roman" w:hAnsi="Times New Roman"/>
          <w:lang w:val="uk-UA"/>
        </w:rPr>
        <w:t xml:space="preserve">. У такій ситуації важливо збагнути цілість цього, фігурально кажучи, герменевтичного кола, його складові, смислові коди, внутрішню логіку, інтенції і т. ін. У другому («конструктивному») розділі свого «об’єктивного й історичного» дослідження вчений, власне, пропонує бачення цієї проблеми. Прекрасно розуміючи, що з атеїзмом Тараса Шевченка не все так просто й однозначно, як того йому хотілося б, і що можна навести набагато більше свідчень </w:t>
      </w:r>
      <w:r>
        <w:rPr>
          <w:rFonts w:cs="Times New Roman" w:ascii="Times New Roman" w:hAnsi="Times New Roman"/>
          <w:i/>
          <w:lang w:val="uk-UA"/>
        </w:rPr>
        <w:t>за</w:t>
      </w:r>
      <w:r>
        <w:rPr>
          <w:rFonts w:cs="Times New Roman" w:ascii="Times New Roman" w:hAnsi="Times New Roman"/>
          <w:lang w:val="uk-UA"/>
        </w:rPr>
        <w:t xml:space="preserve"> його релігійність, отож тривіально-одіозними оцінками чи пересмикуваннями тут не обійтися, він змушений виправдовуватися, робити численні уточнення й коригувати положення, припасовуючи їх сяк-так до загальної схеми. Наслідком стала псевдонаукова концепція еволюції поета від «благочестивого назадництва» («візантійства») до протестантських, реформаторсько-вільнодумних настроїв. Узагальнено Драгоманов називав цей другий рубіж, до якого нібито прямував у своїх світоглядних шуканнях Кобзар, «євангельством», не наводячи жодних аргументів на користь такої дефініції і обмежуючись голослівним висновком: «Ми не дуже помилимось, коли порівняємо віру Шевченка в середній вік його з вірою якого-небудь пуританця-індепендента ХVІІ ст. […]» </w:t>
      </w:r>
      <w:r>
        <w:rPr>
          <w:rFonts w:cs="Times New Roman" w:ascii="Times New Roman" w:hAnsi="Times New Roman"/>
          <w:lang w:val="en-US"/>
        </w:rPr>
        <w:t>[</w:t>
      </w:r>
      <w:r>
        <w:rPr>
          <w:rFonts w:cs="Times New Roman" w:ascii="Times New Roman" w:hAnsi="Times New Roman"/>
          <w:lang w:val="uk-UA"/>
        </w:rPr>
        <w:t>5, 360</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Однак і тут, переконував критик, поет не був послідовним. А до кінцевого пункту він так і не дійшов, своєрідним знаком чого мало слугувати в наведеному твердженні означення «не дуже помилимося» з подальшим коротеньким поясненням «додавши до того, що Шевченко як поет, маляр і православний не міг викинути з своєї думки Божу матір і навіть Божу службу». Таких хитань («од безбожних викликів до віри в суд Божий») у Тараса Шевченка понад міру прискіпливий, коли йому необхідно було посіяти сумнів чи обґрунтувати власну думку, інтерпретатор знаходив аж забагато, причому з різних періодів його творчого шляху. Отож навряд чи варто,</w:t>
      </w:r>
      <w:r>
        <w:rPr>
          <w:rFonts w:cs="Times New Roman" w:ascii="Times New Roman" w:hAnsi="Times New Roman"/>
          <w:lang w:val="en-US"/>
        </w:rPr>
        <w:t xml:space="preserve"> </w:t>
      </w:r>
      <w:r>
        <w:rPr>
          <w:rFonts w:cs="Times New Roman" w:ascii="Times New Roman" w:hAnsi="Times New Roman"/>
          <w:lang w:val="uk-UA"/>
        </w:rPr>
        <w:t xml:space="preserve">доводив він, тратити зусилля, як це робив Федір Вовк, аби переконати публіку в протилежному: ані вільнодумство в справах релігійних, ані навіть деїзм (визнання Бога першопричиною світу, але заперечення його втручання в природні й суспільні процеси) не притаманні були поетові ні як суспільній істоті, ні його художньому мисленню. Зокрема, в багатьох творах останніх років життя релігійні істини залишаються в нього корінними ідеологемами й головними структуротворчими началами («Радуйся, ниво неполитая…», «Во Іудеї, во дні они…», «Неофіти» та ін.). І навіть у «Марії», в якій «найдальше одступив од євангелія», «він не порвав із християнством», а лише хотів «обернути» його «на свій лад, на службу свойому мужицтву» </w:t>
      </w:r>
      <w:r>
        <w:rPr>
          <w:rFonts w:cs="Times New Roman" w:ascii="Times New Roman" w:hAnsi="Times New Roman"/>
          <w:lang w:val="en-US"/>
        </w:rPr>
        <w:t>[</w:t>
      </w:r>
      <w:r>
        <w:rPr>
          <w:rFonts w:cs="Times New Roman" w:ascii="Times New Roman" w:hAnsi="Times New Roman"/>
          <w:lang w:val="uk-UA"/>
        </w:rPr>
        <w:t>5, 360</w:t>
      </w:r>
      <w:r>
        <w:rPr>
          <w:rFonts w:cs="Times New Roman" w:ascii="Times New Roman" w:hAnsi="Times New Roman"/>
          <w:lang w:val="en-US"/>
        </w:rPr>
        <w:t>]</w:t>
      </w:r>
      <w:r>
        <w:rPr>
          <w:rStyle w:val="FootnoteCharacters"/>
          <w:rStyle w:val="FootnoteAnchor"/>
          <w:lang w:val="uk-UA"/>
        </w:rPr>
        <w:footnoteReference w:id="2"/>
      </w:r>
      <w:r>
        <w:rPr>
          <w:rFonts w:cs="Times New Roman" w:ascii="Times New Roman" w:hAnsi="Times New Roman"/>
          <w:lang w:val="uk-UA"/>
        </w:rPr>
        <w:t xml:space="preserve">. Інакше й бути не могло, бо поет не став раціоналістом з постійною і впорядкованою системою відповідних думок, – мав хіба його зачатки. А «без систематичного раціоналізму нема й систематичного вільнодумства в сім’ї, в громаді, в державі» </w:t>
      </w:r>
      <w:r>
        <w:rPr>
          <w:rFonts w:cs="Times New Roman" w:ascii="Times New Roman" w:hAnsi="Times New Roman"/>
          <w:lang w:val="en-US"/>
        </w:rPr>
        <w:t>[</w:t>
      </w:r>
      <w:r>
        <w:rPr>
          <w:rFonts w:cs="Times New Roman" w:ascii="Times New Roman" w:hAnsi="Times New Roman"/>
          <w:lang w:val="uk-UA"/>
        </w:rPr>
        <w:t>там само, 362].</w:t>
      </w:r>
    </w:p>
    <w:p>
      <w:pPr>
        <w:pStyle w:val="Style23"/>
        <w:spacing w:lineRule="auto" w:line="240" w:before="0" w:after="0"/>
        <w:ind w:firstLine="567"/>
        <w:jc w:val="both"/>
        <w:rPr>
          <w:lang w:val="uk-UA"/>
        </w:rPr>
      </w:pPr>
      <w:r>
        <w:rPr>
          <w:rFonts w:cs="Times New Roman" w:ascii="Times New Roman" w:hAnsi="Times New Roman"/>
          <w:lang w:val="uk-UA"/>
        </w:rPr>
        <w:t xml:space="preserve">З іншого боку, розмова про елементи стихійного й спорадичного «противуцерковного вільнодумства» в світогляді Тараса Шевченка знадобилася Драгоманову, аби заперечити принципову можливість тлумачення поета не те що національним месією й пророком, а навіть людиною, гідною глибокої поваги й наслідування. «Громадському чоловікові через те найпотрібніше раз на все розпрощатись із вірою, що поки сього не зроблено, доти ні він, ні громада, яка за ним піде, не забезпечені, що він усе йтиме наперед у думках своїх про всі громадські порядки, які святила й святить тепер віра»,– категорично й повчально нотував </w:t>
      </w:r>
      <w:r>
        <w:rPr>
          <w:rFonts w:cs="Times New Roman" w:ascii="Times New Roman" w:hAnsi="Times New Roman"/>
          <w:lang w:val="en-US"/>
        </w:rPr>
        <w:t>[</w:t>
      </w:r>
      <w:r>
        <w:rPr>
          <w:rFonts w:cs="Times New Roman" w:ascii="Times New Roman" w:hAnsi="Times New Roman"/>
          <w:lang w:val="uk-UA"/>
        </w:rPr>
        <w:t>там само].</w:t>
      </w:r>
    </w:p>
    <w:p>
      <w:pPr>
        <w:pStyle w:val="Style23"/>
        <w:spacing w:lineRule="auto" w:line="240" w:before="0" w:after="0"/>
        <w:ind w:firstLine="567"/>
        <w:jc w:val="both"/>
        <w:rPr>
          <w:lang w:val="uk-UA"/>
        </w:rPr>
      </w:pPr>
      <w:r>
        <w:rPr>
          <w:rFonts w:cs="Times New Roman" w:ascii="Times New Roman" w:hAnsi="Times New Roman"/>
          <w:lang w:val="uk-UA"/>
        </w:rPr>
        <w:t xml:space="preserve">Був ще один, може, й найголовніший для гармонізації цілості ідеологічно-політичної системи Михайла Драгоманова, інтерес у такому інтерпретаційному «коді». Тому з цієї теми він і починає розмову. Якщо казати конкретніше, то проблему Шевченкової релігійності вчений-публіцист осмислює в річищі основоположної для себе і свого світогляду ідеї – «безупинного поступу громадського» як останнього слова чи найвищого здобутку європейської науки й логічного висліду світової історії. Такий кут зору правомірний і закономірний також і з огляду на антропологічно-релігійні «частковості». Адже дилема віри чи безбожництва для автора «Шевченка, українофілів і соціалізму» становила невід’ємний, органічний компонент концепції людини, зосібне громадського чоловіка. Прогресивний суспільно-політичний діяч, міркував він, неминуче зіткнеться з її переживанням, бо вона безпосередньо «зав’язана» на проблемі добра і зла. Відтак саме віра і церква започаткували громадянські інституції й цивілізаційні моделі: впорядкованість думки і життя, соціальну диференціацію, етичні норми і т. ін. І вони ж невдовзі (така всесильна історична діалектика!) стали гальмом на шляху прогресу й емансипації. Природно тому, що саме проти них «перш усього піднялась скрізь і вільна думка: недурно ж у Європі реформація і вільнодумство ХVІІІ ст. були раніше противудержавних революцій і соціалізму» </w:t>
      </w:r>
      <w:r>
        <w:rPr>
          <w:rFonts w:cs="Times New Roman" w:ascii="Times New Roman" w:hAnsi="Times New Roman"/>
          <w:lang w:val="en-US"/>
        </w:rPr>
        <w:t>[</w:t>
      </w:r>
      <w:r>
        <w:rPr>
          <w:rFonts w:cs="Times New Roman" w:ascii="Times New Roman" w:hAnsi="Times New Roman"/>
          <w:lang w:val="uk-UA"/>
        </w:rPr>
        <w:t>5, 359</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Одним із напрямків реалізації ідеологічного проекту Михайла Драгоманова було підірвати довіру до Шевченка як воістину «народного письменника», виразника «мужицьких» інтересів, українського світогляду і національного духу загалом. При цьому наукова етика і «культура душі» (Іван Франко) високоосвіченого європейця-інтелектуала зредуковані до грубого примітиву й крайньою обмеженості. А втім, можливо, в тому й полягав задум, аби низкою спрощених ходів, недосконалою і грубо «зробленою» аргументацією якомога більше заплутати читача, збити з пантелику, похитнути віру, впевненість, окреслену перспективу. Відразу й не збагнеш, чого тут більше: примітивізму мислення, казуїстичних трюків чи свідомого одурманювання читача.</w:t>
      </w:r>
    </w:p>
    <w:p>
      <w:pPr>
        <w:pStyle w:val="Style23"/>
        <w:spacing w:lineRule="auto" w:line="240" w:before="0" w:after="0"/>
        <w:ind w:firstLine="567"/>
        <w:jc w:val="both"/>
        <w:rPr/>
      </w:pPr>
      <w:r>
        <w:rPr>
          <w:rFonts w:cs="Times New Roman" w:ascii="Times New Roman" w:hAnsi="Times New Roman"/>
          <w:lang w:val="uk-UA"/>
        </w:rPr>
        <w:t xml:space="preserve">Наукове крутійство починається вже з загальнотеоретичних зауваг. Поняття «людської породи», мовляв, охоплює багато зовнішніх (мову, одяг, манери поведінки і т. ін.) та внутрішніх (перш за все – світогляд) прикмет. Кожна з них, як, приміром, той-таки світогляд, теж має, зі свого боку, складну структуру, історичну неоднорідність і передбачає рівночасно суттєві розходження в одному осередкові – зокрема й серед такого порівняно сталого елементу, як селянство, з котрим найчастіше й асоціюється в нас поняття народу («те, що ми звемо частіше всього народом»). Отож осягнути цей «абсолют», парадигматику національного духу в принципі неможливо. І що означає, зрештою, «письменник мужичий»? – допитувався він. – «Чи той, хто пише </w:t>
      </w:r>
      <w:r>
        <w:rPr>
          <w:rFonts w:cs="Times New Roman" w:ascii="Times New Roman" w:hAnsi="Times New Roman"/>
          <w:i/>
          <w:lang w:val="uk-UA"/>
        </w:rPr>
        <w:t>за</w:t>
      </w:r>
      <w:r>
        <w:rPr>
          <w:rFonts w:cs="Times New Roman" w:ascii="Times New Roman" w:hAnsi="Times New Roman"/>
          <w:lang w:val="uk-UA"/>
        </w:rPr>
        <w:t xml:space="preserve"> мужиків, чи </w:t>
      </w:r>
      <w:r>
        <w:rPr>
          <w:rFonts w:cs="Times New Roman" w:ascii="Times New Roman" w:hAnsi="Times New Roman"/>
          <w:i/>
          <w:lang w:val="uk-UA"/>
        </w:rPr>
        <w:t>про</w:t>
      </w:r>
      <w:r>
        <w:rPr>
          <w:rFonts w:cs="Times New Roman" w:ascii="Times New Roman" w:hAnsi="Times New Roman"/>
          <w:lang w:val="uk-UA"/>
        </w:rPr>
        <w:t xml:space="preserve"> мужиків, чи </w:t>
      </w:r>
      <w:r>
        <w:rPr>
          <w:rFonts w:cs="Times New Roman" w:ascii="Times New Roman" w:hAnsi="Times New Roman"/>
          <w:i/>
          <w:lang w:val="uk-UA"/>
        </w:rPr>
        <w:t>для</w:t>
      </w:r>
      <w:r>
        <w:rPr>
          <w:rFonts w:cs="Times New Roman" w:ascii="Times New Roman" w:hAnsi="Times New Roman"/>
          <w:lang w:val="uk-UA"/>
        </w:rPr>
        <w:t xml:space="preserve"> мужиків, чи те, й друге, й третє вкупі?» </w:t>
      </w:r>
      <w:r>
        <w:rPr>
          <w:rFonts w:cs="Times New Roman" w:ascii="Times New Roman" w:hAnsi="Times New Roman"/>
          <w:lang w:val="en-US"/>
        </w:rPr>
        <w:t>[</w:t>
      </w:r>
      <w:r>
        <w:rPr>
          <w:rFonts w:cs="Times New Roman" w:ascii="Times New Roman" w:hAnsi="Times New Roman"/>
          <w:lang w:val="uk-UA"/>
        </w:rPr>
        <w:t>5, 355</w:t>
      </w:r>
      <w:r>
        <w:rPr>
          <w:rFonts w:cs="Times New Roman" w:ascii="Times New Roman" w:hAnsi="Times New Roman"/>
          <w:lang w:val="en-US"/>
        </w:rPr>
        <w:t>]</w:t>
      </w:r>
      <w:r>
        <w:rPr>
          <w:rFonts w:cs="Times New Roman" w:ascii="Times New Roman" w:hAnsi="Times New Roman"/>
          <w:lang w:val="uk-UA"/>
        </w:rPr>
        <w:t>. «Хвалителі» Шевченка називають – разом чи окремо – усі три зауважені складники. «Та ми думаємо, що не може бути, щоб хто-небудь міг що сказати за мільйони, навіть сказати так, як говорять мільйони», – такою наскрізь казуїстичною логікою розправляється Драгоманов із подібними кривотлумаченнями. До всього, більшість поетичних творів Кобзаря, насамперед громадсько-політичного спрямування, призначені аж ніяк не для селянина і навряд чи можуть бути осягнуті його розумом (яскравий приклад такого типу художньої продукції – «Послання до земляків»). Та й неможливо було «писати так, щоб його розуміли однаково й мужики й пани», бо між цими двома суспільними «організмами» існують не тільки соціальні антагонізми, а й, звісно ж, інтелектуальна прірва. Тому всі балачки про Кобзаря як народного поета не варті виїденого яйця.</w:t>
      </w:r>
    </w:p>
    <w:p>
      <w:pPr>
        <w:pStyle w:val="Style23"/>
        <w:spacing w:lineRule="auto" w:line="240" w:before="0" w:after="0"/>
        <w:ind w:firstLine="567"/>
        <w:jc w:val="both"/>
        <w:rPr/>
      </w:pPr>
      <w:r>
        <w:rPr>
          <w:rFonts w:cs="Times New Roman" w:ascii="Times New Roman" w:hAnsi="Times New Roman"/>
          <w:lang w:val="uk-UA"/>
        </w:rPr>
        <w:t xml:space="preserve">Хоча в цьому пункті Михайло Драгоманов дотримувався здебільшого протилежно іншої думки. Так, він не втомлювався утверджувати в суспільності погляди на поета як другорядного і малозначущого з мистецького боку автора. Ба більше – переконував і читачів, і своїх адресатів з «іномовного» середовища, що весь культурний світ теж так вважає. Натомість наполягав на соціальній скерованість його художнього слова, а також відстоював думку про Тараса Шевченка як «вільну людину» – «не лакея», – «п’яна муза» якого не побоялася «плюнути» в огидне лице миколаївської Росії. Відтак усе прогресивне людство повинно цінувати його як «выразителя протеста человеческого чувства украинца против всякой казенной и сословной гадости» і «едва ли не единственного </w:t>
      </w:r>
      <w:r>
        <w:rPr>
          <w:rFonts w:cs="Times New Roman" w:ascii="Times New Roman" w:hAnsi="Times New Roman"/>
          <w:i/>
          <w:lang w:val="uk-UA"/>
        </w:rPr>
        <w:t>народного</w:t>
      </w:r>
      <w:r>
        <w:rPr>
          <w:rFonts w:cs="Times New Roman" w:ascii="Times New Roman" w:hAnsi="Times New Roman"/>
          <w:lang w:val="uk-UA"/>
        </w:rPr>
        <w:t xml:space="preserve"> поэта» </w:t>
      </w:r>
      <w:r>
        <w:rPr>
          <w:rFonts w:cs="Times New Roman" w:ascii="Times New Roman" w:hAnsi="Times New Roman"/>
          <w:lang w:val="en-US"/>
        </w:rPr>
        <w:t>[</w:t>
      </w:r>
      <w:r>
        <w:rPr>
          <w:rFonts w:cs="Times New Roman" w:ascii="Times New Roman" w:hAnsi="Times New Roman"/>
          <w:lang w:val="uk-UA"/>
        </w:rPr>
        <w:t>8, 132, 134</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Утім, таке траплялося в Михайла Драгоманова не раз: певні судження, історичні чи творчі епізоди, навіть документальні факти отримували в нього висвітлення на догоду «поточному моментові», себто ідеологічній доцільності, політичним планам чи конкретним тактичним завданням. Скажімо, він високо цінував «Історію Русів» і вважав її провісником українського політичного лібералізму, що зродився в надрах конституційних планів Олександра І. Позитивний баланс цього «славного памфлету» визначали, на його погляд, також демократичні (ідея звільнення кріпаків) й автономістсько-федеративні інтенції </w:t>
      </w:r>
      <w:r>
        <w:rPr>
          <w:rFonts w:cs="Times New Roman" w:ascii="Times New Roman" w:hAnsi="Times New Roman"/>
          <w:lang w:val="en-US"/>
        </w:rPr>
        <w:t>[</w:t>
      </w:r>
      <w:r>
        <w:rPr>
          <w:rFonts w:cs="Times New Roman" w:ascii="Times New Roman" w:hAnsi="Times New Roman"/>
          <w:lang w:val="uk-UA"/>
        </w:rPr>
        <w:t>див.: 6, 2, 433–444</w:t>
      </w:r>
      <w:r>
        <w:rPr>
          <w:rFonts w:cs="Times New Roman" w:ascii="Times New Roman" w:hAnsi="Times New Roman"/>
          <w:lang w:val="en-US"/>
        </w:rPr>
        <w:t>]</w:t>
      </w:r>
      <w:r>
        <w:rPr>
          <w:rFonts w:cs="Times New Roman" w:ascii="Times New Roman" w:hAnsi="Times New Roman"/>
          <w:lang w:val="uk-UA"/>
        </w:rPr>
        <w:t xml:space="preserve">. Але в праці «Шевченко, українофіли і соціалізм» мало не кожна згадка про «Історію Русів» пов’язана з негативними для автора емоціями а навіть із нервовим збудженням. Це виглядає дещо дивно. Адже і висвітленням подій, і характеристикою головних дійових осіб історичного кону, і провідними ідеями вона відповідали багатьом принципам та ідеалам, прибічником яких був він сам. Але факт залишається фактом: рецептивні проекції цієї пам’ятки в критика далекі від об’єктивних. «Так як Біблія, ненависне було Драгоманову й друге джерело Шевченкової творчости, з якого черпав поет свій патріотичний запал, – “Історія Русов”», – зауважував із цього приводу Дмитро Донцов </w:t>
      </w:r>
      <w:r>
        <w:rPr>
          <w:rFonts w:cs="Times New Roman" w:ascii="Times New Roman" w:hAnsi="Times New Roman"/>
          <w:lang w:val="en-US"/>
        </w:rPr>
        <w:t>[</w:t>
      </w:r>
      <w:r>
        <w:rPr>
          <w:rFonts w:cs="Times New Roman" w:ascii="Times New Roman" w:hAnsi="Times New Roman"/>
          <w:lang w:val="uk-UA"/>
        </w:rPr>
        <w:t>4, 29</w:t>
      </w:r>
      <w:r>
        <w:rPr>
          <w:rFonts w:cs="Times New Roman" w:ascii="Times New Roman" w:hAnsi="Times New Roman"/>
          <w:lang w:val="en-US"/>
        </w:rPr>
        <w:t>]</w:t>
      </w:r>
      <w:r>
        <w:rPr>
          <w:rFonts w:cs="Times New Roman" w:ascii="Times New Roman" w:hAnsi="Times New Roman"/>
          <w:lang w:val="uk-UA"/>
        </w:rPr>
        <w:t>. Її «науку» критик вважав «туманом», здатним хіба запаморочити свідомість.</w:t>
      </w:r>
    </w:p>
    <w:p>
      <w:pPr>
        <w:pStyle w:val="Style23"/>
        <w:spacing w:lineRule="auto" w:line="240" w:before="0" w:after="0"/>
        <w:ind w:firstLine="567"/>
        <w:jc w:val="both"/>
        <w:rPr/>
      </w:pPr>
      <w:r>
        <w:rPr>
          <w:rFonts w:cs="Times New Roman" w:ascii="Times New Roman" w:hAnsi="Times New Roman"/>
          <w:lang w:val="uk-UA"/>
        </w:rPr>
        <w:t>Аби зрозуміти оті бурхливі «інстинкти» Михайла Драгоманова, варто, як на мене, виходити з того, що «Історії Русів» він приписував мало не тотальний вплив на творчу свідомість поета і саме в ній бачив головну причину його історичних «збочень». Отож сам факт, що ця історіографічна пам’ятка своєю внутрішньою логікою і якимись зачаєними в її структурах засновками послужила збудником його самостійницької «інфекції», дратував його й налаштовував супроти неї самої. Слово, ненавидів її за те. що привернула Шевченкову увагу до національної історії, що стала його найвищою «наукою», яка, зі свого боку, спрямувала думку в річище сепаратизм</w:t>
      </w:r>
      <w:r>
        <w:rPr>
          <w:rStyle w:val="FootnoteCharacters"/>
          <w:rStyle w:val="FootnoteAnchor"/>
          <w:lang w:val="uk-UA"/>
        </w:rPr>
        <w:footnoteReference w:id="3"/>
      </w:r>
      <w:r>
        <w:rPr>
          <w:rFonts w:cs="Times New Roman" w:ascii="Times New Roman" w:hAnsi="Times New Roman"/>
          <w:lang w:val="uk-UA"/>
        </w:rPr>
        <w:t>.</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Ще помітніша залежність аналітичної практики Михайла Драгоманова від ідеологічних установок, якщо порівняти висвітлення тих самих фактів у працях різних настановних систем. Тоді те, що раніше виглядало нікчемним і негідним уваги, могло бути піднесене на небачену височінь, а там, де не вистачало необхідного емпіричного матеріалу, тепер, наче за помахом чарівної палички, являлося на очі. І не біда, що ті факти не безпосередньо стосуються предмету розмови, – опосередковано вони теж, переконував, можуть прислужитися справі. Тоді й уся тема Шевченкової «школи» набувала протилежно іншої концептуальної розв’язки.</w:t>
      </w:r>
    </w:p>
    <w:p>
      <w:pPr>
        <w:pStyle w:val="Style23"/>
        <w:spacing w:lineRule="auto" w:line="240" w:before="0" w:after="0"/>
        <w:ind w:firstLine="567"/>
        <w:jc w:val="both"/>
        <w:rPr>
          <w:lang w:val="uk-UA"/>
        </w:rPr>
      </w:pPr>
      <w:r>
        <w:rPr>
          <w:rFonts w:cs="Times New Roman" w:ascii="Times New Roman" w:hAnsi="Times New Roman"/>
          <w:lang w:val="uk-UA"/>
        </w:rPr>
        <w:t xml:space="preserve">Приміром, із очевидним задоволенням і, сказати б, смакуючи цитував Драгоманов сторінки споминів письменника й етнографа Олександра Афанасьєва-Чужбинського про товариство «мочемордів», обмежуючись короткою реплікою-коментарем: «Тепер, читаючи такі оповідання, всякий здвигне плечима, коли ще не гірше. І справді, компанія для українського кобзаря неабияка» </w:t>
      </w:r>
      <w:r>
        <w:rPr>
          <w:rFonts w:cs="Times New Roman" w:ascii="Times New Roman" w:hAnsi="Times New Roman"/>
          <w:lang w:val="en-US"/>
        </w:rPr>
        <w:t>[</w:t>
      </w:r>
      <w:r>
        <w:rPr>
          <w:rFonts w:cs="Times New Roman" w:ascii="Times New Roman" w:hAnsi="Times New Roman"/>
          <w:lang w:val="uk-UA"/>
        </w:rPr>
        <w:t>5, 351</w:t>
      </w:r>
      <w:r>
        <w:rPr>
          <w:rFonts w:cs="Times New Roman" w:ascii="Times New Roman" w:hAnsi="Times New Roman"/>
          <w:lang w:val="en-US"/>
        </w:rPr>
        <w:t>]</w:t>
      </w:r>
      <w:r>
        <w:rPr>
          <w:rStyle w:val="FootnoteCharacters"/>
          <w:rStyle w:val="FootnoteAnchor"/>
          <w:lang w:val="uk-UA"/>
        </w:rPr>
        <w:footnoteReference w:id="4"/>
      </w:r>
      <w:r>
        <w:rPr>
          <w:rFonts w:cs="Times New Roman" w:ascii="Times New Roman" w:hAnsi="Times New Roman"/>
          <w:lang w:val="uk-UA"/>
        </w:rPr>
        <w:t xml:space="preserve">. Ніби й не знає університетський професор, що, крім «товариських учт», «вони, усі високоосвічені, віддавалися літературним, науковим та мистецьким справам. Дискутували про важливі проблеми та приводили в дію спільні творчі плани» </w:t>
      </w:r>
      <w:r>
        <w:rPr>
          <w:rFonts w:cs="Times New Roman" w:ascii="Times New Roman" w:hAnsi="Times New Roman"/>
          <w:lang w:val="en-US"/>
        </w:rPr>
        <w:t>[</w:t>
      </w:r>
      <w:r>
        <w:rPr>
          <w:rFonts w:cs="Times New Roman" w:ascii="Times New Roman" w:hAnsi="Times New Roman"/>
          <w:lang w:val="uk-UA"/>
        </w:rPr>
        <w:t>15, 15</w:t>
      </w:r>
      <w:r>
        <w:rPr>
          <w:rFonts w:cs="Times New Roman" w:ascii="Times New Roman" w:hAnsi="Times New Roman"/>
          <w:lang w:val="en-US"/>
        </w:rPr>
        <w:t>]</w:t>
      </w:r>
      <w:r>
        <w:rPr>
          <w:rFonts w:cs="Times New Roman" w:ascii="Times New Roman" w:hAnsi="Times New Roman"/>
          <w:lang w:val="uk-UA"/>
        </w:rPr>
        <w:t xml:space="preserve">. Зокрема, його «генеральним обозним» був Микола Маркевич, «один з найкультурніших людей тогочасної України», як називав його Олександр Оглобін, автор п’ятитомної «Історії Малоросії», а «військовим осавулом» граф Яків де Бальмен, офіцер-художник, який разом зі свояком Михайлом Башиловим зробили кожен по 39 ілюстрацій до рукописного «Кобзаря», переписаного латинським шрифтом, що мав бути виданий у Західній Європі. Зрештою, сам факт обрання Шевченка, якого вся освічена публіка, однаково російська й українська, та літературна критика вважали найбільшим тодішнім поетом, «гетьманом» цього товариства, говорить не лише про його авторитет у середовищі української інтелігентної верстви, а й про статус і характер самого «ордену». Це був у певному сенсі «лівобережно-російський» варіант польського «подільсько-волинського» балагурства, «король» якого Антін Шашкевич став предметом наукового аналізу Івана Франка; вчений уважав балагурство (й аналогічні до нього «карнавальні» форми розгульного життя) «за елементарну, мало свідому а часто цинічну реакцію против усієї тої фальші шляхетсько-панського життя, що виробилася віками» </w:t>
      </w:r>
      <w:r>
        <w:rPr>
          <w:rFonts w:cs="Times New Roman" w:ascii="Times New Roman" w:hAnsi="Times New Roman"/>
          <w:lang w:val="en-US"/>
        </w:rPr>
        <w:t>[</w:t>
      </w:r>
      <w:r>
        <w:rPr>
          <w:rFonts w:cs="Times New Roman" w:ascii="Times New Roman" w:hAnsi="Times New Roman"/>
          <w:lang w:val="uk-UA"/>
        </w:rPr>
        <w:t>21, 131–132</w:t>
      </w:r>
      <w:r>
        <w:rPr>
          <w:rFonts w:cs="Times New Roman" w:ascii="Times New Roman" w:hAnsi="Times New Roman"/>
          <w:lang w:val="en-US"/>
        </w:rPr>
        <w:t>]</w:t>
      </w:r>
      <w:r>
        <w:rPr>
          <w:rStyle w:val="FootnoteCharacters"/>
          <w:rStyle w:val="FootnoteAnchor"/>
          <w:lang w:val="uk-UA"/>
        </w:rPr>
        <w:footnoteReference w:id="5"/>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Одначе, як випливає з «Листів на Наддніпрянську Україну», серед українських знайомих і приятелів Тараса Шевченка були не одні лише «мочеморди» й карикатурно-відразні типи на кшталт тих, хто «вільнодумствує в шинку», а й високоосвічені а навіть ліберально налаштовані інтелігенти, які мали в своїх книгозбірнях кращі зразки європейського письменства і самі вживали активні заходи до увічнення в слові української минувшини</w:t>
      </w:r>
      <w:r>
        <w:rPr>
          <w:rStyle w:val="FootnoteCharacters"/>
          <w:rStyle w:val="FootnoteAnchor"/>
          <w:lang w:val="uk-UA"/>
        </w:rPr>
        <w:footnoteReference w:id="6"/>
      </w:r>
      <w:r>
        <w:rPr>
          <w:rFonts w:cs="Times New Roman" w:ascii="Times New Roman" w:hAnsi="Times New Roman"/>
          <w:lang w:val="uk-UA"/>
        </w:rPr>
        <w:t xml:space="preserve">. Очільники такого вільнодумно-поступового українства названі ті самі (Рєпнін, Капністи, де Бальмен), але тепер їх залучено в контекст європейського політичного руху, а також зазначене широке «тло». Та й у товаристві Закревського «були люди, котрі їздили за границю, читали європейські ліберальні книги й газети» </w:t>
      </w:r>
      <w:r>
        <w:rPr>
          <w:rFonts w:cs="Times New Roman" w:ascii="Times New Roman" w:hAnsi="Times New Roman"/>
          <w:lang w:val="en-US"/>
        </w:rPr>
        <w:t>[</w:t>
      </w:r>
      <w:r>
        <w:rPr>
          <w:rFonts w:cs="Times New Roman" w:ascii="Times New Roman" w:hAnsi="Times New Roman"/>
          <w:lang w:val="uk-UA"/>
        </w:rPr>
        <w:t>6, 1, 451</w:t>
      </w:r>
      <w:r>
        <w:rPr>
          <w:rFonts w:cs="Times New Roman" w:ascii="Times New Roman" w:hAnsi="Times New Roman"/>
          <w:lang w:val="en-US"/>
        </w:rPr>
        <w:t>]</w:t>
      </w:r>
      <w:r>
        <w:rPr>
          <w:rFonts w:cs="Times New Roman" w:ascii="Times New Roman" w:hAnsi="Times New Roman"/>
          <w:lang w:val="uk-UA"/>
        </w:rPr>
        <w:t xml:space="preserve">. Хай там як, а «геній Шевченка мав дечому навчитись і від таких панів, котрі бачили світа й знали більше, ніж він» </w:t>
      </w:r>
      <w:r>
        <w:rPr>
          <w:rFonts w:cs="Times New Roman" w:ascii="Times New Roman" w:hAnsi="Times New Roman"/>
          <w:lang w:val="en-US"/>
        </w:rPr>
        <w:t>[</w:t>
      </w:r>
      <w:r>
        <w:rPr>
          <w:rFonts w:cs="Times New Roman" w:ascii="Times New Roman" w:hAnsi="Times New Roman"/>
          <w:lang w:val="uk-UA"/>
        </w:rPr>
        <w:t>там само</w:t>
      </w:r>
      <w:r>
        <w:rPr>
          <w:rFonts w:cs="Times New Roman" w:ascii="Times New Roman" w:hAnsi="Times New Roman"/>
          <w:lang w:val="en-US"/>
        </w:rPr>
        <w:t>]</w:t>
      </w:r>
      <w:r>
        <w:rPr>
          <w:rFonts w:cs="Times New Roman" w:ascii="Times New Roman" w:hAnsi="Times New Roman"/>
          <w:lang w:val="uk-UA"/>
        </w:rPr>
        <w:t xml:space="preserve">. Але тепер уся ця «широка» фактографія й цілком інша система аргументації знадобилася Михайлу Драгоманову, аби довести, що не варто виводити «нормальну національну свідомість» лише від Кобзаря як геніально обдарованої творчої особистості (при цьому щодо останнього тенденція залишається незмінною: применшити його роль в інтелектуальній історії України), що й перед ним у цьому напрямку багато було вже зроблено (серед інших названо, як це не дивно звучить, думи й поеми Кіндрата Рилєєва, «Полтаву» Олександра Пушкіна) і що «до самих останніх часів свідомих демократів було більше з панів, ніж з мужиків» </w:t>
      </w:r>
      <w:r>
        <w:rPr>
          <w:rFonts w:cs="Times New Roman" w:ascii="Times New Roman" w:hAnsi="Times New Roman"/>
          <w:lang w:val="en-US"/>
        </w:rPr>
        <w:t>[</w:t>
      </w:r>
      <w:r>
        <w:rPr>
          <w:rFonts w:cs="Times New Roman" w:ascii="Times New Roman" w:hAnsi="Times New Roman"/>
          <w:lang w:val="uk-UA"/>
        </w:rPr>
        <w:t>там само, 452</w:t>
      </w:r>
      <w:r>
        <w:rPr>
          <w:rFonts w:cs="Times New Roman" w:ascii="Times New Roman" w:hAnsi="Times New Roman"/>
          <w:lang w:val="en-US"/>
        </w:rPr>
        <w:t>]</w:t>
      </w:r>
      <w:r>
        <w:rPr>
          <w:rFonts w:cs="Times New Roman" w:ascii="Times New Roman" w:hAnsi="Times New Roman"/>
          <w:lang w:val="uk-UA"/>
        </w:rPr>
        <w:t>. Не викликає сумніву, що «не з однієї геніальності вийшла національна свідомість і народолюбство Шевченка» і що впливала на цей процес ціла «сума елементів», зокрема й ліберально-демократична традиція українського панства. Та невже він цього раніше не знав чи не розумів?..</w:t>
      </w:r>
    </w:p>
    <w:p>
      <w:pPr>
        <w:pStyle w:val="Style23"/>
        <w:spacing w:lineRule="auto" w:line="240" w:before="0" w:after="0"/>
        <w:ind w:firstLine="567"/>
        <w:jc w:val="both"/>
        <w:rPr/>
      </w:pPr>
      <w:r>
        <w:rPr>
          <w:rFonts w:cs="Times New Roman" w:ascii="Times New Roman" w:hAnsi="Times New Roman"/>
          <w:lang w:val="uk-UA"/>
        </w:rPr>
        <w:t>Адже зводив усе в феномені Кобзаря лише до «незвичайної вроди», як називав поетичний талант, та до його «мужицтва». Останнє, що й забезпечило відповідне громадсько-політичне звучання творів, охоплювало дві складові: соціальне походження і «свій розум». А поняття таланту, художньої обдарованості, як випливає зі сказано нижче, Драгоманов уживав у розумінні природного дару, художніх задатків</w:t>
      </w:r>
      <w:r>
        <w:rPr>
          <w:rStyle w:val="FootnoteCharacters"/>
          <w:rStyle w:val="FootnoteAnchor"/>
          <w:lang w:val="uk-UA"/>
        </w:rPr>
        <w:footnoteReference w:id="7"/>
      </w:r>
      <w:r>
        <w:rPr>
          <w:rFonts w:cs="Times New Roman" w:ascii="Times New Roman" w:hAnsi="Times New Roman"/>
          <w:lang w:val="uk-UA"/>
        </w:rPr>
        <w:t xml:space="preserve">, хоча насправді вони передбачають і ті складові або ж їх стуктуротворчі начала, яким він відмовляв поетові, зокрема навчання і виховання </w:t>
      </w:r>
      <w:r>
        <w:rPr>
          <w:rFonts w:cs="Times New Roman" w:ascii="Times New Roman" w:hAnsi="Times New Roman"/>
          <w:lang w:val="en-US"/>
        </w:rPr>
        <w:t>[</w:t>
      </w:r>
      <w:r>
        <w:rPr>
          <w:rFonts w:cs="Times New Roman" w:ascii="Times New Roman" w:hAnsi="Times New Roman"/>
          <w:lang w:val="uk-UA"/>
        </w:rPr>
        <w:t>детальніше див.: 14, 34–65</w:t>
      </w:r>
      <w:r>
        <w:rPr>
          <w:rFonts w:cs="Times New Roman" w:ascii="Times New Roman" w:hAnsi="Times New Roman"/>
          <w:lang w:val="en-US"/>
        </w:rPr>
        <w:t>]</w:t>
      </w:r>
      <w:r>
        <w:rPr>
          <w:rFonts w:cs="Times New Roman" w:ascii="Times New Roman" w:hAnsi="Times New Roman"/>
          <w:lang w:val="uk-UA"/>
        </w:rPr>
        <w:t xml:space="preserve">. Загалом же той був, за його твердженнями, неуком, і «те неуцтво пошкодило дуже Шевченкові, і як письменникові, і як громадянинові» </w:t>
      </w:r>
      <w:r>
        <w:rPr>
          <w:rFonts w:cs="Times New Roman" w:ascii="Times New Roman" w:hAnsi="Times New Roman"/>
          <w:lang w:val="en-US"/>
        </w:rPr>
        <w:t>[</w:t>
      </w:r>
      <w:r>
        <w:rPr>
          <w:rFonts w:cs="Times New Roman" w:ascii="Times New Roman" w:hAnsi="Times New Roman"/>
          <w:lang w:val="uk-UA"/>
        </w:rPr>
        <w:t>5, 354</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Отож, логічно-концептуальне осердя аналітичних реляцій Михайла Драгоманова фокусує думка про відсутність в Шевченковому світогляді належних, суголосних потребам дня інтелектуальних підвалин («школи»). Такі просторікування про поетову неосвіченість не витримують критики. Бо «вже через два роки після викупу з кріпацтва 26-літнього Шевченка трактували як рівного собі у найвищих колах Петербурга, зокрема в інтелектуальних. Серед його нових знайомих бачимо поетів, художників, музик, митців сцени, журналістів, письменників, вчених-професорів, військових, бюрократів. Між ними чимало з титулованої аристократії» </w:t>
      </w:r>
      <w:r>
        <w:rPr>
          <w:rFonts w:cs="Times New Roman" w:ascii="Times New Roman" w:hAnsi="Times New Roman"/>
          <w:lang w:val="en-US"/>
        </w:rPr>
        <w:t>[</w:t>
      </w:r>
      <w:r>
        <w:rPr>
          <w:rFonts w:cs="Times New Roman" w:ascii="Times New Roman" w:hAnsi="Times New Roman"/>
          <w:lang w:val="uk-UA"/>
        </w:rPr>
        <w:t>15, 10</w:t>
      </w:r>
      <w:r>
        <w:rPr>
          <w:rFonts w:cs="Times New Roman" w:ascii="Times New Roman" w:hAnsi="Times New Roman"/>
          <w:lang w:val="en-US"/>
        </w:rPr>
        <w:t>]</w:t>
      </w:r>
      <w:r>
        <w:rPr>
          <w:rFonts w:cs="Times New Roman" w:ascii="Times New Roman" w:hAnsi="Times New Roman"/>
          <w:lang w:val="uk-UA"/>
        </w:rPr>
        <w:t>. Навряд чи хтось із них захотів би приятелювати з неуками. Знав він, усупереч твердженням Михайла Драгоманова, й новітні тенденції в світовій філософії й політичній економії, а також сучасні йому політичні рухи й революційні теорії, зокрема вчення соціалістів-утопістів Анрі Клода Сен-Сімона, Роберта Оуена й Шарля Фур’є,</w:t>
      </w:r>
      <w:r>
        <w:rPr>
          <w:lang w:val="uk-UA"/>
        </w:rPr>
        <w:t xml:space="preserve"> </w:t>
      </w:r>
      <w:r>
        <w:rPr>
          <w:rFonts w:cs="Times New Roman" w:ascii="Times New Roman" w:hAnsi="Times New Roman"/>
          <w:lang w:val="uk-UA"/>
        </w:rPr>
        <w:t>однак не вважав їх думки найвищим здобутком людського розуму, вартими будь-яких інтенцій.</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Михайло Драгоманов мав рацію хіба в тому, що Шевченко не потрапив у «силове поле» жодного з названих авторів, їх образів, ідеологем, концепцій, теорій, світоглядних настанов тощо, і «видимих» слідів запозичень чи наслідування (окрім хіба народнопоетичних скарбів) у його творчості годі віднайти. Вона являє собою міцно злютований і гармонійно скомплікований монолітно-художній організм, складники якого можна виявити лише під час теоретичних дескрипцій. Це вдалося домогтися завдячуючи складних і невидимих для стороннього ока синтетично-акумулятивним процесам у внутрішній суб’єктивності, внаслідок яких усі ті ідейно-концептуальні й художньо-естетичні «струмки», «течії», «потоки» органічно злилися в творчій природі, «переплавилися» від могутнього подуву творчого духу в єдину систему світоглядних орієнтирів, структур і пріоритетів. А до окремих «елементів» її вдавався лише, що так скажу, за потребою, тобто відповідно до художньо-естетичних завдань.</w:t>
      </w:r>
    </w:p>
    <w:p>
      <w:pPr>
        <w:pStyle w:val="Style23"/>
        <w:spacing w:lineRule="auto" w:line="240" w:before="0" w:after="0"/>
        <w:ind w:firstLine="567"/>
        <w:jc w:val="both"/>
        <w:rPr>
          <w:lang w:val="uk-UA"/>
        </w:rPr>
      </w:pPr>
      <w:r>
        <w:rPr>
          <w:rFonts w:cs="Times New Roman" w:ascii="Times New Roman" w:hAnsi="Times New Roman"/>
          <w:lang w:val="uk-UA"/>
        </w:rPr>
        <w:t>Такий органічний світоглядно-творчий синтез став можливим завдяки існуванню в свідомості стійких засадничих передумов. І не суть важливо в цьому контексті, чи вважатимемо їх вродженими, чи набутими (скоріше за все, обидва рівні накладалися, творячи ієрархічну структуру), а також те, які конкретно чинники їх формували (залишу це для спеціальних досліджень), – сам факт їхнього існування забезпечив можливість формування такої природно-органічної й послідовної світоглядної і художньої парадигм.</w:t>
      </w:r>
    </w:p>
    <w:p>
      <w:pPr>
        <w:pStyle w:val="Style23"/>
        <w:spacing w:lineRule="auto" w:line="240" w:before="0" w:after="0"/>
        <w:ind w:firstLine="567"/>
        <w:jc w:val="both"/>
        <w:rPr>
          <w:lang w:val="uk-UA"/>
        </w:rPr>
      </w:pPr>
      <w:r>
        <w:rPr>
          <w:rFonts w:cs="Times New Roman" w:ascii="Times New Roman" w:hAnsi="Times New Roman"/>
          <w:lang w:val="uk-UA"/>
        </w:rPr>
        <w:t xml:space="preserve">Для Драгоманова ж це було всього-на-всього «нахапаною (з академічної лектури, з Біблії, «яку товк у дяка й яку підновили йому приятелі київські», з української минувшини, «Історії Русів» і т. ін. – </w:t>
      </w:r>
      <w:r>
        <w:rPr>
          <w:rFonts w:cs="Times New Roman" w:ascii="Times New Roman" w:hAnsi="Times New Roman"/>
          <w:i/>
          <w:lang w:val="uk-UA"/>
        </w:rPr>
        <w:t>Р. П.</w:t>
      </w:r>
      <w:r>
        <w:rPr>
          <w:rFonts w:cs="Times New Roman" w:ascii="Times New Roman" w:hAnsi="Times New Roman"/>
          <w:lang w:val="uk-UA"/>
        </w:rPr>
        <w:t xml:space="preserve">) наукою маляра», елементами якої щедро, але без будь-якої системи, абияк, поет аплікував свої твори. При цьому гамузом «наносив» і «безбожно переплутував» конфедератів, аполлонів, єссеїв, колізеїв, ченчїів тощо, «так мало знаючи й історію, й саму міфологію» </w:t>
      </w:r>
      <w:r>
        <w:rPr>
          <w:rFonts w:cs="Times New Roman" w:ascii="Times New Roman" w:hAnsi="Times New Roman"/>
          <w:lang w:val="en-US"/>
        </w:rPr>
        <w:t>[</w:t>
      </w:r>
      <w:r>
        <w:rPr>
          <w:rFonts w:cs="Times New Roman" w:ascii="Times New Roman" w:hAnsi="Times New Roman"/>
          <w:lang w:val="uk-UA"/>
        </w:rPr>
        <w:t>див., наприклад, 5, 354, 356 та ін.</w:t>
      </w:r>
      <w:r>
        <w:rPr>
          <w:rFonts w:cs="Times New Roman" w:ascii="Times New Roman" w:hAnsi="Times New Roman"/>
          <w:lang w:val="en-US"/>
        </w:rPr>
        <w:t>]</w:t>
      </w:r>
      <w:r>
        <w:rPr>
          <w:rFonts w:cs="Times New Roman" w:ascii="Times New Roman" w:hAnsi="Times New Roman"/>
          <w:lang w:val="uk-UA"/>
        </w:rPr>
        <w:t>. Критик і думки не допускав, що красне письменство не вимагає систематичного викладу й раціонального окреслення думок і почуттів, що воно має свою, художню логіку і свої форми стосунків з інтелектуальним «антуражем».</w:t>
      </w:r>
    </w:p>
    <w:p>
      <w:pPr>
        <w:pStyle w:val="Style23"/>
        <w:spacing w:lineRule="auto" w:line="240" w:before="0" w:after="0"/>
        <w:ind w:firstLine="567"/>
        <w:jc w:val="both"/>
        <w:rPr>
          <w:lang w:val="uk-UA"/>
        </w:rPr>
      </w:pPr>
      <w:r>
        <w:rPr>
          <w:rFonts w:cs="Times New Roman" w:ascii="Times New Roman" w:hAnsi="Times New Roman"/>
          <w:lang w:val="uk-UA"/>
        </w:rPr>
        <w:t xml:space="preserve">Зрештою, і цього разу, в запереченнях концепції Тараса Шевченка як народного поета, Михайло Драгоманов ніби відчув, що, як кажуть, передав куті меду, і взявся поправляти власну думку, буцімто в творах Кобзаря немає «простих картин». Насправді вони трапляються, причому «іноді такі прості, що справді їх може розуміти найпростіший, неписьменний чоловік». Ними буквально переповнений увесь чималий «неполітичний» літературно-мистецький доробок поета. Усе ж про ті твори «треба сказати, що вони вийшли простими більше ненароком, ніж нароком, більше через натуру поезії (яка все тягне до простого), ніж через школу поета, яка була всього менше проста», – одразу ж додавав критик після такого визнання </w:t>
      </w:r>
      <w:r>
        <w:rPr>
          <w:rFonts w:cs="Times New Roman" w:ascii="Times New Roman" w:hAnsi="Times New Roman"/>
          <w:lang w:val="en-US"/>
        </w:rPr>
        <w:t>[</w:t>
      </w:r>
      <w:r>
        <w:rPr>
          <w:rFonts w:cs="Times New Roman" w:ascii="Times New Roman" w:hAnsi="Times New Roman"/>
          <w:lang w:val="uk-UA"/>
        </w:rPr>
        <w:t>5, 356</w:t>
      </w:r>
      <w:r>
        <w:rPr>
          <w:rFonts w:cs="Times New Roman" w:ascii="Times New Roman" w:hAnsi="Times New Roman"/>
          <w:lang w:val="en-US"/>
        </w:rPr>
        <w:t>]</w:t>
      </w:r>
      <w:r>
        <w:rPr>
          <w:rFonts w:cs="Times New Roman" w:ascii="Times New Roman" w:hAnsi="Times New Roman"/>
          <w:lang w:val="uk-UA"/>
        </w:rPr>
        <w:t>. А «школа», вихованцем якої був Тарас Шевченко і «родових плям» якої позбутися до кінця життя не зміг, мала в основі своїй творчий досвід «Жуковського, Козлова і т. ін.» і опиралася на романтичні принципи образотворення з їх «незвичайними», «сильними» героями і «винятковими» ситуаціями, що аж ніяк не сприяло, згідно його уявлень, «оновленню» літературних форм і «натуральному» письму. Тому навіть у творах почасти реалістичних, як-от: у «Катерині», «Гайдамаках», «Відьмі», навіть у «Наймичці» («найпростішій і найреальнішій із усіх його поем») багато мелодраматизму, а з-поміж мистецьких пріоритетів автор надавав перевагу алегорії, «противній поезії» («Великий льох») і «темним словам» (здогадно – художній багатозначності й сугестивним чинникам естетичного впливу), як, наприклад, у поезії «Радуйся, ниво неполитая…». А все тому, не втомлювався повторювати, що залишався байдужим</w:t>
      </w:r>
      <w:r>
        <w:rPr>
          <w:rStyle w:val="FootnoteCharacters"/>
          <w:rStyle w:val="FootnoteAnchor"/>
          <w:lang w:val="uk-UA"/>
        </w:rPr>
        <w:footnoteReference w:id="8"/>
      </w:r>
      <w:r>
        <w:rPr>
          <w:rFonts w:cs="Times New Roman" w:ascii="Times New Roman" w:hAnsi="Times New Roman"/>
          <w:lang w:val="uk-UA"/>
        </w:rPr>
        <w:t xml:space="preserve"> до новітніх віянь не те, що в європейському суспільно-політичному і літературно-художньому просторах, а навіть у російській «соціальній белетристиці» першої половини 40-х років чи пізнішій «соціальній школі», котрі, симпатизуючи принципам утопічного соціалізму Роберта Оуена, обґрунтовували характер, поведінку і спосіб буття людини соціологічними детермінантами («ґрунтом, на якому зростала, й тими порядками, при яких живе»), вдавалися до «звичайних», а отже типових «речей» (матеріалу, персонажів, обставин); уже з цього погляду зображувана ними реальність «не тільки показувалась правдивішою, а ще більше вражала громаду, підбивала її проти порядків, а не проти незвичайних злочинців» </w:t>
      </w:r>
      <w:r>
        <w:rPr>
          <w:rFonts w:cs="Times New Roman" w:ascii="Times New Roman" w:hAnsi="Times New Roman"/>
          <w:lang w:val="en-US"/>
        </w:rPr>
        <w:t>[</w:t>
      </w:r>
      <w:r>
        <w:rPr>
          <w:rFonts w:cs="Times New Roman" w:ascii="Times New Roman" w:hAnsi="Times New Roman"/>
          <w:lang w:val="uk-UA"/>
        </w:rPr>
        <w:t>5, 357</w:t>
      </w:r>
      <w:r>
        <w:rPr>
          <w:rFonts w:cs="Times New Roman" w:ascii="Times New Roman" w:hAnsi="Times New Roman"/>
          <w:lang w:val="en-US"/>
        </w:rPr>
        <w:t>]</w:t>
      </w:r>
      <w:r>
        <w:rPr>
          <w:rFonts w:cs="Times New Roman" w:ascii="Times New Roman" w:hAnsi="Times New Roman"/>
          <w:lang w:val="uk-UA"/>
        </w:rPr>
        <w:t>. Нічого цього Тарас Шевченко не знав і «до думок натуральної й соціальної школи ніколи не вибивсь». Не допомогла й літературна критика, бо «своєї», передової, яка змогла б сягнути рівня Бєлінського, не було, а самого «</w:t>
      </w:r>
      <w:r>
        <w:rPr>
          <w:rFonts w:cs="Times New Roman" w:ascii="Times New Roman" w:hAnsi="Times New Roman"/>
        </w:rPr>
        <w:t>неистового Виссариона</w:t>
      </w:r>
      <w:r>
        <w:rPr>
          <w:rFonts w:cs="Times New Roman" w:ascii="Times New Roman" w:hAnsi="Times New Roman"/>
          <w:lang w:val="uk-UA"/>
        </w:rPr>
        <w:t xml:space="preserve">» ні сам поет, ні українці не поважали: одне, що «не підросли до нього» через свій історичний провінціалізм, а інше – сам він, «збитий московською казьонщиною й гегелівською державністю, не хотів знати </w:t>
      </w:r>
      <w:r>
        <w:rPr>
          <w:rFonts w:cs="Times New Roman" w:ascii="Times New Roman" w:hAnsi="Times New Roman"/>
        </w:rPr>
        <w:t>“</w:t>
      </w:r>
      <w:r>
        <w:rPr>
          <w:rFonts w:cs="Times New Roman" w:ascii="Times New Roman" w:hAnsi="Times New Roman"/>
          <w:lang w:val="uk-UA"/>
        </w:rPr>
        <w:t>письменства провінціальної породи</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lang w:val="en-US"/>
        </w:rPr>
        <w:t>[</w:t>
      </w:r>
      <w:r>
        <w:rPr>
          <w:rFonts w:cs="Times New Roman" w:ascii="Times New Roman" w:hAnsi="Times New Roman"/>
          <w:lang w:val="uk-UA"/>
        </w:rPr>
        <w:t>там само</w:t>
      </w:r>
      <w:r>
        <w:rPr>
          <w:rFonts w:cs="Times New Roman" w:ascii="Times New Roman" w:hAnsi="Times New Roman"/>
          <w:lang w:val="en-US"/>
        </w:rPr>
        <w:t>]</w:t>
      </w:r>
      <w:r>
        <w:rPr>
          <w:rFonts w:cs="Times New Roman" w:ascii="Times New Roman" w:hAnsi="Times New Roman"/>
          <w:lang w:val="uk-UA"/>
        </w:rPr>
        <w:t xml:space="preserve">. Тому й сталося, що «часами аж жалко дивитись, як поет по-дитячому не вміє справитись із живими людьми й картинами дійсного життя (напр., в </w:t>
      </w:r>
      <w:r>
        <w:rPr>
          <w:rFonts w:cs="Times New Roman" w:ascii="Times New Roman" w:hAnsi="Times New Roman"/>
        </w:rPr>
        <w:t>“</w:t>
      </w:r>
      <w:r>
        <w:rPr>
          <w:rFonts w:cs="Times New Roman" w:ascii="Times New Roman" w:hAnsi="Times New Roman"/>
          <w:lang w:val="uk-UA"/>
        </w:rPr>
        <w:t>Сотнику</w:t>
      </w:r>
      <w:r>
        <w:rPr>
          <w:rFonts w:cs="Times New Roman" w:ascii="Times New Roman" w:hAnsi="Times New Roman"/>
        </w:rPr>
        <w:t>”</w:t>
      </w:r>
      <w:r>
        <w:rPr>
          <w:rFonts w:cs="Times New Roman" w:ascii="Times New Roman" w:hAnsi="Times New Roman"/>
          <w:lang w:val="uk-UA"/>
        </w:rPr>
        <w:t xml:space="preserve"> або в </w:t>
      </w:r>
      <w:r>
        <w:rPr>
          <w:rFonts w:cs="Times New Roman" w:ascii="Times New Roman" w:hAnsi="Times New Roman"/>
        </w:rPr>
        <w:t>“</w:t>
      </w:r>
      <w:r>
        <w:rPr>
          <w:rFonts w:cs="Times New Roman" w:ascii="Times New Roman" w:hAnsi="Times New Roman"/>
          <w:lang w:val="uk-UA"/>
        </w:rPr>
        <w:t>Сні</w:t>
      </w:r>
      <w:r>
        <w:rPr>
          <w:rFonts w:cs="Times New Roman" w:ascii="Times New Roman" w:hAnsi="Times New Roman"/>
        </w:rPr>
        <w:t>”</w:t>
      </w:r>
      <w:r>
        <w:rPr>
          <w:rFonts w:cs="Times New Roman" w:ascii="Times New Roman" w:hAnsi="Times New Roman"/>
          <w:lang w:val="uk-UA"/>
        </w:rPr>
        <w:t xml:space="preserve">, хоч би картина царського двору, особливо в тім місці […], як цар </w:t>
      </w:r>
      <w:r>
        <w:rPr>
          <w:rFonts w:cs="Times New Roman" w:ascii="Times New Roman" w:hAnsi="Times New Roman"/>
        </w:rPr>
        <w:t>“</w:t>
      </w:r>
      <w:r>
        <w:rPr>
          <w:rFonts w:cs="Times New Roman" w:ascii="Times New Roman" w:hAnsi="Times New Roman"/>
          <w:lang w:val="uk-UA"/>
        </w:rPr>
        <w:t>підходить до найстаршого … та в пику</w:t>
      </w:r>
      <w:r>
        <w:rPr>
          <w:rFonts w:cs="Times New Roman" w:ascii="Times New Roman" w:hAnsi="Times New Roman"/>
        </w:rPr>
        <w:t>”</w:t>
      </w:r>
      <w:r>
        <w:rPr>
          <w:rFonts w:cs="Times New Roman" w:ascii="Times New Roman" w:hAnsi="Times New Roman"/>
          <w:lang w:val="uk-UA"/>
        </w:rPr>
        <w:t xml:space="preserve"> і т. д., або як </w:t>
      </w:r>
      <w:r>
        <w:rPr>
          <w:rFonts w:cs="Times New Roman" w:ascii="Times New Roman" w:hAnsi="Times New Roman"/>
        </w:rPr>
        <w:t>“</w:t>
      </w:r>
      <w:r>
        <w:rPr>
          <w:rFonts w:cs="Times New Roman" w:ascii="Times New Roman" w:hAnsi="Times New Roman"/>
          <w:lang w:val="uk-UA"/>
        </w:rPr>
        <w:t>Ірод лиже в ліктора халяву та приносить пів динара, щоб випити</w:t>
      </w:r>
      <w:r>
        <w:rPr>
          <w:rFonts w:cs="Times New Roman" w:ascii="Times New Roman" w:hAnsi="Times New Roman"/>
        </w:rPr>
        <w:t>”</w:t>
      </w:r>
      <w:r>
        <w:rPr>
          <w:rFonts w:cs="Times New Roman" w:ascii="Times New Roman" w:hAnsi="Times New Roman"/>
          <w:lang w:val="uk-UA"/>
        </w:rPr>
        <w:t xml:space="preserve"> і т. ін.» </w:t>
      </w:r>
      <w:r>
        <w:rPr>
          <w:rFonts w:cs="Times New Roman" w:ascii="Times New Roman" w:hAnsi="Times New Roman"/>
          <w:lang w:val="en-US"/>
        </w:rPr>
        <w:t>[</w:t>
      </w:r>
      <w:r>
        <w:rPr>
          <w:rFonts w:cs="Times New Roman" w:ascii="Times New Roman" w:hAnsi="Times New Roman"/>
          <w:lang w:val="uk-UA"/>
        </w:rPr>
        <w:t>там само, 358</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Коли читаєш отакі ось оцінки й характеристики, то складається враження, що університетський професор (та ще й начебто лідер цілого українофільського крила) не має елементарних уявлень про художню умовність, якщо дозволяє собі говорити про алегорію (а заодно й про інші художні засоби) як чужі поетичним артикуляціям, а барвисту, гротесково-поліфонічну сцену зі «Сну», яку Іван Франко невдовзі (1881) назве «картиною генерального мордобитія», котрою автор «змалював […] безграничну сваволю царя, не зв’язану ніякими правилами, а найменше правилами здорового розуму» </w:t>
      </w:r>
      <w:r>
        <w:rPr>
          <w:rFonts w:cs="Times New Roman" w:ascii="Times New Roman" w:hAnsi="Times New Roman"/>
          <w:lang w:val="en-US"/>
        </w:rPr>
        <w:t>[</w:t>
      </w:r>
      <w:r>
        <w:rPr>
          <w:rFonts w:cs="Times New Roman" w:ascii="Times New Roman" w:hAnsi="Times New Roman"/>
          <w:lang w:val="uk-UA"/>
        </w:rPr>
        <w:t>22, 148</w:t>
      </w:r>
      <w:r>
        <w:rPr>
          <w:rFonts w:cs="Times New Roman" w:ascii="Times New Roman" w:hAnsi="Times New Roman"/>
          <w:lang w:val="en-US"/>
        </w:rPr>
        <w:t>]</w:t>
      </w:r>
      <w:r>
        <w:rPr>
          <w:rFonts w:cs="Times New Roman" w:ascii="Times New Roman" w:hAnsi="Times New Roman"/>
          <w:lang w:val="uk-UA"/>
        </w:rPr>
        <w:t>, вважати кволою й жалюгідною з естетичного погляду. Про наукову аргументацію чи об’єктивність і згадувати не варто. Лише коли-не-коли відчуття того, що перебрав міру, стримує від нагнітання критичного пафосу, заставляє Драгоманова робити уточнення й корекції, пом’якшувати судження, але тоді він вступає найчастіше в суперечність із самим собою і зі своїми попередніми твердженнями, виявляє непослідовність у міркуваннях і доходить деколи до казусів і абсурду. Та це його, здається, мало турбувало, і він лише сяк-так, лінькувато й нехотя, брався згладжувати крайнощі, випинаючи при цьому нові сентенції й «крилаті фрази».</w:t>
      </w:r>
    </w:p>
    <w:p>
      <w:pPr>
        <w:pStyle w:val="Style23"/>
        <w:spacing w:lineRule="auto" w:line="240" w:before="0" w:after="0"/>
        <w:ind w:firstLine="567"/>
        <w:jc w:val="both"/>
        <w:rPr>
          <w:lang w:val="uk-UA"/>
        </w:rPr>
      </w:pPr>
      <w:r>
        <w:rPr>
          <w:rFonts w:cs="Times New Roman" w:ascii="Times New Roman" w:hAnsi="Times New Roman"/>
          <w:lang w:val="uk-UA"/>
        </w:rPr>
        <w:t xml:space="preserve">Так, ніби спохватившись, що зайшов занадто далеко в запереченнях «натуральності» й правдоподібності багатьох Шевченкових малюнків (а на це вказує навіть кількість прикладів, покликаних обґрунтувати одне й інше положення), він виправляє себе (фігура епанортози) і навіть доходить до повної відмови від щойно висловленої думки (апофазії), обмежуючись пояснювально-рятівним «поминувши все те». Бо ж знайде таки читач – незалежно від його соціального положення, стану й рівня освіченості – при бажанні й «найживіші картини щоденного життя» (багато сцен із «Наймички», «Садок вишневий коло хати…», «Тече вода з-під явора…»), і правдиві образи представників найрізноманітніших соціальних груп, станів і класів, і зображення багатьох суспільних структур з їх порядками, болячками, антагонізмами (власне людськими, соціальними, національними, «загальнонародними» і т. ін.), причому подані вони – від правди не втечеш – «найпростішим, найреальнішим способом». «То знов-таки подарунок натури поета, а трошки, звісно, й часу, од духа якого не міг уже втекти й наш поет, – та не з тієї школи, з якої він вийшов і з якої не вміли вивести його земляки його, громада, критика» </w:t>
      </w:r>
      <w:r>
        <w:rPr>
          <w:rFonts w:cs="Times New Roman" w:ascii="Times New Roman" w:hAnsi="Times New Roman"/>
          <w:lang w:val="en-US"/>
        </w:rPr>
        <w:t>[</w:t>
      </w:r>
      <w:r>
        <w:rPr>
          <w:rFonts w:cs="Times New Roman" w:ascii="Times New Roman" w:hAnsi="Times New Roman"/>
          <w:lang w:val="uk-UA"/>
        </w:rPr>
        <w:t>5, 358</w:t>
      </w:r>
      <w:r>
        <w:rPr>
          <w:rFonts w:cs="Times New Roman" w:ascii="Times New Roman" w:hAnsi="Times New Roman"/>
          <w:lang w:val="en-US"/>
        </w:rPr>
        <w:t>]</w:t>
      </w:r>
      <w:r>
        <w:rPr>
          <w:rFonts w:cs="Times New Roman" w:ascii="Times New Roman" w:hAnsi="Times New Roman"/>
          <w:lang w:val="uk-UA"/>
        </w:rPr>
        <w:t xml:space="preserve">. Трохи нижче цю ж думку вчений навіть дублює: «Ті перли, які дав нам Шевченко як поет, він дав нам сам од себе, більш наперекір своїй школі й своїм письменним землякам, ніж дякуючи їм» </w:t>
      </w:r>
      <w:r>
        <w:rPr>
          <w:rFonts w:cs="Times New Roman" w:ascii="Times New Roman" w:hAnsi="Times New Roman"/>
          <w:lang w:val="en-US"/>
        </w:rPr>
        <w:t>[</w:t>
      </w:r>
      <w:r>
        <w:rPr>
          <w:rFonts w:cs="Times New Roman" w:ascii="Times New Roman" w:hAnsi="Times New Roman"/>
          <w:lang w:val="uk-UA"/>
        </w:rPr>
        <w:t>там само</w:t>
      </w:r>
      <w:r>
        <w:rPr>
          <w:rFonts w:cs="Times New Roman" w:ascii="Times New Roman" w:hAnsi="Times New Roman"/>
          <w:lang w:val="en-US"/>
        </w:rPr>
        <w:t>]</w:t>
      </w:r>
      <w:r>
        <w:rPr>
          <w:rFonts w:cs="Times New Roman" w:ascii="Times New Roman" w:hAnsi="Times New Roman"/>
          <w:lang w:val="uk-UA"/>
        </w:rPr>
        <w:t>. Така ітерація, гадаю, не випадкова. До твердження про джерела низького освітнього і загалом культурного рівня (відсутність належної «школи») Тараса Шевченка в українській громаді й українофільському русі Драгоманов повертався неодноразово: то за принципом редуплікації, то синонімічної варіації, то в ще інший спосіб.</w:t>
      </w:r>
    </w:p>
    <w:p>
      <w:pPr>
        <w:pStyle w:val="Style23"/>
        <w:spacing w:lineRule="auto" w:line="240" w:before="0" w:after="0"/>
        <w:ind w:firstLine="567"/>
        <w:jc w:val="both"/>
        <w:rPr>
          <w:lang w:val="uk-UA"/>
        </w:rPr>
      </w:pPr>
      <w:r>
        <w:rPr>
          <w:rFonts w:cs="Times New Roman" w:ascii="Times New Roman" w:hAnsi="Times New Roman"/>
          <w:lang w:val="uk-UA"/>
        </w:rPr>
        <w:t xml:space="preserve">У стилістиці є група фігур, які називають ітеративними, або плеонастичними: повторення в певній позиції слова або звороту. Гадаю, що в студії «Шевченко, українофіли і соціалізм» за бажання можна знайти чи не всі з-поміж тих (а це понад два десятки), які виділяє Ігор Качуровський </w:t>
      </w:r>
      <w:r>
        <w:rPr>
          <w:rFonts w:cs="Times New Roman" w:ascii="Times New Roman" w:hAnsi="Times New Roman"/>
          <w:lang w:val="en-US"/>
        </w:rPr>
        <w:t>[</w:t>
      </w:r>
      <w:r>
        <w:rPr>
          <w:rFonts w:cs="Times New Roman" w:ascii="Times New Roman" w:hAnsi="Times New Roman"/>
          <w:lang w:val="uk-UA"/>
        </w:rPr>
        <w:t>див.: 9</w:t>
      </w:r>
      <w:r>
        <w:rPr>
          <w:rFonts w:cs="Times New Roman" w:ascii="Times New Roman" w:hAnsi="Times New Roman"/>
          <w:lang w:val="en-US"/>
        </w:rPr>
        <w:t>]</w:t>
      </w:r>
      <w:r>
        <w:rPr>
          <w:rFonts w:cs="Times New Roman" w:ascii="Times New Roman" w:hAnsi="Times New Roman"/>
          <w:lang w:val="uk-UA"/>
        </w:rPr>
        <w:t xml:space="preserve">. Саме вони – як стилістичний прийом чи композиційний принцип – домінують у структуруванні цього науково-публіцистичного тексту. На думку фахівців, вони є «засобом підвищення ступеня важливості» </w:t>
      </w:r>
      <w:r>
        <w:rPr>
          <w:rFonts w:cs="Times New Roman" w:ascii="Times New Roman" w:hAnsi="Times New Roman"/>
          <w:lang w:val="en-US"/>
        </w:rPr>
        <w:t>[</w:t>
      </w:r>
      <w:r>
        <w:rPr>
          <w:rFonts w:cs="Times New Roman" w:ascii="Times New Roman" w:hAnsi="Times New Roman"/>
          <w:lang w:val="uk-UA"/>
        </w:rPr>
        <w:t>19, 38</w:t>
      </w:r>
      <w:r>
        <w:rPr>
          <w:rFonts w:cs="Times New Roman" w:ascii="Times New Roman" w:hAnsi="Times New Roman"/>
          <w:lang w:val="en-US"/>
        </w:rPr>
        <w:t>]</w:t>
      </w:r>
      <w:r>
        <w:rPr>
          <w:rFonts w:cs="Times New Roman" w:ascii="Times New Roman" w:hAnsi="Times New Roman"/>
          <w:lang w:val="uk-UA"/>
        </w:rPr>
        <w:t>. Та в Михайла Драгоманова, далебі, значущість фігур повторення перевершує практичні й стилістичні потреби. Тут навіч, що так скажу, міфологічна «стихія повторюваності» (Михайло Стеблін-Каменський). Якщо на позір вони справляють враження засобу архаїчної рефлексії, то логічно в тій-таки «стихії» шукати підспудні мотиви їхнього призначення. У міфології, як відомо, сутність предмета чи явища заміщена його прецедентом, тобто їх творенням (походженням), що породжує багатолінійне структурування певних смислообразів шляхом його «демонстрації». Таким «поверненням до Начал», себто до основ, вихідних положень і принципів, своєї культурологічної і суспільно-політичної програми і, відповідно, суґеруванням цих «священних сутностей» слід вважати й огранені авторські «технічні» преференції.</w:t>
      </w:r>
    </w:p>
    <w:p>
      <w:pPr>
        <w:pStyle w:val="Style23"/>
        <w:spacing w:lineRule="auto" w:line="240" w:before="0" w:after="0"/>
        <w:ind w:firstLine="567"/>
        <w:jc w:val="both"/>
        <w:rPr>
          <w:lang w:val="uk-UA"/>
        </w:rPr>
      </w:pPr>
      <w:r>
        <w:rPr>
          <w:rFonts w:cs="Times New Roman" w:ascii="Times New Roman" w:hAnsi="Times New Roman"/>
          <w:lang w:val="uk-UA"/>
        </w:rPr>
        <w:t xml:space="preserve">Одна з корінних його ідеологем – про обопільний зв’язок і діалектичну залежність між Тарасом Шевченком та українофільством. Її автор інспірує постійно й без угаву, причому щоразу з іншими, часом навіть протилежними акцентами, але найчастіше протиставляє ці дві величини. Задля цього раз ганить автора «Кобзаря», підкреслюючи його негативні впливи, і покладає вину за невтішний стан справ у таборі національної еліти на нього, а в іншому місці – навпаки. Переважав другий із названих радіус розгортання. Своєрідною його квінтесентенцією звучить твердження, буцімто «Тарас Шевченко був золотом, яке не було оброблено як слід» не так навіть «через саму нещасливу особисту долю та ворогів», а «далеко більше дякуючи “своїм” приятелям» </w:t>
      </w:r>
      <w:r>
        <w:rPr>
          <w:rFonts w:cs="Times New Roman" w:ascii="Times New Roman" w:hAnsi="Times New Roman"/>
          <w:lang w:val="en-US"/>
        </w:rPr>
        <w:t>[</w:t>
      </w:r>
      <w:r>
        <w:rPr>
          <w:rFonts w:cs="Times New Roman" w:ascii="Times New Roman" w:hAnsi="Times New Roman"/>
          <w:lang w:val="uk-UA"/>
        </w:rPr>
        <w:t>5, 402</w:t>
      </w:r>
      <w:r>
        <w:rPr>
          <w:rFonts w:cs="Times New Roman" w:ascii="Times New Roman" w:hAnsi="Times New Roman"/>
          <w:lang w:val="en-US"/>
        </w:rPr>
        <w:t>]</w:t>
      </w:r>
      <w:r>
        <w:rPr>
          <w:rFonts w:cs="Times New Roman" w:ascii="Times New Roman" w:hAnsi="Times New Roman"/>
          <w:lang w:val="uk-UA"/>
        </w:rPr>
        <w:t xml:space="preserve">. Критик не втомлювався повторювати, що він, попросту кажучи, не міг у принципі бути іншим, бо таким його зробили особливості того ґрунту й товариства, «на якому й з яким мусив жити й працювати» </w:t>
      </w:r>
      <w:r>
        <w:rPr>
          <w:rFonts w:cs="Times New Roman" w:ascii="Times New Roman" w:hAnsi="Times New Roman"/>
          <w:lang w:val="en-US"/>
        </w:rPr>
        <w:t>[</w:t>
      </w:r>
      <w:r>
        <w:rPr>
          <w:rFonts w:cs="Times New Roman" w:ascii="Times New Roman" w:hAnsi="Times New Roman"/>
          <w:lang w:val="uk-UA"/>
        </w:rPr>
        <w:t>там само, 387–388; пор. с. 383</w:t>
      </w:r>
      <w:r>
        <w:rPr>
          <w:rFonts w:cs="Times New Roman" w:ascii="Times New Roman" w:hAnsi="Times New Roman"/>
          <w:lang w:val="en-US"/>
        </w:rPr>
        <w:t>]</w:t>
      </w:r>
      <w:r>
        <w:rPr>
          <w:rFonts w:cs="Times New Roman" w:ascii="Times New Roman" w:hAnsi="Times New Roman"/>
          <w:lang w:val="uk-UA"/>
        </w:rPr>
        <w:t xml:space="preserve">. Такі судження наскрізно пронизують текст і набувають значення лейтмотивних. Сюжет про збайдужіння земляків до свого Кобзаря, дистанціювання ба навіть відречення в певному сенсі від нього, коли потрапив на заслання, займає чи не найбільше місця з-поміж «набору» конкретних елементів, що структурують цей смислообраз </w:t>
      </w:r>
      <w:r>
        <w:rPr>
          <w:rFonts w:cs="Times New Roman" w:ascii="Times New Roman" w:hAnsi="Times New Roman"/>
          <w:lang w:val="en-US"/>
        </w:rPr>
        <w:t>[</w:t>
      </w:r>
      <w:r>
        <w:rPr>
          <w:rFonts w:cs="Times New Roman" w:ascii="Times New Roman" w:hAnsi="Times New Roman"/>
          <w:lang w:val="uk-UA"/>
        </w:rPr>
        <w:t>див.: 5, 388–393</w:t>
      </w:r>
      <w:r>
        <w:rPr>
          <w:rFonts w:cs="Times New Roman" w:ascii="Times New Roman" w:hAnsi="Times New Roman"/>
          <w:lang w:val="en-US"/>
        </w:rPr>
        <w:t>]</w:t>
      </w:r>
      <w:r>
        <w:rPr>
          <w:rFonts w:cs="Times New Roman" w:ascii="Times New Roman" w:hAnsi="Times New Roman"/>
          <w:lang w:val="uk-UA"/>
        </w:rPr>
        <w:t xml:space="preserve">. Подібно, на думку автора, виглядала справа і в інші періоди поетового життя, тільки тоді в їх словах і діях було більше фальші, облуди й лицемірства, спричинених «модою» на Шевченка в суспільстві. А справжніх, живих почуттів, які б єднали, скріплювали особисті й громадські стосунки і в такий спосіб сприяли росту й зміцненню один одного, мовляв, не було ніколи. Отож «Шевченкові трохи не цілий вік довелось жити без громадської поради […]» </w:t>
      </w:r>
      <w:r>
        <w:rPr>
          <w:rFonts w:cs="Times New Roman" w:ascii="Times New Roman" w:hAnsi="Times New Roman"/>
          <w:lang w:val="en-US"/>
        </w:rPr>
        <w:t>[</w:t>
      </w:r>
      <w:r>
        <w:rPr>
          <w:rFonts w:cs="Times New Roman" w:ascii="Times New Roman" w:hAnsi="Times New Roman"/>
          <w:lang w:val="uk-UA"/>
        </w:rPr>
        <w:t>там само, 390</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 xml:space="preserve">Окрім прямих вказівок на існування внутрішньої колізії між Кобзарем та українською громадою істотну, а може, навіть домінантну роль у науково-публіцистичному дискурсі Михайла Драгоманова відіграють також логічні висновки й умовиводи. Значно збільшується їх вага у висвітленні зворотного напрямку впливово-активних «хвиль». Багатьма своїми твердженнями й аргументами автор підводить читача до тези про сумні перспективи ідейно-політичного руху, що засадничо опирається на Шевченкові думки й художні експресії. Ця, умовно кажучи, підводна течія пробивається з усієї текстури і, здається, ось-ось стане очевидною, набуде дефінітивного визначення й теоретично-дискурсивного (ба більше – програмового) вираження. Певна річ, що в публічному виступі не міг бути наскільки одвертим, як, приміром, у приватному спілкуванні чи листуванні з друзями, родичами, однодумцями. Але з підтексту проглядає гнівна інвектива, подібна до тієї, яку оприлюднив щодо Івана Франка в одній зі своїх епістол: «О Рутенія! Довго ти ще житимеш, коли такі радикали, як Франко, так багато тебе в собі носять!» </w:t>
      </w:r>
      <w:r>
        <w:rPr>
          <w:rFonts w:cs="Times New Roman" w:ascii="Times New Roman" w:hAnsi="Times New Roman"/>
          <w:lang w:val="en-US"/>
        </w:rPr>
        <w:t>[</w:t>
      </w:r>
      <w:r>
        <w:rPr>
          <w:rFonts w:cs="Times New Roman" w:ascii="Times New Roman" w:hAnsi="Times New Roman"/>
          <w:lang w:val="uk-UA"/>
        </w:rPr>
        <w:t>13, VІІ, 20</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Натомість за принципом епаноду він у теоретично-дискурсивній формі експлікує в третьому розділі ідеологему «хиб» української громади. Зводив їх до трьох головних пунктів, два з яких вважав «базисними», а третій – «надбудовним». З-поміж основоположних називав насамперед нестачу «широкої науки про світ і людей» й відсутність «впорядкованої спілки (організації) не тільки між купами українолюбців і народолюбців по всій Україні, а й між членами одної якої купки з докладним поділом праці» </w:t>
      </w:r>
      <w:r>
        <w:rPr>
          <w:rFonts w:cs="Times New Roman" w:ascii="Times New Roman" w:hAnsi="Times New Roman"/>
          <w:lang w:val="en-US"/>
        </w:rPr>
        <w:t>[</w:t>
      </w:r>
      <w:r>
        <w:rPr>
          <w:rFonts w:cs="Times New Roman" w:ascii="Times New Roman" w:hAnsi="Times New Roman"/>
          <w:lang w:val="uk-UA"/>
        </w:rPr>
        <w:t>5, 402–403</w:t>
      </w:r>
      <w:r>
        <w:rPr>
          <w:rFonts w:cs="Times New Roman" w:ascii="Times New Roman" w:hAnsi="Times New Roman"/>
          <w:lang w:val="en-US"/>
        </w:rPr>
        <w:t>]</w:t>
      </w:r>
      <w:r>
        <w:rPr>
          <w:rFonts w:cs="Times New Roman" w:ascii="Times New Roman" w:hAnsi="Times New Roman"/>
          <w:lang w:val="uk-UA"/>
        </w:rPr>
        <w:t xml:space="preserve">. Це призвело нібито до браку «сміливого, вільного вчинку (ініціативи) й сили продержати свою дорогу через усі перешкоди, які безпремінно мусило спіткати українство, та ще й прихильне мужицтву, і які всі його прихильники мусили наперед знати, приносячи “не мир, но меч” у теперішні державні й громадські порядки, що давлять Україну й її мужицтво». Наслідки такої постави сумні ба навіть песимістичні: не один лише Тарас Шевченко, а все свідоме українство не змогли домогтися своєю працею того, чого бажали й «привернути до себе всі найліпші сили своєї країни, найширші голови, найгарячіші серця, найосвітніші розуми, яких велика частина розбрелась по чужих кутках, де вони вбачили більше європейства, спільності й вільного вчинку і куди вони понесли й ті добрі зерна, які в них закинуто, та не здоліли випестити українство» </w:t>
      </w:r>
      <w:r>
        <w:rPr>
          <w:rFonts w:cs="Times New Roman" w:ascii="Times New Roman" w:hAnsi="Times New Roman"/>
          <w:lang w:val="en-US"/>
        </w:rPr>
        <w:t>[</w:t>
      </w:r>
      <w:r>
        <w:rPr>
          <w:rFonts w:cs="Times New Roman" w:ascii="Times New Roman" w:hAnsi="Times New Roman"/>
          <w:lang w:val="uk-UA"/>
        </w:rPr>
        <w:t>там само, 403</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Роман Задеснянський припускав, що до звинувачень українців Драгоманов вдавався, аби приховати сліди своєї «виразної </w:t>
      </w:r>
      <w:r>
        <w:rPr>
          <w:rFonts w:cs="Times New Roman" w:ascii="Times New Roman" w:hAnsi="Times New Roman"/>
          <w:i/>
          <w:lang w:val="uk-UA"/>
        </w:rPr>
        <w:t>ворожости</w:t>
      </w:r>
      <w:r>
        <w:rPr>
          <w:rFonts w:cs="Times New Roman" w:ascii="Times New Roman" w:hAnsi="Times New Roman"/>
          <w:lang w:val="uk-UA"/>
        </w:rPr>
        <w:t xml:space="preserve">» до Шевченка </w:t>
      </w:r>
      <w:r>
        <w:rPr>
          <w:rFonts w:cs="Times New Roman" w:ascii="Times New Roman" w:hAnsi="Times New Roman"/>
          <w:lang w:val="en-US"/>
        </w:rPr>
        <w:t>[</w:t>
      </w:r>
      <w:r>
        <w:rPr>
          <w:rFonts w:cs="Times New Roman" w:ascii="Times New Roman" w:hAnsi="Times New Roman"/>
          <w:lang w:val="uk-UA"/>
        </w:rPr>
        <w:t>7, 15</w:t>
      </w:r>
      <w:r>
        <w:rPr>
          <w:rFonts w:cs="Times New Roman" w:ascii="Times New Roman" w:hAnsi="Times New Roman"/>
          <w:lang w:val="en-US"/>
        </w:rPr>
        <w:t>]</w:t>
      </w:r>
      <w:r>
        <w:rPr>
          <w:rFonts w:cs="Times New Roman" w:ascii="Times New Roman" w:hAnsi="Times New Roman"/>
          <w:lang w:val="uk-UA"/>
        </w:rPr>
        <w:t>. Не перечу, що такий мотив присутній у його міркуваннях. Та це був лише один із, що так скажу, його тактичних маневрів і, як на мене, не головний. Особистісні чинники відігравали важливу роль у дієзисі автора «Чудацьких думок про українську національну справу», та все-таки не вони були визначальними. Гадаю, що такий хід мав «вище» призначення і вже сам собою формував засадничо-субстантивну «матерію» задуму. Конкретніше кажучи, таким чином мав на меті водночас знешкодити й свого візаві – українофільство. Ідеологічний наратив у нього розгортається принаймні трьома напрямками. І цю триєдину скерованість передає сама вже назва праці: «Шевченка, українофіли і соціалізм». Два перші її «складники» втілюють, згідно його настанов, відсталість, консерватизм і ретроградство, тоді як третій – прогрес і поступ. Із перших сторінок тексту, а власне – з підтексту, проглядає «крамольна» думка, що неактуальним для сучасної йому історико-політичної епохи є не лише Тарас Шевченко, а й українофільство як свідомо-національний елемент громадського життя й український рух загалом.</w:t>
      </w:r>
    </w:p>
    <w:p>
      <w:pPr>
        <w:pStyle w:val="Style23"/>
        <w:spacing w:lineRule="auto" w:line="240" w:before="0" w:after="0"/>
        <w:ind w:firstLine="567"/>
        <w:jc w:val="both"/>
        <w:rPr>
          <w:lang w:val="uk-UA"/>
        </w:rPr>
      </w:pPr>
      <w:r>
        <w:rPr>
          <w:rFonts w:cs="Times New Roman" w:ascii="Times New Roman" w:hAnsi="Times New Roman"/>
          <w:lang w:val="uk-UA"/>
        </w:rPr>
        <w:t>Зазначений «порядок» витримано протягом усього викладу. Прихована думка про внутрішню несумісність, існування глибоченної прірви й духовної колізії, поряд із їх взаємозумовленістю (така ось своєрідна єдність і боротьба протилежностей), між двома «чоловими» національними організмами фокусує, таким чином, мотиваційну основу логічно-концептуальних ходів і рішень Михайла Драгоманова, спрямованих у підсумку на те, аби бодай порушити міцність і монолітність українського національно-визвольного руху, заперечити в ньому спадкоємність традиції і в такий спосіб підірвати самі його устої.</w:t>
      </w:r>
    </w:p>
    <w:p>
      <w:pPr>
        <w:pStyle w:val="Style23"/>
        <w:spacing w:lineRule="auto" w:line="240" w:before="0" w:after="0"/>
        <w:ind w:firstLine="567"/>
        <w:jc w:val="both"/>
        <w:rPr/>
      </w:pPr>
      <w:r>
        <w:rPr>
          <w:rFonts w:cs="Times New Roman" w:ascii="Times New Roman" w:hAnsi="Times New Roman"/>
          <w:lang w:val="uk-UA"/>
        </w:rPr>
        <w:t xml:space="preserve">Інше «жало» науково-публіцистичних трансформ Драгоманова, як можна зрозуміти, було спрямоване на те, аби понизити національний та історико-літературний статус Шевченка безперервними претензіями до художньої якості його творчого набутку. Покликаючись, скажімо, на думку скульптора Михайла Микешина й мистецтвознавця Адріана Прахова про новаторські пошуки Тараса Шевченка в галузі образотворчого мистецтва і намагання його «перейти од брюлловсько-академічного класицизму до натурального й рідного йому реалізму», він тлумачить це свідчення по-своєму і в іронічно-глумливому тоні: остаточно зробити це, мовляв, не вдалося, а «довелось іноді тільки перемішати класицизм із реалізмом на спосіб “французского с нижегородским”» </w:t>
      </w:r>
      <w:r>
        <w:rPr>
          <w:rFonts w:cs="Times New Roman" w:ascii="Times New Roman" w:hAnsi="Times New Roman"/>
          <w:lang w:val="en-US"/>
        </w:rPr>
        <w:t>[</w:t>
      </w:r>
      <w:r>
        <w:rPr>
          <w:rFonts w:cs="Times New Roman" w:ascii="Times New Roman" w:hAnsi="Times New Roman"/>
          <w:lang w:val="uk-UA"/>
        </w:rPr>
        <w:t>5, 356</w:t>
      </w:r>
      <w:r>
        <w:rPr>
          <w:rFonts w:cs="Times New Roman" w:ascii="Times New Roman" w:hAnsi="Times New Roman"/>
          <w:lang w:val="en-US"/>
        </w:rPr>
        <w:t>]</w:t>
      </w:r>
      <w:r>
        <w:rPr>
          <w:rFonts w:cs="Times New Roman" w:ascii="Times New Roman" w:hAnsi="Times New Roman"/>
          <w:lang w:val="uk-UA"/>
        </w:rPr>
        <w:t>. Така ж картина нібито мала місце і в красному письменстві: «вивчивсь писати на Жуковському та на Міцкевичеві», позбутись романтичних оков він не зміг до останніх своїх днів. Наслідок – очевидний для критика: механічна суміш «</w:t>
      </w:r>
      <w:r>
        <w:rPr>
          <w:rFonts w:cs="Times New Roman" w:ascii="Times New Roman" w:hAnsi="Times New Roman"/>
        </w:rPr>
        <w:t>французского с нижегородским</w:t>
      </w:r>
      <w:r>
        <w:rPr>
          <w:rFonts w:cs="Times New Roman" w:ascii="Times New Roman" w:hAnsi="Times New Roman"/>
          <w:lang w:val="uk-UA"/>
        </w:rPr>
        <w:t>». Підтвердження цьому, на його думку, можуть слугувати «Неофіти», що завжди викликали в Драгоманова дражливу реакцію й неприховану ненависть. «</w:t>
      </w:r>
      <w:r>
        <w:rPr>
          <w:rFonts w:cs="Times New Roman" w:ascii="Times New Roman" w:hAnsi="Times New Roman"/>
        </w:rPr>
        <w:t>Ни понять впо</w:t>
      </w:r>
      <w:r>
        <w:rPr>
          <w:rFonts w:cs="Times New Roman" w:ascii="Times New Roman" w:hAnsi="Times New Roman"/>
          <w:lang w:val="uk-UA"/>
        </w:rPr>
        <w:t>л</w:t>
      </w:r>
      <w:r>
        <w:rPr>
          <w:rFonts w:cs="Times New Roman" w:ascii="Times New Roman" w:hAnsi="Times New Roman"/>
        </w:rPr>
        <w:t>не свою тему, ни построить пьесы, ни очистить подробности так, чтобы сор от зерна отпал – не хватает у него уменья и вкуса. Да верно последнего у него и не было много. […]. Вот хотя бы и “Неофіти” – какая местами шаблонная пошлость и какая мазня и суздальщина</w:t>
      </w:r>
      <w:r>
        <w:rPr>
          <w:rFonts w:cs="Times New Roman" w:ascii="Times New Roman" w:hAnsi="Times New Roman"/>
          <w:lang w:val="uk-UA"/>
        </w:rPr>
        <w:t>»,– не добирав слів у листі до сестри Олени Пчілки</w:t>
      </w:r>
      <w:r>
        <w:rPr>
          <w:rFonts w:cs="Times New Roman" w:ascii="Times New Roman" w:hAnsi="Times New Roman"/>
        </w:rPr>
        <w:t xml:space="preserve"> </w:t>
      </w:r>
      <w:r>
        <w:rPr>
          <w:rFonts w:cs="Times New Roman" w:ascii="Times New Roman" w:hAnsi="Times New Roman"/>
          <w:lang w:val="uk-UA"/>
        </w:rPr>
        <w:t xml:space="preserve">від 26 грудня 1885 року </w:t>
      </w:r>
      <w:r>
        <w:rPr>
          <w:rFonts w:cs="Times New Roman" w:ascii="Times New Roman" w:hAnsi="Times New Roman"/>
          <w:lang w:val="en-US"/>
        </w:rPr>
        <w:t>[</w:t>
      </w:r>
      <w:r>
        <w:rPr>
          <w:rFonts w:cs="Times New Roman" w:ascii="Times New Roman" w:hAnsi="Times New Roman"/>
          <w:lang w:val="uk-UA"/>
        </w:rPr>
        <w:t>цит. за кн.: 7, 18–19</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Парадокс же в тому, що проблем поетики Тараса Шевченка (а це єдино можливий спосіб осягнути завдання художньої якості) він, скажемо прямо, ніколи й ніде не торкався. Воно й зрозуміло, адже такий аналіз звів би нанівець або навіть вщерть зруйнував всі оті його химерні теоретичні конструкції, концептуальні мудрування й ідеологічні засновки. Отож обмежувався загальними заувагами, а властиво – принагідно кидав у той бік гостро-дотепні шпичаки й дошкульно-глумливі репліки. Характеристичний його вислів щодо «противуцарських стихів Шевченка» останніх років життя (мова насамперед про «Царів»): вони, «</w:t>
      </w:r>
      <w:r>
        <w:rPr>
          <w:rFonts w:cs="Times New Roman" w:ascii="Times New Roman" w:hAnsi="Times New Roman"/>
          <w:i/>
          <w:lang w:val="uk-UA"/>
        </w:rPr>
        <w:t>мимоходом кажучи</w:t>
      </w:r>
      <w:r>
        <w:rPr>
          <w:rFonts w:cs="Times New Roman" w:ascii="Times New Roman" w:hAnsi="Times New Roman"/>
          <w:lang w:val="uk-UA"/>
        </w:rPr>
        <w:t xml:space="preserve"> (курсив мій. – </w:t>
      </w:r>
      <w:r>
        <w:rPr>
          <w:rFonts w:cs="Times New Roman" w:ascii="Times New Roman" w:hAnsi="Times New Roman"/>
          <w:i/>
          <w:lang w:val="uk-UA"/>
        </w:rPr>
        <w:t>Р. П.</w:t>
      </w:r>
      <w:r>
        <w:rPr>
          <w:rFonts w:cs="Times New Roman" w:ascii="Times New Roman" w:hAnsi="Times New Roman"/>
          <w:lang w:val="uk-UA"/>
        </w:rPr>
        <w:t xml:space="preserve">), слабенькі по своїй роботі й нерівній манері» </w:t>
      </w:r>
      <w:r>
        <w:rPr>
          <w:rFonts w:cs="Times New Roman" w:ascii="Times New Roman" w:hAnsi="Times New Roman"/>
          <w:lang w:val="en-US"/>
        </w:rPr>
        <w:t>[</w:t>
      </w:r>
      <w:r>
        <w:rPr>
          <w:rFonts w:cs="Times New Roman" w:ascii="Times New Roman" w:hAnsi="Times New Roman"/>
          <w:lang w:val="uk-UA"/>
        </w:rPr>
        <w:t>5, 369</w:t>
      </w:r>
      <w:r>
        <w:rPr>
          <w:rFonts w:cs="Times New Roman" w:ascii="Times New Roman" w:hAnsi="Times New Roman"/>
          <w:lang w:val="en-US"/>
        </w:rPr>
        <w:t>]</w:t>
      </w:r>
      <w:r>
        <w:rPr>
          <w:rFonts w:cs="Times New Roman" w:ascii="Times New Roman" w:hAnsi="Times New Roman"/>
          <w:lang w:val="uk-UA"/>
        </w:rPr>
        <w:t>. Такими «мимоходом кажучи» було більшість екскурсів Драгоманова в сферу Шевченкової поетики.</w:t>
      </w:r>
    </w:p>
    <w:p>
      <w:pPr>
        <w:pStyle w:val="Style23"/>
        <w:spacing w:lineRule="auto" w:line="240" w:before="0" w:after="0"/>
        <w:ind w:firstLine="567"/>
        <w:jc w:val="both"/>
        <w:rPr/>
      </w:pPr>
      <w:r>
        <w:rPr>
          <w:rFonts w:cs="Times New Roman" w:ascii="Times New Roman" w:hAnsi="Times New Roman"/>
          <w:lang w:val="uk-UA"/>
        </w:rPr>
        <w:t xml:space="preserve">Трохи довше застановляється він над питанням власне художньої сутності Кобзаря наприкінці другого розділу (чотири сторінки з більше ніж ста за цитованим виданням). Цілком слушно зауваживши, що Тараса Шевченка необхідно оцінювати перш за все як поета і саме з цього погляду дивитись на його значущість, критик знову-таки переводить мову в звичне для себе річище: «недостача сьогочасної європейської праці й науки на нашій Україні» в ті часи, мовляв, не дозволила йому стати понад «найбільш освіченими земляками своїми» і задовольнити їх естетичні смаки й потреби, через що ті вимушені шукати відповідну мистецьку продукцію «по чужих хатах» </w:t>
      </w:r>
      <w:r>
        <w:rPr>
          <w:rFonts w:cs="Times New Roman" w:ascii="Times New Roman" w:hAnsi="Times New Roman"/>
          <w:lang w:val="en-US"/>
        </w:rPr>
        <w:t>[</w:t>
      </w:r>
      <w:r>
        <w:rPr>
          <w:rFonts w:cs="Times New Roman" w:ascii="Times New Roman" w:hAnsi="Times New Roman"/>
          <w:lang w:val="uk-UA"/>
        </w:rPr>
        <w:t>5, 395–396</w:t>
      </w:r>
      <w:r>
        <w:rPr>
          <w:rFonts w:cs="Times New Roman" w:ascii="Times New Roman" w:hAnsi="Times New Roman"/>
          <w:lang w:val="en-US"/>
        </w:rPr>
        <w:t>]</w:t>
      </w:r>
      <w:r>
        <w:rPr>
          <w:rFonts w:cs="Times New Roman" w:ascii="Times New Roman" w:hAnsi="Times New Roman"/>
          <w:lang w:val="uk-UA"/>
        </w:rPr>
        <w:t xml:space="preserve">. Хоча всі підстави для цього були: мав непересічні літературно-творчі здібності, що визначали силу й оригінальність художнього бачення, і «великий розум, щоб самому зрозуміти найголовніші боки життя людського […]». А ще доля визначила йому народитися серед мужицтва, «найбільшої частини громад людських», в українському «варіанті» якого нестерпні соціальні умови життя не спопелили до останку свободолюбні бажання і в якому живі ще були спомини про самостійне («вільне») порядкування. Завдячуючи цьому «справді </w:t>
      </w:r>
      <w:r>
        <w:rPr>
          <w:rFonts w:cs="Times New Roman" w:ascii="Times New Roman" w:hAnsi="Times New Roman"/>
          <w:i/>
          <w:lang w:val="uk-UA"/>
        </w:rPr>
        <w:t>велика купа картин</w:t>
      </w:r>
      <w:r>
        <w:rPr>
          <w:rFonts w:cs="Times New Roman" w:ascii="Times New Roman" w:hAnsi="Times New Roman"/>
          <w:lang w:val="uk-UA"/>
        </w:rPr>
        <w:t xml:space="preserve">, змальованих Шевченком, і навіть </w:t>
      </w:r>
      <w:r>
        <w:rPr>
          <w:rFonts w:cs="Times New Roman" w:ascii="Times New Roman" w:hAnsi="Times New Roman"/>
          <w:i/>
          <w:lang w:val="uk-UA"/>
        </w:rPr>
        <w:t>чимала купа думок</w:t>
      </w:r>
      <w:r>
        <w:rPr>
          <w:rFonts w:cs="Times New Roman" w:ascii="Times New Roman" w:hAnsi="Times New Roman"/>
          <w:lang w:val="uk-UA"/>
        </w:rPr>
        <w:t xml:space="preserve">, сказаних їм, дуже близько потрапляє в розум і серце людей, які задумуються над найголовнішими справами життя громадського, які нам вказує й саме життя, й наука наших часів, і, між іншим, і новіший соціалізм» </w:t>
      </w:r>
      <w:r>
        <w:rPr>
          <w:rFonts w:cs="Times New Roman" w:ascii="Times New Roman" w:hAnsi="Times New Roman"/>
          <w:lang w:val="en-US"/>
        </w:rPr>
        <w:t>[</w:t>
      </w:r>
      <w:r>
        <w:rPr>
          <w:rFonts w:cs="Times New Roman" w:ascii="Times New Roman" w:hAnsi="Times New Roman"/>
          <w:lang w:val="uk-UA"/>
        </w:rPr>
        <w:t>там само, 306</w:t>
      </w:r>
      <w:r>
        <w:rPr>
          <w:rFonts w:cs="Times New Roman" w:ascii="Times New Roman" w:hAnsi="Times New Roman"/>
          <w:lang w:val="en-US"/>
        </w:rPr>
        <w:t>]</w:t>
      </w:r>
      <w:r>
        <w:rPr>
          <w:rFonts w:cs="Times New Roman" w:ascii="Times New Roman" w:hAnsi="Times New Roman"/>
          <w:lang w:val="uk-UA"/>
        </w:rPr>
        <w:t xml:space="preserve">. Із цього погляду виділяв насамперед поеми й ліричні мініатюри, в яких майже зовсім не відчувається авторська присутність і поет «говорить про життя людське картинами» («Катерина», «Наймичка» і т. ін.). Вони прості й доступні для народного сприйняття (пам’ятаємо, що вище він намагався довести, що таких у Шевченка майже немає або ж вони неорганічні для його художньо-творчої свідомості), а тому мають більшу популярність. Звісно, що їх важко назвати соціалістичними чи революційними, та однак вважав їх «дуже корисними для збудження тих думок, які ведуть людей до того, до чого мусять довести їх усі еволюції і революції, які помагають бути тим, чим мусить бути всякий, і революціонер більш інших, – добрим і чесним чоловіком» </w:t>
      </w:r>
      <w:r>
        <w:rPr>
          <w:rFonts w:cs="Times New Roman" w:ascii="Times New Roman" w:hAnsi="Times New Roman"/>
          <w:lang w:val="en-US"/>
        </w:rPr>
        <w:t>[</w:t>
      </w:r>
      <w:r>
        <w:rPr>
          <w:rFonts w:cs="Times New Roman" w:ascii="Times New Roman" w:hAnsi="Times New Roman"/>
          <w:lang w:val="uk-UA"/>
        </w:rPr>
        <w:t>5, 399</w:t>
      </w:r>
      <w:r>
        <w:rPr>
          <w:rFonts w:cs="Times New Roman" w:ascii="Times New Roman" w:hAnsi="Times New Roman"/>
          <w:lang w:val="en-US"/>
        </w:rPr>
        <w:t>]</w:t>
      </w:r>
      <w:r>
        <w:rPr>
          <w:rFonts w:cs="Times New Roman" w:ascii="Times New Roman" w:hAnsi="Times New Roman"/>
          <w:lang w:val="uk-UA"/>
        </w:rPr>
        <w:t xml:space="preserve">. Натомість заборонені речі в Тараса Шевченка, завперше його політичні поеми й вірші, грішать, на переконання критика, багатьма компонентами. Насамперед вважав їх «дуже не обробленими» й «розтріпаними» (особливо вирізняв щодо цього «Сон» і «Посланіє до земляків»). Головні причини цього бачив у недостатньому шліфуванні поетом своїх писань, а також у відсутності добротних взірців «артистичної роботи» інших авторів. Причому чим далі (а власне – починаючи від «Гайдамаків») ця сумна закономірність буцімто стає щоразу помітнішою, із чого напрошується висновок про Шевченкову недбалість, легковаження зі словом і переоцінку своїх творчих можливостей (мовляв: для неосвічених земляків «і таке збреде» від «українського Пушкіна»). Додалася також «звичка українських письменників жартувати, прикидуватись дурником, неучком», наслідком чого в Кобзаря стали недоречні кпини, «перескоки од речі до речі», зокрема від сліз до сміху, поєднання різних чи навіть несумісних способів розмови тощо. Словом, куди не глянь, усюди впадає в око «нерівність» форми, відсутність цільного й органічного викладу. «Коли ж до нестаранної обробки, та нерівності, та манірності, жарту примажеться ще й цинізм і перемішування старовини з новиною (напр., Біблії з петербуржчиною), то іноді виходять у Шевченка речі, які просто противно читати всякому чоловікові й з літературним образуванням, і з простим смаком», що догледів критик в антиурядових творах поета, писаних у 1860 році: поезії «І Архімед, і Галілей…», «Саулі», «Царях», а також у «Неофітах» </w:t>
      </w:r>
      <w:r>
        <w:rPr>
          <w:rFonts w:cs="Times New Roman" w:ascii="Times New Roman" w:hAnsi="Times New Roman"/>
          <w:lang w:val="en-US"/>
        </w:rPr>
        <w:t>[</w:t>
      </w:r>
      <w:r>
        <w:rPr>
          <w:rFonts w:cs="Times New Roman" w:ascii="Times New Roman" w:hAnsi="Times New Roman"/>
          <w:lang w:val="uk-UA"/>
        </w:rPr>
        <w:t>там само, 397</w:t>
      </w:r>
      <w:r>
        <w:rPr>
          <w:rFonts w:cs="Times New Roman" w:ascii="Times New Roman" w:hAnsi="Times New Roman"/>
          <w:lang w:val="en-US"/>
        </w:rPr>
        <w:t>]</w:t>
      </w:r>
      <w:r>
        <w:rPr>
          <w:rFonts w:cs="Times New Roman" w:ascii="Times New Roman" w:hAnsi="Times New Roman"/>
          <w:lang w:val="uk-UA"/>
        </w:rPr>
        <w:t xml:space="preserve">. Сказане про «необробленість» стосується також «речей і думок» у «Кобзарі». Неприємно вражали Михайла Драгоманова тут передусім численні помилки супроти наукової правди, зокрема історичної. Скажімо, в «Саулі» йдеться про те, як «завелись царі»: жили собі не знаючи горя чи гноблення вільні пастухи, «аж ось лихий царя несе / З законами, з мечем, з катами, / З князями, темними рабами». Хіба можна це «признати правдою»?.. Та ніколи! Як і важко погодитися із зображенням «небувалого Риму за Нерона» в «Неофітах». «В других же творах Шевченка, – продовжував критик перелік художніх вад у поета, – думки нові, широкі, вільні перемішані з особистими або кружковими забобонами, або з думками зовсім старими» </w:t>
      </w:r>
      <w:r>
        <w:rPr>
          <w:rFonts w:cs="Times New Roman" w:ascii="Times New Roman" w:hAnsi="Times New Roman"/>
          <w:lang w:val="en-US"/>
        </w:rPr>
        <w:t>[</w:t>
      </w:r>
      <w:r>
        <w:rPr>
          <w:rFonts w:cs="Times New Roman" w:ascii="Times New Roman" w:hAnsi="Times New Roman"/>
          <w:lang w:val="uk-UA"/>
        </w:rPr>
        <w:t>5, 398</w:t>
      </w:r>
      <w:r>
        <w:rPr>
          <w:rFonts w:cs="Times New Roman" w:ascii="Times New Roman" w:hAnsi="Times New Roman"/>
          <w:lang w:val="en-US"/>
        </w:rPr>
        <w:t>]</w:t>
      </w:r>
      <w:r>
        <w:rPr>
          <w:rFonts w:cs="Times New Roman" w:ascii="Times New Roman" w:hAnsi="Times New Roman"/>
          <w:lang w:val="uk-UA"/>
        </w:rPr>
        <w:t>. Отож коли читаємо в «Великому льохові» після звинувачень російських правителів за запровадження в Україні кріпацтва й розпродажі українських степів всіляким панам і підпанкам розпачливе «Дніпро, брат мій, висихає, / Мене покидає», то виникає природне запитання: яка ж у цьому вина московських царів?.. А благальні слова з Шевченкової молитви для «чистих серцем» «Коло їх / Постав ти ангели свої, / Щоб чистоту їх соблюли</w:t>
      </w:r>
      <w:r>
        <w:rPr>
          <w:rStyle w:val="FootnoteCharacters"/>
          <w:rStyle w:val="FootnoteAnchor"/>
          <w:lang w:val="uk-UA"/>
        </w:rPr>
        <w:footnoteReference w:id="9"/>
      </w:r>
      <w:r>
        <w:rPr>
          <w:rFonts w:cs="Times New Roman" w:ascii="Times New Roman" w:hAnsi="Times New Roman"/>
          <w:lang w:val="uk-UA"/>
        </w:rPr>
        <w:t xml:space="preserve">» спричинили в Драгоманова справжнісінький вибух із риторичних питань та окликів: «Що то за </w:t>
      </w:r>
      <w:r>
        <w:rPr>
          <w:rFonts w:cs="Times New Roman" w:ascii="Times New Roman" w:hAnsi="Times New Roman"/>
          <w:i/>
          <w:lang w:val="uk-UA"/>
        </w:rPr>
        <w:t>ангели</w:t>
      </w:r>
      <w:r>
        <w:rPr>
          <w:rFonts w:cs="Times New Roman" w:ascii="Times New Roman" w:hAnsi="Times New Roman"/>
          <w:lang w:val="uk-UA"/>
        </w:rPr>
        <w:t xml:space="preserve">? Навіщо ті ангели?!! Що з ними робити людям, які хотять </w:t>
      </w:r>
      <w:r>
        <w:rPr>
          <w:rFonts w:cs="Times New Roman" w:ascii="Times New Roman" w:hAnsi="Times New Roman"/>
        </w:rPr>
        <w:t>“</w:t>
      </w:r>
      <w:r>
        <w:rPr>
          <w:rFonts w:cs="Times New Roman" w:ascii="Times New Roman" w:hAnsi="Times New Roman"/>
          <w:lang w:val="uk-UA"/>
        </w:rPr>
        <w:t>сім’ї нової, розумного життя</w:t>
      </w:r>
      <w:r>
        <w:rPr>
          <w:rFonts w:cs="Times New Roman" w:ascii="Times New Roman" w:hAnsi="Times New Roman"/>
        </w:rPr>
        <w:t>”</w:t>
      </w:r>
      <w:r>
        <w:rPr>
          <w:rFonts w:cs="Times New Roman" w:ascii="Times New Roman" w:hAnsi="Times New Roman"/>
          <w:lang w:val="uk-UA"/>
        </w:rPr>
        <w:t xml:space="preserve">». «І так майже на кожному ступню натикаєшся на нерівність, на невпорядкованість думок Шевченка про віру, державу, громаду, про породи людські і т. д.» – завершує він розмову про змістово-формальні «спотикання» поета </w:t>
      </w:r>
      <w:r>
        <w:rPr>
          <w:rFonts w:cs="Times New Roman" w:ascii="Times New Roman" w:hAnsi="Times New Roman"/>
          <w:lang w:val="en-US"/>
        </w:rPr>
        <w:t>[</w:t>
      </w:r>
      <w:r>
        <w:rPr>
          <w:rFonts w:cs="Times New Roman" w:ascii="Times New Roman" w:hAnsi="Times New Roman"/>
          <w:lang w:val="uk-UA"/>
        </w:rPr>
        <w:t>там само, 397</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 xml:space="preserve">Тому «пускати в народ» їх не бажано та й недоцільно, бо вони заважкі для читацької свідомості й можуть призвести до формування «неправильних», фальшивих уявлень – хіба що з ґрунтовними коментарями й виправленнями фактичних помилок. А оскільки будь-які примітки й покажчики «мало вчені люди» вважають зайвим баластом у книзі, то доречніше буде вибирати з таких творів «найліпші, найпростіше писані й найясніші по думках шматки та вставляти їх у оповідання, які науковим способом навчатимуть про історію України, про державні й громадські порядки й т. ін.». Вони «пречудові і розумом, і мовою, і сміхом, і силою картини, і до того простотою своєю», отож цілком знадобляться на розумовий пожиток для «простих людей». «Та тільки й вони не дають нам уважати Шевченка тим, за що його хотять уважати: за чоловіка зовсім </w:t>
      </w:r>
      <w:r>
        <w:rPr>
          <w:rFonts w:cs="Times New Roman" w:ascii="Times New Roman" w:hAnsi="Times New Roman"/>
          <w:i/>
          <w:lang w:val="uk-UA"/>
        </w:rPr>
        <w:t>нових думок</w:t>
      </w:r>
      <w:r>
        <w:rPr>
          <w:rFonts w:cs="Times New Roman" w:ascii="Times New Roman" w:hAnsi="Times New Roman"/>
          <w:lang w:val="uk-UA"/>
        </w:rPr>
        <w:t xml:space="preserve">, навіть і для тих часів, коли він їх писав, а показують тільки, чим би він міг стати в іншому товаристві, яке б справді дало йому </w:t>
      </w:r>
      <w:r>
        <w:rPr>
          <w:rFonts w:cs="Times New Roman" w:ascii="Times New Roman" w:hAnsi="Times New Roman"/>
          <w:i/>
          <w:lang w:val="uk-UA"/>
        </w:rPr>
        <w:t>нову європейську науку</w:t>
      </w:r>
      <w:r>
        <w:rPr>
          <w:rFonts w:cs="Times New Roman" w:ascii="Times New Roman" w:hAnsi="Times New Roman"/>
          <w:lang w:val="uk-UA"/>
        </w:rPr>
        <w:t xml:space="preserve">!», – без такого загального висновку, який іноді суперечить попереднім судженням, науково-публіцистичний наратив Михайла Драгоманова був би неповним і, зрештою, втратив би свій сенс </w:t>
      </w:r>
      <w:r>
        <w:rPr>
          <w:rFonts w:cs="Times New Roman" w:ascii="Times New Roman" w:hAnsi="Times New Roman"/>
          <w:lang w:val="en-US"/>
        </w:rPr>
        <w:t>[</w:t>
      </w:r>
      <w:r>
        <w:rPr>
          <w:rFonts w:cs="Times New Roman" w:ascii="Times New Roman" w:hAnsi="Times New Roman"/>
          <w:lang w:val="uk-UA"/>
        </w:rPr>
        <w:t>5, 399</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Як видно, він звертав увагу, вважаючи їх художніми незугарностями, поналіплюваними, як кажуть, ні в лад ні в склад, переважно на ті способи і прийоми «техніки поетичної», які ґрунтуються, за Франком, на «силоміць щеплених асоціаціях». Він (Іван Франко) зараховував їх до мистецького активу і доводив, що «поет навмисне завдає трудності нашій уяві, щоби розбурхати її, викликати в душі те саме занепокоєння, напруження, ту саму непевність та тривогу, яка змальована в його віршах» </w:t>
      </w:r>
      <w:r>
        <w:rPr>
          <w:rFonts w:cs="Times New Roman" w:ascii="Times New Roman" w:hAnsi="Times New Roman"/>
          <w:lang w:val="en-US"/>
        </w:rPr>
        <w:t>[</w:t>
      </w:r>
      <w:r>
        <w:rPr>
          <w:rFonts w:cs="Times New Roman" w:ascii="Times New Roman" w:hAnsi="Times New Roman"/>
          <w:lang w:val="uk-UA"/>
        </w:rPr>
        <w:t>20, 67</w:t>
      </w:r>
      <w:r>
        <w:rPr>
          <w:rFonts w:cs="Times New Roman" w:ascii="Times New Roman" w:hAnsi="Times New Roman"/>
          <w:lang w:val="en-US"/>
        </w:rPr>
        <w:t>]</w:t>
      </w:r>
      <w:r>
        <w:rPr>
          <w:rFonts w:cs="Times New Roman" w:ascii="Times New Roman" w:hAnsi="Times New Roman"/>
          <w:lang w:val="uk-UA"/>
        </w:rPr>
        <w:t xml:space="preserve">. Пізніші дослідження підтвердили правомірність таких інтерпретацій. Зокрема, згідно з висновками Льва Виготського, психологічні механізми виникнення естетичного враження базуються саме на таких «перескоках», «недоладних перемішуваннях», «розхристаностях» художньої думки, що визначають внутрішньо суперечливі чуттєві потоки, розгортання й зіткнення яких призводить до «знищення змісту формою» і до виникнення в такий спосіб мистецького ефекту </w:t>
      </w:r>
      <w:r>
        <w:rPr>
          <w:rFonts w:cs="Times New Roman" w:ascii="Times New Roman" w:hAnsi="Times New Roman"/>
          <w:lang w:val="en-US"/>
        </w:rPr>
        <w:t>[</w:t>
      </w:r>
      <w:r>
        <w:rPr>
          <w:rFonts w:cs="Times New Roman" w:ascii="Times New Roman" w:hAnsi="Times New Roman"/>
          <w:lang w:val="uk-UA"/>
        </w:rPr>
        <w:t>див.: 3</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Особливу лютість, що супроводжувалася глумливо-саркастичними коментарями, викликало в Михайла Драгоманова «Посланіє до земляків», як називав він цей шедевр світової політичної поезії. Здавалося б, причина зрозуміла. Адже цей твір став «синтезою Шевченкових думок про визволення України, </w:t>
      </w:r>
      <w:r>
        <w:rPr>
          <w:rFonts w:cs="Times New Roman" w:ascii="Times New Roman" w:hAnsi="Times New Roman"/>
          <w:i/>
          <w:lang w:val="uk-UA"/>
        </w:rPr>
        <w:t>живою програмою для мертвих, живих і ненароджених земляків в Україні і не в Україні</w:t>
      </w:r>
      <w:r>
        <w:rPr>
          <w:rFonts w:cs="Times New Roman" w:ascii="Times New Roman" w:hAnsi="Times New Roman"/>
          <w:lang w:val="uk-UA"/>
        </w:rPr>
        <w:t xml:space="preserve">, програмою національно-культурною, соціяльною і політичною, в якій зовсім виразно зазначена мета, політичний ідеал, означені зовсім певні завдання і подані засоби для здійснення ідеалу. Це </w:t>
      </w:r>
      <w:r>
        <w:rPr>
          <w:rFonts w:cs="Times New Roman" w:ascii="Times New Roman" w:hAnsi="Times New Roman"/>
          <w:i/>
          <w:lang w:val="uk-UA"/>
        </w:rPr>
        <w:t>правдивий національний заповіт Шевченка</w:t>
      </w:r>
      <w:r>
        <w:rPr>
          <w:rFonts w:cs="Times New Roman" w:ascii="Times New Roman" w:hAnsi="Times New Roman"/>
          <w:lang w:val="uk-UA"/>
        </w:rPr>
        <w:t xml:space="preserve">» </w:t>
      </w:r>
      <w:r>
        <w:rPr>
          <w:rFonts w:cs="Times New Roman" w:ascii="Times New Roman" w:hAnsi="Times New Roman"/>
          <w:lang w:val="en-US"/>
        </w:rPr>
        <w:t>[</w:t>
      </w:r>
      <w:r>
        <w:rPr>
          <w:rFonts w:cs="Times New Roman" w:ascii="Times New Roman" w:hAnsi="Times New Roman"/>
          <w:lang w:val="uk-UA"/>
        </w:rPr>
        <w:t>17, 279</w:t>
      </w:r>
      <w:r>
        <w:rPr>
          <w:rFonts w:cs="Times New Roman" w:ascii="Times New Roman" w:hAnsi="Times New Roman"/>
          <w:lang w:val="en-US"/>
        </w:rPr>
        <w:t>]</w:t>
      </w:r>
      <w:r>
        <w:rPr>
          <w:rFonts w:cs="Times New Roman" w:ascii="Times New Roman" w:hAnsi="Times New Roman"/>
          <w:lang w:val="uk-UA"/>
        </w:rPr>
        <w:t>. До цієї характеристики годилося б додати, правда, що означення «зовсім виразно» стосується художнього інструментарію: наскільки він дозволяє «дати» політичну програму і «обов’язковий набір» її складників.</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Та не лише це, вочевидь, викликало лютість і шквальні атаки. Як можна зрозуміти, збудником негативних емоцій і роздратування був насамперед оцей ось фрагмент:</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Якби ви вчились так, як треба,</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То й мудрость би була своя.</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А то залізете на небо:</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І ми не ми, і я не я,</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І все те бачив, і все знаю,</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Нема ні пекла, ані раю,</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Немає й Бога, тілько я!</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Та куций німець узлуватий,</w:t>
      </w:r>
    </w:p>
    <w:p>
      <w:pPr>
        <w:pStyle w:val="Style23"/>
        <w:spacing w:lineRule="auto" w:line="240" w:before="0" w:after="0"/>
        <w:ind w:left="1275" w:firstLine="567"/>
        <w:jc w:val="both"/>
        <w:rPr>
          <w:rFonts w:ascii="Times New Roman" w:hAnsi="Times New Roman" w:cs="Times New Roman"/>
          <w:i/>
          <w:i/>
          <w:lang w:val="uk-UA"/>
        </w:rPr>
      </w:pPr>
      <w:r>
        <w:rPr>
          <w:rFonts w:cs="Times New Roman" w:ascii="Times New Roman" w:hAnsi="Times New Roman"/>
          <w:i/>
          <w:lang w:val="uk-UA"/>
        </w:rPr>
        <w:t>А більш нікого!..»</w:t>
      </w:r>
    </w:p>
    <w:p>
      <w:pPr>
        <w:pStyle w:val="Style23"/>
        <w:spacing w:lineRule="auto" w:line="240" w:before="0" w:after="0"/>
        <w:ind w:firstLine="567"/>
        <w:jc w:val="both"/>
        <w:rPr/>
      </w:pPr>
      <w:r>
        <w:rPr>
          <w:rFonts w:cs="Times New Roman" w:ascii="Times New Roman" w:hAnsi="Times New Roman"/>
          <w:lang w:val="uk-UA"/>
        </w:rPr>
        <w:t xml:space="preserve">У «Чудацьких думках про українську національну справу» Михайло Драгоманов ставив такі Шевченкові оскарження в один ряд із виступами російських соціалістів-революціонерів бакунінського типу проти нікчемності «буржуазних наук». «Подібна ж зневага до “науки узлуватого німця”, котрій протиставлялась “своя мудрість”, продиктувала Шевченкові звісні уступи в його “Посланії”, істинно групі, і вони, власне, через свою глупоту, котра освящає лінивство нашого мізку, так само стали популярні, як і заклики Бакуніна проти буржуазних наук і шкіл»,– писав він, переплутавши і хронологію, і спонуки таких апеляцій, і смислові акценти </w:t>
      </w:r>
      <w:r>
        <w:rPr>
          <w:rFonts w:cs="Times New Roman" w:ascii="Times New Roman" w:hAnsi="Times New Roman"/>
          <w:lang w:val="en-US"/>
        </w:rPr>
        <w:t>[6</w:t>
      </w:r>
      <w:r>
        <w:rPr>
          <w:rFonts w:cs="Times New Roman" w:ascii="Times New Roman" w:hAnsi="Times New Roman"/>
          <w:lang w:val="uk-UA"/>
        </w:rPr>
        <w:t>, 501</w:t>
      </w:r>
      <w:r>
        <w:rPr>
          <w:rFonts w:cs="Times New Roman" w:ascii="Times New Roman" w:hAnsi="Times New Roman"/>
          <w:lang w:val="en-US"/>
        </w:rPr>
        <w:t>]</w:t>
      </w:r>
      <w:r>
        <w:rPr>
          <w:rFonts w:cs="Times New Roman" w:ascii="Times New Roman" w:hAnsi="Times New Roman"/>
          <w:lang w:val="uk-UA"/>
        </w:rPr>
        <w:t xml:space="preserve">. Мотивація ж такого ставлення і таких бурхливих реакцій, на мій погляд, була подвійна чи навіть потрійна. У поемі Тарас Шевченко, сказати б, «посягнув» на європейську мудрість («школу») – святая святих Драгоманівського світоглядного «кола». І не суть важливо, чи слово «німець» поет ужив тут у прямому, чи переносному («чужий», «чужинець») значенні, як припускав Степан Смаль-Стоцький </w:t>
      </w:r>
      <w:r>
        <w:rPr>
          <w:rFonts w:cs="Times New Roman" w:ascii="Times New Roman" w:hAnsi="Times New Roman"/>
          <w:lang w:val="en-US"/>
        </w:rPr>
        <w:t>[</w:t>
      </w:r>
      <w:r>
        <w:rPr>
          <w:rFonts w:cs="Times New Roman" w:ascii="Times New Roman" w:hAnsi="Times New Roman"/>
          <w:lang w:val="uk-UA"/>
        </w:rPr>
        <w:t>див.: 17, 282–283</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а цим поверхнево-видимим інтерпретаційним шаром стоять більш глибокі й посутні пояснення. Річ у тому, що, починаючи з часів Петра І, у Росії дедалі більшої ваги набуває «західний» центр впливу. Німецький одяг, звичаї, порядки, культурні норми стають «своїми» не лише при дворі, а й у суспільстві. Ба більше – державну ідеологію визначає «куций німець узлуватий». Його роль у формуванні російської імперсько-бюрократичної й національної ідентичностей стає визначальною. Відтак поняття «німець» у Тараса Шевченка є синонімом офіційної позиції, а прислухатися до його настанов і підкорятися їм означало законопослушність, ходу в фарватері російських національно-державних критеріїв і прерогатив, розчинення власного й національного «я» у великодержавно-шовіністичному «котлі» («І ми – не ми, і я – не я!»).</w:t>
      </w:r>
    </w:p>
    <w:p>
      <w:pPr>
        <w:pStyle w:val="Style23"/>
        <w:spacing w:lineRule="auto" w:line="240" w:before="0" w:after="0"/>
        <w:ind w:firstLine="567"/>
        <w:jc w:val="both"/>
        <w:rPr/>
      </w:pPr>
      <w:r>
        <w:rPr>
          <w:rFonts w:cs="Times New Roman" w:ascii="Times New Roman" w:hAnsi="Times New Roman"/>
          <w:lang w:val="uk-UA"/>
        </w:rPr>
        <w:t xml:space="preserve">Михайло Драгоманов не міг не розуміти природу і сутність «німецьких» акцентів Кобзаря. Адже він як історик був свідомим того, що «централістична система політично-адміністративна» в Російській імперії сформувалася «під видимим (варто уточнити: визначальним. – </w:t>
      </w:r>
      <w:r>
        <w:rPr>
          <w:rFonts w:cs="Times New Roman" w:ascii="Times New Roman" w:hAnsi="Times New Roman"/>
          <w:i/>
          <w:lang w:val="uk-UA"/>
        </w:rPr>
        <w:t>Р. П.</w:t>
      </w:r>
      <w:r>
        <w:rPr>
          <w:rFonts w:cs="Times New Roman" w:ascii="Times New Roman" w:hAnsi="Times New Roman"/>
          <w:lang w:val="uk-UA"/>
        </w:rPr>
        <w:t xml:space="preserve">) впливом німців» </w:t>
      </w:r>
      <w:r>
        <w:rPr>
          <w:rFonts w:cs="Times New Roman" w:ascii="Times New Roman" w:hAnsi="Times New Roman"/>
          <w:lang w:val="en-US"/>
        </w:rPr>
        <w:t>[</w:t>
      </w:r>
      <w:r>
        <w:rPr>
          <w:rFonts w:cs="Times New Roman" w:ascii="Times New Roman" w:hAnsi="Times New Roman"/>
          <w:lang w:val="uk-UA"/>
        </w:rPr>
        <w:t>5, 533</w:t>
      </w:r>
      <w:r>
        <w:rPr>
          <w:rFonts w:cs="Times New Roman" w:ascii="Times New Roman" w:hAnsi="Times New Roman"/>
          <w:lang w:val="en-US"/>
        </w:rPr>
        <w:t>]</w:t>
      </w:r>
      <w:r>
        <w:rPr>
          <w:rFonts w:cs="Times New Roman" w:ascii="Times New Roman" w:hAnsi="Times New Roman"/>
          <w:lang w:val="uk-UA"/>
        </w:rPr>
        <w:t>. Одначе у висловлюваннях про «Послання до земляків» переходив деколи розумні межі й норми елементарної культури (мовчу про наукову етику). Здається, ще крок – і він зіб’ється на брудну лайку. Зрештою, і її не цурався, але вдавався до неї в приватному листуванні з друзями, ідейними соратниками, ідейними опонентами тощо. Така вразливість і така поведінкова стереотипність властиві ідеологічно (політично) заангажованим або ж особисто «зачепленим» людям.</w:t>
      </w:r>
    </w:p>
    <w:p>
      <w:pPr>
        <w:pStyle w:val="Style23"/>
        <w:spacing w:lineRule="auto" w:line="240" w:before="0" w:after="0"/>
        <w:ind w:firstLine="567"/>
        <w:jc w:val="both"/>
        <w:rPr/>
      </w:pPr>
      <w:r>
        <w:rPr>
          <w:rFonts w:cs="Times New Roman" w:ascii="Times New Roman" w:hAnsi="Times New Roman"/>
          <w:lang w:val="uk-UA"/>
        </w:rPr>
        <w:t>Його ж ті художні «нісенітниці» не на жарт зачіпали, причому щоразу так разюче, наче голоблями оглушували. Згадуючи цей пасаж, доходив до якогось дивного отупіння а навіть до нервового паралічу. Тоді втрачав самовладання, виходив із себе і ставав якимось аж наче навіженим, збиваючись на дисфемізми й справжню вуличну лайку. В одному з листів до Володимира Антоновича (від 10 вересня 1885 року) він ремствує на те, що, мовляв, викривлені уявлення поета про німецьке безвір’я й блуди супроти наукової істини постали внаслідок того, що той черпав відомості не прямо з європейських джерел, а через посередництво російських перекладів («</w:t>
      </w:r>
      <w:r>
        <w:rPr>
          <w:rFonts w:cs="Times New Roman" w:ascii="Times New Roman" w:hAnsi="Times New Roman"/>
        </w:rPr>
        <w:t>из московско-петербургских водовозных бочек</w:t>
      </w:r>
      <w:r>
        <w:rPr>
          <w:rFonts w:cs="Times New Roman" w:ascii="Times New Roman" w:hAnsi="Times New Roman"/>
          <w:lang w:val="uk-UA"/>
        </w:rPr>
        <w:t>»). Вони ж не завжди поставляють якісну продукцію, що призводить до частих непорозумінь, перекручувань і всіляких перверсій, якщо не мати належної науково-освітньої основи. Таке нібито не раз траплялося з українськими патріотами, не схильними до вивчення іноземних мов, скільки він не звертав на це їхню увагу. «</w:t>
      </w:r>
      <w:r>
        <w:rPr>
          <w:rFonts w:cs="Times New Roman" w:ascii="Times New Roman" w:hAnsi="Times New Roman"/>
        </w:rPr>
        <w:t>Но увы! –</w:t>
      </w:r>
      <w:r>
        <w:rPr>
          <w:rFonts w:cs="Times New Roman" w:ascii="Times New Roman" w:hAnsi="Times New Roman"/>
          <w:lang w:val="uk-UA"/>
        </w:rPr>
        <w:t xml:space="preserve"> скаржився Драгоманов,</w:t>
      </w:r>
      <w:r>
        <w:rPr>
          <w:rFonts w:cs="Times New Roman" w:ascii="Times New Roman" w:hAnsi="Times New Roman"/>
        </w:rPr>
        <w:t xml:space="preserve"> – что же делать, когда земляки не слушаются и когда именно те, что наиболее плюют на московские колодязи, те то наименее читают евр[опейских] книжек, так что оказываются еще менее европейцами, чем кацапы, а в горячие минуты попадают не только на петерб[ургские] бочки, но даже прямо на московские гавноочистительные ящики</w:t>
      </w:r>
      <w:r>
        <w:rPr>
          <w:rFonts w:cs="Times New Roman" w:ascii="Times New Roman" w:hAnsi="Times New Roman"/>
          <w:lang w:val="uk-UA"/>
        </w:rPr>
        <w:t>» (1,31). Що не кажіть, а це незвично-епатажні оцінки, стилістика та й, зрештою, вся поведінка – як на високоосвіченого інтелектуала й людину європейської культури мислення. Та слова з пісні не викинеш, і саме так сталося, на його думку, з Шевченковим художнім баламутством. Його ремінісценції «німецької мудрості», мовляв, набули не просто жахливого вигляду, а переросли достоту в збочення, такі ось спотворення й деформації.</w:t>
      </w:r>
    </w:p>
    <w:p>
      <w:pPr>
        <w:pStyle w:val="Style23"/>
        <w:spacing w:lineRule="auto" w:line="240" w:before="0" w:after="0"/>
        <w:ind w:firstLine="567"/>
        <w:jc w:val="both"/>
        <w:rPr>
          <w:lang w:val="uk-UA"/>
        </w:rPr>
      </w:pPr>
      <w:r>
        <w:rPr>
          <w:rFonts w:cs="Times New Roman" w:ascii="Times New Roman" w:hAnsi="Times New Roman"/>
          <w:lang w:val="uk-UA"/>
        </w:rPr>
        <w:t>Такі «значущі» рецепції свідчать, що він правильно зрозумів сенс і скерованість тих викривальних глумливо-іронічних інвектив поета. Інакше кажучи, їх об’єктом і адресатом був значною мірою і він сам, належачи до когорти «ненароджених земляків». І не лише тому, що беззастережно перейняв сформований «німцем» громадсько-політичний порядок і систему ціннісних орієнтирів, а й своїми протестантсько-реформаторськими симпатіями й войовничим атеїзмом («Нема ні пекла, ані раю, / Немає й Бога, тілько я! / Та куций німець узлуватий, / А більш нікого!..»).</w:t>
      </w:r>
    </w:p>
    <w:p>
      <w:pPr>
        <w:pStyle w:val="Style23"/>
        <w:spacing w:lineRule="auto" w:line="240" w:before="0" w:after="0"/>
        <w:ind w:firstLine="567"/>
        <w:jc w:val="both"/>
        <w:rPr/>
      </w:pPr>
      <w:r>
        <w:rPr>
          <w:rFonts w:cs="Times New Roman" w:ascii="Times New Roman" w:hAnsi="Times New Roman"/>
          <w:lang w:val="uk-UA"/>
        </w:rPr>
        <w:t xml:space="preserve">«Найдальше пішов Шевченко в думках про волю в державі й громаді, про багатих і бідних», – стверджував як самоочевидний факт Михайло Драгоманов, і в цьому прислужилися йому, мовляв, особиста доля й доля й рідної України, а також «та невеличка наука, якої він нахапався проміж людей» </w:t>
      </w:r>
      <w:r>
        <w:rPr>
          <w:rFonts w:cs="Times New Roman" w:ascii="Times New Roman" w:hAnsi="Times New Roman"/>
          <w:lang w:val="en-US"/>
        </w:rPr>
        <w:t>[</w:t>
      </w:r>
      <w:r>
        <w:rPr>
          <w:rFonts w:cs="Times New Roman" w:ascii="Times New Roman" w:hAnsi="Times New Roman"/>
          <w:lang w:val="uk-UA"/>
        </w:rPr>
        <w:t>5, 364</w:t>
      </w:r>
      <w:r>
        <w:rPr>
          <w:rFonts w:cs="Times New Roman" w:ascii="Times New Roman" w:hAnsi="Times New Roman"/>
          <w:lang w:val="en-US"/>
        </w:rPr>
        <w:t>]</w:t>
      </w:r>
      <w:r>
        <w:rPr>
          <w:rFonts w:cs="Times New Roman" w:ascii="Times New Roman" w:hAnsi="Times New Roman"/>
          <w:lang w:val="uk-UA"/>
        </w:rPr>
        <w:t>. Зокрема, у справах державно-політичних він заявив себе прибічником українського сепаратизму. Особливо виразна ця тенденція в художньо-експресивних інтонаціях періоду «трьох літ».</w:t>
      </w:r>
    </w:p>
    <w:p>
      <w:pPr>
        <w:pStyle w:val="Style23"/>
        <w:spacing w:lineRule="auto" w:line="240" w:before="0" w:after="0"/>
        <w:ind w:firstLine="567"/>
        <w:jc w:val="both"/>
        <w:rPr/>
      </w:pPr>
      <w:r>
        <w:rPr>
          <w:rFonts w:cs="Times New Roman" w:ascii="Times New Roman" w:hAnsi="Times New Roman"/>
          <w:lang w:val="uk-UA"/>
        </w:rPr>
        <w:t>У своїй першій, виданій 1876 року у Відні, еміграційній брошурі «</w:t>
      </w:r>
      <w:r>
        <w:rPr>
          <w:rFonts w:cs="Times New Roman" w:ascii="Times New Roman" w:hAnsi="Times New Roman"/>
        </w:rPr>
        <w:t>По вопросу о малорусской литературе</w:t>
      </w:r>
      <w:r>
        <w:rPr>
          <w:rFonts w:cs="Times New Roman" w:ascii="Times New Roman" w:hAnsi="Times New Roman"/>
          <w:lang w:val="uk-UA"/>
        </w:rPr>
        <w:t xml:space="preserve">» такі твори в спадщині Шевченка він називав «зовсім неосновними» і кваліфікував їх як поодинокі пам’ятки українського сепаратизму – «теперь вещь окончательно пережитая всеми образованными малороссами». </w:t>
      </w:r>
      <w:r>
        <w:rPr>
          <w:rFonts w:cs="Times New Roman" w:ascii="Times New Roman" w:hAnsi="Times New Roman"/>
        </w:rPr>
        <w:t>«Относительно же так называемого малороссийского “козакофильства”, стремления восстановить Гетманщину, и государственного малороссийского сепаратизма, одним словом, “мазепинского украинофильства”, как выражаются некоторые высокопоставленные особы, – то об нем может быть речь только со стороны людей, или поверхностно знакомых с делом, или явно злонамеренных выдумщиков</w:t>
      </w:r>
      <w:r>
        <w:rPr>
          <w:rFonts w:cs="Times New Roman" w:ascii="Times New Roman" w:hAnsi="Times New Roman"/>
          <w:lang w:val="uk-UA"/>
        </w:rPr>
        <w:t>»,</w:t>
      </w:r>
      <w:r>
        <w:rPr>
          <w:rFonts w:cs="Times New Roman" w:ascii="Times New Roman" w:hAnsi="Times New Roman"/>
          <w:lang w:val="en-US"/>
        </w:rPr>
        <w:t xml:space="preserve"> </w:t>
      </w:r>
      <w:r>
        <w:rPr>
          <w:rFonts w:cs="Times New Roman" w:ascii="Times New Roman" w:hAnsi="Times New Roman"/>
          <w:lang w:val="uk-UA"/>
        </w:rPr>
        <w:t xml:space="preserve">– категорично заявляв він, видаючи, мабуть, бажане за дійсне </w:t>
      </w:r>
      <w:r>
        <w:rPr>
          <w:rFonts w:cs="Times New Roman" w:ascii="Times New Roman" w:hAnsi="Times New Roman"/>
          <w:lang w:val="en-US"/>
        </w:rPr>
        <w:t>[</w:t>
      </w:r>
      <w:r>
        <w:rPr>
          <w:rFonts w:cs="Times New Roman" w:ascii="Times New Roman" w:hAnsi="Times New Roman"/>
          <w:lang w:val="uk-UA"/>
        </w:rPr>
        <w:t>6, 1, 353–354</w:t>
      </w:r>
      <w:r>
        <w:rPr>
          <w:rFonts w:cs="Times New Roman" w:ascii="Times New Roman" w:hAnsi="Times New Roman"/>
          <w:lang w:val="en-US"/>
        </w:rPr>
        <w:t>]</w:t>
      </w:r>
      <w:r>
        <w:rPr>
          <w:rFonts w:cs="Times New Roman" w:ascii="Times New Roman" w:hAnsi="Times New Roman"/>
          <w:lang w:val="uk-UA"/>
        </w:rPr>
        <w:t>. Бо ж історія розпорядилась по-своєму, заперечивши такі ось мудрування женевського гуру.</w:t>
      </w:r>
    </w:p>
    <w:p>
      <w:pPr>
        <w:pStyle w:val="Style23"/>
        <w:spacing w:lineRule="auto" w:line="240" w:before="0" w:after="0"/>
        <w:ind w:firstLine="567"/>
        <w:jc w:val="both"/>
        <w:rPr>
          <w:lang w:val="uk-UA"/>
        </w:rPr>
      </w:pPr>
      <w:r>
        <w:rPr>
          <w:rFonts w:cs="Times New Roman" w:ascii="Times New Roman" w:hAnsi="Times New Roman"/>
          <w:lang w:val="uk-UA"/>
        </w:rPr>
        <w:t xml:space="preserve">Тепер же Драгоманов відмовляється від огранених голослівних та передчасних заяв і прагне віднайти інші, більш посутні аргументи для оскарження й звинувачення. Логіку його нарації збагнути не важко. Отож, Шевченкове бачення національного відокремлення мало свої особливості (було «із більш демократичним нахилом») і нагадувало козацькі, але «без того вже трохи панського духу, який став показуватись у козацької старшини ХVІІІ ст.», політичні вимоги. «Та тільки все-таки [це був] перш усього сепаратизм», який понад усе ставить «волю своєї породи й країни, волю національну й державну», а будь-яке «зло в своїй Україні й саме панство виводить </w:t>
      </w:r>
      <w:r>
        <w:rPr>
          <w:rFonts w:cs="Times New Roman" w:ascii="Times New Roman" w:hAnsi="Times New Roman"/>
          <w:i/>
          <w:lang w:val="uk-UA"/>
        </w:rPr>
        <w:t>од чужих</w:t>
      </w:r>
      <w:r>
        <w:rPr>
          <w:rFonts w:cs="Times New Roman" w:ascii="Times New Roman" w:hAnsi="Times New Roman"/>
          <w:lang w:val="uk-UA"/>
        </w:rPr>
        <w:t xml:space="preserve">, од москаля, од московського царя» </w:t>
      </w:r>
      <w:r>
        <w:rPr>
          <w:rFonts w:cs="Times New Roman" w:ascii="Times New Roman" w:hAnsi="Times New Roman"/>
          <w:lang w:val="en-US"/>
        </w:rPr>
        <w:t>[</w:t>
      </w:r>
      <w:r>
        <w:rPr>
          <w:rFonts w:cs="Times New Roman" w:ascii="Times New Roman" w:hAnsi="Times New Roman"/>
          <w:lang w:val="uk-UA"/>
        </w:rPr>
        <w:t>5, 366</w:t>
      </w:r>
      <w:r>
        <w:rPr>
          <w:rFonts w:cs="Times New Roman" w:ascii="Times New Roman" w:hAnsi="Times New Roman"/>
          <w:lang w:val="en-US"/>
        </w:rPr>
        <w:t>]</w:t>
      </w:r>
      <w:r>
        <w:rPr>
          <w:rFonts w:cs="Times New Roman" w:ascii="Times New Roman" w:hAnsi="Times New Roman"/>
          <w:lang w:val="uk-UA"/>
        </w:rPr>
        <w:t xml:space="preserve">. Прикметна з цього погляду перша фаза його націоналізму.  Українську верхівку (панство, чиновників) поет тоді картав хіба за їхнє запроданство і зречення національних цінностей. Десь наприкінці 1845 року відбулося, на думку критика, деяке зміщення акцентів у його творчій свідомості на кріпацтво, якого раніше («Сон», «Великий льох») лише побіжно зачіпав, і на «костомарівський панславізм» («Єретик»), що трохи послабило сепаратизм і «повернуло його стріли» на своє патріотичне панство. Загалом же поет у своїх козакофільських пориваннях ще більше відійшов від ідеалів «городової» Гетьманщини, просотуючись, фігурально кажучи, наскрізь духом низового козацтва ХVІІ ст. («Гори мої високії…», «За байраком байрак…»), яке «виступило й проти московської неволі, й проти повертавшої на панський лад городової гетьманщини, яка готова була задля свого панства поступитися і частиною української волі, а особливо волі “гультяїв” – черні й запорожців» </w:t>
      </w:r>
      <w:r>
        <w:rPr>
          <w:rFonts w:cs="Times New Roman" w:ascii="Times New Roman" w:hAnsi="Times New Roman"/>
          <w:lang w:val="en-US"/>
        </w:rPr>
        <w:t>[</w:t>
      </w:r>
      <w:r>
        <w:rPr>
          <w:rFonts w:cs="Times New Roman" w:ascii="Times New Roman" w:hAnsi="Times New Roman"/>
          <w:lang w:val="uk-UA"/>
        </w:rPr>
        <w:t>там само, 367</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 xml:space="preserve">На думку Михайла Драгоманова, це мало б слугувати підтвердженням у Шевченка «справді незвичайного нюху, навіть нюху історика». Але, подібно до січовиків, що, крім благих намірів і бажань, не мали «ясної думки, як же вберегти, встроїти свою волю України й волю мужицьку серед того світу широкого […], або погляду вперед себе, а не на старовину, яка малювалась запорожцями ліпшою, ніж було», орієнтуючись лише на славну минувшину, так поетові, позбавленому справжньої європейської науки, не вистачило не те що «ясного ідеалу державного порядку», до якого необхідно було прямцювати, а навіть науково-об’єктивного погляду на козацьку історію. Тому мало не райським, із «веселими селами» і таким самим життям, вважав він українську дійсність до Брестської унії, коли українці жили з поляками у мирі й злагоді («Невольник», «Ще як були ми козаками…»); навіть гетьманська Україна ХVІІІ століття ввижалася йому такою, в якій панує «братерська наша воля, без холопа й без пана» («Чернець»), а гетьманів (Наливайка, Дорошенка) зображував поет «такими, якими вони ніколи не були» («У неділеньку у святую…», «Заступила чорна хмара…»). Словом, були це не конкретно-історичні, а «вигадані образи козаччини», на які Кобзар і покладав усі надії </w:t>
      </w:r>
      <w:r>
        <w:rPr>
          <w:rFonts w:cs="Times New Roman" w:ascii="Times New Roman" w:hAnsi="Times New Roman"/>
          <w:lang w:val="en-US"/>
        </w:rPr>
        <w:t>[</w:t>
      </w:r>
      <w:r>
        <w:rPr>
          <w:rFonts w:cs="Times New Roman" w:ascii="Times New Roman" w:hAnsi="Times New Roman"/>
          <w:lang w:val="uk-UA"/>
        </w:rPr>
        <w:t>5, 367–368</w:t>
      </w:r>
      <w:r>
        <w:rPr>
          <w:rFonts w:cs="Times New Roman" w:ascii="Times New Roman" w:hAnsi="Times New Roman"/>
          <w:lang w:val="en-US"/>
        </w:rPr>
        <w:t>]</w:t>
      </w:r>
      <w:r>
        <w:rPr>
          <w:rFonts w:cs="Times New Roman" w:ascii="Times New Roman" w:hAnsi="Times New Roman"/>
          <w:lang w:val="uk-UA"/>
        </w:rPr>
        <w:t xml:space="preserve">. У підсумку він дійшов до того, що, зруйнувавши «первообраз» Гетьманщини як ідеального суспільно-політичного і державного устрою, натомість не запропонував ніякої «провідної ідеї», а тим паче такої, яка б опиралася не на історичний ґрунт і не на козацький сепаратизм, а на новітні взірці досконалості. «Надалі з того всього козаколюбства Шевченкового тільки й зосталась, – за Драгомановим, – ясна думка, що ненависть до царства», але й тá опиралася на хибну (тому що біблійна) основу, а далі її узагальнено-неозначеної «патріархальної деспотії» він не пішов і «дійсних боків того царства» не торкався </w:t>
      </w:r>
      <w:r>
        <w:rPr>
          <w:rFonts w:cs="Times New Roman" w:ascii="Times New Roman" w:hAnsi="Times New Roman"/>
          <w:lang w:val="en-US"/>
        </w:rPr>
        <w:t>[</w:t>
      </w:r>
      <w:r>
        <w:rPr>
          <w:rFonts w:cs="Times New Roman" w:ascii="Times New Roman" w:hAnsi="Times New Roman"/>
          <w:lang w:val="uk-UA"/>
        </w:rPr>
        <w:t>там само, 369</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З означеною проблемою тісно пов’язана інша: ставлення Тараса Шевченка до сусідів, насамперед тих, чиї державно-бюрократичні структури колонізували його батьківщину – сиріч до поляків і москалів. У цих питаннях, як і в поглядах на державу, згідно з міркуваннями критика, поет не був послідовним і не мав ані чіткої, ані більш-менш ясної позиції. Зосібне, полякам у ранніх творах він докоряв – «зовсім як православно-козацький патріот далеко більше, ніж як син кріпака у польського панства» – за зневагу й утиски козацьких прав (замість того, аби писати «про селян, які терпіли вже й у ХVІ–ХVІІ ст. стільки ж од православних панків, як і од уніатів»), згодом під впливом кирило-мефодіївців виступив, «щоб усі слов’яне стали / Добрими братами», зокрема й «ляшки-панки» («Єретик»), а врешті-решт «в степу безкраїм за Уралом» в процесі спілкування й дискусій із польськими засланцями (Броніславом Залеським і Якубом Гордоном) дійшов до ідеї братання («нової» згоди) козаків із ляхами: «Подай же руку козакові / І серце чистеє подай!»</w:t>
      </w:r>
    </w:p>
    <w:p>
      <w:pPr>
        <w:pStyle w:val="Style23"/>
        <w:spacing w:lineRule="auto" w:line="240" w:before="0" w:after="0"/>
        <w:ind w:firstLine="567"/>
        <w:jc w:val="both"/>
        <w:rPr>
          <w:lang w:val="uk-UA"/>
        </w:rPr>
      </w:pPr>
      <w:r>
        <w:rPr>
          <w:rFonts w:cs="Times New Roman" w:ascii="Times New Roman" w:hAnsi="Times New Roman"/>
          <w:lang w:val="uk-UA"/>
        </w:rPr>
        <w:t xml:space="preserve">Зі ставленням до росіян справа виглядала трохи інакше. Вочевидь, критичний погляд на козацько-гетьманську історію, «хвиля панславізму», поневіряння серед «солдатиків» російського походження («таких же мужиків, таких же невільників, як і сам») на засланні, а також приязнь і пошана друзів із Нижнього Новгорода, Москви й Петербурга теж пом’якшили його ставлення до представників «братнього» народу. Та все-таки він «не дав нам ні одної картинки доброго серця цього </w:t>
      </w:r>
      <w:r>
        <w:rPr>
          <w:rFonts w:cs="Times New Roman" w:ascii="Times New Roman" w:hAnsi="Times New Roman"/>
        </w:rPr>
        <w:t>“</w:t>
      </w:r>
      <w:r>
        <w:rPr>
          <w:rFonts w:cs="Times New Roman" w:ascii="Times New Roman" w:hAnsi="Times New Roman"/>
          <w:lang w:val="uk-UA"/>
        </w:rPr>
        <w:t>москаля</w:t>
      </w:r>
      <w:r>
        <w:rPr>
          <w:rFonts w:cs="Times New Roman" w:ascii="Times New Roman" w:hAnsi="Times New Roman"/>
        </w:rPr>
        <w:t>”</w:t>
      </w:r>
      <w:r>
        <w:rPr>
          <w:rFonts w:cs="Times New Roman" w:ascii="Times New Roman" w:hAnsi="Times New Roman"/>
          <w:lang w:val="uk-UA"/>
        </w:rPr>
        <w:t xml:space="preserve">, які ми бачимо в інших висланих» </w:t>
      </w:r>
      <w:r>
        <w:rPr>
          <w:rFonts w:cs="Times New Roman" w:ascii="Times New Roman" w:hAnsi="Times New Roman"/>
          <w:lang w:val="en-US"/>
        </w:rPr>
        <w:t>[</w:t>
      </w:r>
      <w:r>
        <w:rPr>
          <w:rFonts w:cs="Times New Roman" w:ascii="Times New Roman" w:hAnsi="Times New Roman"/>
          <w:lang w:val="uk-UA"/>
        </w:rPr>
        <w:t>5, 371</w:t>
      </w:r>
      <w:r>
        <w:rPr>
          <w:rFonts w:cs="Times New Roman" w:ascii="Times New Roman" w:hAnsi="Times New Roman"/>
          <w:lang w:val="en-US"/>
        </w:rPr>
        <w:t>]</w:t>
      </w:r>
      <w:r>
        <w:rPr>
          <w:rFonts w:cs="Times New Roman" w:ascii="Times New Roman" w:hAnsi="Times New Roman"/>
          <w:lang w:val="uk-UA"/>
        </w:rPr>
        <w:t xml:space="preserve">. Із таким ставленням національного генія до сусідів навряд чи можна привести слов’ян у єдину інтернаціональну «сем’ю вольну, нову». На підставі подібних суб’єктивно-тенденційних оскаржень і кривотлумачень поета Дмитро Донцов, зважаючи на постійну поступово-демократичну і «соціалістичну» риторику критика, доходить дивного ба – парадоксального на перший погляд висновку: «Драгоманов взагалі так обурений на ворожість Шевченка до </w:t>
      </w:r>
      <w:r>
        <w:rPr>
          <w:rFonts w:cs="Times New Roman" w:ascii="Times New Roman" w:hAnsi="Times New Roman"/>
        </w:rPr>
        <w:t>“</w:t>
      </w:r>
      <w:r>
        <w:rPr>
          <w:rFonts w:cs="Times New Roman" w:ascii="Times New Roman" w:hAnsi="Times New Roman"/>
          <w:lang w:val="uk-UA"/>
        </w:rPr>
        <w:t>інших пород</w:t>
      </w:r>
      <w:r>
        <w:rPr>
          <w:rFonts w:cs="Times New Roman" w:ascii="Times New Roman" w:hAnsi="Times New Roman"/>
        </w:rPr>
        <w:t>”</w:t>
      </w:r>
      <w:r>
        <w:rPr>
          <w:rFonts w:cs="Times New Roman" w:ascii="Times New Roman" w:hAnsi="Times New Roman"/>
          <w:lang w:val="uk-UA"/>
        </w:rPr>
        <w:t xml:space="preserve">, що не може стравити тої ворожости навіть тоді, коли представником чужої породи являється – цар» </w:t>
      </w:r>
      <w:r>
        <w:rPr>
          <w:rFonts w:cs="Times New Roman" w:ascii="Times New Roman" w:hAnsi="Times New Roman"/>
          <w:lang w:val="en-US"/>
        </w:rPr>
        <w:t>[</w:t>
      </w:r>
      <w:r>
        <w:rPr>
          <w:rFonts w:cs="Times New Roman" w:ascii="Times New Roman" w:hAnsi="Times New Roman"/>
          <w:lang w:val="uk-UA"/>
        </w:rPr>
        <w:t>4, 33</w:t>
      </w:r>
      <w:r>
        <w:rPr>
          <w:rFonts w:cs="Times New Roman" w:ascii="Times New Roman" w:hAnsi="Times New Roman"/>
          <w:lang w:val="en-US"/>
        </w:rPr>
        <w:t>]</w:t>
      </w:r>
      <w:r>
        <w:rPr>
          <w:rFonts w:cs="Times New Roman" w:ascii="Times New Roman" w:hAnsi="Times New Roman"/>
          <w:lang w:val="uk-UA"/>
        </w:rPr>
        <w:t xml:space="preserve">. Тому навіть спрямовані безпосередньо проти самодержавства поетичні рядки Кобзаря, «часто повні полету і прекрасного гніву», «виводять з себе зрівноваженого (особливо на точці пошани до чужих) – професора» </w:t>
      </w:r>
      <w:r>
        <w:rPr>
          <w:rFonts w:cs="Times New Roman" w:ascii="Times New Roman" w:hAnsi="Times New Roman"/>
          <w:lang w:val="en-US"/>
        </w:rPr>
        <w:t>[</w:t>
      </w:r>
      <w:r>
        <w:rPr>
          <w:rFonts w:cs="Times New Roman" w:ascii="Times New Roman" w:hAnsi="Times New Roman"/>
          <w:lang w:val="uk-UA"/>
        </w:rPr>
        <w:t>там само</w:t>
      </w:r>
      <w:r>
        <w:rPr>
          <w:rFonts w:cs="Times New Roman" w:ascii="Times New Roman" w:hAnsi="Times New Roman"/>
          <w:lang w:val="en-US"/>
        </w:rPr>
        <w:t>]</w:t>
      </w:r>
      <w:r>
        <w:rPr>
          <w:rFonts w:cs="Times New Roman" w:ascii="Times New Roman" w:hAnsi="Times New Roman"/>
          <w:lang w:val="uk-UA"/>
        </w:rPr>
        <w:t>. Але від правди не втечеш: на «картину царського двору» в «Сні», на його погляд, «аж жалко дивитись», а «всякому чоловікові з літературним образуванням і простим смаком» «просто противно читати». Апелював він начебто до художнього зображення двірцевих порядків, та в цій сцені «зміст і форма», якщо вдатися до фразеології шкільних підручників, наскільки органічно злютовані, що справляють враження високомистецької синкретичної цілості, отож одне без одного втрачають смисл.</w:t>
      </w:r>
    </w:p>
    <w:p>
      <w:pPr>
        <w:pStyle w:val="Style23"/>
        <w:spacing w:lineRule="auto" w:line="240" w:before="0" w:after="0"/>
        <w:ind w:firstLine="567"/>
        <w:jc w:val="both"/>
        <w:rPr/>
      </w:pPr>
      <w:r>
        <w:rPr>
          <w:rFonts w:cs="Times New Roman" w:ascii="Times New Roman" w:hAnsi="Times New Roman"/>
          <w:lang w:val="uk-UA"/>
        </w:rPr>
        <w:t xml:space="preserve">Таким чином, Кобзареву «ненависть до москалів, нелюбов до поляків» Драгоманов сприймав як доконаний факт і схильний був пояснювати це емоційно-чуттєвими реакціями, часто гіпертрофованими й понад міру бурхливими, на особисті й національні кривди. Мотиви такого творчого становища він зводив головним чином до «дитячих травм»: малоприємних споминів про зустрічі з польськими та російськими панами, економами, чиновниками і т. ін. Неприязнь же, а подеколи й вороже ставлення до народів, верхівку яких вони представляли, виникли внаслідок того, що здебільшого на них екстраполював своє ставлення, власне, до панівної верстви і до держави. Не заперечував критик і того самоочевидного факту, що не раз російська інтелігенція, навіть демократичного і навіть космополітичного ґатунку, просто-зáпросто приписувала Шевченкові надмірну національну винятковість і сепаратизм, що він вважав частим а навіть природним поведінковим стереотипом представників історичних націй. Але ж людина з «провідними ідеями», а тим паче з претензіями на соціалізм, обурювався він, повинна керуватися в своїх вчинках і словах ідеями, а не емоціями, і не робити якісь виняткові преференції «одній породі» на кшталт Шевченкового «Нема на світі України, / Немає другого Дніпра». Передовий політичний світогляд неодмінно приведе «до провідної ідеї про спільність змагань усяких пород, щоб змінити на добро теперішні злі порядки, або ліпше сказати, дійде до цілого ряду провідних думок про те, як упорядкувати цю спільність» </w:t>
      </w:r>
      <w:r>
        <w:rPr>
          <w:rFonts w:cs="Times New Roman" w:ascii="Times New Roman" w:hAnsi="Times New Roman"/>
          <w:lang w:val="en-US"/>
        </w:rPr>
        <w:t>[</w:t>
      </w:r>
      <w:r>
        <w:rPr>
          <w:rFonts w:cs="Times New Roman" w:ascii="Times New Roman" w:hAnsi="Times New Roman"/>
          <w:lang w:val="uk-UA"/>
        </w:rPr>
        <w:t>5, 370</w:t>
      </w:r>
      <w:r>
        <w:rPr>
          <w:rFonts w:cs="Times New Roman" w:ascii="Times New Roman" w:hAnsi="Times New Roman"/>
          <w:lang w:val="en-US"/>
        </w:rPr>
        <w:t>]</w:t>
      </w:r>
      <w:r>
        <w:rPr>
          <w:rFonts w:cs="Times New Roman" w:ascii="Times New Roman" w:hAnsi="Times New Roman"/>
          <w:lang w:val="uk-UA"/>
        </w:rPr>
        <w:t>. Та в Шевченка не було ні такого світогляду, ані психічних засновків, що його визначають. Бо, скажімо, в поетичному посланні Броніславу Залеському «Ще як були ми козаками…» він простягає руку ляхові, домагаючись і від того «руки […] і серця чистого», щоби оновити «іменем Христовим» «наш тихий рай». Такі заклики не можна «признати зовсім ясними», отож побудована на релігійних засадах злагода не буде міцною. Ось якби поет «змалював ляха не пана, а хлопа, та сказав хоч слово про те, як подадуть руку один одному не самий тільки пан із чистим серцем і козак на Україні, а хлоп польський і український, кожний на своїй землі стоячи та з своїм панством борючись», тоді була б і думка зрозуміла, й ідея провідною, і злагода тривкою</w:t>
      </w:r>
      <w:r>
        <w:rPr>
          <w:rStyle w:val="FootnoteCharacters"/>
          <w:rStyle w:val="FootnoteAnchor"/>
          <w:lang w:val="uk-UA"/>
        </w:rPr>
        <w:footnoteReference w:id="10"/>
      </w:r>
      <w:r>
        <w:rPr>
          <w:rFonts w:cs="Times New Roman" w:ascii="Times New Roman" w:hAnsi="Times New Roman"/>
          <w:lang w:val="uk-UA"/>
        </w:rPr>
        <w:t xml:space="preserve">. Тому, мовляв, у нього й із «національними ідеями сталось теж саме, що й з державними, тобто він, виступивши перше з виключним українством, потім став його залишати, висказав кілька широких думок, та не розвив їх, не прилагодив до них усіх подрібних думок і зоставив тих, хто б думав піти за ним, без усяких провідних думок про національну справу в тому стані речей, у який переходила наша Україна в 60–70-ті роки» </w:t>
      </w:r>
      <w:r>
        <w:rPr>
          <w:rFonts w:cs="Times New Roman" w:ascii="Times New Roman" w:hAnsi="Times New Roman"/>
          <w:lang w:val="en-US"/>
        </w:rPr>
        <w:t>[</w:t>
      </w:r>
      <w:r>
        <w:rPr>
          <w:rFonts w:cs="Times New Roman" w:ascii="Times New Roman" w:hAnsi="Times New Roman"/>
          <w:lang w:val="uk-UA"/>
        </w:rPr>
        <w:t>там само, 370–371</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 xml:space="preserve">Найбільше Тарас Шевченко писав про селян, про любов до бідних і гноблених, отож у питаннях «волі мужицької» міг би найдальше просунути громадську справу. Однак цього не сталося, позаяк поняття українського селянства асоціювалося в його свідомості незмінно з «нашою Україною», а «наша правда» передбачала волю й «веселе» життя саме для неї. Ще гірше, що про ту жадану «правду й волю» він не думав «так само, як думають соціалісти». І будь-яке зусилля довести протилежне «було б шкідливо й для долі самого соціалізму на Україні», бо це викривляло б саму його сутність </w:t>
      </w:r>
      <w:r>
        <w:rPr>
          <w:rFonts w:cs="Times New Roman" w:ascii="Times New Roman" w:hAnsi="Times New Roman"/>
          <w:lang w:val="en-US"/>
        </w:rPr>
        <w:t>[</w:t>
      </w:r>
      <w:r>
        <w:rPr>
          <w:rFonts w:cs="Times New Roman" w:ascii="Times New Roman" w:hAnsi="Times New Roman"/>
          <w:lang w:val="uk-UA"/>
        </w:rPr>
        <w:t>5, 372</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Адже ж навіть кари Божої він жахався, і тоді вмовляв тих, кому вона загрожувала, покаятись чи обняти «найменшого брата». Безперечно, що поет торкався деколи й більш насущних проблем, і «думки часу» таки зачепили його, бодай здалеку, але «не вкорінились у ньому» настільки, аби стати конституційним началом художньо-творчої свідомості. А найголовніше, що «всі ці нові слова Шевченка не в’яжуться з старими й показують тільки, як часами Шевченко говорив кожний раз інше, сам не знаючи, куди йому кинутись, на віщо покласти надію в сумному життю свойому й України» </w:t>
      </w:r>
      <w:r>
        <w:rPr>
          <w:rFonts w:cs="Times New Roman" w:ascii="Times New Roman" w:hAnsi="Times New Roman"/>
          <w:lang w:val="en-US"/>
        </w:rPr>
        <w:t>[</w:t>
      </w:r>
      <w:r>
        <w:rPr>
          <w:rFonts w:cs="Times New Roman" w:ascii="Times New Roman" w:hAnsi="Times New Roman"/>
          <w:lang w:val="uk-UA"/>
        </w:rPr>
        <w:t>там само, 377</w:t>
      </w:r>
      <w:r>
        <w:rPr>
          <w:rFonts w:cs="Times New Roman" w:ascii="Times New Roman" w:hAnsi="Times New Roman"/>
          <w:lang w:val="en-US"/>
        </w:rPr>
        <w:t>]</w:t>
      </w:r>
      <w:r>
        <w:rPr>
          <w:rFonts w:cs="Times New Roman" w:ascii="Times New Roman" w:hAnsi="Times New Roman"/>
          <w:lang w:val="uk-UA"/>
        </w:rPr>
        <w:t>. Уже з цього погляду його громадсько-політичну позицію не можна вважати взірцевою чи гідною наслідування, а тим паче припасовувати її до соціалістичної теорії.</w:t>
      </w:r>
    </w:p>
    <w:p>
      <w:pPr>
        <w:pStyle w:val="Style23"/>
        <w:spacing w:lineRule="auto" w:line="240" w:before="0" w:after="0"/>
        <w:ind w:firstLine="567"/>
        <w:jc w:val="both"/>
        <w:rPr/>
      </w:pPr>
      <w:r>
        <w:rPr>
          <w:rFonts w:cs="Times New Roman" w:ascii="Times New Roman" w:hAnsi="Times New Roman"/>
          <w:lang w:val="uk-UA"/>
        </w:rPr>
        <w:t>Про який соціалізм Тараса Шевченка можна вести мову, коли навіть революціонером він не був. Як у вразливої, з гарячим темпераментом творчої натури прориваються в нього коли-не-коли бунтарські інтонації, але справжньої революційності</w:t>
      </w:r>
      <w:r>
        <w:rPr>
          <w:rStyle w:val="FootnoteCharacters"/>
          <w:rStyle w:val="FootnoteAnchor"/>
          <w:lang w:val="uk-UA"/>
        </w:rPr>
        <w:footnoteReference w:id="11"/>
      </w:r>
      <w:r>
        <w:rPr>
          <w:rFonts w:cs="Times New Roman" w:ascii="Times New Roman" w:hAnsi="Times New Roman"/>
          <w:lang w:val="uk-UA"/>
        </w:rPr>
        <w:t xml:space="preserve">, зокрема й у підлеглості до своєї нації й народу, у нього не догледіти – одні «добрі громадські бажання, часами […] повстанські мрії, а все-таки [він] не став ні політично-соціальним, ні, ще менше, революційним діячем, навіть і таким, яким може бути поет» </w:t>
      </w:r>
      <w:r>
        <w:rPr>
          <w:rFonts w:cs="Times New Roman" w:ascii="Times New Roman" w:hAnsi="Times New Roman"/>
          <w:lang w:val="en-US"/>
        </w:rPr>
        <w:t>[</w:t>
      </w:r>
      <w:r>
        <w:rPr>
          <w:rFonts w:cs="Times New Roman" w:ascii="Times New Roman" w:hAnsi="Times New Roman"/>
          <w:lang w:val="uk-UA"/>
        </w:rPr>
        <w:t>5, 382</w:t>
      </w:r>
      <w:r>
        <w:rPr>
          <w:rFonts w:cs="Times New Roman" w:ascii="Times New Roman" w:hAnsi="Times New Roman"/>
          <w:lang w:val="en-US"/>
        </w:rPr>
        <w:t>]</w:t>
      </w:r>
      <w:r>
        <w:rPr>
          <w:rFonts w:cs="Times New Roman" w:ascii="Times New Roman" w:hAnsi="Times New Roman"/>
          <w:lang w:val="uk-UA"/>
        </w:rPr>
        <w:t>. Оце й усе, в чому не міг відмовити авторові «Гайдамаків» щодо його суспільно-політичній вартості.</w:t>
      </w:r>
    </w:p>
    <w:p>
      <w:pPr>
        <w:pStyle w:val="Style23"/>
        <w:spacing w:lineRule="auto" w:line="240" w:before="0" w:after="0"/>
        <w:ind w:firstLine="567"/>
        <w:jc w:val="both"/>
        <w:rPr>
          <w:lang w:val="uk-UA"/>
        </w:rPr>
      </w:pPr>
      <w:r>
        <w:rPr>
          <w:rFonts w:cs="Times New Roman" w:ascii="Times New Roman" w:hAnsi="Times New Roman"/>
          <w:lang w:val="uk-UA"/>
        </w:rPr>
        <w:t xml:space="preserve">Та навіть якби Шевченко займався революційною діяльністю, то є поважні сумніви, чи була б вона успішною, бо для того треба мати відповідну душевно-психічну конституцію. Він же народився митцем і тяжів до образно-асоціативних форм мислення, а не до практично-дійових. Такі люди теж можуть мати політичну вагу, особливо «в більше політичній громаді», але не безпосередньо, себто як суспільно-активні діячі, а пропонуючи читачеві «більше політичні картини, і частіше й </w:t>
      </w:r>
      <w:r>
        <w:rPr>
          <w:rFonts w:cs="Times New Roman" w:ascii="Times New Roman" w:hAnsi="Times New Roman"/>
          <w:i/>
          <w:lang w:val="uk-UA"/>
        </w:rPr>
        <w:t>ясніші</w:t>
      </w:r>
      <w:r>
        <w:rPr>
          <w:rFonts w:cs="Times New Roman" w:ascii="Times New Roman" w:hAnsi="Times New Roman"/>
          <w:lang w:val="uk-UA"/>
        </w:rPr>
        <w:t xml:space="preserve">, так само, як у ширше й глибше вивченій громаді він би й зачіпав більше речей і глибше й ліпше б умів змалювати їх». То ж нічого жалкувати, що «Шевченко не став українським ні Мацціні чи Гарібальді, ані Вольтером, Фейєрбахом, Роб[ертом] Оуеном, Луї Бланком і т. ін.» </w:t>
      </w:r>
      <w:r>
        <w:rPr>
          <w:rFonts w:cs="Times New Roman" w:ascii="Times New Roman" w:hAnsi="Times New Roman"/>
          <w:lang w:val="en-US"/>
        </w:rPr>
        <w:t>[</w:t>
      </w:r>
      <w:r>
        <w:rPr>
          <w:rFonts w:cs="Times New Roman" w:ascii="Times New Roman" w:hAnsi="Times New Roman"/>
          <w:lang w:val="uk-UA"/>
        </w:rPr>
        <w:t>там само, 395</w:t>
      </w:r>
      <w:r>
        <w:rPr>
          <w:rFonts w:cs="Times New Roman" w:ascii="Times New Roman" w:hAnsi="Times New Roman"/>
          <w:lang w:val="en-US"/>
        </w:rPr>
        <w:t>]</w:t>
      </w:r>
      <w:r>
        <w:rPr>
          <w:rFonts w:cs="Times New Roman" w:ascii="Times New Roman" w:hAnsi="Times New Roman"/>
          <w:lang w:val="uk-UA"/>
        </w:rPr>
        <w:t>. Можна пожалкувати хіба («якби можна було жалкувати на історію!»), що не мав навколо себе потрібного оточення ані з приятелів, ні з духовних наставників, ані з рецензентів, які забезпечили б йому (де порадою, добрим словом, підказкою, а де дружньою критикою) належний і суголосний новітнім літературно-естетичним тенденціям творчий ріст</w:t>
      </w:r>
    </w:p>
    <w:p>
      <w:pPr>
        <w:pStyle w:val="Style23"/>
        <w:spacing w:lineRule="auto" w:line="240" w:before="0" w:after="0"/>
        <w:ind w:firstLine="567"/>
        <w:jc w:val="both"/>
        <w:rPr>
          <w:lang w:val="uk-UA"/>
        </w:rPr>
      </w:pPr>
      <w:r>
        <w:rPr>
          <w:rFonts w:cs="Times New Roman" w:ascii="Times New Roman" w:hAnsi="Times New Roman"/>
          <w:lang w:val="uk-UA"/>
        </w:rPr>
        <w:t>Такий ось передовий світогляд і такі прогресивні ідеї нав’язував українській громаді Драгоманов і нещадно картав Тараса Шевченка, що той до них не доріс, тому негідний претендувати на роль національного пророка! Задля справедливості треба сказати, що означене ідеологічне ложе було «задане» статтею Федора Вовка, який спробував «перетягнути» поета з націоналістичного в соціалістичний табір. Але був у такій інтерпретаційній стратегії й «вищий» мотив, що випливав із його системи поглядів на світ і на людину в ньому й зумовленоими ними життєвою позицією, переконаннями, ідеалами, принципами пізнання й діяльності, ціннісними орієнтаціями т. ін.</w:t>
      </w:r>
    </w:p>
    <w:p>
      <w:pPr>
        <w:pStyle w:val="Style23"/>
        <w:spacing w:lineRule="auto" w:line="240" w:before="0" w:after="0"/>
        <w:ind w:firstLine="567"/>
        <w:jc w:val="both"/>
        <w:rPr/>
      </w:pPr>
      <w:r>
        <w:rPr>
          <w:rFonts w:cs="Times New Roman" w:ascii="Times New Roman" w:hAnsi="Times New Roman"/>
          <w:lang w:val="uk-UA"/>
        </w:rPr>
        <w:t>Згідно з ними, в осередкові світогляду Михайла Драгоманова стоїть постулат «про природний</w:t>
      </w:r>
      <w:r>
        <w:rPr>
          <w:rFonts w:cs="Times New Roman" w:ascii="Times New Roman" w:hAnsi="Times New Roman"/>
          <w:i/>
          <w:lang w:val="uk-UA"/>
        </w:rPr>
        <w:t xml:space="preserve"> незупинний поступ </w:t>
      </w:r>
      <w:r>
        <w:rPr>
          <w:rFonts w:cs="Times New Roman" w:ascii="Times New Roman" w:hAnsi="Times New Roman"/>
          <w:lang w:val="uk-UA"/>
        </w:rPr>
        <w:t xml:space="preserve">громадський наперед – </w:t>
      </w:r>
      <w:r>
        <w:rPr>
          <w:rFonts w:cs="Times New Roman" w:ascii="Times New Roman" w:hAnsi="Times New Roman"/>
          <w:i/>
          <w:lang w:val="uk-UA"/>
        </w:rPr>
        <w:t>прогрес</w:t>
      </w:r>
      <w:r>
        <w:rPr>
          <w:rFonts w:cs="Times New Roman" w:ascii="Times New Roman" w:hAnsi="Times New Roman"/>
          <w:lang w:val="uk-UA"/>
        </w:rPr>
        <w:t xml:space="preserve">, поступ у господарстві, в громадських порядках, у науках і знаннях» </w:t>
      </w:r>
      <w:r>
        <w:rPr>
          <w:rFonts w:cs="Times New Roman" w:ascii="Times New Roman" w:hAnsi="Times New Roman"/>
          <w:lang w:val="en-US"/>
        </w:rPr>
        <w:t>[</w:t>
      </w:r>
      <w:r>
        <w:rPr>
          <w:rFonts w:cs="Times New Roman" w:ascii="Times New Roman" w:hAnsi="Times New Roman"/>
          <w:lang w:val="uk-UA"/>
        </w:rPr>
        <w:t>5, 375</w:t>
      </w:r>
      <w:r>
        <w:rPr>
          <w:rFonts w:cs="Times New Roman" w:ascii="Times New Roman" w:hAnsi="Times New Roman"/>
          <w:lang w:val="en-US"/>
        </w:rPr>
        <w:t>]</w:t>
      </w:r>
      <w:r>
        <w:rPr>
          <w:rFonts w:cs="Times New Roman" w:ascii="Times New Roman" w:hAnsi="Times New Roman"/>
          <w:lang w:val="uk-UA"/>
        </w:rPr>
        <w:t xml:space="preserve">. За це нібито говорить весь розвиток світової історії й «передова» європейська наука. Саме вона (ідея поступу) буцімто є не тільки ґрунтом, а й кристалізує підмурівок «всіх змагань до зміни в громадських порядках», мирних або ж збройних, а також «всякої громадської – політично-соціальної – праці, мирної, як і повстанської, і в цілих гуртів, як і в кожній людині осібно, вливаючи вільним робітникам коло добра громадського таку силу в душу, яку колись давала найліпшим із рабів божих віра в царство небесне за службу Богові й церкві» </w:t>
      </w:r>
      <w:r>
        <w:rPr>
          <w:rFonts w:cs="Times New Roman" w:ascii="Times New Roman" w:hAnsi="Times New Roman"/>
          <w:lang w:val="en-US"/>
        </w:rPr>
        <w:t>[</w:t>
      </w:r>
      <w:r>
        <w:rPr>
          <w:rFonts w:cs="Times New Roman" w:ascii="Times New Roman" w:hAnsi="Times New Roman"/>
          <w:lang w:val="uk-UA"/>
        </w:rPr>
        <w:t>там само, 382</w:t>
      </w:r>
      <w:r>
        <w:rPr>
          <w:rFonts w:cs="Times New Roman" w:ascii="Times New Roman" w:hAnsi="Times New Roman"/>
          <w:lang w:val="en-US"/>
        </w:rPr>
        <w:t>]</w:t>
      </w:r>
      <w:r>
        <w:rPr>
          <w:rFonts w:cs="Times New Roman" w:ascii="Times New Roman" w:hAnsi="Times New Roman"/>
          <w:lang w:val="uk-UA"/>
        </w:rPr>
        <w:t xml:space="preserve">. Із оприявненого пасажу стає зрозуміло, кого і що він вважав найвищим досягненням людського розуму: насамперед це теоретики наукового соціалізму Анрі Клод Сен-Сімон і Роберт Оуен, до яких долучено П’єр Жозефа Прудона, ідеолога анархізму, родоначальник позитивізму Огюст Конт і німецький філософ-матеріаліст Людвіг Фейєрбах. Об’єднуючими «точками» їх науково-теоретичних парабол, конструкцій та умовиводів є раціоналізм («розум владний») у гносеології, спільна власність на засоби виробництва й соціальна рівність у суспільно-економічній сфері та войовничий атеїзм – у релігійній. А метою, чи «конечною квіткою», такого «ясного поступового зросту» є соціалізм і споріднені з ним ідеологічні течії з їх найвищим ідеалом у суспільно-політичній царині – анархічним ладом («безначальством»), тобто бездержавний федералізм осіб, громад і колективів, сформований на підставі територіальних і господарських інтересів </w:t>
      </w:r>
      <w:r>
        <w:rPr>
          <w:rFonts w:cs="Times New Roman" w:ascii="Times New Roman" w:hAnsi="Times New Roman"/>
          <w:lang w:val="en-US"/>
        </w:rPr>
        <w:t>[</w:t>
      </w:r>
      <w:r>
        <w:rPr>
          <w:rFonts w:cs="Times New Roman" w:ascii="Times New Roman" w:hAnsi="Times New Roman"/>
          <w:lang w:val="uk-UA"/>
        </w:rPr>
        <w:t>див.: 5., 376–377</w:t>
      </w:r>
      <w:r>
        <w:rPr>
          <w:rFonts w:cs="Times New Roman" w:ascii="Times New Roman" w:hAnsi="Times New Roman"/>
          <w:lang w:val="en-US"/>
        </w:rPr>
        <w:t>]</w:t>
      </w:r>
      <w:r>
        <w:rPr>
          <w:rStyle w:val="FootnoteCharacters"/>
          <w:rStyle w:val="FootnoteAnchor"/>
          <w:lang w:val="uk-UA"/>
        </w:rPr>
        <w:footnoteReference w:id="12"/>
      </w:r>
      <w:r>
        <w:rPr>
          <w:rFonts w:cs="Times New Roman" w:ascii="Times New Roman" w:hAnsi="Times New Roman"/>
          <w:lang w:val="uk-UA"/>
        </w:rPr>
        <w:t xml:space="preserve">. Релігійний компонент відігравав суттєву роль у становленні й утвердженні думки про «ясний поступовий зріст» в історії: позбувшись оков християнства, можна було дійти до віри в громадський поступ. Єретичне «зерня» стало своєрідним детонатором чи пусковим механізмом якісних перемін у людській свідомості, а відтак і в суспільстві. Позаяк лише зневірившись «у святості однієї якої-небудь церкви», «стали говорити про віру природну, яка росте з ростом громадських порядків і розуму людського», пояснював логіку історичного прямцювання Михайло Драгоманов. На цій, сказати б, емпірично-психічній основі постала думка «про </w:t>
      </w:r>
      <w:r>
        <w:rPr>
          <w:rFonts w:cs="Times New Roman" w:ascii="Times New Roman" w:hAnsi="Times New Roman"/>
          <w:i/>
          <w:lang w:val="uk-UA"/>
        </w:rPr>
        <w:t>волю кожного вірити так, як він думає, й про зріст цієї волі в історії всього світу</w:t>
      </w:r>
      <w:r>
        <w:rPr>
          <w:rFonts w:cs="Times New Roman" w:ascii="Times New Roman" w:hAnsi="Times New Roman"/>
          <w:lang w:val="uk-UA"/>
        </w:rPr>
        <w:t xml:space="preserve">». І щойно такі переконання й уявлення «запанували в передових людей у громадах Західної Європи, так за нею пішли й інші: про волю й рівність кожної людини в державі, в громаді, далі про те, як забезпечити впорядкування громадського господарства, щоб та воля стала дійсною, пішов </w:t>
      </w:r>
      <w:r>
        <w:rPr>
          <w:rFonts w:cs="Times New Roman" w:ascii="Times New Roman" w:hAnsi="Times New Roman"/>
          <w:i/>
          <w:lang w:val="uk-UA"/>
        </w:rPr>
        <w:t>лібералізм, демократизм, соціалізм</w:t>
      </w:r>
      <w:r>
        <w:rPr>
          <w:rFonts w:cs="Times New Roman" w:ascii="Times New Roman" w:hAnsi="Times New Roman"/>
          <w:lang w:val="uk-UA"/>
        </w:rPr>
        <w:t xml:space="preserve">» </w:t>
      </w:r>
      <w:r>
        <w:rPr>
          <w:rFonts w:cs="Times New Roman" w:ascii="Times New Roman" w:hAnsi="Times New Roman"/>
          <w:lang w:val="en-US"/>
        </w:rPr>
        <w:t>[</w:t>
      </w:r>
      <w:r>
        <w:rPr>
          <w:rFonts w:cs="Times New Roman" w:ascii="Times New Roman" w:hAnsi="Times New Roman"/>
          <w:lang w:val="uk-UA"/>
        </w:rPr>
        <w:t>там само, 381</w:t>
      </w:r>
      <w:r>
        <w:rPr>
          <w:rFonts w:cs="Times New Roman" w:ascii="Times New Roman" w:hAnsi="Times New Roman"/>
          <w:lang w:val="en-US"/>
        </w:rPr>
        <w:t>]</w:t>
      </w:r>
      <w:r>
        <w:rPr>
          <w:rFonts w:cs="Times New Roman" w:ascii="Times New Roman" w:hAnsi="Times New Roman"/>
          <w:lang w:val="uk-UA"/>
        </w:rPr>
        <w:t>. Не випадково тому саме через віру, а власне – диктат чужої віри, почалося багато повстань, а за ними ринула Реформація.</w:t>
      </w:r>
    </w:p>
    <w:p>
      <w:pPr>
        <w:pStyle w:val="Style23"/>
        <w:spacing w:lineRule="auto" w:line="240" w:before="0" w:after="0"/>
        <w:ind w:firstLine="567"/>
        <w:jc w:val="both"/>
        <w:rPr/>
      </w:pPr>
      <w:r>
        <w:rPr>
          <w:rFonts w:cs="Times New Roman" w:ascii="Times New Roman" w:hAnsi="Times New Roman"/>
          <w:lang w:val="uk-UA"/>
        </w:rPr>
        <w:t xml:space="preserve">Натомість Тарас Шевченко не мав «міцної й ясної думки про поступ в історії», бо стояв на церковному ґрунті, не здобув бодай якоїсь європейської освіти, а знав лише самодержавно-бюрократичні порядки («сонне й темне царство») часів Миколи І </w:t>
      </w:r>
      <w:r>
        <w:rPr>
          <w:rFonts w:cs="Times New Roman" w:ascii="Times New Roman" w:hAnsi="Times New Roman"/>
          <w:lang w:val="en-US"/>
        </w:rPr>
        <w:t>[</w:t>
      </w:r>
      <w:r>
        <w:rPr>
          <w:rFonts w:cs="Times New Roman" w:ascii="Times New Roman" w:hAnsi="Times New Roman"/>
          <w:lang w:val="uk-UA"/>
        </w:rPr>
        <w:t>див.: 5, 382; пор.: с. 380</w:t>
      </w:r>
      <w:r>
        <w:rPr>
          <w:rFonts w:cs="Times New Roman" w:ascii="Times New Roman" w:hAnsi="Times New Roman"/>
          <w:lang w:val="en-US"/>
        </w:rPr>
        <w:t>]</w:t>
      </w:r>
      <w:r>
        <w:rPr>
          <w:rFonts w:cs="Times New Roman" w:ascii="Times New Roman" w:hAnsi="Times New Roman"/>
          <w:lang w:val="uk-UA"/>
        </w:rPr>
        <w:t xml:space="preserve">. Він беззастережно вірив (ба більше – обожнював) одній науці: історії рідного народу, причому вивчав її переважно «по могилах [козацьких]», і сердився, що й їх «москаль уже […] розкопує». Про поєднання такої «науки» з розумінням соціально-революційних змін чи з господарськими заходами годі й казати. Не знаючи передових європейських думок, він і в справах будущого громадського впорядкування цілком покладався на сім’ю, обходячи такі колективні форми праці, як толоки, спілки, </w:t>
      </w:r>
      <w:r>
        <w:rPr>
          <w:rFonts w:cs="Times New Roman" w:ascii="Times New Roman" w:hAnsi="Times New Roman"/>
          <w:lang w:val="en-US"/>
        </w:rPr>
        <w:t>association</w:t>
      </w:r>
      <w:r>
        <w:rPr>
          <w:rFonts w:cs="Times New Roman" w:ascii="Times New Roman" w:hAnsi="Times New Roman"/>
          <w:lang w:val="uk-UA"/>
        </w:rPr>
        <w:t xml:space="preserve"> тощо. І якби його запитали про основи майбутнього економічного співжиття, то далі рівної «займанщини» він, далебі, не пішов би. Відтак, опираючись на такі трухляві підвалини, його художньо-концептуальна стратегія загалом, як і значна частина конкретних рескриптів, є показниками регресу й «назадництва», стали гальмом (особливо ж національно-сепаратистські інтенції) на шляху органічного розвитку літератури й української інтелектуальної думки, тому не можуть бути порадником у праці на національному суспільно-політичному поприщі.</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праці «Шевченко, українофіли і соціалізм» це положення критик маркує переважно латентними формами. Зате в спілкуванні з друзями й однодумцями був щирішим і більш одвертим. Цікаве щодо цього його листування з Іваном Рудченком, земляком із Гадяча й ідейним (правда, норовистим на перших порах) вихованцем. На жаль, листи самого Михайла Драгоманова не збереглися, хоча з дискусійних тирад адресата легко довідатися про їх зміст.</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Якось вони обговорювали проблематику «</w:t>
      </w:r>
      <w:r>
        <w:rPr>
          <w:rFonts w:cs="Times New Roman" w:ascii="Times New Roman" w:hAnsi="Times New Roman"/>
        </w:rPr>
        <w:t>нашего дела</w:t>
      </w:r>
      <w:r>
        <w:rPr>
          <w:rFonts w:cs="Times New Roman" w:ascii="Times New Roman" w:hAnsi="Times New Roman"/>
          <w:lang w:val="uk-UA"/>
        </w:rPr>
        <w:t>» крізь призму місії «местной» науки і письменства. У нових часах їхня роль і значення істотно збільшуються, особливо тих, що безпосередньо пов’язані з національно-буттєвими модусами. Бо прямцюючи, скажімо, самою лише</w:t>
      </w:r>
      <w:r>
        <w:rPr>
          <w:rFonts w:cs="Times New Roman" w:ascii="Times New Roman" w:hAnsi="Times New Roman"/>
        </w:rPr>
        <w:t xml:space="preserve"> «чисто художественной дорогой», </w:t>
      </w:r>
      <w:r>
        <w:rPr>
          <w:rFonts w:cs="Times New Roman" w:ascii="Times New Roman" w:hAnsi="Times New Roman"/>
          <w:lang w:val="uk-UA"/>
        </w:rPr>
        <w:t xml:space="preserve">на чому, очевидно, наполягав наставник, </w:t>
      </w:r>
      <w:r>
        <w:rPr>
          <w:rFonts w:cs="Times New Roman" w:ascii="Times New Roman" w:hAnsi="Times New Roman"/>
        </w:rPr>
        <w:t xml:space="preserve">«можно ехать к какому угодно богу». </w:t>
      </w:r>
      <w:r>
        <w:rPr>
          <w:rFonts w:cs="Times New Roman" w:ascii="Times New Roman" w:hAnsi="Times New Roman"/>
          <w:lang w:val="uk-UA"/>
        </w:rPr>
        <w:t>Ба більше – лише національний зміст робить красне письменство повнокровною, вагомою і реально живою духовною силою, що підтверджує історичний досвід української літератури,</w:t>
      </w:r>
      <w:r>
        <w:rPr>
          <w:rFonts w:cs="Times New Roman" w:ascii="Times New Roman" w:hAnsi="Times New Roman"/>
        </w:rPr>
        <w:t xml:space="preserve"> яка «только ступивши на патриотический, национальный путь, […] одухотворилась: впереди ее была цель, которая и поддерживала ее, и воодушевляла» </w:t>
      </w:r>
      <w:r>
        <w:rPr>
          <w:rFonts w:cs="Times New Roman" w:ascii="Times New Roman" w:hAnsi="Times New Roman"/>
          <w:lang w:val="en-US"/>
        </w:rPr>
        <w:t>[</w:t>
      </w:r>
      <w:r>
        <w:rPr>
          <w:rFonts w:cs="Times New Roman" w:ascii="Times New Roman" w:hAnsi="Times New Roman"/>
          <w:lang w:val="uk-UA"/>
        </w:rPr>
        <w:t>10,</w:t>
      </w:r>
      <w:r>
        <w:rPr>
          <w:rFonts w:cs="Times New Roman" w:ascii="Times New Roman" w:hAnsi="Times New Roman"/>
        </w:rPr>
        <w:t xml:space="preserve"> 47</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uk-UA"/>
        </w:rPr>
        <w:t xml:space="preserve">У цьому емоційно-експресивному топосі найбільш органічно й об’ємно вигранює художня велич Тараса Шевченка. Для Михайла Драгоманова він заслуговував на увагу лише як поет соціальних негараздів й економічного гноблення, а його національно-патріотичні тенденції отримували сенс тільки тоді, коли оспівував звільнення селян із кріпацтва. Зробивши ж їх засадничою константою всієї творчості, він, мовляв, став «губитель развития укр[аинской] лит[ературы]» </w:t>
      </w:r>
      <w:r>
        <w:rPr>
          <w:rFonts w:cs="Times New Roman" w:ascii="Times New Roman" w:hAnsi="Times New Roman"/>
          <w:lang w:val="en-US"/>
        </w:rPr>
        <w:t>[</w:t>
      </w:r>
      <w:r>
        <w:rPr>
          <w:rFonts w:cs="Times New Roman" w:ascii="Times New Roman" w:hAnsi="Times New Roman"/>
          <w:lang w:val="uk-UA"/>
        </w:rPr>
        <w:t>там само</w:t>
      </w:r>
      <w:r>
        <w:rPr>
          <w:rFonts w:cs="Times New Roman" w:ascii="Times New Roman" w:hAnsi="Times New Roman"/>
          <w:lang w:val="en-US"/>
        </w:rPr>
        <w:t>]</w:t>
      </w:r>
      <w:r>
        <w:rPr>
          <w:rFonts w:cs="Times New Roman" w:ascii="Times New Roman" w:hAnsi="Times New Roman"/>
          <w:lang w:val="uk-UA"/>
        </w:rPr>
        <w:t>. Автор листа сприймав такі звинувачення Кобзаря і таку редукцію його художньої думки як спотворення й фальшування сутності явища, вихолощення самої його смислово-логічної серцевини. Адже</w:t>
      </w:r>
      <w:r>
        <w:rPr>
          <w:rFonts w:cs="Times New Roman" w:ascii="Times New Roman" w:hAnsi="Times New Roman"/>
        </w:rPr>
        <w:t xml:space="preserve"> «Ш[евчен]ко ратовал не только против одного </w:t>
      </w:r>
      <w:r>
        <w:rPr>
          <w:rFonts w:cs="Times New Roman" w:ascii="Times New Roman" w:hAnsi="Times New Roman"/>
          <w:i/>
        </w:rPr>
        <w:t>крепацтва</w:t>
      </w:r>
      <w:r>
        <w:rPr>
          <w:rFonts w:cs="Times New Roman" w:ascii="Times New Roman" w:hAnsi="Times New Roman"/>
        </w:rPr>
        <w:t xml:space="preserve">: он затрагивает вопросы национальные, исторические, обнимающие собою и социальные, в числе которых не одно креп[остное] право глаза ему кололо […]». </w:t>
      </w:r>
      <w:r>
        <w:rPr>
          <w:rFonts w:cs="Times New Roman" w:ascii="Times New Roman" w:hAnsi="Times New Roman"/>
          <w:lang w:val="uk-UA"/>
        </w:rPr>
        <w:t>Ні, категорично перечив, підсумовуючи, він</w:t>
      </w:r>
      <w:r>
        <w:rPr>
          <w:rFonts w:cs="Times New Roman" w:ascii="Times New Roman" w:hAnsi="Times New Roman"/>
        </w:rPr>
        <w:t xml:space="preserve">, «не Ш[евчен]ка следует винить в остановке тока литературы, а именно </w:t>
      </w:r>
      <w:r>
        <w:rPr>
          <w:rFonts w:cs="Times New Roman" w:ascii="Times New Roman" w:hAnsi="Times New Roman"/>
          <w:i/>
        </w:rPr>
        <w:t>национальное барство</w:t>
      </w:r>
      <w:r>
        <w:rPr>
          <w:rFonts w:cs="Times New Roman" w:ascii="Times New Roman" w:hAnsi="Times New Roman"/>
        </w:rPr>
        <w:t xml:space="preserve"> великорусской народности, опирающееся на принудительную силу правительства» </w:t>
      </w:r>
      <w:r>
        <w:rPr>
          <w:rFonts w:cs="Times New Roman" w:ascii="Times New Roman" w:hAnsi="Times New Roman"/>
          <w:lang w:val="en-US"/>
        </w:rPr>
        <w:t>[</w:t>
      </w:r>
      <w:r>
        <w:rPr>
          <w:rFonts w:cs="Times New Roman" w:ascii="Times New Roman" w:hAnsi="Times New Roman"/>
          <w:lang w:val="uk-UA"/>
        </w:rPr>
        <w:t>там само</w:t>
      </w:r>
      <w:r>
        <w:rPr>
          <w:rFonts w:cs="Times New Roman" w:ascii="Times New Roman" w:hAnsi="Times New Roman"/>
          <w:lang w:val="en-US"/>
        </w:rPr>
        <w:t>]</w:t>
      </w:r>
      <w:r>
        <w:rPr>
          <w:rFonts w:cs="Times New Roman" w:ascii="Times New Roman" w:hAnsi="Times New Roman"/>
        </w:rPr>
        <w:t>.</w:t>
      </w:r>
    </w:p>
    <w:p>
      <w:pPr>
        <w:pStyle w:val="Style23"/>
        <w:spacing w:lineRule="auto" w:line="240" w:before="0" w:after="0"/>
        <w:ind w:firstLine="567"/>
        <w:jc w:val="both"/>
        <w:rPr/>
      </w:pPr>
      <w:r>
        <w:rPr>
          <w:rFonts w:cs="Times New Roman" w:ascii="Times New Roman" w:hAnsi="Times New Roman"/>
          <w:lang w:val="uk-UA"/>
        </w:rPr>
        <w:t xml:space="preserve">Утім, таке ставлення Михайла Драгоманова до Кобзаря закономірне й передбачуване. Воно логічно випливає з його тактичних схем, світоглядних та психологічних настанов і стовідсотково вписується в систему його поведінкових стереотипів і в загальний контекст оцінок та характеристик провідних діячів українського руху (Володимира Антоновича, Володимира Барвінського, Бориса Грінченка, Олександра Кониського, Івана Нечуя-Левицького, Омеляна Огоновського, Михайла Старицького, Івана Франка та ін.). Найповніше вони подані в таких, сказати б, класичних пасквілях на українофільство, як «Чудацькі думки про українську національну справу» й «Листи на Наддніпрянську Україну». Про реакцію свідомого українства на першу з названих праць сповіщав свого принципала Михайло Павлик у листі від 21 листопада 1891 року: «Вчора ми з Франком зайшли до Михальчука, що вернувся з Ґляйхеньерґу (Східні Альпи). Вам [Михальчук] не писав через те, що лютий на Ваші </w:t>
      </w:r>
      <w:r>
        <w:rPr>
          <w:rFonts w:cs="Times New Roman" w:ascii="Times New Roman" w:hAnsi="Times New Roman"/>
        </w:rPr>
        <w:t>“</w:t>
      </w:r>
      <w:r>
        <w:rPr>
          <w:rFonts w:cs="Times New Roman" w:ascii="Times New Roman" w:hAnsi="Times New Roman"/>
          <w:lang w:val="uk-UA"/>
        </w:rPr>
        <w:t>Чудацькі думки</w:t>
      </w:r>
      <w:r>
        <w:rPr>
          <w:rFonts w:cs="Times New Roman" w:ascii="Times New Roman" w:hAnsi="Times New Roman"/>
        </w:rPr>
        <w:t>”</w:t>
      </w:r>
      <w:r>
        <w:rPr>
          <w:rFonts w:cs="Times New Roman" w:ascii="Times New Roman" w:hAnsi="Times New Roman"/>
          <w:lang w:val="uk-UA"/>
        </w:rPr>
        <w:t>. Головно</w:t>
      </w:r>
      <w:r>
        <w:rPr>
          <w:rFonts w:cs="Times New Roman" w:ascii="Times New Roman" w:hAnsi="Times New Roman"/>
        </w:rPr>
        <w:t>, к</w:t>
      </w:r>
      <w:r>
        <w:rPr>
          <w:rFonts w:cs="Times New Roman" w:ascii="Times New Roman" w:hAnsi="Times New Roman"/>
          <w:lang w:val="uk-UA"/>
        </w:rPr>
        <w:t xml:space="preserve">аже, не видно, на який кінець вони писані, писані про все газетним способом, вилаяно українських писателів перед широкою публікою, яка з того може винести тільки: які вони сучі сини» </w:t>
      </w:r>
      <w:r>
        <w:rPr>
          <w:rFonts w:cs="Times New Roman" w:ascii="Times New Roman" w:hAnsi="Times New Roman"/>
          <w:lang w:val="en-US"/>
        </w:rPr>
        <w:t>[</w:t>
      </w:r>
      <w:r>
        <w:rPr>
          <w:rFonts w:cs="Times New Roman" w:ascii="Times New Roman" w:hAnsi="Times New Roman"/>
          <w:lang w:val="uk-UA"/>
        </w:rPr>
        <w:t>13, ІV, 234</w:t>
      </w:r>
      <w:r>
        <w:rPr>
          <w:rFonts w:cs="Times New Roman" w:ascii="Times New Roman" w:hAnsi="Times New Roman"/>
          <w:lang w:val="en-US"/>
        </w:rPr>
        <w:t>]</w:t>
      </w:r>
      <w:r>
        <w:rPr>
          <w:rFonts w:cs="Times New Roman" w:ascii="Times New Roman" w:hAnsi="Times New Roman"/>
          <w:lang w:val="uk-UA"/>
        </w:rPr>
        <w:t xml:space="preserve">. У листуванні з друзями, кревняками й однодумцями такі характеристики набагато різкіші й брутальніші. Тут не місце детальніше зупинятись на цьому питанні. Зауважу лише, що багатий матеріал щодо нього можна знайти, зокрема, в публікаціях Михайла Мухина на сторінках «Визвольного шляху» </w:t>
      </w:r>
      <w:r>
        <w:rPr>
          <w:rFonts w:cs="Times New Roman" w:ascii="Times New Roman" w:hAnsi="Times New Roman"/>
          <w:lang w:val="en-US"/>
        </w:rPr>
        <w:t>[</w:t>
      </w:r>
      <w:r>
        <w:rPr>
          <w:rFonts w:cs="Times New Roman" w:ascii="Times New Roman" w:hAnsi="Times New Roman"/>
          <w:lang w:val="uk-UA"/>
        </w:rPr>
        <w:t>див.: 11; 12</w:t>
      </w:r>
      <w:r>
        <w:rPr>
          <w:rFonts w:cs="Times New Roman" w:ascii="Times New Roman" w:hAnsi="Times New Roman"/>
          <w:lang w:val="en-US"/>
        </w:rPr>
        <w:t>]</w:t>
      </w:r>
      <w:r>
        <w:rPr>
          <w:rFonts w:cs="Times New Roman" w:ascii="Times New Roman" w:hAnsi="Times New Roman"/>
          <w:lang w:val="uk-UA"/>
        </w:rPr>
        <w:t xml:space="preserve">. А висновок ученого логічний і випливає з наведених ним свідчень: «Це [була] колосальна спроба захисту й уґрунтування московських авторитетів в Україні та безоглядне нищення всякої можливости утворити український авторитет, авторитет українського незалежного від московських богів національного світогляду» </w:t>
      </w:r>
      <w:r>
        <w:rPr>
          <w:rFonts w:cs="Times New Roman" w:ascii="Times New Roman" w:hAnsi="Times New Roman"/>
          <w:lang w:val="en-US"/>
        </w:rPr>
        <w:t>[</w:t>
      </w:r>
      <w:r>
        <w:rPr>
          <w:rFonts w:cs="Times New Roman" w:ascii="Times New Roman" w:hAnsi="Times New Roman"/>
          <w:lang w:val="uk-UA"/>
        </w:rPr>
        <w:t>11, 1960, № 2, 158</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 xml:space="preserve">Наслідки ж таких «поученій» та ідейних інстиляцій теж не важко було передбачити, і вони порівняно рано почали даватися взнаки: порушення єдності в рядах національної еліти, схиляння молоді на бік радикальніших і начебто більш поступових сил, поклоніння її «московським богам». Отой момент перелому і схиляння чаші терезів на бік драгоманівців став помітним уже десь на початку 1890-х років; його вдало відтворено в спогадах професора Аполлінарія Маршинського, котрий, власне, констатує, що чинником, який «відпихав нас ще дальше від тих людей, до яких ми ще недавно з довір’ям горнулись і які щасливо донесли нас на своїх руках до того дня, коли ми в своїй свідомості вже стали на власні ноги, це було поглиблення того порізнення, що зайшло між Драгомановим і киянами. Появилися </w:t>
      </w:r>
      <w:r>
        <w:rPr>
          <w:rFonts w:cs="Times New Roman" w:ascii="Times New Roman" w:hAnsi="Times New Roman"/>
        </w:rPr>
        <w:t>“</w:t>
      </w:r>
      <w:r>
        <w:rPr>
          <w:rFonts w:cs="Times New Roman" w:ascii="Times New Roman" w:hAnsi="Times New Roman"/>
          <w:lang w:val="uk-UA"/>
        </w:rPr>
        <w:t>Чудацькі думки</w:t>
      </w:r>
      <w:r>
        <w:rPr>
          <w:rFonts w:cs="Times New Roman" w:ascii="Times New Roman" w:hAnsi="Times New Roman"/>
        </w:rPr>
        <w:t>”</w:t>
      </w:r>
      <w:r>
        <w:rPr>
          <w:rFonts w:cs="Times New Roman" w:ascii="Times New Roman" w:hAnsi="Times New Roman"/>
          <w:lang w:val="uk-UA"/>
        </w:rPr>
        <w:t xml:space="preserve"> Драгоманова. Вони підогріли нашу опозиційність та далеко, наче на азарт, підстьобнули […]. Все кругом того в київському житті завертілось якимсь скаженим шабашом відьм і відбилося гостро на душі: ламало й нівечило все те, чим досі жилось і в що вірилось. Перестати шанувати своїх попередніх друзів-учителів я не міг, навіть більше: до декого тягнуло серце. А разом з тим давній пієтет до них розвіявся. Серед товаришів не відчувалось єдности» </w:t>
      </w:r>
      <w:r>
        <w:rPr>
          <w:rFonts w:cs="Times New Roman" w:ascii="Times New Roman" w:hAnsi="Times New Roman"/>
          <w:lang w:val="en-US"/>
        </w:rPr>
        <w:t>[</w:t>
      </w:r>
      <w:r>
        <w:rPr>
          <w:rFonts w:cs="Times New Roman" w:ascii="Times New Roman" w:hAnsi="Times New Roman"/>
          <w:lang w:val="uk-UA"/>
        </w:rPr>
        <w:t>Маршинський А. Поїздка в Галичину в 1889 році // Альманах-календар «Дніпро» на 1924 рік. – Львів. – С. 100; цит. за ст.: 11, 1960, № ІІ, 164</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pPr>
      <w:r>
        <w:rPr>
          <w:rFonts w:cs="Times New Roman" w:ascii="Times New Roman" w:hAnsi="Times New Roman"/>
          <w:lang w:val="uk-UA"/>
        </w:rPr>
        <w:t>Цікаво, що з особливим пієтетом і, сказати б, побожністю покликається на Михайла Драгоманова як на безсумнівний авторитет й істину в останній інстанції російський цензор і автор українофобських памфлетів Сергій Щоголєв («</w:t>
      </w:r>
      <w:r>
        <w:rPr>
          <w:rFonts w:cs="Times New Roman" w:ascii="Times New Roman" w:hAnsi="Times New Roman"/>
        </w:rPr>
        <w:t>Украинское движение и современный южнорусский сепаратизм</w:t>
      </w:r>
      <w:r>
        <w:rPr>
          <w:rFonts w:cs="Times New Roman" w:ascii="Times New Roman" w:hAnsi="Times New Roman"/>
          <w:lang w:val="uk-UA"/>
        </w:rPr>
        <w:t>». – К.: Типографія И. Н. Кушнеревъ и Ко, 1912; «</w:t>
      </w:r>
      <w:r>
        <w:rPr>
          <w:rFonts w:cs="Times New Roman" w:ascii="Times New Roman" w:hAnsi="Times New Roman"/>
        </w:rPr>
        <w:t>Современное укра</w:t>
      </w:r>
      <w:r>
        <w:rPr>
          <w:rFonts w:cs="Times New Roman" w:ascii="Times New Roman" w:hAnsi="Times New Roman"/>
          <w:lang w:val="uk-UA"/>
        </w:rPr>
        <w:t>и</w:t>
      </w:r>
      <w:r>
        <w:rPr>
          <w:rFonts w:cs="Times New Roman" w:ascii="Times New Roman" w:hAnsi="Times New Roman"/>
        </w:rPr>
        <w:t>нство: Его происхождение, рост и задачи</w:t>
      </w:r>
      <w:r>
        <w:rPr>
          <w:rFonts w:cs="Times New Roman" w:ascii="Times New Roman" w:hAnsi="Times New Roman"/>
          <w:lang w:val="uk-UA"/>
        </w:rPr>
        <w:t xml:space="preserve">. – К., 1914»). До його тверджень і висновків Щоголєв вдавався переважно тоді, коли не вистачало власних аргументів і полемічного запалу в оцінках або ж характеристиках явищ української історії чи національно-визвольних змагань. Зокрема ж щодо Тараса Шевченка він беззастережно перейняв й інтерпретаційну стратегію, і пристрасну риторику, й окремі положення. Услід за Драгомановим він повторив нісенітниці, буцімто поет не мав бажання творити якусь окрему національну літературу, буцімто творчі наміри його «залишилися вищі від їх виконання», а порівняно з Пушкіним і Лермонтовим він виглядав дилетантом і неотесаним мужиком у літературі, – словом, «матеріал на великого поета» </w:t>
      </w:r>
      <w:r>
        <w:rPr>
          <w:rFonts w:cs="Times New Roman" w:ascii="Times New Roman" w:hAnsi="Times New Roman"/>
          <w:lang w:val="en-US"/>
        </w:rPr>
        <w:t>[</w:t>
      </w:r>
      <w:r>
        <w:rPr>
          <w:rFonts w:cs="Times New Roman" w:ascii="Times New Roman" w:hAnsi="Times New Roman"/>
          <w:lang w:val="uk-UA"/>
        </w:rPr>
        <w:t>23, 41–42</w:t>
      </w:r>
      <w:r>
        <w:rPr>
          <w:rFonts w:cs="Times New Roman" w:ascii="Times New Roman" w:hAnsi="Times New Roman"/>
          <w:lang w:val="en-US"/>
        </w:rPr>
        <w:t>]</w:t>
      </w:r>
      <w:r>
        <w:rPr>
          <w:rFonts w:cs="Times New Roman" w:ascii="Times New Roman" w:hAnsi="Times New Roman"/>
          <w:lang w:val="uk-UA"/>
        </w:rPr>
        <w:t>. Певна річ, що це не може бути абсолютним показником значущості ідей Михайла Драгоманова в суспільно-політичному житті другої половини ХІХ століття, але таке «колінопреклоніння» й ідеологічні «поклони» ворога свідомого українства багато про що говорять.</w:t>
      </w:r>
    </w:p>
    <w:p>
      <w:pPr>
        <w:pStyle w:val="Style23"/>
        <w:spacing w:lineRule="auto" w:line="240" w:before="0" w:after="0"/>
        <w:ind w:firstLine="567"/>
        <w:jc w:val="both"/>
        <w:rPr>
          <w:lang w:val="uk-UA"/>
        </w:rPr>
      </w:pPr>
      <w:r>
        <w:rPr>
          <w:rFonts w:cs="Times New Roman" w:ascii="Times New Roman" w:hAnsi="Times New Roman"/>
          <w:lang w:val="uk-UA"/>
        </w:rPr>
        <w:t>У такій негації й надмірно критичному пафосі щодо Тараса Шевченка присутній ще й особистий чинник. Для більшості писань Михайла Драгоманова характерна «замаскована» під наукову об’єктивність авторська позиція</w:t>
      </w:r>
      <w:r>
        <w:rPr>
          <w:rStyle w:val="FootnoteCharacters"/>
          <w:rStyle w:val="FootnoteAnchor"/>
          <w:lang w:val="uk-UA"/>
        </w:rPr>
        <w:footnoteReference w:id="13"/>
      </w:r>
      <w:r>
        <w:rPr>
          <w:rFonts w:cs="Times New Roman" w:ascii="Times New Roman" w:hAnsi="Times New Roman"/>
          <w:lang w:val="uk-UA"/>
        </w:rPr>
        <w:t>. Вона була продиктована потребою якомога глибше вкоренити в суспільну свідомість ідеї свого ідеологічного та громадсько-політичного «кодексів» і свого мало не месіанського призначення. Та був внутрішньо-психологічний мотив такої публіцистичної практики. «При всьому його стремлінні завжди бути в перших ролях, що в нього зручно маскується хохлацькою простотою й начебто філософським об’єктивізмом, ціле його життя – ряд невдач. Ніде не пощастило йому зайняти бажане місце: ні в історичній літературі, ні в українофільстві, ні, нарешті, в російськім політичнім лібералізмі. Природно, що крізь філософську софічну безсторонність усе більше проривалось, що ми вже давно помічали, роздратоване відношення до всього, що розвивається без його участи і впливу»,</w:t>
      </w:r>
      <w:r>
        <w:rPr>
          <w:rFonts w:cs="Times New Roman" w:ascii="Times New Roman" w:hAnsi="Times New Roman"/>
          <w:lang w:val="en-US"/>
        </w:rPr>
        <w:t xml:space="preserve"> </w:t>
      </w:r>
      <w:r>
        <w:rPr>
          <w:rFonts w:cs="Times New Roman" w:ascii="Times New Roman" w:hAnsi="Times New Roman"/>
          <w:lang w:val="uk-UA"/>
        </w:rPr>
        <w:t xml:space="preserve">– писав (повідомляв, свідчив) із тюрми 10 травня 1882 року відомий революціонер-народник Яків Стефанович </w:t>
      </w:r>
      <w:r>
        <w:rPr>
          <w:rFonts w:cs="Times New Roman" w:ascii="Times New Roman" w:hAnsi="Times New Roman"/>
          <w:lang w:val="en-US"/>
        </w:rPr>
        <w:t>[</w:t>
      </w:r>
      <w:r>
        <w:rPr>
          <w:rFonts w:cs="Times New Roman" w:ascii="Times New Roman" w:hAnsi="Times New Roman"/>
          <w:lang w:val="uk-UA"/>
        </w:rPr>
        <w:t>Группа «Освобождение труда»: Сб. – М. –Л., 1926. – Кн. 4. – С. 155; цит. за ст.: 11, 1960, № 2, 159</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 xml:space="preserve">На словах Михайло Драгоманов категорично заперечував ідеї пророка й пророцтва як поетичні формули, не придатні до новітніх громадсько-політичних реалій. Об’єктивно виважене порівняльно-історичне дослідження, повчав він із менторською зверхністю, здатне переконати, що «дійсно пророків, </w:t>
      </w:r>
      <w:r>
        <w:rPr>
          <w:rFonts w:cs="Times New Roman" w:ascii="Times New Roman" w:hAnsi="Times New Roman"/>
        </w:rPr>
        <w:t>“всецелых выразителей народа”</w:t>
      </w:r>
      <w:r>
        <w:rPr>
          <w:rFonts w:cs="Times New Roman" w:ascii="Times New Roman" w:hAnsi="Times New Roman"/>
          <w:lang w:val="uk-UA"/>
        </w:rPr>
        <w:t xml:space="preserve"> і навіть для одного </w:t>
      </w:r>
      <w:r>
        <w:rPr>
          <w:rFonts w:cs="Times New Roman" w:ascii="Times New Roman" w:hAnsi="Times New Roman"/>
        </w:rPr>
        <w:t>“</w:t>
      </w:r>
      <w:r>
        <w:rPr>
          <w:rFonts w:cs="Times New Roman" w:ascii="Times New Roman" w:hAnsi="Times New Roman"/>
          <w:lang w:val="uk-UA"/>
        </w:rPr>
        <w:t>часу</w:t>
      </w:r>
      <w:r>
        <w:rPr>
          <w:rFonts w:cs="Times New Roman" w:ascii="Times New Roman" w:hAnsi="Times New Roman"/>
        </w:rPr>
        <w:t>”</w:t>
      </w:r>
      <w:r>
        <w:rPr>
          <w:rFonts w:cs="Times New Roman" w:ascii="Times New Roman" w:hAnsi="Times New Roman"/>
          <w:lang w:val="uk-UA"/>
        </w:rPr>
        <w:t xml:space="preserve"> ніколи й не було. Таке дослідження розбиває ідоли, святі мощі, та зате дає тільки правдивий погляд на померших пророків, а ще й міцну нитку, щоб провести нас у будуче слідом не за особою з усіма її часовими й особистими одмінами й хибами, а за думкою» </w:t>
      </w:r>
      <w:r>
        <w:rPr>
          <w:rFonts w:cs="Times New Roman" w:ascii="Times New Roman" w:hAnsi="Times New Roman"/>
          <w:lang w:val="en-US"/>
        </w:rPr>
        <w:t>[</w:t>
      </w:r>
      <w:r>
        <w:rPr>
          <w:rFonts w:cs="Times New Roman" w:ascii="Times New Roman" w:hAnsi="Times New Roman"/>
          <w:lang w:val="uk-UA"/>
        </w:rPr>
        <w:t>5, 342</w:t>
      </w:r>
      <w:r>
        <w:rPr>
          <w:rFonts w:cs="Times New Roman" w:ascii="Times New Roman" w:hAnsi="Times New Roman"/>
          <w:lang w:val="en-US"/>
        </w:rPr>
        <w:t>]</w:t>
      </w:r>
      <w:r>
        <w:rPr>
          <w:rFonts w:cs="Times New Roman" w:ascii="Times New Roman" w:hAnsi="Times New Roman"/>
          <w:lang w:val="uk-UA"/>
        </w:rPr>
        <w:t xml:space="preserve">. А поза тим, з-поза витіюватого хитросплетіння думок і комбінацій, з-поза звичних ідеологічних матриць й інтенцій проглядає зачаєний «нерв» аналітичного дискурсу вченого-публіциста: він не просто намагається повалити Тараса Шевченка з визначеного йому Провидінням, власною долею й українською націю постаменту, а й «пропонує» себе на роль новітнього пророка, спроможного єдино правильно передбачити історичну логіку й закономірності, напоумити народ і ощасливити його священними скрижалями. Що ж, значною мірою це йому вдалося. Принаймні таке враження він справляв на своїх прибічників і адорантів. Виступаючи «з обороною» на судовому процесі в справі «Барабаша–Котурницького» Остап Терлецький між іншим сказав таке: «Щоби двома словами схарактеризувати становисько Драгоманова між Русинами, скажу, що те, чим був для послідньої генерації малоруської Шевченко, для теперішньої генерації, отже і для нас, є Драгоманов» </w:t>
      </w:r>
      <w:r>
        <w:rPr>
          <w:rFonts w:cs="Times New Roman" w:ascii="Times New Roman" w:hAnsi="Times New Roman"/>
          <w:lang w:val="en-US"/>
        </w:rPr>
        <w:t>[</w:t>
      </w:r>
      <w:r>
        <w:rPr>
          <w:rFonts w:cs="Times New Roman" w:ascii="Times New Roman" w:hAnsi="Times New Roman"/>
          <w:lang w:val="uk-UA"/>
        </w:rPr>
        <w:t>цит. за ст.: 18, 109</w:t>
      </w:r>
      <w:r>
        <w:rPr>
          <w:rFonts w:cs="Times New Roman" w:ascii="Times New Roman" w:hAnsi="Times New Roman"/>
          <w:lang w:val="en-US"/>
        </w:rPr>
        <w:t>]</w:t>
      </w:r>
      <w:r>
        <w:rPr>
          <w:rFonts w:cs="Times New Roman" w:ascii="Times New Roman" w:hAnsi="Times New Roman"/>
          <w:lang w:val="uk-UA"/>
        </w:rPr>
        <w:t>. Сумно лише від того, що виховані на його ідеалах провідники привели до трагедії української національної революції.</w:t>
      </w:r>
    </w:p>
    <w:p>
      <w:pPr>
        <w:pStyle w:val="Style23"/>
        <w:spacing w:lineRule="auto" w:line="240" w:before="0" w:after="0"/>
        <w:ind w:firstLine="567"/>
        <w:jc w:val="both"/>
        <w:rPr>
          <w:lang w:val="uk-UA"/>
        </w:rPr>
      </w:pPr>
      <w:r>
        <w:rPr>
          <w:rFonts w:cs="Times New Roman" w:ascii="Times New Roman" w:hAnsi="Times New Roman"/>
          <w:lang w:val="uk-UA"/>
        </w:rPr>
        <w:t xml:space="preserve">Надруковані Драгомановим пізніше шевченкознавчі праці мало чим відрізняються в ідейно-концептуальному плані від засадничої. І хоча дехто стверджує, що «наприкінці 80-х років критик повернувся до цього свого надто категоричного, хибного твердження (про «Кобзар» як «перейдений етап». – </w:t>
      </w:r>
      <w:r>
        <w:rPr>
          <w:rFonts w:cs="Times New Roman" w:ascii="Times New Roman" w:hAnsi="Times New Roman"/>
          <w:i/>
          <w:lang w:val="uk-UA"/>
        </w:rPr>
        <w:t>Р. П</w:t>
      </w:r>
      <w:r>
        <w:rPr>
          <w:rFonts w:cs="Times New Roman" w:ascii="Times New Roman" w:hAnsi="Times New Roman"/>
          <w:lang w:val="uk-UA"/>
        </w:rPr>
        <w:t xml:space="preserve">.) і зрікся його, підкреслюючи водночас величезну цінність творчості Шевченка не тільки для його сучасників, а й для наступних поколінь» </w:t>
      </w:r>
      <w:r>
        <w:rPr>
          <w:rFonts w:cs="Times New Roman" w:ascii="Times New Roman" w:hAnsi="Times New Roman"/>
          <w:lang w:val="en-US"/>
        </w:rPr>
        <w:t>[</w:t>
      </w:r>
      <w:r>
        <w:rPr>
          <w:rFonts w:cs="Times New Roman" w:ascii="Times New Roman" w:hAnsi="Times New Roman"/>
          <w:lang w:val="uk-UA"/>
        </w:rPr>
        <w:t>16, 23</w:t>
      </w:r>
      <w:r>
        <w:rPr>
          <w:rFonts w:cs="Times New Roman" w:ascii="Times New Roman" w:hAnsi="Times New Roman"/>
          <w:lang w:val="en-US"/>
        </w:rPr>
        <w:t>]</w:t>
      </w:r>
      <w:r>
        <w:rPr>
          <w:rFonts w:cs="Times New Roman" w:ascii="Times New Roman" w:hAnsi="Times New Roman"/>
          <w:lang w:val="uk-UA"/>
        </w:rPr>
        <w:t xml:space="preserve">, догледіти тих змін, правду кажучи, важкувато. Вдавався він до цього «прийому» хіба задля того, щоби в полеміці болючіше й дошкульніше вразити супротивника, через протиставлення з їхнім пророком принизити провідників «правого» українофільства чи повніше обґрунтувати свої ідеологеми й політичні формули. «Я був загнавсь думкою, що Шевченко вже пережитий фазіс, що новий укр[аїнський] рух піде далі по новоєвропейській дорозі, а тепер бачу, що не тільки маса українофілів, але й українофільські писателі не тілько в Галичині, а й в Росії ще не догнали й Шевченка років на 10–20», – своєрідною парентезою перемежовував Драгоманов свою оповідь, виповідаючи гріхи колишнім соратникам зі «Старої громади» в листі від 8 лютого 1886 року </w:t>
      </w:r>
      <w:r>
        <w:rPr>
          <w:rFonts w:cs="Times New Roman" w:ascii="Times New Roman" w:hAnsi="Times New Roman"/>
          <w:lang w:val="en-US"/>
        </w:rPr>
        <w:t>[</w:t>
      </w:r>
      <w:r>
        <w:rPr>
          <w:rFonts w:cs="Times New Roman" w:ascii="Times New Roman" w:hAnsi="Times New Roman"/>
          <w:lang w:val="uk-UA"/>
        </w:rPr>
        <w:t>1, 280</w:t>
      </w:r>
      <w:r>
        <w:rPr>
          <w:rFonts w:cs="Times New Roman" w:ascii="Times New Roman" w:hAnsi="Times New Roman"/>
          <w:lang w:val="en-US"/>
        </w:rPr>
        <w:t>]</w:t>
      </w:r>
      <w:r>
        <w:rPr>
          <w:rFonts w:cs="Times New Roman" w:ascii="Times New Roman" w:hAnsi="Times New Roman"/>
          <w:lang w:val="uk-UA"/>
        </w:rPr>
        <w:t>.</w:t>
      </w:r>
    </w:p>
    <w:p>
      <w:pPr>
        <w:pStyle w:val="Style23"/>
        <w:spacing w:lineRule="auto" w:line="240" w:before="0" w:after="0"/>
        <w:ind w:firstLine="567"/>
        <w:jc w:val="both"/>
        <w:rPr>
          <w:lang w:val="uk-UA"/>
        </w:rPr>
      </w:pPr>
      <w:r>
        <w:rPr>
          <w:rFonts w:cs="Times New Roman" w:ascii="Times New Roman" w:hAnsi="Times New Roman"/>
          <w:lang w:val="uk-UA"/>
        </w:rPr>
        <w:t>Звісно, що він не повторював щоразу ті самі думки й сентенції, отож стовідсоткових збігів догледіти годі. Дещо пом’якшував він, бувало, й тон науково-публіцистичної оповіді, – певні «вирівнювання» й корекції, зрештою, були просто неминучі. Бо, погодьмося, надто вже дражливо й провокативно звучать деякі положення й судження, отож утримувати такий крен, повністю заперечуючи актуальності художнього слова Кобзаря для національно-визвольного руху, виглядало б науковим, а в певному сенсі – й політичним самогубством. Та й громадсько-політична тактика Драгоманова не була закостеніло-сталою, а зазнавала поправок і змін. Однак, як на мене, всі ті незначні перекодування смислів і розходження з «генеральною лінією» були зумовлені не так зміною поглядів на Шевченка і на його творчу спадщину, як кон’юнктурою і потребами, що так скажу, читацького ринку, а також тими завданнями, які в кожному конкретному випадку брався вирішувати.</w:t>
      </w:r>
    </w:p>
    <w:p>
      <w:pPr>
        <w:pStyle w:val="Style23"/>
        <w:spacing w:lineRule="auto" w:line="240" w:before="0" w:after="0"/>
        <w:ind w:firstLine="567"/>
        <w:jc w:val="both"/>
        <w:rPr/>
      </w:pPr>
      <w:r>
        <w:rPr>
          <w:rFonts w:cs="Times New Roman" w:ascii="Times New Roman" w:hAnsi="Times New Roman"/>
          <w:lang w:val="uk-UA"/>
        </w:rPr>
        <w:t xml:space="preserve">Пошлюся на один лише приклад. Опублікована в «Народі» (1893. – №№ 10–11, 15) розгорнута рецензія на підготовлене Товариством імені Шевченка у Львові двотомне видання «Кобзаря» присвячене більше міркуванням про нього, ніж характеристиці поета. Усе ж і його постать не обійдена увагою. Зокрема, із критичних нотацій рецензента випливає, що «прямим обов’язком» Омеляна Огоновського як упорядника й інтерпретатора Шевченкових творів мала стати «характеристика поета як морального індивідуума і його відносини до своєї сучасної громади» </w:t>
      </w:r>
      <w:r>
        <w:rPr>
          <w:rFonts w:cs="Times New Roman" w:ascii="Times New Roman" w:hAnsi="Times New Roman"/>
          <w:lang w:val="en-US"/>
        </w:rPr>
        <w:t>[</w:t>
      </w:r>
      <w:r>
        <w:rPr>
          <w:rFonts w:cs="Times New Roman" w:ascii="Times New Roman" w:hAnsi="Times New Roman"/>
          <w:lang w:val="uk-UA"/>
        </w:rPr>
        <w:t>6, 2, 414</w:t>
      </w:r>
      <w:r>
        <w:rPr>
          <w:rFonts w:cs="Times New Roman" w:ascii="Times New Roman" w:hAnsi="Times New Roman"/>
          <w:lang w:val="en-US"/>
        </w:rPr>
        <w:t>]</w:t>
      </w:r>
      <w:r>
        <w:rPr>
          <w:rFonts w:cs="Times New Roman" w:ascii="Times New Roman" w:hAnsi="Times New Roman"/>
          <w:lang w:val="uk-UA"/>
        </w:rPr>
        <w:t xml:space="preserve">. Однак науково-об’єктивного аналізу не вийшло: завадили духовний сан, низький інтелектуальний рівень автора біографічного нарису і його партійні забобони та упередження супроти автора. Відтак заходи Огоновського показалися критикові «апологічними та полемічними», а науковий портрет Тараса Шевченка вийшов «занадто богомазний» і «поверховний». Цей висновок Драгоманов виводив із того, що біограф уникає розмови про деякі «несимпатичні точки» в житті поета, зокрема про його спроби одружитися на старості літ і про поводження з дівчатами, які йому відмовляли. «Цілковитою мовчанкою» обійшов Омелян Огоновський також «те, що Шевченко і в останні роки життя, коли був серед людей далеко не </w:t>
      </w:r>
      <w:r>
        <w:rPr>
          <w:rFonts w:cs="Times New Roman" w:ascii="Times New Roman" w:hAnsi="Times New Roman"/>
        </w:rPr>
        <w:t>“</w:t>
      </w:r>
      <w:r>
        <w:rPr>
          <w:rFonts w:cs="Times New Roman" w:ascii="Times New Roman" w:hAnsi="Times New Roman"/>
          <w:lang w:val="uk-UA"/>
        </w:rPr>
        <w:t>мочемордних</w:t>
      </w:r>
      <w:r>
        <w:rPr>
          <w:rFonts w:cs="Times New Roman" w:ascii="Times New Roman" w:hAnsi="Times New Roman"/>
        </w:rPr>
        <w:t>”</w:t>
      </w:r>
      <w:r>
        <w:rPr>
          <w:rFonts w:cs="Times New Roman" w:ascii="Times New Roman" w:hAnsi="Times New Roman"/>
          <w:lang w:val="uk-UA"/>
        </w:rPr>
        <w:t xml:space="preserve">, все-таки пив не в міру і тим і тим прискорив свою смерть» </w:t>
      </w:r>
      <w:r>
        <w:rPr>
          <w:rFonts w:cs="Times New Roman" w:ascii="Times New Roman" w:hAnsi="Times New Roman"/>
          <w:lang w:val="en-US"/>
        </w:rPr>
        <w:t>[</w:t>
      </w:r>
      <w:r>
        <w:rPr>
          <w:rFonts w:cs="Times New Roman" w:ascii="Times New Roman" w:hAnsi="Times New Roman"/>
          <w:lang w:val="uk-UA"/>
        </w:rPr>
        <w:t>6, 2, 414–415</w:t>
      </w:r>
      <w:r>
        <w:rPr>
          <w:rFonts w:cs="Times New Roman" w:ascii="Times New Roman" w:hAnsi="Times New Roman"/>
          <w:lang w:val="en-US"/>
        </w:rPr>
        <w:t>]</w:t>
      </w:r>
      <w:r>
        <w:rPr>
          <w:rFonts w:cs="Times New Roman" w:ascii="Times New Roman" w:hAnsi="Times New Roman"/>
          <w:lang w:val="uk-UA"/>
        </w:rPr>
        <w:t xml:space="preserve">. Із таких ось компонентів, за задумом Михайла Драгоманова, мав формуватися науковий портрет </w:t>
      </w:r>
      <w:r>
        <w:rPr>
          <w:rFonts w:cs="Times New Roman" w:ascii="Times New Roman" w:hAnsi="Times New Roman"/>
        </w:rPr>
        <w:t xml:space="preserve">Тараса </w:t>
      </w:r>
      <w:r>
        <w:rPr>
          <w:rFonts w:cs="Times New Roman" w:ascii="Times New Roman" w:hAnsi="Times New Roman"/>
          <w:lang w:val="uk-UA"/>
        </w:rPr>
        <w:t>Шевченка як художнього феномена і національного генія, і «прямим обов’язком» його автора було акцентування саме на них.</w:t>
      </w:r>
    </w:p>
    <w:p>
      <w:pPr>
        <w:pStyle w:val="Style23"/>
        <w:spacing w:lineRule="auto" w:line="240" w:before="0" w:after="0"/>
        <w:ind w:firstLine="567"/>
        <w:jc w:val="both"/>
        <w:rPr/>
      </w:pPr>
      <w:r>
        <w:rPr>
          <w:rFonts w:cs="Times New Roman" w:ascii="Times New Roman" w:hAnsi="Times New Roman"/>
          <w:lang w:val="uk-UA"/>
        </w:rPr>
        <w:t xml:space="preserve">Отож, до активу шевченкознавчих проекцій Михайла Драгоманова можна зарахувати хіба спроби (правда, більше на рівні загальнотеоретичних заяв і декорацій) поставити вивчення творчої особистості Тараса Шевченка та його художньої спадщини на наукову основу. Але світоглядні упередження і широкий, власне – ідеологічний і суспільно-політичний, «закрій» дослідження, за якого поет ставав допоміжним елементом чи засобом власних теоретично-програмових рішень і тактичних задумів, зіграли свою невдячну роль і звели майже нанівець усі ті зусилля й позитивні зрушення. «Драгоманов був тонким аналітиком, людиною, яка вміла по-науковому важити факти. За своїми кваліфікаціями він був цілком підготовлений до того, щоб покласти перші підвалини для наукового шевченкознавства», – зауважує Юрій Бойко </w:t>
      </w:r>
      <w:r>
        <w:rPr>
          <w:rFonts w:cs="Times New Roman" w:ascii="Times New Roman" w:hAnsi="Times New Roman"/>
          <w:lang w:val="en-US"/>
        </w:rPr>
        <w:t>[</w:t>
      </w:r>
      <w:r>
        <w:rPr>
          <w:rFonts w:cs="Times New Roman" w:ascii="Times New Roman" w:hAnsi="Times New Roman"/>
          <w:lang w:val="uk-UA"/>
        </w:rPr>
        <w:t>2, 68</w:t>
      </w:r>
      <w:r>
        <w:rPr>
          <w:rFonts w:cs="Times New Roman" w:ascii="Times New Roman" w:hAnsi="Times New Roman"/>
          <w:lang w:val="en-US"/>
        </w:rPr>
        <w:t>]</w:t>
      </w:r>
      <w:r>
        <w:rPr>
          <w:rFonts w:cs="Times New Roman" w:ascii="Times New Roman" w:hAnsi="Times New Roman"/>
          <w:lang w:val="uk-UA"/>
        </w:rPr>
        <w:t>. А не зробив він цього, як на мене, тому, що й не прагнув осягнути наукову істину, переслідуючи, вочевидь, цілком інші цілі.</w:t>
      </w:r>
    </w:p>
    <w:p>
      <w:pPr>
        <w:pStyle w:val="Style23"/>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Style23"/>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t>Література</w:t>
      </w:r>
    </w:p>
    <w:p>
      <w:pPr>
        <w:pStyle w:val="Style23"/>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w:t>
      </w:r>
      <w:r>
        <w:rPr>
          <w:rFonts w:cs="Times New Roman" w:ascii="Times New Roman" w:hAnsi="Times New Roman"/>
          <w:lang w:val="en-US"/>
        </w:rPr>
        <w:t xml:space="preserve"> </w:t>
      </w:r>
      <w:r>
        <w:rPr>
          <w:rFonts w:cs="Times New Roman" w:ascii="Times New Roman" w:hAnsi="Times New Roman"/>
          <w:lang w:val="uk-UA"/>
        </w:rPr>
        <w:t>Архів Михайла Драгоманова. – Варшава, 1938. – Т. 1: Листування київської Старої громади з М. Драгомановим (1870–1895 рр.).</w:t>
      </w:r>
    </w:p>
    <w:p>
      <w:pPr>
        <w:pStyle w:val="Style23"/>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2. Бойко Ю. М. П. Драгоманов, його світогляд і соціально- політичні погляди // Бойко Ю. Вибране / Юрій Бойко. – Т. ІІІ. – Мюнхен, 1981. – С. 62–72.</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3. Выготский Л. Психология искусства / Л. С. Выготский. – М.: Педагогика, 1987.</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4. Донцов Д. Шевченко і Драгоманов // Донцов Д. Дві літератури нашої доби / Д-р Дмитро Донцов. – Торонто: Накладом видавництва «Гомін України», 1958. – С. 28–46.</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5. Драгоманов М. Вибране («… мій задум зложити очерк історії цивілізації на Україні») / М. П. Драгоманов / Упоряд. та авт. іст.-біогр. нарису Р. С. Міщук; Приміт. Р. С. Міщука, В. С. Шандри. – К.: Либідь, 1991.</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6. Драгоманов М. Літературно-публіцистичні праці: У двох томах / М. П. Драгоманов / Упорядкування і примітки І. С. Романченка. – К.: Наукова думка, 1970.</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7. Задеснянський Р. Апостол української національної революції: видання четверте / Р. Задеснянський – Мюнхен: В-во «Українська критична думка», 1969.</w:t>
      </w:r>
    </w:p>
    <w:p>
      <w:pPr>
        <w:pStyle w:val="Style23"/>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8. З листування М. П. Драгоманова з О. С. Суворіним / Подав Д. І. Абрамович // Україна: Науковий двомісячник українознавства / Під редакцією акад. Михайла Грушевського. – К.: Державне видавництво України. – 1927. – Кн. 4. – С. 123–151.</w:t>
      </w:r>
    </w:p>
    <w:p>
      <w:pPr>
        <w:pStyle w:val="Style23"/>
        <w:spacing w:lineRule="auto" w:line="240" w:before="0" w:after="0"/>
        <w:ind w:left="426" w:hanging="426"/>
        <w:jc w:val="both"/>
        <w:rPr>
          <w:rFonts w:ascii="Times New Roman" w:hAnsi="Times New Roman" w:cs="Times New Roman"/>
          <w:lang w:val="uk-UA"/>
        </w:rPr>
      </w:pPr>
      <w:r>
        <w:rPr>
          <w:rFonts w:cs="Times New Roman" w:ascii="Times New Roman" w:hAnsi="Times New Roman"/>
          <w:lang w:val="uk-UA"/>
        </w:rPr>
        <w:t>9. Качуровський І. Основи аналізи мовних форм (Стилістика): У 2 ч. / Ігор Качуровський. – Мюнхен; Ніжин, 1994. – Ч. 2: Тропи і фігури.</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0. Лотоцький О. До світогляду старого українофільства (З листування І. Я. Рудченка-Білика з М. П. Драгомановим) / О. Лотоцький // З минулого. – Варшава, 1938. – Т. 1. – С. 36–58.</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1. Мухин М. Більше світла! / М. Мухин // Визвольний шлях. – 1959. – № Х. – С. 1181–1188; № ХІ. – С. 1298–1304; № ХІІ. – С. 1419–1426; 1960. – № І. – С. 107–113; № ІІ. – С. 157–167; № ІІІ. – 281–290; № ІV. – С.395–402; № V. – С. 501–510; № VІ. – С.625–632.</w:t>
      </w:r>
    </w:p>
    <w:p>
      <w:pPr>
        <w:pStyle w:val="Style23"/>
        <w:spacing w:lineRule="auto" w:line="240" w:before="0" w:after="0"/>
        <w:ind w:left="426" w:hanging="426"/>
        <w:jc w:val="both"/>
        <w:rPr/>
      </w:pPr>
      <w:r>
        <w:rPr>
          <w:rFonts w:cs="Times New Roman" w:ascii="Times New Roman" w:hAnsi="Times New Roman"/>
          <w:lang w:val="uk-UA"/>
        </w:rPr>
        <w:t>12. Мухин М. Драгоманов без маски / М. Мухин // Визвольний шлях. – 1962. – Кн. 2. – С. 151–160; Кн.3. – С. 268–273; Кн. І</w:t>
      </w:r>
      <w:r>
        <w:rPr>
          <w:rFonts w:cs="Times New Roman" w:ascii="Times New Roman" w:hAnsi="Times New Roman"/>
          <w:lang w:val="en-US"/>
        </w:rPr>
        <w:t>V</w:t>
      </w:r>
      <w:r>
        <w:rPr>
          <w:rFonts w:cs="Times New Roman" w:ascii="Times New Roman" w:hAnsi="Times New Roman"/>
          <w:lang w:val="uk-UA"/>
        </w:rPr>
        <w:t>–</w:t>
      </w:r>
      <w:r>
        <w:rPr>
          <w:rFonts w:cs="Times New Roman" w:ascii="Times New Roman" w:hAnsi="Times New Roman"/>
          <w:lang w:val="en-US"/>
        </w:rPr>
        <w:t>V</w:t>
      </w:r>
      <w:r>
        <w:rPr>
          <w:rFonts w:cs="Times New Roman" w:ascii="Times New Roman" w:hAnsi="Times New Roman"/>
          <w:lang w:val="uk-UA"/>
        </w:rPr>
        <w:t xml:space="preserve">. – С. 391–403; Кн. VІ. – С. 608–617; Кн. </w:t>
      </w:r>
      <w:r>
        <w:rPr>
          <w:rFonts w:cs="Times New Roman" w:ascii="Times New Roman" w:hAnsi="Times New Roman"/>
          <w:lang w:val="en-US"/>
        </w:rPr>
        <w:t>V</w:t>
      </w:r>
      <w:r>
        <w:rPr>
          <w:rFonts w:cs="Times New Roman" w:ascii="Times New Roman" w:hAnsi="Times New Roman"/>
          <w:lang w:val="uk-UA"/>
        </w:rPr>
        <w:t>ІІ–</w:t>
      </w:r>
      <w:r>
        <w:rPr>
          <w:rFonts w:cs="Times New Roman" w:ascii="Times New Roman" w:hAnsi="Times New Roman"/>
          <w:lang w:val="en-US"/>
        </w:rPr>
        <w:t>V</w:t>
      </w:r>
      <w:r>
        <w:rPr>
          <w:rFonts w:cs="Times New Roman" w:ascii="Times New Roman" w:hAnsi="Times New Roman"/>
          <w:lang w:val="uk-UA"/>
        </w:rPr>
        <w:t>ІІІ. – С. 702–709; Кн. ІХ. – С. 844–849; Кн. ХІ. – С. 1118–1125.</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3. Переписка Михайла Драгоманова з Михайлом Павликом / Зладив М. Павлик. – Чернівці, 1910–1911.</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4. Піхманець Р. Психологія художньої творчості (теоретичні та методологічні аспекти) / Р. В. Піхманець. – К.: Наукова думка, 1991.</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5. Пріцак О. Пророк / Омелян Пріцак // Київська старовина. – 1994. – № 2. – С. 3–19.</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6. Романченко І. С. Михайло Драгоманов – літературний критик і публіцист / І. С. Романченко // Драгоманов М. П. Літературно-публіцистичні праці: У двох томах / Упорядкування і примітки І. С. Романченка. – К.: Наукова думка, 1970. – Т. 1. – С. 5–36.</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7. Смаль-Стоцький Ст. «Посланіє» // Шевченко Тарас. Повне видання творів Тараса Шевченка / За редакцією Павла Зайцева. – Т. ІІ: Поезії 1843–47 рр. / Друге видання. – Чікаґо: Видавництво Миколи Денисюка, 1961. – С. 278–287.</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18. Студинський К. Іван Франко і товариші в соціялістичнім процесі 1878 р. / Акад. Кирило Студинський // Україна: Науковий двохмісячник українознавства / Під редакцією акад. Михайла Грушевського. – К.: ДВУ. – 1926. – Кн. 6. – С. 56–112.</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 xml:space="preserve">19. </w:t>
      </w:r>
      <w:r>
        <w:rPr>
          <w:rFonts w:cs="Times New Roman" w:ascii="Times New Roman" w:hAnsi="Times New Roman"/>
        </w:rPr>
        <w:t>Торсуева И. Интонация и смысл высказывания</w:t>
      </w:r>
      <w:r>
        <w:rPr>
          <w:rFonts w:cs="Times New Roman" w:ascii="Times New Roman" w:hAnsi="Times New Roman"/>
          <w:lang w:val="uk-UA"/>
        </w:rPr>
        <w:t xml:space="preserve"> / Торсуева И. Г.</w:t>
      </w:r>
      <w:r>
        <w:rPr>
          <w:rFonts w:cs="Times New Roman" w:ascii="Times New Roman" w:hAnsi="Times New Roman"/>
        </w:rPr>
        <w:t xml:space="preserve">. </w:t>
      </w:r>
      <w:r>
        <w:rPr>
          <w:rFonts w:cs="Times New Roman" w:ascii="Times New Roman" w:hAnsi="Times New Roman"/>
          <w:lang w:val="uk-UA"/>
        </w:rPr>
        <w:t>– М.: Наука, 1979.</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20. Франко І. Із секретів поетичної творчості // Франко І. Зібрання творів: У п’ятдесяти томах / Іван Франко. – К.: Наукова думка, 1976–1986. – Т. 31. – С. 45 – 119.</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21. Франко І. «Король балагурів», Антін Шашкевич і його українські вірші // Франко І. Зібрання творів: У п’ятдесяти томах / Іван Франко. – К.: Наукова думка, 1976–1986. Т. 35. – –С. 113–149.</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22. Франко І. Темне царство // Франко І. Зібрання творів: У п’ятдесяти томах / Іван Франко. – К.: Наукова думка, 1976–1986. – Т.26. – С. 131–152.</w:t>
      </w:r>
    </w:p>
    <w:p>
      <w:pPr>
        <w:pStyle w:val="Style23"/>
        <w:spacing w:lineRule="auto" w:line="240" w:before="0" w:after="0"/>
        <w:ind w:left="426" w:hanging="426"/>
        <w:jc w:val="both"/>
        <w:rPr>
          <w:rFonts w:ascii="Times New Roman" w:hAnsi="Times New Roman" w:cs="Times New Roman"/>
        </w:rPr>
      </w:pPr>
      <w:r>
        <w:rPr>
          <w:rFonts w:cs="Times New Roman" w:ascii="Times New Roman" w:hAnsi="Times New Roman"/>
          <w:lang w:val="uk-UA"/>
        </w:rPr>
        <w:t xml:space="preserve">24. Щоголев С. </w:t>
      </w:r>
      <w:r>
        <w:rPr>
          <w:rFonts w:cs="Times New Roman" w:ascii="Times New Roman" w:hAnsi="Times New Roman"/>
        </w:rPr>
        <w:t>Украинское движение и современный южнорусский сепаратизм</w:t>
      </w:r>
      <w:r>
        <w:rPr>
          <w:rFonts w:cs="Times New Roman" w:ascii="Times New Roman" w:hAnsi="Times New Roman"/>
          <w:lang w:val="uk-UA"/>
        </w:rPr>
        <w:t xml:space="preserve"> / Щоголев С. Н.. – К.: Типографія И. Н. Кушнеревъ и Ко, 1912.</w:t>
      </w:r>
    </w:p>
    <w:p>
      <w:pPr>
        <w:pStyle w:val="Normal"/>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567"/>
        <w:jc w:val="both"/>
        <w:rPr/>
      </w:pPr>
      <w:r>
        <w:rPr>
          <w:rFonts w:cs="Times New Roman" w:ascii="Times New Roman" w:hAnsi="Times New Roman"/>
          <w:i/>
          <w:sz w:val="20"/>
          <w:szCs w:val="20"/>
          <w:lang w:val="en-US"/>
        </w:rPr>
        <w:t xml:space="preserve">The article highlights some features of creation of research strategy towards life and works of Taras Shevchenko. In particular, Mykhailo Dragomanov’s efforts in this direction who based his search less on belletristic, </w:t>
      </w:r>
      <w:r>
        <w:rPr>
          <w:rStyle w:val="Hps"/>
          <w:rFonts w:cs="Times New Roman" w:ascii="Times New Roman" w:hAnsi="Times New Roman"/>
          <w:i/>
          <w:sz w:val="20"/>
          <w:szCs w:val="20"/>
        </w:rPr>
        <w:t xml:space="preserve">literary or, let’s say, historical </w:t>
      </w:r>
      <w:r>
        <w:rPr>
          <w:rStyle w:val="Translation"/>
          <w:rFonts w:cs="Times New Roman" w:ascii="Times New Roman" w:hAnsi="Times New Roman"/>
          <w:i/>
          <w:sz w:val="20"/>
          <w:szCs w:val="20"/>
          <w:lang w:val="en-US"/>
        </w:rPr>
        <w:t xml:space="preserve">truths but more on ideological, political, and class principles and cliché. More often poet wasn’t an object or subject of the analytical practice, but was an instrument of strengthening of own </w:t>
      </w:r>
      <w:r>
        <w:rPr>
          <w:rStyle w:val="Hps"/>
          <w:rFonts w:cs="Times New Roman" w:ascii="Times New Roman" w:hAnsi="Times New Roman"/>
          <w:i/>
          <w:sz w:val="20"/>
          <w:szCs w:val="20"/>
        </w:rPr>
        <w:t>ideologemes, programmatic and political plans and tactical decisions.</w:t>
      </w:r>
    </w:p>
    <w:p>
      <w:pPr>
        <w:pStyle w:val="Normal"/>
        <w:spacing w:lineRule="auto" w:line="240" w:before="0" w:after="0"/>
        <w:ind w:firstLine="567"/>
        <w:jc w:val="both"/>
        <w:rPr>
          <w:rFonts w:ascii="Times New Roman" w:hAnsi="Times New Roman" w:cs="Times New Roman"/>
          <w:i/>
          <w:i/>
          <w:sz w:val="20"/>
          <w:szCs w:val="20"/>
          <w:lang w:val="en-US"/>
        </w:rPr>
      </w:pPr>
      <w:r>
        <w:rPr>
          <w:rStyle w:val="Hps"/>
          <w:rFonts w:cs="Times New Roman" w:ascii="Times New Roman" w:hAnsi="Times New Roman"/>
          <w:b/>
          <w:i/>
          <w:sz w:val="20"/>
          <w:szCs w:val="20"/>
        </w:rPr>
        <w:t>Key words:</w:t>
      </w:r>
      <w:r>
        <w:rPr>
          <w:rStyle w:val="Hps"/>
          <w:rFonts w:cs="Times New Roman" w:ascii="Times New Roman" w:hAnsi="Times New Roman"/>
          <w:i/>
          <w:sz w:val="20"/>
          <w:szCs w:val="20"/>
        </w:rPr>
        <w:t xml:space="preserve"> artistic</w:t>
      </w:r>
      <w:r>
        <w:rPr>
          <w:rStyle w:val="Shorttext"/>
          <w:rFonts w:cs="Times New Roman" w:ascii="Times New Roman" w:hAnsi="Times New Roman"/>
          <w:i/>
          <w:sz w:val="20"/>
          <w:szCs w:val="20"/>
        </w:rPr>
        <w:t xml:space="preserve"> </w:t>
      </w:r>
      <w:r>
        <w:rPr>
          <w:rStyle w:val="Hps"/>
          <w:rFonts w:cs="Times New Roman" w:ascii="Times New Roman" w:hAnsi="Times New Roman"/>
          <w:i/>
          <w:sz w:val="20"/>
          <w:szCs w:val="20"/>
        </w:rPr>
        <w:t>expression, national poet, interpretational</w:t>
      </w:r>
      <w:r>
        <w:rPr>
          <w:rStyle w:val="Shorttext"/>
          <w:rFonts w:cs="Times New Roman" w:ascii="Times New Roman" w:hAnsi="Times New Roman"/>
          <w:i/>
          <w:sz w:val="20"/>
          <w:szCs w:val="20"/>
        </w:rPr>
        <w:t xml:space="preserve"> </w:t>
      </w:r>
      <w:r>
        <w:rPr>
          <w:rStyle w:val="Hps"/>
          <w:rFonts w:cs="Times New Roman" w:ascii="Times New Roman" w:hAnsi="Times New Roman"/>
          <w:i/>
          <w:sz w:val="20"/>
          <w:szCs w:val="20"/>
        </w:rPr>
        <w:t>strategy, worldview</w:t>
      </w:r>
      <w:r>
        <w:rPr>
          <w:rStyle w:val="Shorttext"/>
          <w:rFonts w:cs="Times New Roman" w:ascii="Times New Roman" w:hAnsi="Times New Roman"/>
          <w:i/>
          <w:sz w:val="20"/>
          <w:szCs w:val="20"/>
        </w:rPr>
        <w:t xml:space="preserve"> </w:t>
      </w:r>
      <w:r>
        <w:rPr>
          <w:rStyle w:val="Hps"/>
          <w:rFonts w:cs="Times New Roman" w:ascii="Times New Roman" w:hAnsi="Times New Roman"/>
          <w:i/>
          <w:sz w:val="20"/>
          <w:szCs w:val="20"/>
        </w:rPr>
        <w:t>paradigm, ideologemes, Ukrainophiles, socialism, separatism, step, community, political</w:t>
      </w:r>
      <w:r>
        <w:rPr>
          <w:rStyle w:val="Shorttext"/>
          <w:rFonts w:cs="Times New Roman" w:ascii="Times New Roman" w:hAnsi="Times New Roman"/>
          <w:i/>
          <w:sz w:val="20"/>
          <w:szCs w:val="20"/>
        </w:rPr>
        <w:t xml:space="preserve"> </w:t>
      </w:r>
      <w:r>
        <w:rPr>
          <w:rStyle w:val="Hps"/>
          <w:rFonts w:cs="Times New Roman" w:ascii="Times New Roman" w:hAnsi="Times New Roman"/>
          <w:i/>
          <w:sz w:val="20"/>
          <w:szCs w:val="20"/>
        </w:rPr>
        <w:t>anarchism, rationalism, militant</w:t>
      </w:r>
      <w:r>
        <w:rPr>
          <w:rStyle w:val="Shorttext"/>
          <w:rFonts w:cs="Times New Roman" w:ascii="Times New Roman" w:hAnsi="Times New Roman"/>
          <w:i/>
          <w:sz w:val="20"/>
          <w:szCs w:val="20"/>
        </w:rPr>
        <w:t xml:space="preserve"> </w:t>
      </w:r>
      <w:r>
        <w:rPr>
          <w:rStyle w:val="Hps"/>
          <w:rFonts w:cs="Times New Roman" w:ascii="Times New Roman" w:hAnsi="Times New Roman"/>
          <w:i/>
          <w:sz w:val="20"/>
          <w:szCs w:val="20"/>
        </w:rPr>
        <w:t>atheism, programmatic</w:t>
      </w:r>
      <w:r>
        <w:rPr>
          <w:rStyle w:val="Shorttext"/>
          <w:rFonts w:cs="Times New Roman" w:ascii="Times New Roman" w:hAnsi="Times New Roman"/>
          <w:i/>
          <w:sz w:val="20"/>
          <w:szCs w:val="20"/>
        </w:rPr>
        <w:t xml:space="preserve"> </w:t>
      </w:r>
      <w:r>
        <w:rPr>
          <w:rStyle w:val="Hps"/>
          <w:rFonts w:cs="Times New Roman" w:ascii="Times New Roman" w:hAnsi="Times New Roman"/>
          <w:i/>
          <w:sz w:val="20"/>
          <w:szCs w:val="20"/>
        </w:rPr>
        <w:t>guidelines, revolutionary</w:t>
      </w:r>
      <w:r>
        <w:rPr>
          <w:rStyle w:val="Shorttext"/>
          <w:rFonts w:cs="Times New Roman" w:ascii="Times New Roman" w:hAnsi="Times New Roman"/>
          <w:i/>
          <w:sz w:val="20"/>
          <w:szCs w:val="20"/>
        </w:rPr>
        <w:t xml:space="preserve"> </w:t>
      </w:r>
      <w:r>
        <w:rPr>
          <w:rStyle w:val="Hps"/>
          <w:rFonts w:cs="Times New Roman" w:ascii="Times New Roman" w:hAnsi="Times New Roman"/>
          <w:i/>
          <w:sz w:val="20"/>
          <w:szCs w:val="20"/>
        </w:rPr>
        <w:t>fervor, creative</w:t>
      </w:r>
      <w:r>
        <w:rPr>
          <w:rStyle w:val="Shorttext"/>
          <w:rFonts w:cs="Times New Roman" w:ascii="Times New Roman" w:hAnsi="Times New Roman"/>
          <w:i/>
          <w:sz w:val="20"/>
          <w:szCs w:val="20"/>
        </w:rPr>
        <w:t xml:space="preserve"> </w:t>
      </w:r>
      <w:r>
        <w:rPr>
          <w:rStyle w:val="Hps"/>
          <w:rFonts w:cs="Times New Roman" w:ascii="Times New Roman" w:hAnsi="Times New Roman"/>
          <w:i/>
          <w:sz w:val="20"/>
          <w:szCs w:val="20"/>
        </w:rPr>
        <w:t>intentions, inspirations, falsification.</w:t>
      </w:r>
    </w:p>
    <w:p>
      <w:pPr>
        <w:pStyle w:val="Style23"/>
        <w:spacing w:lineRule="auto" w:line="240" w:before="0" w:after="0"/>
        <w:ind w:firstLine="567"/>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23"/>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В статье рассмотрено некоторые особенности формирования исследовательских стратегий относительно жизни и творчества Тараса Шевченко, в частности усилия в этом направлении Михаила Драгоманова, который базировал свои поиски не столько на художественных, литературоведческих или, скажем, исторических истинах, сколько на идеологических, политических или классовых принципах и клише. При этом поэт выступал чаще не объектом или предметом аналитической практики, а инструментом для утверждения собственных идеологем, программно-политических замыслов и тактических решений.</w:t>
      </w:r>
    </w:p>
    <w:p>
      <w:pPr>
        <w:pStyle w:val="Style23"/>
        <w:spacing w:lineRule="auto" w:line="240" w:before="0" w:after="0"/>
        <w:ind w:firstLine="567"/>
        <w:jc w:val="both"/>
        <w:rPr/>
      </w:pPr>
      <w:r>
        <w:rPr>
          <w:rFonts w:cs="Times New Roman" w:ascii="Times New Roman" w:hAnsi="Times New Roman"/>
          <w:b/>
          <w:i/>
          <w:sz w:val="20"/>
          <w:szCs w:val="20"/>
        </w:rPr>
        <w:t>Ключевые слова</w:t>
      </w:r>
      <w:r>
        <w:rPr>
          <w:rFonts w:cs="Times New Roman" w:ascii="Times New Roman" w:hAnsi="Times New Roman"/>
          <w:b/>
          <w:i/>
          <w:sz w:val="20"/>
          <w:szCs w:val="20"/>
          <w:lang w:val="uk-UA"/>
        </w:rPr>
        <w:t>:</w:t>
      </w:r>
      <w:r>
        <w:rPr>
          <w:rFonts w:cs="Times New Roman" w:ascii="Times New Roman" w:hAnsi="Times New Roman"/>
          <w:i/>
          <w:sz w:val="20"/>
          <w:szCs w:val="20"/>
          <w:lang w:val="uk-UA"/>
        </w:rPr>
        <w:t xml:space="preserve"> </w:t>
      </w:r>
      <w:r>
        <w:rPr>
          <w:rFonts w:cs="Times New Roman" w:ascii="Times New Roman" w:hAnsi="Times New Roman"/>
          <w:i/>
          <w:sz w:val="20"/>
          <w:szCs w:val="20"/>
        </w:rPr>
        <w:t>художественные экспрессии, народный поэт, интерпретационная стратегия, мировоззренческая парадигма, идеологема, украинофилы, социализм, сепаратизм, поступ, громада, политический анархизм, рационализм,</w:t>
      </w:r>
      <w:r>
        <w:rPr>
          <w:rFonts w:cs="Times New Roman" w:ascii="Times New Roman" w:hAnsi="Times New Roman"/>
          <w:i/>
          <w:sz w:val="20"/>
          <w:szCs w:val="20"/>
          <w:lang w:val="uk-UA"/>
        </w:rPr>
        <w:t xml:space="preserve"> </w:t>
      </w:r>
      <w:r>
        <w:rPr>
          <w:rFonts w:cs="Times New Roman" w:ascii="Times New Roman" w:hAnsi="Times New Roman"/>
          <w:i/>
          <w:sz w:val="20"/>
          <w:szCs w:val="20"/>
        </w:rPr>
        <w:t>воинственный атеизм, программные установки, революционный пафос, творческие интенции, инспирации, фальсификации.</w:t>
      </w:r>
    </w:p>
    <w:p>
      <w:pPr>
        <w:pStyle w:val="Normal"/>
        <w:spacing w:lineRule="auto" w:line="240"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sectPr>
      <w:headerReference w:type="even" r:id="rId2"/>
      <w:headerReference w:type="default" r:id="rId3"/>
      <w:footnotePr>
        <w:numFmt w:val="decimal"/>
        <w:numRestart w:val="eachPage"/>
      </w:footnotePr>
      <w:type w:val="nextPage"/>
      <w:pgSz w:w="11906" w:h="16838"/>
      <w:pgMar w:left="1985" w:right="2835" w:gutter="0" w:header="1701" w:top="1757" w:footer="0" w:bottom="198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lang w:val="uk-UA"/>
        </w:rPr>
        <w:t>Із цього погляду Драгоманов вважав його своєрідним мікрообразом чи зменшувальною копією релігійного поступу України. Він щиро жалів, що тá не приєдналася свого часу до реформаторського руху, хоч усі підстави для цього мала, а спинилася в своєму розвитку на півдорозі й застрягла на християнстві й «благочестії» ХVІІ ст.</w:t>
      </w:r>
    </w:p>
  </w:footnote>
  <w:footnote w:id="3">
    <w:p>
      <w:pPr>
        <w:pStyle w:val="Footnote"/>
        <w:spacing w:lineRule="auto" w:line="240"/>
        <w:rPr/>
      </w:pPr>
      <w:r>
        <w:rPr>
          <w:rStyle w:val="FootnoteCharacters"/>
        </w:rPr>
        <w:footnoteRef/>
      </w:r>
      <w:r>
        <w:rPr>
          <w:sz w:val="16"/>
          <w:szCs w:val="16"/>
        </w:rPr>
        <w:t xml:space="preserve"> </w:t>
      </w:r>
      <w:r>
        <w:rPr>
          <w:sz w:val="16"/>
          <w:szCs w:val="16"/>
          <w:lang w:val="uk-UA"/>
        </w:rPr>
        <w:t xml:space="preserve">З цього погляду не позбавлене резону припущення Омеляна Пріцака, що «Історія Русів» органічно поєднує в собі два пласти нарації: зовнішній, «лояльний до імперії», і внутрішній – «самостійницький». «В дусі ідей західноєвропейського просвітництва автори </w:t>
      </w:r>
      <w:r>
        <w:rPr>
          <w:sz w:val="16"/>
          <w:szCs w:val="16"/>
        </w:rPr>
        <w:t>“</w:t>
      </w:r>
      <w:r>
        <w:rPr>
          <w:sz w:val="16"/>
          <w:szCs w:val="16"/>
          <w:lang w:val="uk-UA"/>
        </w:rPr>
        <w:t>Історії Русів</w:t>
      </w:r>
      <w:r>
        <w:rPr>
          <w:sz w:val="16"/>
          <w:szCs w:val="16"/>
        </w:rPr>
        <w:t>”</w:t>
      </w:r>
      <w:r>
        <w:rPr>
          <w:sz w:val="16"/>
          <w:szCs w:val="16"/>
          <w:lang w:val="uk-UA"/>
        </w:rPr>
        <w:t xml:space="preserve"> робили натиск на документацію (правдиву та підроблену). Вони розглядали минуле своєї батьківщини (Русів) як незалежну західноєвропейського типу націю, яка, будучи суверенною державою, забезпечила свій нейтралітет політичними договірними союзами з сусідами та міжнародними договорами», – стверджує вчений природу «самостійницького» дискурсу пам’ятки </w:t>
      </w:r>
      <w:r>
        <w:rPr>
          <w:sz w:val="16"/>
          <w:szCs w:val="16"/>
          <w:lang w:val="en-US"/>
        </w:rPr>
        <w:t>[</w:t>
      </w:r>
      <w:r>
        <w:rPr>
          <w:sz w:val="16"/>
          <w:szCs w:val="16"/>
          <w:lang w:val="uk-UA"/>
        </w:rPr>
        <w:t>15, 12</w:t>
      </w:r>
      <w:r>
        <w:rPr>
          <w:sz w:val="16"/>
          <w:szCs w:val="16"/>
          <w:lang w:val="en-US"/>
        </w:rPr>
        <w:t>]</w:t>
      </w:r>
      <w:r>
        <w:rPr>
          <w:sz w:val="16"/>
          <w:szCs w:val="16"/>
          <w:lang w:val="uk-UA"/>
        </w:rPr>
        <w:t>. Саме оцей внутрішній, базований на документально-історичному обґрунтуванні політичної незалежності України план викликав, найімовірніше, упередження, спротив і внутрішньо-суб’єктивний «лямент». Тим паче, що він ідейно запліднив (через Шевченкове посередництво) і весь український національно-визвольний рух.</w:t>
      </w:r>
    </w:p>
  </w:footnote>
  <w:footnote w:id="4">
    <w:p>
      <w:pPr>
        <w:pStyle w:val="Footnote"/>
        <w:spacing w:lineRule="auto" w:line="240"/>
        <w:rPr/>
      </w:pPr>
      <w:r>
        <w:rPr>
          <w:rStyle w:val="FootnoteCharacters"/>
        </w:rPr>
        <w:footnoteRef/>
      </w:r>
      <w:r>
        <w:rPr>
          <w:sz w:val="16"/>
          <w:szCs w:val="16"/>
        </w:rPr>
        <w:t xml:space="preserve"> </w:t>
      </w:r>
      <w:r>
        <w:rPr>
          <w:sz w:val="16"/>
          <w:szCs w:val="16"/>
          <w:lang w:val="uk-UA"/>
        </w:rPr>
        <w:t xml:space="preserve">Правда, деколи і в праці «Шевченко, українофіли і соціалізм» він відмовлявся в розмові про товариство «мочеморд» від його однобарвного знущально-іронічного зображення, відзначаючи й благодатні впливи декого з його членів на Шевченкову Музу; називав при цьому імена кн. Миколи Рєпніна, гр. Якова де Бальмена і навіть самого «високоп’янєйшества» Віктора Закревського, котрому через схвальні відгуки про французьку революцію регулярно доводилося мати справу з ІІІ відділенням. Однак зроблено це було не без «умислу», а навіть двох: по-перше довести, що справжня «наука», систематичні знання можливі лише через європейське, зокрема французьке (згадано Альфонса Ламартіна й Віктора Гюго) революційно-демократичне, власне – соціалістичне, посередництво, а по-друге, протиставити відносно прогресивну «школу українського панства», де бодай закльовувалося на вільну думку, київським слов’янофілам, яким «європейські неспеціальні (соціальні й політичні. – </w:t>
      </w:r>
      <w:r>
        <w:rPr>
          <w:i/>
          <w:sz w:val="16"/>
          <w:szCs w:val="16"/>
          <w:lang w:val="uk-UA"/>
        </w:rPr>
        <w:t>Р. П.</w:t>
      </w:r>
      <w:r>
        <w:rPr>
          <w:sz w:val="16"/>
          <w:szCs w:val="16"/>
          <w:lang w:val="uk-UA"/>
        </w:rPr>
        <w:t>) письменства були доволі чужими».</w:t>
      </w:r>
    </w:p>
  </w:footnote>
  <w:footnote w:id="5">
    <w:p>
      <w:pPr>
        <w:pStyle w:val="Footnote"/>
        <w:spacing w:lineRule="auto" w:line="240"/>
        <w:rPr/>
      </w:pPr>
      <w:r>
        <w:rPr>
          <w:rStyle w:val="FootnoteCharacters"/>
        </w:rPr>
        <w:footnoteRef/>
      </w:r>
      <w:r>
        <w:rPr>
          <w:sz w:val="16"/>
          <w:szCs w:val="16"/>
          <w:lang w:val="uk-UA"/>
        </w:rPr>
        <w:t xml:space="preserve"> </w:t>
      </w:r>
      <w:r>
        <w:rPr>
          <w:sz w:val="16"/>
          <w:szCs w:val="16"/>
          <w:lang w:val="uk-UA"/>
        </w:rPr>
        <w:t xml:space="preserve">Пор. із дефінітивною характеристикою Омеляна Пріцака: «Це був своєрідний орден, типова реакція проти усієї тієї фальші провінційного панського життя під владою деспота» </w:t>
      </w:r>
      <w:r>
        <w:rPr>
          <w:sz w:val="16"/>
          <w:szCs w:val="16"/>
          <w:lang w:val="en-US"/>
        </w:rPr>
        <w:t>[</w:t>
      </w:r>
      <w:r>
        <w:rPr>
          <w:sz w:val="16"/>
          <w:szCs w:val="16"/>
          <w:lang w:val="uk-UA"/>
        </w:rPr>
        <w:t>15, 16</w:t>
      </w:r>
      <w:r>
        <w:rPr>
          <w:sz w:val="16"/>
          <w:szCs w:val="16"/>
          <w:lang w:val="en-US"/>
        </w:rPr>
        <w:t>]</w:t>
      </w:r>
      <w:r>
        <w:rPr>
          <w:sz w:val="16"/>
          <w:szCs w:val="16"/>
          <w:lang w:val="uk-UA"/>
        </w:rPr>
        <w:t>.</w:t>
      </w:r>
    </w:p>
  </w:footnote>
  <w:footnote w:id="6">
    <w:p>
      <w:pPr>
        <w:pStyle w:val="Footnote"/>
        <w:spacing w:lineRule="auto" w:line="240"/>
        <w:rPr/>
      </w:pPr>
      <w:r>
        <w:rPr>
          <w:rStyle w:val="FootnoteCharacters"/>
        </w:rPr>
        <w:footnoteRef/>
      </w:r>
      <w:r>
        <w:rPr>
          <w:sz w:val="16"/>
          <w:szCs w:val="16"/>
        </w:rPr>
        <w:t xml:space="preserve"> </w:t>
      </w:r>
      <w:r>
        <w:rPr>
          <w:sz w:val="16"/>
          <w:szCs w:val="16"/>
          <w:lang w:val="uk-UA"/>
        </w:rPr>
        <w:t xml:space="preserve">Саме в такому ліберально-демократичному середовищі, на його переконання, була створена «Історія Русів» </w:t>
      </w:r>
      <w:r>
        <w:rPr>
          <w:sz w:val="16"/>
          <w:szCs w:val="16"/>
          <w:lang w:val="en-US"/>
        </w:rPr>
        <w:t>[</w:t>
      </w:r>
      <w:r>
        <w:rPr>
          <w:sz w:val="16"/>
          <w:szCs w:val="16"/>
          <w:lang w:val="uk-UA"/>
        </w:rPr>
        <w:t>див.: 6, 1, 433–434</w:t>
      </w:r>
      <w:r>
        <w:rPr>
          <w:sz w:val="16"/>
          <w:szCs w:val="16"/>
          <w:lang w:val="en-US"/>
        </w:rPr>
        <w:t>]</w:t>
      </w:r>
      <w:r>
        <w:rPr>
          <w:sz w:val="16"/>
          <w:szCs w:val="16"/>
          <w:lang w:val="uk-UA"/>
        </w:rPr>
        <w:t>.</w:t>
      </w:r>
    </w:p>
  </w:footnote>
  <w:footnote w:id="7">
    <w:p>
      <w:pPr>
        <w:pStyle w:val="Footnote"/>
        <w:spacing w:lineRule="auto" w:line="240"/>
        <w:rPr/>
      </w:pPr>
      <w:r>
        <w:rPr>
          <w:rStyle w:val="FootnoteCharacters"/>
        </w:rPr>
        <w:footnoteRef/>
      </w:r>
      <w:r>
        <w:rPr>
          <w:sz w:val="16"/>
          <w:szCs w:val="16"/>
        </w:rPr>
        <w:t xml:space="preserve"> </w:t>
      </w:r>
      <w:r>
        <w:rPr>
          <w:sz w:val="16"/>
          <w:szCs w:val="16"/>
          <w:lang w:val="uk-UA"/>
        </w:rPr>
        <w:t xml:space="preserve">«Врода ж, звісно, діло велике, як і “свій розум”, та тільки й врода росте як слід, і “свій розум” іде, куди треба, коли їм помагає </w:t>
      </w:r>
      <w:r>
        <w:rPr>
          <w:i/>
          <w:sz w:val="16"/>
          <w:szCs w:val="16"/>
          <w:lang w:val="uk-UA"/>
        </w:rPr>
        <w:t>спільний розум</w:t>
      </w:r>
      <w:r>
        <w:rPr>
          <w:sz w:val="16"/>
          <w:szCs w:val="16"/>
          <w:lang w:val="uk-UA"/>
        </w:rPr>
        <w:t xml:space="preserve"> найліпших людей часу в усьому образованому світі» </w:t>
      </w:r>
      <w:r>
        <w:rPr>
          <w:sz w:val="16"/>
          <w:szCs w:val="16"/>
          <w:lang w:val="en-US"/>
        </w:rPr>
        <w:t>[</w:t>
      </w:r>
      <w:r>
        <w:rPr>
          <w:sz w:val="16"/>
          <w:szCs w:val="16"/>
          <w:lang w:val="uk-UA"/>
        </w:rPr>
        <w:t>5, 354</w:t>
      </w:r>
      <w:r>
        <w:rPr>
          <w:sz w:val="16"/>
          <w:szCs w:val="16"/>
          <w:lang w:val="en-US"/>
        </w:rPr>
        <w:t>]</w:t>
      </w:r>
      <w:r>
        <w:rPr>
          <w:sz w:val="16"/>
          <w:szCs w:val="16"/>
          <w:lang w:val="uk-UA"/>
        </w:rPr>
        <w:t>.</w:t>
      </w:r>
    </w:p>
  </w:footnote>
  <w:footnote w:id="8">
    <w:p>
      <w:pPr>
        <w:pStyle w:val="Footnote"/>
        <w:spacing w:lineRule="auto" w:line="240"/>
        <w:rPr/>
      </w:pPr>
      <w:r>
        <w:rPr>
          <w:rStyle w:val="FootnoteCharacters"/>
        </w:rPr>
        <w:footnoteRef/>
      </w:r>
      <w:r>
        <w:rPr>
          <w:sz w:val="16"/>
          <w:szCs w:val="16"/>
        </w:rPr>
        <w:t xml:space="preserve"> </w:t>
      </w:r>
      <w:r>
        <w:rPr>
          <w:sz w:val="16"/>
          <w:szCs w:val="16"/>
          <w:lang w:val="uk-UA"/>
        </w:rPr>
        <w:t>Здається, Михайло Драгоманов жодного разу не застановився над питанням, а чи потрібні була Шевченкові якась «школа», спеціальна чи політична освіта. Може, він вродженим чуттям і геніальною інтуїцією відчував обмеженість і відносність, хибність і фальшивість всіх отих «новітніх» теорій і концептів, ілюзорність їх поступовості й прогресивності?.. Він мав свою, фігурально кажучи, душевну школу й внутрішнього регулятора достовірності отримуваної «зі світа» інформації. До всього, поняття школи критик звужував до політичних об’яв і дистрибуцій і на цій, сказати б, кособокій основі намагався дати об’єктивне бачення ідеологічної парадигми Тараса Шевченка.</w:t>
      </w:r>
    </w:p>
  </w:footnote>
  <w:footnote w:id="9">
    <w:p>
      <w:pPr>
        <w:pStyle w:val="Footnote"/>
        <w:spacing w:lineRule="auto" w:line="240"/>
        <w:rPr/>
      </w:pPr>
      <w:r>
        <w:rPr>
          <w:rStyle w:val="FootnoteCharacters"/>
        </w:rPr>
        <w:footnoteRef/>
      </w:r>
      <w:r>
        <w:rPr>
          <w:sz w:val="16"/>
          <w:szCs w:val="16"/>
        </w:rPr>
        <w:t xml:space="preserve"> </w:t>
      </w:r>
      <w:r>
        <w:rPr>
          <w:sz w:val="16"/>
          <w:szCs w:val="16"/>
          <w:lang w:val="uk-UA"/>
        </w:rPr>
        <w:t>Принагідно зауважу, що цитував Шевченкові тексти Михайло Драгоманов некоректно, вносячи свої «поправки» у зміст і міняючи подеколи розділові знаки (пор. хоча б цитовані ним на с. 398 фрагменти).</w:t>
      </w:r>
    </w:p>
  </w:footnote>
  <w:footnote w:id="10">
    <w:p>
      <w:pPr>
        <w:pStyle w:val="Footnote"/>
        <w:spacing w:lineRule="auto" w:line="240"/>
        <w:rPr/>
      </w:pPr>
      <w:r>
        <w:rPr>
          <w:rStyle w:val="FootnoteCharacters"/>
        </w:rPr>
        <w:footnoteRef/>
      </w:r>
      <w:r>
        <w:rPr>
          <w:sz w:val="16"/>
          <w:szCs w:val="16"/>
        </w:rPr>
        <w:t xml:space="preserve"> </w:t>
      </w:r>
      <w:r>
        <w:rPr>
          <w:sz w:val="16"/>
          <w:szCs w:val="16"/>
          <w:lang w:val="uk-UA"/>
        </w:rPr>
        <w:t xml:space="preserve">Дмитро Донцов називає таку ідеологію плебейською, а Драгоманова – її основоположником. Саме з неї він виводив розбіжності між Шевченком та його «лівим» інтерпретатором у поглядах на природу суспільних переворотів і на мотиви поетових протестів. Критик дорікав авторові «Гайдамаків», що в його творах «найбільше діло йде про зневагу козацьких прав […], а не про селян». Сам він щодо останніх волів оговорювати тему лише з огляду на матеріальні кривди та економічне приниження і з одного цього суціль «фізичного» обсягу виводити весь багатоманітний спектр революційних настроїв. Але ж «протест Шевченка – був протестом члена пануючої, хоч хвилево пониженої, касти, не касти рабів. Тому і звертався він насамперед не проти матеріальних кривд, а проти морального пониження, проти зневаги, образи чести, гідности» </w:t>
      </w:r>
      <w:r>
        <w:rPr>
          <w:sz w:val="16"/>
          <w:szCs w:val="16"/>
          <w:lang w:val="en-US"/>
        </w:rPr>
        <w:t>[</w:t>
      </w:r>
      <w:r>
        <w:rPr>
          <w:sz w:val="16"/>
          <w:szCs w:val="16"/>
          <w:lang w:val="uk-UA"/>
        </w:rPr>
        <w:t>4, 41</w:t>
      </w:r>
      <w:r>
        <w:rPr>
          <w:sz w:val="16"/>
          <w:szCs w:val="16"/>
          <w:lang w:val="en-US"/>
        </w:rPr>
        <w:t>]</w:t>
      </w:r>
      <w:r>
        <w:rPr>
          <w:sz w:val="16"/>
          <w:szCs w:val="16"/>
          <w:lang w:val="uk-UA"/>
        </w:rPr>
        <w:t xml:space="preserve">. Кількома рядками нижче лідер «радикального» українофільства деталізує й дещо розширює це положення: «Бо образа за нарушене право, за моральну зневагу – це були мотиви не голоти, яка воліла бути зневажаною, аби лиш нагодованою всяким деспотом. Шевченків протест – це був протест людини вищої породи, вищої касти, людини, думаючої політично, не лише соціяльно; не парія, не представника одної верстви, кляси, а цілого народу, його командуючої групи» </w:t>
      </w:r>
      <w:r>
        <w:rPr>
          <w:sz w:val="16"/>
          <w:szCs w:val="16"/>
          <w:lang w:val="en-US"/>
        </w:rPr>
        <w:t>[</w:t>
      </w:r>
      <w:r>
        <w:rPr>
          <w:sz w:val="16"/>
          <w:szCs w:val="16"/>
          <w:lang w:val="uk-UA"/>
        </w:rPr>
        <w:t>там само, 42</w:t>
      </w:r>
      <w:r>
        <w:rPr>
          <w:sz w:val="16"/>
          <w:szCs w:val="16"/>
          <w:lang w:val="en-US"/>
        </w:rPr>
        <w:t>]</w:t>
      </w:r>
      <w:r>
        <w:rPr>
          <w:sz w:val="16"/>
          <w:szCs w:val="16"/>
          <w:lang w:val="uk-UA"/>
        </w:rPr>
        <w:t>. Така засада слугувала ще однією підставою розбіжностей між ними і причиною сливе тотальної неґації Драгомановим художньо-творчого досвіду Кобзаря.</w:t>
      </w:r>
    </w:p>
  </w:footnote>
  <w:footnote w:id="11">
    <w:p>
      <w:pPr>
        <w:pStyle w:val="Footnote"/>
        <w:spacing w:lineRule="auto" w:line="240"/>
        <w:rPr/>
      </w:pPr>
      <w:r>
        <w:rPr>
          <w:rStyle w:val="FootnoteCharacters"/>
        </w:rPr>
        <w:footnoteRef/>
      </w:r>
      <w:r>
        <w:rPr>
          <w:sz w:val="16"/>
          <w:szCs w:val="16"/>
          <w:lang w:val="uk-UA"/>
        </w:rPr>
        <w:t xml:space="preserve"> </w:t>
      </w:r>
      <w:r>
        <w:rPr>
          <w:sz w:val="16"/>
          <w:szCs w:val="16"/>
          <w:lang w:val="uk-UA"/>
        </w:rPr>
        <w:t xml:space="preserve">Михайло Драгоманов поділяв повстанські змагання на бунти (стихійні виступи проти гострих проявів насилля й гніту безпосередньо тих, хто їх зазнає) і революції (широкі, підготовлені всім поступом громадським рухи проти системи, в яких задіяні не лише безпосередні жертви гноблення, а й усі, хто бачить невідповідність існуючого ладу суспільному порядку і не бажає миритися з таким станом речей; вони спрямовані не просто на знищення деспотичного режиму, а й на побудову нового устрою) </w:t>
      </w:r>
      <w:r>
        <w:rPr>
          <w:sz w:val="16"/>
          <w:szCs w:val="16"/>
          <w:lang w:val="en-US"/>
        </w:rPr>
        <w:t>[</w:t>
      </w:r>
      <w:r>
        <w:rPr>
          <w:sz w:val="16"/>
          <w:szCs w:val="16"/>
          <w:lang w:val="uk-UA"/>
        </w:rPr>
        <w:t>5, 375</w:t>
      </w:r>
      <w:r>
        <w:rPr>
          <w:sz w:val="16"/>
          <w:szCs w:val="16"/>
          <w:lang w:val="en-US"/>
        </w:rPr>
        <w:t>]</w:t>
      </w:r>
      <w:r>
        <w:rPr>
          <w:sz w:val="16"/>
          <w:szCs w:val="16"/>
          <w:lang w:val="uk-UA"/>
        </w:rPr>
        <w:t xml:space="preserve">. Диференційною ознакою їх є також сфера релігії: перші не зазіхали на основи християнства, а частіше навіть на них спалахували, а другі своїми «опорами» мали віру в «природний і безупинний поступ в історії» </w:t>
      </w:r>
      <w:r>
        <w:rPr>
          <w:sz w:val="16"/>
          <w:szCs w:val="16"/>
          <w:lang w:val="en-US"/>
        </w:rPr>
        <w:t>[</w:t>
      </w:r>
      <w:r>
        <w:rPr>
          <w:sz w:val="16"/>
          <w:szCs w:val="16"/>
          <w:lang w:val="uk-UA"/>
        </w:rPr>
        <w:t>там само, 381</w:t>
      </w:r>
      <w:r>
        <w:rPr>
          <w:sz w:val="16"/>
          <w:szCs w:val="16"/>
          <w:lang w:val="en-US"/>
        </w:rPr>
        <w:t>]</w:t>
      </w:r>
      <w:r>
        <w:rPr>
          <w:sz w:val="16"/>
          <w:szCs w:val="16"/>
          <w:lang w:val="uk-UA"/>
        </w:rPr>
        <w:t>.</w:t>
      </w:r>
    </w:p>
  </w:footnote>
  <w:footnote w:id="12">
    <w:p>
      <w:pPr>
        <w:pStyle w:val="Footnote"/>
        <w:spacing w:lineRule="auto" w:line="240"/>
        <w:rPr/>
      </w:pPr>
      <w:r>
        <w:rPr>
          <w:rStyle w:val="FootnoteCharacters"/>
        </w:rPr>
        <w:footnoteRef/>
      </w:r>
      <w:r>
        <w:rPr>
          <w:sz w:val="16"/>
          <w:szCs w:val="16"/>
        </w:rPr>
        <w:t xml:space="preserve"> </w:t>
      </w:r>
      <w:r>
        <w:rPr>
          <w:sz w:val="16"/>
          <w:szCs w:val="16"/>
          <w:lang w:val="uk-UA"/>
        </w:rPr>
        <w:t>Саме ці «форми» структурували базу для світоглядної парадигматики Михайла Драгоманова. На загал вона вписується в схеми європейської позитивістської традиції.</w:t>
      </w:r>
    </w:p>
  </w:footnote>
  <w:footnote w:id="13">
    <w:p>
      <w:pPr>
        <w:pStyle w:val="Footnote"/>
        <w:spacing w:lineRule="auto" w:line="240"/>
        <w:rPr/>
      </w:pPr>
      <w:r>
        <w:rPr>
          <w:rStyle w:val="FootnoteCharacters"/>
        </w:rPr>
        <w:footnoteRef/>
      </w:r>
      <w:r>
        <w:rPr>
          <w:sz w:val="16"/>
          <w:szCs w:val="16"/>
        </w:rPr>
        <w:t xml:space="preserve"> </w:t>
      </w:r>
      <w:r>
        <w:rPr>
          <w:sz w:val="16"/>
          <w:szCs w:val="16"/>
          <w:lang w:val="uk-UA"/>
        </w:rPr>
        <w:t>Опріч позірного об’єктивно-наукового становища, свою тенденційність</w:t>
      </w:r>
      <w:r>
        <w:rPr>
          <w:sz w:val="16"/>
          <w:szCs w:val="16"/>
          <w:lang w:val="en-US"/>
        </w:rPr>
        <w:t xml:space="preserve"> </w:t>
      </w:r>
      <w:r>
        <w:rPr>
          <w:sz w:val="16"/>
          <w:szCs w:val="16"/>
          <w:lang w:val="uk-UA"/>
        </w:rPr>
        <w:t xml:space="preserve">він приховував також за «барвами суто невинними, нешкідливими, в висловах не менш суто академічних» </w:t>
      </w:r>
      <w:r>
        <w:rPr>
          <w:sz w:val="16"/>
          <w:szCs w:val="16"/>
          <w:lang w:val="en-US"/>
        </w:rPr>
        <w:t>[</w:t>
      </w:r>
      <w:r>
        <w:rPr>
          <w:sz w:val="16"/>
          <w:szCs w:val="16"/>
          <w:lang w:val="uk-UA"/>
        </w:rPr>
        <w:t xml:space="preserve">12, 1962, кн. </w:t>
      </w:r>
      <w:r>
        <w:rPr>
          <w:sz w:val="16"/>
          <w:szCs w:val="16"/>
          <w:lang w:val="en-US"/>
        </w:rPr>
        <w:t>V</w:t>
      </w:r>
      <w:r>
        <w:rPr>
          <w:sz w:val="16"/>
          <w:szCs w:val="16"/>
        </w:rPr>
        <w:t>І, 613</w:t>
      </w:r>
      <w:r>
        <w:rPr>
          <w:sz w:val="16"/>
          <w:szCs w:val="16"/>
          <w:lang w:val="en-US"/>
        </w:rPr>
        <w:t>]</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ru-RU"/>
      </w:rPr>
      <w:t>Роман Піхманець</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1905</wp:posOffset>
              </wp:positionV>
              <wp:extent cx="127635"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1526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ТАРАС ШЕВЧЕНКО В СУСПІЛЬНО-ПОЛІТИЧНОМУ ДИСКУРСІ...</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1905</wp:posOffset>
              </wp:positionV>
              <wp:extent cx="12763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15pt;mso-position-vertical-relative:text;margin-left:344.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kern w:val="2"/>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suppressAutoHyphens w:val="true"/>
      <w:spacing w:lineRule="auto" w:line="360" w:before="0" w:after="0"/>
      <w:ind w:firstLine="720"/>
      <w:jc w:val="center"/>
      <w:outlineLvl w:val="4"/>
    </w:pPr>
    <w:rPr>
      <w:rFonts w:ascii="Times New Roman" w:hAnsi="Times New Roman" w:eastAsia="Times New Roman" w:cs="Times New Roman"/>
      <w:kern w:val="2"/>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PageNumber">
    <w:name w:val="Page Number"/>
    <w:basedOn w:val="Style11"/>
    <w:rPr/>
  </w:style>
  <w:style w:type="character" w:styleId="Style15">
    <w:name w:val="??????? ???????"/>
    <w:qFormat/>
    <w:rPr/>
  </w:style>
  <w:style w:type="character" w:styleId="Style16">
    <w:name w:val="??????? ??????"/>
    <w:qFormat/>
    <w:rPr>
      <w:rFonts w:ascii="OpenSymbol;Times New Roman" w:hAnsi="OpenSymbol;Times New Roman" w:cs="OpenSymbol;Times New Roman"/>
    </w:rPr>
  </w:style>
  <w:style w:type="character" w:styleId="Style17">
    <w:name w:val="?????? ?????????"/>
    <w:qFormat/>
    <w:rPr/>
  </w:style>
  <w:style w:type="character" w:styleId="Style18">
    <w:name w:val="??????? ???????? ???????"/>
    <w:qFormat/>
    <w:rPr/>
  </w:style>
  <w:style w:type="character" w:styleId="1">
    <w:name w:val="Текст сноски Знак1"/>
    <w:qFormat/>
    <w:rPr>
      <w:sz w:val="20"/>
      <w:szCs w:val="20"/>
      <w:lang w:val="ru-RU"/>
    </w:rPr>
  </w:style>
  <w:style w:type="character" w:styleId="Hps">
    <w:name w:val="hps"/>
    <w:qFormat/>
    <w:rPr/>
  </w:style>
  <w:style w:type="character" w:styleId="Translation">
    <w:name w:val="translation"/>
    <w:qFormat/>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0"/>
    <w:next w:val="Subtitle"/>
    <w:qFormat/>
    <w:pPr/>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0"/>
      <w:szCs w:val="20"/>
      <w:lang w:val="ru-RU"/>
    </w:rPr>
  </w:style>
  <w:style w:type="paragraph" w:styleId="List">
    <w:name w:val="List"/>
    <w:basedOn w:val="TextBody"/>
    <w:pPr>
      <w:widowControl w:val="false"/>
      <w:overflowPunct w:val="false"/>
      <w:autoSpaceDE w:val="false"/>
      <w:textAlignment w:val="baseline"/>
    </w:pPr>
    <w:rPr>
      <w:sz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kern w:val="2"/>
      <w:sz w:val="28"/>
      <w:szCs w:val="20"/>
    </w:rPr>
  </w:style>
  <w:style w:type="paragraph" w:styleId="2">
    <w:name w:val="Основной текст с отступом 2"/>
    <w:basedOn w:val="Normal"/>
    <w:qFormat/>
    <w:pPr>
      <w:suppressAutoHyphens w:val="true"/>
      <w:spacing w:lineRule="auto" w:line="360" w:before="0" w:after="0"/>
      <w:ind w:firstLine="720"/>
      <w:jc w:val="both"/>
    </w:pPr>
    <w:rPr>
      <w:rFonts w:ascii="Times New Roman" w:hAnsi="Times New Roman" w:eastAsia="Times New Roman" w:cs="Times New Roman"/>
      <w:i/>
      <w:iCs/>
      <w:kern w:val="2"/>
      <w:sz w:val="28"/>
      <w:szCs w:val="28"/>
      <w:lang w:val="en-GB"/>
    </w:rPr>
  </w:style>
  <w:style w:type="paragraph" w:styleId="Style20">
    <w:name w:val="?????????"/>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Subtitle">
    <w:name w:val="Subtitle"/>
    <w:basedOn w:val="Style20"/>
    <w:next w:val="TextBody"/>
    <w:qFormat/>
    <w:pPr>
      <w:jc w:val="center"/>
    </w:pPr>
    <w:rPr>
      <w:i/>
    </w:rPr>
  </w:style>
  <w:style w:type="paragraph" w:styleId="Style21">
    <w:name w:val="?????"/>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Style22">
    <w:name w:val="????????"/>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tyle23">
    <w:name w:val="Базови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30:00Z</dcterms:created>
  <dc:creator>Роман Бачкур</dc:creator>
  <dc:description/>
  <cp:keywords/>
  <dc:language>en-US</dc:language>
  <cp:lastModifiedBy>Bachkur</cp:lastModifiedBy>
  <cp:lastPrinted>2013-02-13T14:53:00Z</cp:lastPrinted>
  <dcterms:modified xsi:type="dcterms:W3CDTF">2014-10-08T08:09:00Z</dcterms:modified>
  <cp:revision>10</cp:revision>
  <dc:subject/>
  <dc:title>УДК 811</dc:title>
</cp:coreProperties>
</file>