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821.161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БК 83.4 (Укр.) </w:t>
      </w:r>
    </w:p>
    <w:p>
      <w:pPr>
        <w:pStyle w:val="Style23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ов Касіян</w:t>
      </w:r>
    </w:p>
    <w:p>
      <w:pPr>
        <w:pStyle w:val="Style2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Style2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СТИЛЬОВІ ОСОБЛИВОСТІ ЗБІРКИ </w:t>
      </w:r>
    </w:p>
    <w:p>
      <w:pPr>
        <w:pStyle w:val="Style2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«НА СТАРТІ» МЕЛЕТІЯ КІЧУР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 статті розглянуто стильову специфіку поезій збірки «На старті» Мелетія Кічури. Встановлено ознаки передсимволізму, декадансу, сецесії, частково футуризму та неокласицизму, що засвідчило полістильовий характер авторського пись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Ключові слова:</w:t>
      </w:r>
      <w:r>
        <w:rPr>
          <w:rFonts w:cs="Times New Roman" w:ascii="Times New Roman" w:hAnsi="Times New Roman"/>
          <w:i/>
          <w:sz w:val="20"/>
          <w:szCs w:val="20"/>
        </w:rPr>
        <w:t xml:space="preserve"> стиль, декаданс, передсимволізм, сецесія, неокласицизм, революційна поезія, футуриз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Поетична творчість Мелетія Кічури – явище настільки динамічне і неоднорідне в стильовому аспекті, що варто говорити про </w:t>
      </w:r>
      <w:r>
        <w:rPr>
          <w:rStyle w:val="Rvts8"/>
          <w:rFonts w:cs="Times New Roman" w:ascii="Times New Roman" w:hAnsi="Times New Roman"/>
          <w:color w:val="000000"/>
        </w:rPr>
        <w:t xml:space="preserve">складне сплетіння в ній ознак різних течій і стилів. Причин появи такої динамічної інтегрованої художньої цілісності можна виділити декілька. </w:t>
      </w:r>
      <w:r>
        <w:rPr>
          <w:rFonts w:cs="Times New Roman" w:ascii="Times New Roman" w:hAnsi="Times New Roman"/>
          <w:color w:val="000000"/>
        </w:rPr>
        <w:t xml:space="preserve">По-перше, дебютував він як поет у той доволі суперечливий в естетичному ракурсі час, коли українська література поступово ставала на шляхи раннього модернізму. По-друге, він був галицьким поетом, який певний час жив у Відні, а тому й потрапив під більший вплив віденського сецесіону, а не східноукраїнського символізму чи неоромантизму. По-третє, доля нещадно кидала його в різні закутки тодішньої Австро-Угорської імперії, а згодом і СРСР, де він став активним учасником нової групи поетів «Західна Україна» – </w:t>
      </w:r>
      <w:r>
        <w:rPr>
          <w:rFonts w:cs="Times New Roman" w:ascii="Times New Roman" w:hAnsi="Times New Roman"/>
          <w:shd w:fill="FFFFFF" w:val="clear"/>
        </w:rPr>
        <w:t xml:space="preserve">«самовідданих борців за прийдешність» [2, 112]. І </w:t>
      </w:r>
      <w:r>
        <w:rPr>
          <w:rFonts w:cs="Times New Roman" w:ascii="Times New Roman" w:hAnsi="Times New Roman"/>
          <w:color w:val="000000"/>
        </w:rPr>
        <w:t>якщо в ранній період творчості Мелеті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Кічура схилявся до декадансу й сецесії, то в добу суспільних зрушень у його творчості помічені прореволюційні поезії, позначені футуристичними ознаками, що згодом переросли в гнівну сатиру. Сучасник поета Микол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еров наголошував на неокласицистичності сонетарію митця </w:t>
      </w:r>
      <w:r>
        <w:rPr>
          <w:rFonts w:cs="Times New Roman" w:ascii="Times New Roman" w:hAnsi="Times New Roman"/>
          <w:shd w:fill="FFFFFF" w:val="clear"/>
        </w:rPr>
        <w:t>[4, 179]</w:t>
      </w:r>
      <w:r>
        <w:rPr>
          <w:rFonts w:cs="Times New Roman" w:ascii="Times New Roman" w:hAnsi="Times New Roman"/>
          <w:color w:val="000000"/>
        </w:rPr>
        <w:t>. Отож, вирішувати питання про стильові домінанти поета надзвичайно складно.</w:t>
      </w:r>
    </w:p>
    <w:p>
      <w:pPr>
        <w:pStyle w:val="Style23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начною мірою сказане стосується і третьої за часом написання збірки Мелетія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Кічури –</w:t>
      </w:r>
      <w:r>
        <w:rPr>
          <w:rStyle w:val="Appleconvertedspace"/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«На старті». Її слід уважати важливим документом, який свідчить про те, що</w:t>
      </w:r>
      <w:r>
        <w:rPr>
          <w:rStyle w:val="Rvts8"/>
          <w:rFonts w:cs="Times New Roman" w:ascii="Times New Roman" w:hAnsi="Times New Roman"/>
          <w:color w:val="000000"/>
          <w:lang w:val="uk-UA"/>
        </w:rPr>
        <w:t xml:space="preserve"> поет став виразником полістильової манери. </w:t>
      </w:r>
      <w:r>
        <w:rPr>
          <w:rFonts w:cs="Times New Roman" w:ascii="Times New Roman" w:hAnsi="Times New Roman"/>
          <w:color w:val="000000"/>
          <w:lang w:val="uk-UA"/>
        </w:rPr>
        <w:t xml:space="preserve">Адже в образно-мотивних особливостях цієї збірки виявилися майже всі вище вказані стильові особливості. </w:t>
      </w:r>
      <w:r>
        <w:rPr>
          <w:rFonts w:cs="Times New Roman" w:ascii="Times New Roman" w:hAnsi="Times New Roman"/>
          <w:lang w:val="uk-UA"/>
        </w:rPr>
        <w:t xml:space="preserve">Власне їх аналіз з урахуванням проблеми індивідуального стилю поета і є </w:t>
      </w:r>
      <w:r>
        <w:rPr>
          <w:rFonts w:cs="Times New Roman" w:ascii="Times New Roman" w:hAnsi="Times New Roman"/>
          <w:b/>
          <w:bCs/>
          <w:lang w:val="uk-UA"/>
        </w:rPr>
        <w:t xml:space="preserve">метою </w:t>
      </w:r>
      <w:r>
        <w:rPr>
          <w:rFonts w:cs="Times New Roman" w:ascii="Times New Roman" w:hAnsi="Times New Roman"/>
          <w:lang w:val="uk-UA"/>
        </w:rPr>
        <w:t xml:space="preserve">дослідження. </w:t>
      </w:r>
      <w:r>
        <w:rPr>
          <w:rFonts w:eastAsia="Calibri" w:cs="Times New Roman" w:ascii="Times New Roman" w:hAnsi="Times New Roman"/>
          <w:lang w:val="uk-UA"/>
        </w:rPr>
        <w:t xml:space="preserve">Її досягнення передбачає вирішення таких </w:t>
      </w:r>
      <w:r>
        <w:rPr>
          <w:rFonts w:eastAsia="Calibri" w:cs="Times New Roman" w:ascii="Times New Roman" w:hAnsi="Times New Roman"/>
          <w:b/>
          <w:i/>
          <w:lang w:val="uk-UA"/>
        </w:rPr>
        <w:t>завдань</w:t>
      </w:r>
      <w:r>
        <w:rPr>
          <w:rFonts w:eastAsia="Calibri" w:cs="Times New Roman" w:ascii="Times New Roman" w:hAnsi="Times New Roman"/>
          <w:lang w:val="uk-UA"/>
        </w:rPr>
        <w:t>:</w:t>
      </w:r>
    </w:p>
    <w:p>
      <w:pPr>
        <w:pStyle w:val="Style23"/>
        <w:numPr>
          <w:ilvl w:val="0"/>
          <w:numId w:val="2"/>
        </w:numPr>
        <w:tabs>
          <w:tab w:val="left" w:pos="32" w:leader="none"/>
          <w:tab w:val="left" w:pos="709" w:leader="none"/>
          <w:tab w:val="left" w:pos="96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Calibri" w:cs="Times New Roman" w:ascii="Times New Roman" w:hAnsi="Times New Roman"/>
          <w:lang w:val="uk-UA"/>
        </w:rPr>
        <w:t xml:space="preserve">встановити ознаки різних </w:t>
      </w:r>
      <w:r>
        <w:rPr>
          <w:rFonts w:eastAsia="TimesNewRomanPSMT;Arial Unicode MS" w:cs="Times New Roman" w:ascii="Times New Roman" w:hAnsi="Times New Roman"/>
          <w:lang w:val="uk-UA"/>
        </w:rPr>
        <w:t>стильових моделей у поезіях збірки «На старті» Мелетія Кічури;</w:t>
      </w:r>
    </w:p>
    <w:p>
      <w:pPr>
        <w:pStyle w:val="Style23"/>
        <w:numPr>
          <w:ilvl w:val="0"/>
          <w:numId w:val="2"/>
        </w:numPr>
        <w:tabs>
          <w:tab w:val="left" w:pos="32" w:leader="none"/>
          <w:tab w:val="left" w:pos="709" w:leader="none"/>
          <w:tab w:val="left" w:pos="96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eastAsia="Calibri" w:cs="Times New Roman" w:ascii="Times New Roman" w:hAnsi="Times New Roman"/>
          <w:lang w:val="uk-UA"/>
        </w:rPr>
        <w:t>увиразнити специфіку авторського стилю.</w:t>
      </w:r>
    </w:p>
    <w:p>
      <w:pPr>
        <w:pStyle w:val="Style23"/>
        <w:tabs>
          <w:tab w:val="left" w:pos="32" w:leader="none"/>
          <w:tab w:val="left" w:pos="709" w:leader="none"/>
          <w:tab w:val="left" w:pos="96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shd w:fill="FFFFFF" w:val="clear"/>
          <w:lang w:val="uk-UA"/>
        </w:rPr>
        <w:t>У поодиноких літературознавчих дослідженнях творчості Мелетія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shd w:fill="FFFFFF" w:val="clear"/>
          <w:lang w:val="uk-UA"/>
        </w:rPr>
        <w:t>Кічури зроблено спроби протиставити дореволюційну і післяреволюційну творчість письменника. Так, у статті «На зоряні шляхи» дослідник Василь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shd w:fill="FFFFFF" w:val="clear"/>
          <w:lang w:val="uk-UA"/>
        </w:rPr>
        <w:t>Савчук писав: «У 1928 році в Києві видавництво „Західна Україна” випустило нову книгу поезій „На старті”, сама назва якої була символічною – відбила у значній мірі звитяжний поступ. Стала особливою, бо найбільш повно відтворила нове народження поетичного таланту Мелетія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Кічури. Саме так. Нова збірка, що вийшла через 15 років після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  <w:lang w:val="en-US"/>
        </w:rPr>
        <w:t>Temp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passati</w:t>
      </w:r>
      <w:r>
        <w:rPr>
          <w:rFonts w:cs="Times New Roman" w:ascii="Times New Roman" w:hAnsi="Times New Roman"/>
          <w:lang w:val="uk-UA"/>
        </w:rPr>
        <w:t>», явила нам не тільки прірву поетового мовчання, але й глибину різниці між Кічурою-початківцем і Кічурою 30-х років»</w:t>
      </w:r>
      <w:r>
        <w:rPr>
          <w:rFonts w:cs="Times New Roman" w:ascii="Times New Roman" w:hAnsi="Times New Roman"/>
          <w:color w:val="FF0000"/>
          <w:lang w:val="uk-UA"/>
        </w:rPr>
        <w:t> </w:t>
      </w:r>
      <w:r>
        <w:rPr>
          <w:rFonts w:cs="Times New Roman" w:ascii="Times New Roman" w:hAnsi="Times New Roman"/>
          <w:lang w:val="uk-UA"/>
        </w:rPr>
        <w:t>[10,</w:t>
      </w:r>
      <w:r>
        <w:rPr>
          <w:rFonts w:cs="Times New Roman" w:ascii="Times New Roman" w:hAnsi="Times New Roman"/>
          <w:color w:val="FF0000"/>
          <w:lang w:val="uk-UA"/>
        </w:rPr>
        <w:t> </w:t>
      </w:r>
      <w:r>
        <w:rPr>
          <w:rFonts w:cs="Times New Roman" w:ascii="Times New Roman" w:hAnsi="Times New Roman"/>
          <w:lang w:val="uk-UA"/>
        </w:rPr>
        <w:t>4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те не варто, на нашу думку, так категорично протиставляти два періоди творчості Мелеті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ічури. Слід радше говорити про творчість цього автора як </w:t>
      </w:r>
      <w:r>
        <w:rPr>
          <w:rFonts w:cs="Times New Roman" w:ascii="Times New Roman" w:hAnsi="Times New Roman"/>
          <w:shd w:fill="FFFFFF" w:val="clear"/>
        </w:rPr>
        <w:t>єдину систему, яка чутливо реагувала на суспільно-політичні зміни і нерідко ставала залежною від них. Характеризуючи трансформацію ідейно-естетичних пошуків митця, можемо зазначити: Мелеті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Кічура з </w:t>
      </w:r>
      <w:r>
        <w:rPr>
          <w:rFonts w:eastAsia="TimesNewRomanPSMT;Arial Unicode MS" w:cs="Times New Roman" w:ascii="Times New Roman" w:hAnsi="Times New Roman"/>
        </w:rPr>
        <w:t>«літератора віденської школи» [3, 493],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у розумінні вузькому, ґрунтовно переродився в поета, який пройшов шлях від передсимволізму до митця пролетарської поезії.</w:t>
      </w:r>
      <w:r>
        <w:rPr>
          <w:rFonts w:eastAsia="TimesNewRomanPSMT;Arial Unicode MS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NewRomanPSMT;Arial Unicode MS" w:cs="Times New Roman" w:ascii="Times New Roman" w:hAnsi="Times New Roman"/>
        </w:rPr>
        <w:t>Як стверджують радянські критики, саме від цієї літератури веде свій родовід соціалістичний реалізм. Приміром, Сергі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TimesNewRomanPSMT;Arial Unicode MS" w:cs="Times New Roman" w:ascii="Times New Roman" w:hAnsi="Times New Roman"/>
        </w:rPr>
        <w:t>Петров наголошує, що революційна пролетарська поезія є «найближчою попередницею, зачином соціалістичного реалізму» [7, 138]. Прикметно, що Мелеті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TimesNewRomanPSMT;Arial Unicode MS" w:cs="Times New Roman" w:ascii="Times New Roman" w:hAnsi="Times New Roman"/>
        </w:rPr>
        <w:t xml:space="preserve">Кічура робить спроби орієнтації на правдивість і типовість у зображенні життєвих явищ, зокрема щодо моделювання «героя доби». </w:t>
      </w:r>
      <w:r>
        <w:rPr>
          <w:rFonts w:cs="Times New Roman" w:ascii="Times New Roman" w:hAnsi="Times New Roman"/>
          <w:shd w:fill="FFFFFF" w:val="clear"/>
        </w:rPr>
        <w:t>Створюючи поезію «Пливем, пливем», автор, мабуть, і гадки не мав, як символічно щодо змін його власних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ереконань пролунають такі рядки: 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Пливем, пливем на світа грані, / З жахних, ненавидних пустель, / Верстаємо шляхи незнані, / По безбережнім океані, / Проміж підводних гострих скель. / Рука на кермі, </w:t>
      </w:r>
      <w:r>
        <w:rPr>
          <w:rFonts w:cs="Times New Roman" w:ascii="Times New Roman" w:hAnsi="Times New Roman"/>
          <w:shd w:fill="FFFFFF" w:val="clear"/>
        </w:rPr>
        <w:t>–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 око в даль, / Думки ясніші за кришталь, / Чіткі й мінливі, як опаль, / Нас не гризе зневіри черв. / На шлях нам світять зорі, зорі, / Віків майбутніх вабить чар, / Хай у безмежному просторі / Ми тільки пил на метеорі, / Громами разить наш удар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[5, 54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NewRomanPSMT;Arial Unicode MS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Пізніше Роман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Гром’як напише: «Історія дедалі глибше розкривала свої таємниці, ми пізнавали начебто правду і напівправду про „зачарованих Сходом”, мобілізованих Першою світовою війною, обдурених райдужними гаслами національної волі. Було „сурмачів єднання” чимало, та доля у них склалася різна. Хто невсипущу працю і свої твори, а хто і власне життя – кожен у міру свого таланту та історичних можливостей – щось поклав у фундамент літератури на західних землях України, вкладав у справу популяризації різних ідеалів омріяної дійсності» [2, 111]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На жаль, і Мелеті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Кічуру спіткала доля «зачарованих Сходом». Незважаючи на «жовтневе» сум’яття, що охопило більшу частину тогочасної інтелігенції, Мелетій Омелянович відразу зробив вибір на користь революції, вбачаючи в ній панацею від тогочасних «суспільних хвороб», реалізацію </w:t>
      </w:r>
      <w:r>
        <w:rPr>
          <w:rFonts w:eastAsia="TimesNewRomanPSMT;Arial Unicode MS" w:cs="Times New Roman" w:ascii="Times New Roman" w:hAnsi="Times New Roman"/>
        </w:rPr>
        <w:t xml:space="preserve">соціалістичного ідеалу, який митець розцінював як систему ідей: уявлення про вільне та щасливе життя, повноцінний розвиток людини, ідеї свободи, рівності й братер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ереїхавши до Києва, </w:t>
      </w:r>
      <w:r>
        <w:rPr>
          <w:rFonts w:cs="Times New Roman" w:ascii="Times New Roman" w:hAnsi="Times New Roman"/>
        </w:rPr>
        <w:t>поет поринув у громадське й культурне життя України. У 1925 році він разом із Дмит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едзиком, Любоми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Дмитерком, Дмит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Загулом, Фед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Малицьким, Миколою Марфієвичем, Агато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Турчинською створює секцію «Західна Україна» при літературній спілці «Плуг». У 1927 році ця секція стає окремою літературною організацією. Вона об’єднала 38 письменників: 32 – у Радянському Союзі та 6 – за кордоном. Найбільш активними серед них були Василь Атаманюк, Володимир Гадзинський, Мечислав Гаско, Дмитро Загул, Мелетій Кічура, Михайло Козоріс, Іван Ткачук, Агата Турчинська; за кордоном – Василь Бобинський, Мирослав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Ірчан, Микола Тарновський та ін. </w:t>
      </w:r>
      <w:r>
        <w:rPr>
          <w:rFonts w:eastAsia="TimesNewRomanPSMT;Arial Unicode MS" w:cs="Times New Roman" w:ascii="Times New Roman" w:hAnsi="Times New Roman"/>
        </w:rPr>
        <w:t>Крім спільних завдань, що стояли перед усіма українськими письменниками, новостворена спілка «Західна Україна» мала ще й свої специфічні. Їх чітко сформулював Микола Скрипник (тодішній міністр освіти України) у доповіді «Новий етап і нові завдання», виголошеній на першому з’їзді «Західної України» в січні 1930 року: «Ви, сказати б, неакцентовані дипломати від пролетарської радянської культури для Західної України. Це на вас покладається подвійний обов’язок як щодо Західної України, так щодо Радянської України, бо ви є представниками впливу духовного туди, на Західну Україну. Але тут ви не чужі, не сторонні, не представники, а співробітники велетенського робітничого процесу, що відбувається в нашій країні» [4, 30]. Проте, майже на двадцять років творчість (і навіть імена) речників соборності українського народу випали з літературного процесу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TimesNewRomanPSMT;Arial Unicode MS" w:cs="Times New Roman" w:ascii="Times New Roman" w:hAnsi="Times New Roman"/>
        </w:rPr>
        <w:t>[2,</w:t>
      </w:r>
      <w:r>
        <w:rPr>
          <w:rFonts w:cs="Times New Roman" w:ascii="Times New Roman" w:hAnsi="Times New Roman"/>
          <w:color w:val="FF0000"/>
        </w:rPr>
        <w:t> </w:t>
      </w:r>
      <w:r>
        <w:rPr>
          <w:rFonts w:eastAsia="TimesNewRomanPSMT;Arial Unicode MS" w:cs="Times New Roman" w:ascii="Times New Roman" w:hAnsi="Times New Roman"/>
        </w:rPr>
        <w:t>115]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своєму типовим для «борців за єднання» був творчий шлях Мелеті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Кічури. Збірка віршів поета «На старті» значною мірою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засвідчила народження «зачарованого» революційним перетворенням поета. Зазнають змін ідейні обрії та проблематика його громадянської лірики. Часом Мелетій Кічура створює сповнені соціального оптимізму гімни-прокламації («Мітинг», «Ми знали всі» та ін.), декларує загальноприйняті погляди на дійсність і мистецтво зокрема: 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Геть! Розсуньтесь, добрі люде, / Бачите, що більш трьох пудів / В мене повістів, поем, / А під чубом – тисяч тем! / Неабиякий вантаж, / Чверть столітній в мене стаж, / З книг моїх, думок, ідей – / Хоч будуйте колізей / […] Нігтями, а той зубами, / Все в нові втискаю рами; / Дням минулим – некролог, / Я поет – ідеолог! / Завжди я на горизонті, / Перший я на кожнім фронті, / Хто б істор’ї не творив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 / Скрізь я пліт свій городив. / Всі журнали, всі газети / Бачили мої портрети, / І побачать ще декрет, / Що народний я поет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[5, 91]. Художнє осмислення теми ідейності спочатку виливалося у вітальні поезії на честь революції, перемоги більшовиків, сягало високої символіки у творчості спілчан «Західної України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Як і творчість класиків української літератури, праця спілчан, зокрема Мелеті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Кічури, відзначалась інтернаціоналістським спрямуванням. Вона була пройнята палкою любов’ю не лише до західноукраїнських трудящих –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їй невимовно близька доля трударів Китаю, Індії, колоніальних країн. До боротьби з рабством закликає Мелетій Кічура в поезії «Далека Індіє», мріючи: </w:t>
      </w:r>
      <w:r>
        <w:rPr>
          <w:rFonts w:cs="Times New Roman" w:ascii="Times New Roman" w:hAnsi="Times New Roman"/>
          <w:i/>
        </w:rPr>
        <w:t>Знайти б єднаючу світи далекі кладку</w:t>
      </w:r>
      <w:r>
        <w:rPr>
          <w:rFonts w:cs="Times New Roman" w:ascii="Times New Roman" w:hAnsi="Times New Roman"/>
        </w:rPr>
        <w:t xml:space="preserve"> [5, 73]. Солідаризуючись з іншими народами, поет радіє, що революційні події, з якими пов’язані його сподівання на визволення західноукраїнських земель, набувають планетарного розмаху: </w:t>
      </w:r>
      <w:r>
        <w:rPr>
          <w:rFonts w:cs="Times New Roman" w:ascii="Times New Roman" w:hAnsi="Times New Roman"/>
          <w:i/>
        </w:rPr>
        <w:t>Далека Індіє! Країно чарів, снів. / Така близька мені і рідна серцю мому, / Коли затрусить світ твій визвольний  мотив? / Я вірю в гнів твій і міць ще невідому</w:t>
      </w:r>
      <w:r>
        <w:rPr>
          <w:rFonts w:cs="Times New Roman" w:ascii="Times New Roman" w:hAnsi="Times New Roman"/>
        </w:rPr>
        <w:t xml:space="preserve"> [5, 73]. Мотиви визвольної боротьби, протесту проти визиску та співчуття до знедолених звучать і в інших творах. Так, наближення «світового страйку» відчуває і герой поезії «Закурився Китай»: </w:t>
      </w:r>
      <w:r>
        <w:rPr>
          <w:rFonts w:cs="Times New Roman" w:ascii="Times New Roman" w:hAnsi="Times New Roman"/>
          <w:i/>
        </w:rPr>
        <w:t>Як Везув, закурився Китай / Протер очі зачумленій кулі: / Скрізь ворожих грабіжницьких зграй / Чорні біржі – і свиснули кулі</w:t>
      </w:r>
      <w:r>
        <w:rPr>
          <w:rFonts w:cs="Times New Roman" w:ascii="Times New Roman" w:hAnsi="Times New Roman"/>
        </w:rPr>
        <w:t xml:space="preserve"> [5, 74]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PSMT;Arial Unicode MS" w:cs="Times New Roman"/>
        </w:rPr>
      </w:pPr>
      <w:r>
        <w:rPr>
          <w:rFonts w:eastAsia="TimesNewRomanPSMT;Arial Unicode MS" w:cs="Times New Roman" w:ascii="Times New Roman" w:hAnsi="Times New Roman"/>
        </w:rPr>
        <w:t>Тяжка доля західноукраїнських трудящих, так правдиво й майстерно відображена Ольго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TimesNewRomanPSMT;Arial Unicode MS" w:cs="Times New Roman" w:ascii="Times New Roman" w:hAnsi="Times New Roman"/>
        </w:rPr>
        <w:t>Кобилянською, Василе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TimesNewRomanPSMT;Arial Unicode MS" w:cs="Times New Roman" w:ascii="Times New Roman" w:hAnsi="Times New Roman"/>
        </w:rPr>
        <w:t>Стефаником, Іван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TimesNewRomanPSMT;Arial Unicode MS" w:cs="Times New Roman" w:ascii="Times New Roman" w:hAnsi="Times New Roman"/>
        </w:rPr>
        <w:t>Франком та їхніми сучасниками, постійно привертала увагу спілчан, зокрема Мелеті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TimesNewRomanPSMT;Arial Unicode MS" w:cs="Times New Roman" w:ascii="Times New Roman" w:hAnsi="Times New Roman"/>
        </w:rPr>
        <w:t xml:space="preserve">Кічури. Він викриває свавілля окупаційних режимів Галичини, Буковини, Закарпаття: </w:t>
      </w:r>
      <w:r>
        <w:rPr>
          <w:rFonts w:eastAsia="TimesNewRomanPSMT;Arial Unicode MS" w:cs="Times New Roman" w:ascii="Times New Roman" w:hAnsi="Times New Roman"/>
          <w:i/>
        </w:rPr>
        <w:t>Недавно ще жили між нами дивні люди, / Якоїсь хижої, неситої породи, / І ми були для них не більш, як ботокуди, / Що їм призначено всі злидні та незгоди</w:t>
      </w:r>
      <w:r>
        <w:rPr>
          <w:rFonts w:eastAsia="TimesNewRomanPSMT;Arial Unicode MS" w:cs="Times New Roman" w:ascii="Times New Roman" w:hAnsi="Times New Roman"/>
        </w:rPr>
        <w:t xml:space="preserve"> [5, 45]. Автор бере за основу образ ботокудів та їх філософію, задекларовану Іван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TimesNewRomanPSMT;Arial Unicode MS" w:cs="Times New Roman" w:ascii="Times New Roman" w:hAnsi="Times New Roman"/>
        </w:rPr>
        <w:t xml:space="preserve">Франком, констатуючи, що такий стиль життя </w:t>
      </w:r>
      <w:r>
        <w:rPr>
          <w:rFonts w:cs="Times New Roman" w:ascii="Times New Roman" w:hAnsi="Times New Roman"/>
          <w:shd w:fill="FFFFFF" w:val="clear"/>
        </w:rPr>
        <w:t xml:space="preserve">перемагає на його землі. Сатира поета переростає в гнівний сарказм: </w:t>
      </w:r>
      <w:r>
        <w:rPr>
          <w:rFonts w:cs="Times New Roman" w:ascii="Times New Roman" w:hAnsi="Times New Roman"/>
          <w:i/>
          <w:shd w:fill="FFFFFF" w:val="clear"/>
        </w:rPr>
        <w:t xml:space="preserve">Самиці залюбки плекали срібний сміх, / Обточені слова і жести вередливі, / А самці скаржились на брак нових утіх </w:t>
      </w:r>
      <w:r>
        <w:rPr>
          <w:rFonts w:cs="Times New Roman" w:ascii="Times New Roman" w:hAnsi="Times New Roman"/>
          <w:shd w:fill="FFFFFF" w:val="clear"/>
        </w:rPr>
        <w:t xml:space="preserve">[5, 45]. Проте Кічурові ботокуди перестали спати блаженним сном: </w:t>
      </w:r>
      <w:r>
        <w:rPr>
          <w:rFonts w:cs="Times New Roman" w:ascii="Times New Roman" w:hAnsi="Times New Roman"/>
          <w:i/>
          <w:shd w:fill="FFFFFF" w:val="clear"/>
        </w:rPr>
        <w:t xml:space="preserve">Аж ніччю загули вітри огненногриві, / Пробігли по землі із грюкотом гармат </w:t>
      </w:r>
      <w:r>
        <w:rPr>
          <w:rFonts w:cs="Times New Roman" w:ascii="Times New Roman" w:hAnsi="Times New Roman"/>
          <w:i/>
          <w:color w:val="000000"/>
          <w:shd w:fill="FFFFFF" w:val="clear"/>
        </w:rPr>
        <w:t>–</w:t>
      </w:r>
      <w:r>
        <w:rPr>
          <w:rFonts w:cs="Times New Roman" w:ascii="Times New Roman" w:hAnsi="Times New Roman"/>
          <w:i/>
          <w:shd w:fill="FFFFFF" w:val="clear"/>
        </w:rPr>
        <w:t xml:space="preserve"> / І вимели усіх із замків і з палат</w:t>
      </w:r>
      <w:r>
        <w:rPr>
          <w:rFonts w:cs="Times New Roman" w:ascii="Times New Roman" w:hAnsi="Times New Roman"/>
          <w:shd w:fill="FFFFFF" w:val="clear"/>
        </w:rPr>
        <w:t xml:space="preserve"> [5, 45]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Читаючи твори Мелетія Кічури, як, зрештою, й інших спілчан, не можна не помітити їх тематичної спорідненості з художньою спадщиною Івана Франка. Це відзначали не лише члени «Західної України», а й тогочасна літературна критика: «Своїм франківством їхня творчість уявляє з себе цікавий історично-літературний документ, який свідчить, що серед західноукраїнських революційних письменників наймолодшої генерації (йдеться про членів „Західної України”) [...] живі ще ідеологічні впливи </w:t>
      </w:r>
      <w:r>
        <w:rPr>
          <w:rFonts w:cs="Times New Roman" w:ascii="Times New Roman" w:hAnsi="Times New Roman"/>
          <w:iCs/>
        </w:rPr>
        <w:t>„каменярства”</w:t>
      </w:r>
      <w:r>
        <w:rPr>
          <w:rFonts w:cs="Times New Roman" w:ascii="Times New Roman" w:hAnsi="Times New Roman"/>
        </w:rPr>
        <w:t>, найкращі й найздоровіші традиції великого автора збірки „</w:t>
      </w:r>
      <w:r>
        <w:rPr>
          <w:rFonts w:cs="Times New Roman" w:ascii="Times New Roman" w:hAnsi="Times New Roman"/>
          <w:iCs/>
        </w:rPr>
        <w:t>З вершин і низин”»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Хоча більшість поезій збірки «На старті» позначені революційним пафосом, усе ж у них ще досить часто звучать роздуми про Першу світову війну й проявляються ознаки передсимволізму – стилю, що домінував у ранньому періоді творчості автора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Так, у вірші «Едем» Мелетій Кічура виявляє себе справжнім майстром художнього слова, власного поетичного бачення, схильного до яскравої метафоричності, позначеного модерними рисами</w:t>
      </w:r>
      <w:r>
        <w:rPr>
          <w:rFonts w:cs="Times New Roman" w:ascii="Times New Roman" w:hAnsi="Times New Roman"/>
          <w:shd w:fill="FFFFFF" w:val="clear"/>
        </w:rPr>
        <w:t>, що простежуються в творчих симпатіях до внутрішнього монологу, збагачення художньої творчості через прихований зміст життєвих явищ, як, наприклад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Монокль, нове авто, шампан, рої кокот, / Шамбр-сепаре, квіти, м’які фотелі, / Гавани аромат, слизький, нудний бо-мо, / Розбещених субрет безглузді трелі. / На місті теж услужні менестрелі, / Хай весь робочий люд ведуть на ешафот, / Їм перш за все: канцони, ритурнелі, / Дзвінка, глибока рима, карміновий рот</w:t>
      </w:r>
      <w:r>
        <w:rPr>
          <w:rFonts w:cs="Times New Roman" w:ascii="Times New Roman" w:hAnsi="Times New Roman"/>
        </w:rPr>
        <w:t xml:space="preserve"> [5, 70]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Arial Unicode MS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нагідно зауважимо, «що у 1930 році журнал „Західна Україна” мав своїх читачів як у Європі, так і на американському континенті, загалом у 22-х країнах світу. З цієї трибуни і зазвучав „новий голос” Мелетія Кічури, „голос вільний, що співав гімн революційному визволенню”» [9, 4]: …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Вихор сполоснув / Нових огнів габою, / І нас, закованих, розкув, / І ми пішли з тобою!» </w:t>
      </w:r>
      <w:r>
        <w:rPr>
          <w:rFonts w:cs="Times New Roman" w:ascii="Times New Roman" w:hAnsi="Times New Roman"/>
          <w:shd w:fill="FFFFFF" w:val="clear"/>
        </w:rPr>
        <w:t>[5, 54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часники, безперечно, були вражені яскравістю, багатством поетичних образів і картин нової книжки Мелетія Кічури, її революційним пафосом. Дмитро Загул, скажімо, захоплювався тим «гомоном і цілющим простором, де бушують хвилі людського протесту, де маси, як і в житті, линуть до свого берега» [3, 7]. Згодом Василь Савчук напише: «Варто назвати одну лише суттєву рису, щоб зримо відчути ту прірву між Кічурою молодим і зрілим: у ранніх творах – „пригноби, сум”, слабосиле авторське „я”; поезії ж наступного періоду характерне відчуття маси, згуртованості звитяжного „ми”» [9, 4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правді-бо насиченість книги темами, образами незвичайна. При цьому Мелетій Кічура часто використовує антитези та контрасти. Перебуваючи під впливом повоєнної ейфорії, він </w:t>
      </w:r>
      <w:r>
        <w:rPr>
          <w:rFonts w:cs="Times New Roman" w:ascii="Times New Roman" w:hAnsi="Times New Roman"/>
          <w:color w:val="000000"/>
          <w:shd w:fill="FFFFFF" w:val="clear"/>
        </w:rPr>
        <w:t>відображає відчуженість людини від людини, її глибокий песимізм, спричинений жорстокою дійсніст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Велика ілюзія героїзму та романтики була розстріляна війною, залишивши після себе не меншу порожнечу безвір’я, безнадії, спустошеності та марних сподівань. А покоління, яке поклало свою молодість і здоров’я на вівтар війни, отримало «найвищу нагороду»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монумент. Він стає символом</w:t>
      </w:r>
      <w:r>
        <w:rPr>
          <w:rFonts w:cs="Times New Roman" w:ascii="Times New Roman" w:hAnsi="Times New Roman"/>
        </w:rPr>
        <w:t xml:space="preserve"> їдкої насмішки у поезії «В кафе»: </w:t>
      </w:r>
      <w:r>
        <w:rPr>
          <w:rFonts w:cs="Times New Roman" w:ascii="Times New Roman" w:hAnsi="Times New Roman"/>
          <w:i/>
        </w:rPr>
        <w:t>Теплий, розніжений гам… / Стабілізується франк; / З патосом пінить шампан, / Сріблом з естради дискант. / Не долітає сюди / Докірний милиців грюк; / Не плачуть більми брудні / На голі обрубки рук. / Хто за отчизну страждав / В тяжкий для неї момент, / Той нагороду вже взяв</w:t>
      </w:r>
      <w:r>
        <w:rPr>
          <w:rFonts w:cs="Times New Roman" w:ascii="Times New Roman" w:hAnsi="Times New Roman"/>
        </w:rPr>
        <w:t> –</w:t>
      </w:r>
      <w:r>
        <w:rPr>
          <w:rFonts w:cs="Times New Roman" w:ascii="Times New Roman" w:hAnsi="Times New Roman"/>
          <w:i/>
        </w:rPr>
        <w:t xml:space="preserve"> / На Марні стоїть монумент</w:t>
      </w:r>
      <w:r>
        <w:rPr>
          <w:rFonts w:cs="Times New Roman" w:ascii="Times New Roman" w:hAnsi="Times New Roman"/>
        </w:rPr>
        <w:t xml:space="preserve"> [5, 61]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аслуговує на увагу й інша група поезій збірки «На старті», позначена рисами м’якого ліризму: </w:t>
      </w:r>
      <w:r>
        <w:rPr>
          <w:rFonts w:cs="Times New Roman" w:ascii="Times New Roman" w:hAnsi="Times New Roman"/>
          <w:i/>
        </w:rPr>
        <w:t xml:space="preserve">Юних, світлих пісень / Поломінні мотиви,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/ Усміхається день, / Хлібом стеляться ниви. / Наче стріли дзвінкі / випускають в простори, / Мечуть срібні сітки / В кручі синього моря. / А простори ясні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/ Думи горді, крилаті, / А безодні жахні,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Серце болем багате</w:t>
      </w:r>
      <w:r>
        <w:rPr>
          <w:rFonts w:cs="Times New Roman" w:ascii="Times New Roman" w:hAnsi="Times New Roman"/>
        </w:rPr>
        <w:t xml:space="preserve"> [5, 16]. Як бачимо, у творі наявна віра в життя, оптимізм, але відчуття трагізму переплітаються у світовідчутті й творчості поета, власне, як і в реальному житті, що зіткане з химерних суперечностей. </w:t>
      </w:r>
      <w:r>
        <w:rPr>
          <w:rFonts w:cs="Times New Roman" w:ascii="Times New Roman" w:hAnsi="Times New Roman"/>
          <w:bCs/>
          <w:color w:val="000000"/>
        </w:rPr>
        <w:t xml:space="preserve">Але не тільки трагізм і песимізм, як може здатися на перший погляд, був притаманний Мелетію Кічурі. Своєрідною бінарною опозицією, антитезою до трагічного виступає в автора ідея визволення. </w:t>
      </w:r>
      <w:r>
        <w:rPr>
          <w:rFonts w:cs="Times New Roman" w:ascii="Times New Roman" w:hAnsi="Times New Roman"/>
        </w:rPr>
        <w:t xml:space="preserve">Щемливий сум переходить до заклику, лозунгу: </w:t>
      </w:r>
      <w:r>
        <w:rPr>
          <w:rFonts w:cs="Times New Roman" w:ascii="Times New Roman" w:hAnsi="Times New Roman"/>
          <w:i/>
        </w:rPr>
        <w:t>На зоряні шляхи! Нехай і крячуть круки, / Нехай тривожить сон згадки минулих днів, / Продерся правди світ і в капища ошуки, / Звільняється земля від бога й від чортів</w:t>
      </w:r>
      <w:r>
        <w:rPr>
          <w:rFonts w:cs="Times New Roman" w:ascii="Times New Roman" w:hAnsi="Times New Roman"/>
          <w:color w:val="FFFFFF"/>
        </w:rPr>
        <w:t>1</w:t>
      </w:r>
      <w:r>
        <w:rPr>
          <w:rFonts w:cs="Times New Roman" w:ascii="Times New Roman" w:hAnsi="Times New Roman"/>
        </w:rPr>
        <w:t>[5,</w:t>
      </w:r>
      <w:r>
        <w:rPr>
          <w:rFonts w:cs="Times New Roman" w:ascii="Times New Roman" w:hAnsi="Times New Roman"/>
          <w:color w:val="FF0000"/>
        </w:rPr>
        <w:t> </w:t>
      </w:r>
      <w:r>
        <w:rPr>
          <w:rFonts w:cs="Times New Roman" w:ascii="Times New Roman" w:hAnsi="Times New Roman"/>
        </w:rPr>
        <w:t xml:space="preserve">17]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ецензії 1928 року на книжку Мелетія Кічури «На старті» Микола Зеров критично охарактеризував «єсенінську істерику, безтемпераментне ниття і стилістичну обмеженість» [4,</w:t>
      </w:r>
      <w:r>
        <w:rPr>
          <w:rFonts w:cs="Times New Roman" w:ascii="Times New Roman" w:hAnsi="Times New Roman"/>
          <w:color w:val="FF0000"/>
        </w:rPr>
        <w:t> </w:t>
      </w:r>
      <w:r>
        <w:rPr>
          <w:rFonts w:cs="Times New Roman" w:ascii="Times New Roman" w:hAnsi="Times New Roman"/>
        </w:rPr>
        <w:t>179] деяких поезій автора. Така оцінка стосується насамперед творів, у яких ще досить сильно виказував себе п</w:t>
      </w:r>
      <w:r>
        <w:rPr>
          <w:rFonts w:eastAsia="TimesNewRoman;Arial Unicode MS" w:cs="Times New Roman" w:ascii="Times New Roman" w:hAnsi="Times New Roman"/>
        </w:rPr>
        <w:t xml:space="preserve">ередсимволістський досвід ранньої лірики. На нашу думку, сецесійний стиль збірки Мелетія Кічури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Temp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sati</w:t>
      </w:r>
      <w:r>
        <w:rPr>
          <w:rFonts w:cs="Times New Roman" w:ascii="Times New Roman" w:hAnsi="Times New Roman"/>
        </w:rPr>
        <w:t>»</w:t>
      </w:r>
      <w:r>
        <w:rPr>
          <w:rFonts w:eastAsia="TimesNewRoman;Arial Unicode MS" w:cs="Times New Roman" w:ascii="Times New Roman" w:hAnsi="Times New Roman"/>
        </w:rPr>
        <w:t xml:space="preserve"> знаходить свій вияв ще й в окремих футуристичних стильових експериментах.</w:t>
      </w:r>
      <w:r>
        <w:rPr>
          <w:rFonts w:cs="Times New Roman" w:ascii="Times New Roman" w:hAnsi="Times New Roman"/>
        </w:rPr>
        <w:t xml:space="preserve"> Скажімо, поет часто вдається до складної метафорики, яка близька футуризмові: </w:t>
      </w:r>
      <w:r>
        <w:rPr>
          <w:rFonts w:cs="Times New Roman" w:ascii="Times New Roman" w:hAnsi="Times New Roman"/>
          <w:i/>
        </w:rPr>
        <w:t xml:space="preserve">Не сон, не спомин легендарний, / Встає над зораним степом: / Густі фаланги дужих армій / У бій кидаються притьмом. / Не мають прапори шовкові, / Не сліпить гострий блиск шабель, / Скажені гидри стоголові / Завихрились у карусель. / Шумить на Дін тайга Сибіру, / Толочить степ Кавказ, Урал; / До ледяних пустель Паміру / Дніпро дев’ятий пінить вал. / Ворожих первенів стихії / Піднялись з лона тисячліть, / І перестрілись суховієм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/ На перехресті двох орбіт</w:t>
      </w:r>
      <w:r>
        <w:rPr>
          <w:rFonts w:cs="Times New Roman" w:ascii="Times New Roman" w:hAnsi="Times New Roman"/>
        </w:rPr>
        <w:t xml:space="preserve"> [5, 33]. Також Мелетій Кічура захоплюється</w:t>
      </w:r>
      <w:r>
        <w:rPr>
          <w:rFonts w:eastAsia="Times New Roman" w:cs="Times New Roman" w:ascii="Times New Roman" w:hAnsi="Times New Roman"/>
        </w:rPr>
        <w:t xml:space="preserve"> радикально новою моделлю художньої реальності, у якій домінує зображення не сільських пейзажів, а міста. Його поезію насичує урбаністична атрибутика (</w:t>
      </w:r>
      <w:r>
        <w:rPr>
          <w:rFonts w:eastAsia="Times New Roman" w:cs="Times New Roman" w:ascii="Times New Roman" w:hAnsi="Times New Roman"/>
          <w:i/>
        </w:rPr>
        <w:t>Полум’я, вибухи, скрегіт… / Рвуться над містом шрапнелі, / Гострий, упевнений регіт / Креше об сквері й панелі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[5,</w:t>
      </w:r>
      <w:r>
        <w:rPr>
          <w:rFonts w:cs="Times New Roman" w:ascii="Times New Roman" w:hAnsi="Times New Roman"/>
          <w:color w:val="FF0000"/>
        </w:rPr>
        <w:t> </w:t>
      </w:r>
      <w:r>
        <w:rPr>
          <w:rFonts w:eastAsia="Times New Roman" w:cs="Times New Roman" w:ascii="Times New Roman" w:hAnsi="Times New Roman"/>
        </w:rPr>
        <w:t>14], враження від руху техніки (</w:t>
      </w:r>
      <w:r>
        <w:rPr>
          <w:rFonts w:eastAsia="Times New Roman" w:cs="Times New Roman" w:ascii="Times New Roman" w:hAnsi="Times New Roman"/>
          <w:i/>
        </w:rPr>
        <w:t xml:space="preserve">Покарбувавши шлях залізними зубами, / Вкотився звільна він на лоно десятини, / Роз’єднаних з віків ворожими межами / І жалісно закляк розкошлатий полин. / […] Стоять гуртом, мовчать, а віл залізний оре, / Немов проковтує за пластом пласт землі, / І стеле чорних скиб ряднище неозоре) </w:t>
      </w:r>
      <w:r>
        <w:rPr>
          <w:rFonts w:eastAsia="Times New Roman" w:cs="Times New Roman" w:ascii="Times New Roman" w:hAnsi="Times New Roman"/>
        </w:rPr>
        <w:t>[5, 44] та гулу цехових верстатів (</w:t>
      </w:r>
      <w:r>
        <w:rPr>
          <w:rFonts w:eastAsia="Times New Roman" w:cs="Times New Roman" w:ascii="Times New Roman" w:hAnsi="Times New Roman"/>
          <w:i/>
        </w:rPr>
        <w:t>Гартованих рамен ритмічні, гострі корчі, / Симфонія гудків і махових коліс, / Хвилясте полум’я між димових завіс, / Удари молотів дзвінкі, доцільно-творчі</w:t>
      </w:r>
      <w:r>
        <w:rPr>
          <w:rFonts w:eastAsia="Times New Roman" w:cs="Times New Roman" w:ascii="Times New Roman" w:hAnsi="Times New Roman"/>
        </w:rPr>
        <w:t>) [5, 46], заводських гудків (</w:t>
      </w:r>
      <w:r>
        <w:rPr>
          <w:rFonts w:eastAsia="Times New Roman" w:cs="Times New Roman" w:ascii="Times New Roman" w:hAnsi="Times New Roman"/>
          <w:i/>
        </w:rPr>
        <w:t>Похмурий ряд фабричних мурів, / (бетонні форти вздовж кордону) / Над ними прапори червоні / Несуть привіт далекій бурі. / Грядуть бої, гудуть сигнали… / Вщухає гул в цегельних трюмах, / Огненний спис – бездомні думи / Пронизують вечірні далі. / З-за обрію електролави / По рейках мрій літа й століття,</w:t>
      </w:r>
      <w:r>
        <w:rPr>
          <w:rFonts w:cs="Times New Roman" w:ascii="Times New Roman" w:hAnsi="Times New Roman"/>
        </w:rPr>
        <w:t xml:space="preserve"> –</w:t>
      </w:r>
      <w:r>
        <w:rPr>
          <w:rFonts w:eastAsia="Times New Roman" w:cs="Times New Roman" w:ascii="Times New Roman" w:hAnsi="Times New Roman"/>
          <w:i/>
        </w:rPr>
        <w:t xml:space="preserve"> / Згасає день, сукате віття / Гойдає тихо сонні трави) </w:t>
      </w:r>
      <w:r>
        <w:rPr>
          <w:rFonts w:eastAsia="Times New Roman" w:cs="Times New Roman" w:ascii="Times New Roman" w:hAnsi="Times New Roman"/>
        </w:rPr>
        <w:t>[5, 47]. Доречною, гадаємо, тут стане думка літературознавця Володимира Моренця: «[…]українській футуристичній поезії притаманний пафос щасливого майбутнього, радісне привітання благословенного завтра»</w:t>
      </w:r>
      <w:r>
        <w:rPr>
          <w:rFonts w:cs="Times New Roman" w:ascii="Times New Roman" w:hAnsi="Times New Roman"/>
          <w:color w:val="FF0000"/>
        </w:rPr>
        <w:t> </w:t>
      </w:r>
      <w:r>
        <w:rPr>
          <w:rFonts w:eastAsia="Times New Roman" w:cs="Times New Roman" w:ascii="Times New Roman" w:hAnsi="Times New Roman"/>
        </w:rPr>
        <w:t>[6, 162]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згаданій вище статті Микола Зеров наголошував, що митець, «шукаючи нової естетики», різко відходив від традиційної поезії, у його віршах з’явилися іронія і сарказм: </w:t>
      </w:r>
      <w:r>
        <w:rPr>
          <w:rFonts w:cs="Times New Roman" w:ascii="Times New Roman" w:hAnsi="Times New Roman"/>
          <w:i/>
        </w:rPr>
        <w:t xml:space="preserve">В паризькому шантані / Безпечний гамір, гам, / на скрипках рвуться струни / Від ласкотливих гам. / Бурчать баси бундючно, / Зривається фагот, / Блищать штучні брильянти / На зачісках кокот. / […] / Встає одна княгиня, / Бере до рук кришталь, / Уста – граната Криму, / В очах холодна сталь. / «За вас, великий княже, / Підношу цей пугар, / Хай згине цього року / Останній комунар! / […] / «Гурра! Гурра!» Музики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/ Тромбон, кларнет, фагот; / Насмішлива гримаса / Кокоткам кривить рот</w:t>
      </w:r>
      <w:r>
        <w:rPr>
          <w:rFonts w:cs="Times New Roman" w:ascii="Times New Roman" w:hAnsi="Times New Roman"/>
        </w:rPr>
        <w:t> [5, 67].</w:t>
      </w:r>
      <w:r>
        <w:rPr>
          <w:rFonts w:eastAsia="TimesNewRoman;Arial Unicode MS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Arial Unicode MS" w:cs="Times New Roman" w:ascii="Times New Roman" w:hAnsi="Times New Roman"/>
        </w:rPr>
        <w:t xml:space="preserve">З цього погляду стає зрозумілим звернення Мелетія Кічури до сатири, де він, зберігши своє гострослів'я та дотепність, міг хоча б почасти залишатись собою. </w:t>
      </w:r>
      <w:r>
        <w:rPr>
          <w:rFonts w:cs="Times New Roman" w:ascii="Times New Roman" w:hAnsi="Times New Roman"/>
        </w:rPr>
        <w:t xml:space="preserve">Можна, очевидно, стверджувати, що поет вдався до політичної сатири саме тоді, коли на зміну версії ідеального комуністичного світу (втрати заповітної мрії) у його свідомість прийшло глибоке ідеологічне розчарування. У збірці «На старті» автор групує тематично близькі вірші в цикли; цикли – в чотири розділи, у кожному з яких поряд із «піснею новому» ладу є сатиричний твір [10, 4]. Зокрема, поезія «Мадам Арлова», скерована проти знаті: </w:t>
      </w:r>
      <w:r>
        <w:rPr>
          <w:rFonts w:cs="Times New Roman" w:ascii="Times New Roman" w:hAnsi="Times New Roman"/>
          <w:i/>
        </w:rPr>
        <w:t xml:space="preserve">Мадам Арлова сидить під хрестом…/ Як ниють крижі і ноги… / З бідою п’ять проверстала верстов, / Щойно третину дороги / […] / Мадам Арлова байдужа на все, / Виймає крам свій із клунка, / Старий, облізлий, пустий несесер, / Останок якогось дарунка. / До уст підносить,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сльозинки горять / Вогким, затьмареним блиском, / А пам’ять ниже та ниже навгад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/ Літ юних пишне намисто</w:t>
      </w:r>
      <w:r>
        <w:rPr>
          <w:rFonts w:cs="Times New Roman" w:ascii="Times New Roman" w:hAnsi="Times New Roman"/>
        </w:rPr>
        <w:t xml:space="preserve"> [5, 24]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сатиричних творах </w:t>
      </w:r>
      <w:r>
        <w:rPr>
          <w:rFonts w:eastAsia="TimesNewRoman;Arial Unicode MS" w:cs="Times New Roman" w:ascii="Times New Roman" w:hAnsi="Times New Roman"/>
        </w:rPr>
        <w:t>Мелетій Кічура</w:t>
      </w:r>
      <w:r>
        <w:rPr>
          <w:rFonts w:cs="Times New Roman" w:ascii="Times New Roman" w:hAnsi="Times New Roman"/>
        </w:rPr>
        <w:t xml:space="preserve"> виявив себе неабияким майстром. </w:t>
      </w:r>
      <w:r>
        <w:rPr>
          <w:rFonts w:cs="Times New Roman" w:ascii="Times New Roman" w:hAnsi="Times New Roman"/>
          <w:spacing w:val="-2"/>
        </w:rPr>
        <w:t>Безперечно, яскравими є публіцистично-гострі поезії «Квазіреволюціонерам»,</w:t>
      </w:r>
      <w:r>
        <w:rPr>
          <w:rFonts w:cs="Times New Roman" w:ascii="Times New Roman" w:hAnsi="Times New Roman"/>
        </w:rPr>
        <w:t xml:space="preserve"> «За стіною», «Притон» та ін. Поезія «Невтральний» описує ліричного героя-пристосуванця: </w:t>
      </w:r>
      <w:r>
        <w:rPr>
          <w:rFonts w:cs="Times New Roman" w:ascii="Times New Roman" w:hAnsi="Times New Roman"/>
          <w:i/>
        </w:rPr>
        <w:t xml:space="preserve">Настрій в мене ідеальний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/ Я мов камінь став невтраль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/ У повітрі десь завис; / Ні на ліво, ні на направо, / Тут болюче, там діймаво, / Тільки чую: хитрий лис</w:t>
      </w:r>
      <w:r>
        <w:rPr>
          <w:rFonts w:cs="Times New Roman" w:ascii="Times New Roman" w:hAnsi="Times New Roman"/>
        </w:rPr>
        <w:t xml:space="preserve"> [5, 37]. Складається враження, що кожна поезія Мелетія Кічури носить відбиток конкретної постаті. Тільки уважно прочитавши художній доробок автора саме в такій послідовності, читач відчує справжній пафос, змістовну наповненість творі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ряд із поезією, що засвідчує активні пошуки «нової естетики», Микола Зеров відводить чільне місце сонетам Мелетія Кічури й оцінює їх крізь призму класичного мистецтва. Він </w:t>
      </w:r>
      <w:r>
        <w:rPr>
          <w:rStyle w:val="Rvts9"/>
          <w:rFonts w:cs="Times New Roman" w:ascii="Times New Roman" w:hAnsi="Times New Roman"/>
          <w:color w:val="000000"/>
          <w:shd w:fill="FFFFFF" w:val="clear"/>
        </w:rPr>
        <w:t>відзначає талант митця, підсилений глибокими знаннями та розумінням класичної досконалості</w:t>
      </w:r>
      <w:r>
        <w:rPr>
          <w:rFonts w:cs="Times New Roman" w:ascii="Times New Roman" w:hAnsi="Times New Roman"/>
        </w:rPr>
        <w:t>: «поетичний хист автора найлегше себе почуває серед книжних ремінісценцій, літературних образів, серед поважних сонетних ритмів»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[4,</w:t>
      </w:r>
      <w:r>
        <w:rPr>
          <w:rFonts w:cs="Times New Roman" w:ascii="Times New Roman" w:hAnsi="Times New Roman"/>
          <w:color w:val="FF0000"/>
        </w:rPr>
        <w:t> </w:t>
      </w:r>
      <w:r>
        <w:rPr>
          <w:rFonts w:cs="Times New Roman" w:ascii="Times New Roman" w:hAnsi="Times New Roman"/>
        </w:rPr>
        <w:t>179]. І це не дивно, адже самому Миколі Зерову неокласичні тенденції були дуже близьки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онети Мелетія Кічури – традиційні за формою і стилем, за метрикою і віршованим ладом. Часті переходи від розмовної мови до сумної пісенної співучості, від неї – до напружених енергійних ритмів створюють багатоголосся: </w:t>
      </w:r>
      <w:r>
        <w:rPr>
          <w:rFonts w:cs="Times New Roman" w:ascii="Times New Roman" w:hAnsi="Times New Roman"/>
          <w:i/>
        </w:rPr>
        <w:t>Над чорним лісом смуги багряниць, / Сполох червоний дзвонить мідні дзвони, / На села лине вразний брязк рушниць, / Встають на бій, мов з-під землі, загони. / Немає жалю, спочуття, заслони, / І тихі жони (лави лютих львиць) / Зривають, топчуть дротяні запони, / І рвуть голіруч гати з гаківниць. / І гинуть без ваги під музику гармат…/ Їх местний розмах буйний, незупинний, / А серце вказує, хто ворог, а хто брат. / Народе мій! Вулкане вічно чинний! / Страшний твій вибух, як огненна лава, / Пливе твій вибух, як огненна лава, / Пливе твій гнів, грізне завзяття – слава!</w:t>
      </w:r>
      <w:r>
        <w:rPr>
          <w:rFonts w:cs="Times New Roman" w:ascii="Times New Roman" w:hAnsi="Times New Roman"/>
        </w:rPr>
        <w:t xml:space="preserve"> [5, 11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кметним є звернення Мелетія Кічури до образу Мефісто в однойменному сонеті, що підтверджує неокласичне спрямування індивідуального стилю митця: </w:t>
      </w:r>
      <w:r>
        <w:rPr>
          <w:rFonts w:cs="Times New Roman" w:ascii="Times New Roman" w:hAnsi="Times New Roman"/>
          <w:i/>
        </w:rPr>
        <w:t>Зі сторінок старих, пожовклих фоліантів, / Із потускнілих фресок голосних митців, / Під таємничу гру заржавілих курантів, / Ти нам являєшся, маро минулих днів</w:t>
      </w:r>
      <w:r>
        <w:rPr>
          <w:rFonts w:cs="Times New Roman" w:ascii="Times New Roman" w:hAnsi="Times New Roman"/>
        </w:rPr>
        <w:t xml:space="preserve"> [5, 87]. Трансформуючи образ диявола, поет відтворює нерозривний зв’язок минулого з сучасним, вічного з сущим. Ліричний герой Мелетія Кічури відчуває неспокій у вирі життєвих катаклізмів, відтворюючи трагічний стан самого поета. Така особливість сонетарію митця є пріоритетною ознакою творчості. Проте в окремих сонетах збірки «На старті» поет створює особливі контрасти, де знову з’являється громадянська пристрасність: </w:t>
      </w:r>
      <w:r>
        <w:rPr>
          <w:rFonts w:cs="Times New Roman" w:ascii="Times New Roman" w:hAnsi="Times New Roman"/>
          <w:i/>
        </w:rPr>
        <w:t xml:space="preserve">Кипить борня і дальні покоління / Не спочиватимуть і протягом століть / Не уменшиться радісне тяжіння / Запалювать змагань оновлюючий світ / Та інша вже борцям світитиме мета, / Не ті, що нині, гратимуть литаври </w:t>
      </w:r>
      <w:r>
        <w:rPr>
          <w:rFonts w:cs="Times New Roman" w:ascii="Times New Roman" w:hAnsi="Times New Roman"/>
        </w:rPr>
        <w:t>[5, 82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ола Дубина у статті «Мелетій Кічура: шляхами письменницької долі» зазначає: «Поет вільно володіє арсеналом технічних засобів віршування. Легко й невимушено переходить автор від чотиривіршів до дво- й п’ятирядкових строф, усікає стопи, вводить пірихії, вдається до логаеди, переносів, створюючи таким чином необхідні для глибшого виявлення ідеї творів [3, 7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Схвальними й цікавими є думки щодо творчості Мелетія Кічури й інших письменників. Зокрема, Дмитро Рудик писав: «...Його твори у свій час пробивали шлях українській поезії поза межі української території. Митець оригінальний на українському ґрунті лірики, його порівнювали з Шарлем Бодлером. Поет змагав заглянути в нутро суті життя, ловить в ньому нюанси... Та Кічура поет того порядку, що не тільки не тікає від життя, а навіть вглубляється в нього, боліє його болем. Як художник добирає ніжних красок, тонких образів» </w:t>
      </w:r>
      <w:r>
        <w:rPr>
          <w:rFonts w:cs="Times New Roman" w:ascii="Times New Roman" w:hAnsi="Times New Roman"/>
          <w:shd w:fill="FFFFFF" w:val="clear"/>
        </w:rPr>
        <w:t>[8, 3].</w:t>
      </w:r>
    </w:p>
    <w:p>
      <w:pPr>
        <w:pStyle w:val="Normal"/>
        <w:spacing w:lineRule="auto" w:line="240" w:before="0" w:after="0"/>
        <w:ind w:firstLine="567"/>
        <w:jc w:val="both"/>
        <w:rPr>
          <w:rStyle w:val="Rvts8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ож, у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збірці «На старті» частково проявилися </w:t>
      </w:r>
      <w:r>
        <w:rPr>
          <w:rFonts w:cs="Times New Roman" w:ascii="Times New Roman" w:hAnsi="Times New Roman"/>
          <w:shd w:fill="FFFFFF" w:val="clear"/>
        </w:rPr>
        <w:t>ознаки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ередсимволізму, декадансу і сецесії, які були властивими ранній творчості поета (збірки «Без керми»,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Temp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sati</w:t>
      </w:r>
      <w:r>
        <w:rPr>
          <w:rFonts w:cs="Times New Roman" w:ascii="Times New Roman" w:hAnsi="Times New Roman"/>
        </w:rPr>
        <w:t>»). Власне новаторськими стали футуристичні та неокласичні впливи тогочасної світової літератури</w:t>
      </w:r>
      <w:r>
        <w:rPr>
          <w:rFonts w:cs="Times New Roman" w:ascii="Times New Roman" w:hAnsi="Times New Roman"/>
          <w:color w:val="000000"/>
          <w:shd w:fill="FFFFFF" w:val="clear"/>
        </w:rPr>
        <w:t>. Пошуки нової модерної естетики спричинили посилення сатиричного струменя в ліричному наративі, а відтак призвели до появи жанру політичної сатири. Поєднання ранньомодерністських стильових експериментів з авангардними в поезіях збірки «На старті» засвідчує особливий індивідуальний почерк Мелетія Кічури.</w:t>
      </w:r>
    </w:p>
    <w:p>
      <w:pPr>
        <w:pStyle w:val="Normal"/>
        <w:spacing w:lineRule="auto" w:line="240" w:before="0" w:after="0"/>
        <w:ind w:firstLine="567"/>
        <w:jc w:val="both"/>
        <w:rPr>
          <w:rStyle w:val="Rvts8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Літера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Антонюк Є. Українські класики у творчій діяльності «Західної України» / Є. Антонюк // Наукові записки Вінницького державного педагогічного університету імені Михайла Коцюбинського. </w:t>
      </w:r>
      <w:r>
        <w:rPr>
          <w:rFonts w:cs="Times New Roman" w:ascii="Times New Roman" w:hAnsi="Times New Roman"/>
          <w:lang w:eastAsia="ru-RU"/>
        </w:rPr>
        <w:t xml:space="preserve">– </w:t>
      </w:r>
      <w:r>
        <w:rPr>
          <w:rFonts w:cs="Times New Roman" w:ascii="Times New Roman" w:hAnsi="Times New Roman"/>
        </w:rPr>
        <w:t xml:space="preserve">Серія: Філологія. </w:t>
      </w:r>
      <w:r>
        <w:rPr>
          <w:rFonts w:cs="Times New Roman" w:ascii="Times New Roman" w:hAnsi="Times New Roman"/>
          <w:lang w:eastAsia="ru-RU"/>
        </w:rPr>
        <w:t xml:space="preserve">– </w:t>
      </w:r>
      <w:r>
        <w:rPr>
          <w:rFonts w:cs="Times New Roman" w:ascii="Times New Roman" w:hAnsi="Times New Roman"/>
        </w:rPr>
        <w:t xml:space="preserve">Вип. 11; редкол. Н.Л. Іваницька. –  Вінниця, 2009. </w:t>
      </w:r>
      <w:r>
        <w:rPr>
          <w:rFonts w:cs="Times New Roman" w:ascii="Times New Roman" w:hAnsi="Times New Roman"/>
          <w:lang w:eastAsia="ru-RU"/>
        </w:rPr>
        <w:t>–</w:t>
      </w:r>
      <w:r>
        <w:rPr>
          <w:rFonts w:cs="Times New Roman" w:ascii="Times New Roman" w:hAnsi="Times New Roman"/>
        </w:rPr>
        <w:t xml:space="preserve"> 343 с. –  http://www.info-library.com.ua/books-text-10708.html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Гром’як Р. «Зачаровані» й осліплені / Р. Гром’як 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Гром’як Р.Т. Культура. Політика. Інтеліґенція. Публіцистика літературознавця 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Р. Гром’як. – Тернопіль : Джура, 2009. – С. 119–129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бина М. Мелетій Кічура : Шляхами письменницької долі / М. Дубина // Літературна Україна. – 1992. – 3 грудня. </w:t>
      </w:r>
      <w:r>
        <w:rPr>
          <w:rFonts w:cs="Times New Roman" w:ascii="Times New Roman" w:hAnsi="Times New Roman"/>
          <w:lang w:eastAsia="ru-RU"/>
        </w:rPr>
        <w:t>– С. 7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ров М. Рецензія на книгу : Кічура М. На старті / М. Зеров. // Життя й революція, 1928. – №5.</w:t>
      </w:r>
      <w:r>
        <w:rPr>
          <w:rFonts w:cs="Times New Roman" w:ascii="Times New Roman" w:hAnsi="Times New Roman"/>
          <w:lang w:eastAsia="ru-RU"/>
        </w:rPr>
        <w:t xml:space="preserve"> – С. 179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ічура М. На старті: Поезії / М. Кічура. – Кн. 4. – К.: Спілка революційних письменників «Західна Україна», 1928. – 92 с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Моренець В. Національні шляхи поетичного модерну першої полови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ХХ ст.: Україна і Польща / В. Моренець. – К. : Вид-во Солом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Павличко «Основи», 2001. – 327 с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NewRomanPSMT;Arial Unicode MS" w:cs="Times New Roman" w:ascii="Times New Roman" w:hAnsi="Times New Roman"/>
        </w:rPr>
        <w:t>Петров С. Возникновение и формирование соцреализма / С. Петров. – М. : Высшая школа, 1976. – 415 с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дик Д. Письменники з Західної України в УРСР / Д. Рудик // Зоря. – 1926. – лютий.</w:t>
      </w:r>
      <w:r>
        <w:rPr>
          <w:rFonts w:cs="Times New Roman" w:ascii="Times New Roman" w:hAnsi="Times New Roman"/>
          <w:lang w:eastAsia="ru-RU"/>
        </w:rPr>
        <w:t xml:space="preserve"> – С. 3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чук В. Червона грань таланту / В. Савчук // Нове життя. – 1971. – 9 лютого.</w:t>
      </w:r>
      <w:r>
        <w:rPr>
          <w:rFonts w:cs="Times New Roman" w:ascii="Times New Roman" w:hAnsi="Times New Roman"/>
          <w:lang w:eastAsia="ru-RU"/>
        </w:rPr>
        <w:t xml:space="preserve"> – С. 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чук В. На зоряні шляхи / В. Савчук // Нове життя. – 1973. – 22</w:t>
      </w:r>
      <w:r>
        <w:rPr>
          <w:rFonts w:cs="Times New Roman" w:ascii="Times New Roman" w:hAnsi="Times New Roman"/>
          <w:color w:val="FF0000"/>
        </w:rPr>
        <w:t> </w:t>
      </w:r>
      <w:r>
        <w:rPr>
          <w:rFonts w:cs="Times New Roman" w:ascii="Times New Roman" w:hAnsi="Times New Roman"/>
        </w:rPr>
        <w:t>лютого.</w:t>
      </w:r>
      <w:r>
        <w:rPr>
          <w:rFonts w:cs="Times New Roman" w:ascii="Times New Roman" w:hAnsi="Times New Roman"/>
          <w:lang w:eastAsia="ru-RU"/>
        </w:rPr>
        <w:t xml:space="preserve"> – С. 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ru-RU"/>
        </w:rPr>
        <w:t>C</w:t>
      </w:r>
      <w:r>
        <w:rPr>
          <w:rFonts w:cs="Times New Roman" w:ascii="Times New Roman" w:hAnsi="Times New Roman"/>
          <w:lang w:eastAsia="ru-RU"/>
        </w:rPr>
        <w:t>крипник М.</w:t>
      </w:r>
      <w:r>
        <w:rPr>
          <w:rFonts w:eastAsia="TimesNewRomanPSMT;Arial Unicode MS"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Новий етап і нові завдання / М. Скрипник. // </w:t>
      </w:r>
      <w:r>
        <w:rPr>
          <w:rFonts w:eastAsia="TimesNewRomanPSMT;Arial Unicode MS" w:cs="Times New Roman" w:ascii="Times New Roman" w:hAnsi="Times New Roman"/>
        </w:rPr>
        <w:t xml:space="preserve">Західна Україна </w:t>
      </w: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NewRomanPSMT;Arial Unicode MS" w:cs="Times New Roman" w:ascii="Times New Roman" w:hAnsi="Times New Roman"/>
        </w:rPr>
        <w:t xml:space="preserve"> 1930.</w:t>
      </w:r>
      <w:r>
        <w:rPr>
          <w:rFonts w:cs="Times New Roman" w:ascii="Times New Roman" w:hAnsi="Times New Roman"/>
          <w:lang w:eastAsia="ru-RU"/>
        </w:rPr>
        <w:t xml:space="preserve"> –</w:t>
      </w:r>
      <w:r>
        <w:rPr>
          <w:rFonts w:eastAsia="TimesNewRomanPSMT;Arial Unicode MS" w:cs="Times New Roman" w:ascii="Times New Roman" w:hAnsi="Times New Roman"/>
        </w:rPr>
        <w:t xml:space="preserve"> №1.</w:t>
      </w:r>
      <w:r>
        <w:rPr>
          <w:rFonts w:cs="Times New Roman" w:ascii="Times New Roman" w:hAnsi="Times New Roman"/>
          <w:lang w:eastAsia="ru-RU"/>
        </w:rPr>
        <w:t xml:space="preserve"> – </w:t>
      </w:r>
      <w:r>
        <w:rPr>
          <w:rFonts w:eastAsia="TimesNewRomanPSMT;Arial Unicode MS" w:cs="Times New Roman" w:ascii="Times New Roman" w:hAnsi="Times New Roman"/>
        </w:rPr>
        <w:t>С. 30.</w:t>
      </w:r>
      <w:r>
        <w:rPr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The article deals with the specific stylistic poetry of Meletius Kichura`s collection «The Start». The signs of before Symbolism, Decadence, Secession, partly Futurism and Neo-Classicism are established, that showed the polistyl</w:t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i/>
          <w:sz w:val="20"/>
          <w:lang w:val="en-US"/>
        </w:rPr>
        <w:t xml:space="preserve"> nature of the author`s writing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lang w:val="en-US"/>
        </w:rPr>
        <w:t>Keywords</w:t>
      </w:r>
      <w:r>
        <w:rPr>
          <w:rFonts w:cs="Times New Roman" w:ascii="Times New Roman" w:hAnsi="Times New Roman"/>
          <w:i/>
          <w:sz w:val="20"/>
          <w:lang w:val="en-US"/>
        </w:rPr>
        <w:t>: style, Decadence, before Symbolism, Secession, Neo-Classicism, revolutionary poetry, Futurism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</w:rPr>
        <w:t>В статье рассмотрено стилевую специфику стихотворений сборника «На старте» Мелетия Кичуры. Установлены признаки предсимволизма, декаданса, сецессии, частично футуризма и неоклассицизма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что свидетельствует о полистилевом характере авторского пись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Ключевые слова</w:t>
      </w:r>
      <w:r>
        <w:rPr>
          <w:rFonts w:cs="Times New Roman" w:ascii="Times New Roman" w:hAnsi="Times New Roman"/>
          <w:i/>
          <w:sz w:val="20"/>
        </w:rPr>
        <w:t>: стиль, декаданс, предсимволизм, сецессия, неоклассицизм, революционная поэзия, футуриз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2835" w:gutter="0" w:header="1701" w:top="1757" w:footer="0" w:bottom="1985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cademyC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  <w:lang w:val="ru-RU"/>
      </w:rPr>
      <w:t>Любов Касіян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8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-10"/>
        <w:sz w:val="20"/>
        <w:szCs w:val="20"/>
      </w:rPr>
      <w:t>СТИЛЬОВІ ОСОБЛИВОСТІ ЗБІРКИ «НА СТАРТІ» МЕЛЕТІЯ КІЧУР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8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35pt;mso-wrap-distance-left:0pt;mso-wrap-distance-right:0pt;mso-wrap-distance-top:0pt;mso-wrap-distance-bottom:0pt;margin-top:0.15pt;mso-position-vertical-relative:text;margin-left:33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8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w:rPr>
        <w:rFonts w:cs="Times New Roman" w:ascii="Times New Roman" w:hAnsi="Times New Roman"/>
        <w:spacing w:val="-1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240" w:before="0" w:after="0"/>
      <w:ind w:left="284" w:hanging="284"/>
      <w:jc w:val="both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??????? ???????"/>
    <w:qFormat/>
    <w:rPr/>
  </w:style>
  <w:style w:type="character" w:styleId="Style14">
    <w:name w:val="??????? ??????"/>
    <w:qFormat/>
    <w:rPr>
      <w:rFonts w:ascii="OpenSymbol;Times New Roman" w:hAnsi="OpenSymbol;Times New Roman" w:cs="OpenSymbol;Times New Roman"/>
    </w:rPr>
  </w:style>
  <w:style w:type="character" w:styleId="Style15">
    <w:name w:val="?????? ?????????"/>
    <w:qFormat/>
    <w:rPr/>
  </w:style>
  <w:style w:type="character" w:styleId="Style16">
    <w:name w:val="??????? ???????? ???????"/>
    <w:qFormat/>
    <w:rPr/>
  </w:style>
  <w:style w:type="character" w:styleId="1">
    <w:name w:val="Текст сноски Знак1"/>
    <w:qFormat/>
    <w:rPr>
      <w:sz w:val="20"/>
      <w:szCs w:val="20"/>
      <w:lang w:val="ru-R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Rvts11">
    <w:name w:val="rvts11"/>
    <w:qFormat/>
    <w:rPr/>
  </w:style>
  <w:style w:type="character" w:styleId="A0">
    <w:name w:val="A0"/>
    <w:qFormat/>
    <w:rPr>
      <w:rFonts w:cs="AcademyC;AcademyC"/>
      <w:i/>
      <w:iCs/>
      <w:color w:val="000000"/>
      <w:sz w:val="22"/>
      <w:szCs w:val="22"/>
    </w:rPr>
  </w:style>
  <w:style w:type="character" w:styleId="Mwheadline">
    <w:name w:val="mw-headline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2">
    <w:name w:val="rvts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Rvts16">
    <w:name w:val="rvts16"/>
    <w:qFormat/>
    <w:rPr/>
  </w:style>
  <w:style w:type="character" w:styleId="Rvts17">
    <w:name w:val="rvts1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d0ecpag">
    <w:name w:val="id0ecpag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Xfmc1">
    <w:name w:val="xfmc1"/>
    <w:qFormat/>
    <w:rPr/>
  </w:style>
  <w:style w:type="character" w:styleId="Shorttext">
    <w:name w:val="short_text"/>
    <w:qFormat/>
    <w:rPr/>
  </w:style>
  <w:style w:type="character" w:styleId="Id0eppag">
    <w:name w:val="id0eppag"/>
    <w:qFormat/>
    <w:rPr>
      <w:rFonts w:cs="Times New Roman"/>
    </w:rPr>
  </w:style>
  <w:style w:type="character" w:styleId="Id0erigk">
    <w:name w:val="id0erigk"/>
    <w:qFormat/>
    <w:rPr>
      <w:rFonts w:cs="Times New Roman"/>
    </w:rPr>
  </w:style>
  <w:style w:type="character" w:styleId="Id0exfem">
    <w:name w:val="id0exfem"/>
    <w:qFormat/>
    <w:rPr>
      <w:rFonts w:cs="Times New Roman"/>
    </w:rPr>
  </w:style>
  <w:style w:type="character" w:styleId="Id0elxag">
    <w:name w:val="id0elxag"/>
    <w:qFormat/>
    <w:rPr>
      <w:rFonts w:cs="Times New Roman"/>
    </w:rPr>
  </w:style>
  <w:style w:type="character" w:styleId="Id0eynag">
    <w:name w:val="id0eynag"/>
    <w:qFormat/>
    <w:rPr>
      <w:rFonts w:cs="Times New Roman"/>
    </w:rPr>
  </w:style>
  <w:style w:type="character" w:styleId="Id0eavag">
    <w:name w:val="id0eavag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9">
    <w:name w:val="s9"/>
    <w:qFormat/>
    <w:rPr/>
  </w:style>
  <w:style w:type="character" w:styleId="Rvts9">
    <w:name w:val="rvts9"/>
    <w:qFormat/>
    <w:rPr/>
  </w:style>
  <w:style w:type="character" w:styleId="Rvts6">
    <w:name w:val="rvts6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  <w:lang w:val="ru-RU"/>
    </w:rPr>
  </w:style>
  <w:style w:type="paragraph" w:styleId="List">
    <w:name w:val="List"/>
    <w:basedOn w:val="TextBody"/>
    <w:pPr>
      <w:widowControl w:val="false"/>
      <w:overflowPunct w:val="false"/>
      <w:autoSpaceDE w:val="false"/>
      <w:textAlignment w:val="baseline"/>
    </w:pPr>
    <w:rPr>
      <w:sz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paragraph" w:styleId="Style20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kern w:val="2"/>
      <w:sz w:val="28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</w:rPr>
  </w:style>
  <w:style w:type="paragraph" w:styleId="Style21">
    <w:name w:val="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kern w:val="2"/>
      <w:sz w:val="24"/>
      <w:szCs w:val="20"/>
    </w:rPr>
  </w:style>
  <w:style w:type="paragraph" w:styleId="Style22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3">
    <w:name w:val="Базови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paragraph" w:styleId="Style26">
    <w:name w:val="Цитата"/>
    <w:basedOn w:val="Normal"/>
    <w:qFormat/>
    <w:pPr>
      <w:tabs>
        <w:tab w:val="clear" w:pos="708"/>
        <w:tab w:val="left" w:pos="-180" w:leader="none"/>
        <w:tab w:val="left" w:pos="0" w:leader="none"/>
      </w:tabs>
      <w:spacing w:lineRule="auto" w:line="360" w:before="0" w:after="0"/>
      <w:ind w:left="-181" w:right="99" w:firstLine="54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tyle110">
    <w:name w:val="Style1"/>
    <w:qFormat/>
    <w:pPr>
      <w:widowControl w:val="false"/>
      <w:suppressAutoHyphens w:val="true"/>
      <w:bidi w:val="0"/>
      <w:spacing w:lineRule="exact" w:line="480"/>
      <w:ind w:hanging="379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7">
    <w:name w:val="Style2"/>
    <w:qFormat/>
    <w:pPr>
      <w:widowControl w:val="false"/>
      <w:suppressAutoHyphens w:val="true"/>
      <w:bidi w:val="0"/>
      <w:spacing w:lineRule="exact" w:line="482"/>
      <w:ind w:firstLine="706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emyC;AcademyC" w:hAnsi="AcademyC;AcademyC" w:eastAsia="Times New Roman" w:cs="AcademyC;AcademyC"/>
      <w:color w:val="000000"/>
      <w:sz w:val="24"/>
      <w:szCs w:val="24"/>
      <w:lang w:val="ru-RU" w:bidi="ar-SA" w:eastAsia="zh-CN"/>
    </w:rPr>
  </w:style>
  <w:style w:type="paragraph" w:styleId="Style28">
    <w:name w:val="Стадартний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">
    <w:name w:val="tex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Cs/>
      <w:spacing w:val="-6"/>
      <w:sz w:val="28"/>
      <w:szCs w:val="2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gn">
    <w:name w:val="lig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fmc0">
    <w:name w:val="xfmc0"/>
    <w:basedOn w:val="Style23"/>
    <w:qFormat/>
    <w:pPr>
      <w:tabs>
        <w:tab w:val="clear" w:pos="709"/>
        <w:tab w:val="left" w:pos="708" w:leader="none"/>
      </w:tabs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3:00Z</dcterms:created>
  <dc:creator>Роман Бачкур</dc:creator>
  <dc:description/>
  <cp:keywords/>
  <dc:language>en-US</dc:language>
  <cp:lastModifiedBy>Bachkur</cp:lastModifiedBy>
  <cp:lastPrinted>2013-02-13T14:53:00Z</cp:lastPrinted>
  <dcterms:modified xsi:type="dcterms:W3CDTF">2014-09-23T08:30:00Z</dcterms:modified>
  <cp:revision>7</cp:revision>
  <dc:subject/>
  <dc:title>УДК 811</dc:title>
</cp:coreProperties>
</file>