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567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0</wp:posOffset>
                </wp:positionH>
                <wp:positionV relativeFrom="paragraph">
                  <wp:posOffset>92075</wp:posOffset>
                </wp:positionV>
                <wp:extent cx="45085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25pt" to="355.15pt,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0</wp:posOffset>
                </wp:positionH>
                <wp:positionV relativeFrom="paragraph">
                  <wp:posOffset>3810</wp:posOffset>
                </wp:positionV>
                <wp:extent cx="45085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3pt" to="355.15pt,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9170</wp:posOffset>
                </wp:positionH>
                <wp:positionV relativeFrom="paragraph">
                  <wp:posOffset>92075</wp:posOffset>
                </wp:positionV>
                <wp:extent cx="975995" cy="884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884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84"/>
                              <w:rPr/>
                            </w:pPr>
                            <w:r>
                              <w:rPr/>
                              <w:object w:dxaOrig="1249" w:dyaOrig="12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45pt;height:62.45pt" filled="f" o:ole="">
                                  <v:imagedata r:id="rId3" o:title=""/>
                                </v:shape>
                                <o:OLEObject Type="Embed" ProgID="" ShapeID="ole_rId2" DrawAspect="Content" ObjectID="_122386094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69.65pt;mso-wrap-distance-left:9.05pt;mso-wrap-distance-right:9.05pt;mso-wrap-distance-top:0pt;mso-wrap-distance-bottom:0pt;margin-top:7.25pt;mso-position-vertical-relative:text;margin-left:27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ind w:firstLine="284"/>
                        <w:rPr/>
                      </w:pPr>
                      <w:r>
                        <w:rPr/>
                        <w:object w:dxaOrig="1249" w:dyaOrig="12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45pt;height:62.45pt" filled="f" o:ole="">
                            <v:imagedata r:id="rId5" o:title=""/>
                          </v:shape>
                          <o:OLEObject Type="Embed" ProgID="" ShapeID="ole_rId4" DrawAspect="Content" ObjectID="_16619982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firstLine="567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pacing w:val="-4"/>
          <w:sz w:val="36"/>
          <w:szCs w:val="36"/>
        </w:rPr>
      </w:pPr>
      <w:r>
        <w:rPr>
          <w:rFonts w:cs="Times New Roman" w:ascii="Times New Roman" w:hAnsi="Times New Roman"/>
          <w:spacing w:val="-4"/>
          <w:sz w:val="36"/>
          <w:szCs w:val="36"/>
        </w:rPr>
        <w:t>ПОСТАТІ</w:t>
      </w:r>
    </w:p>
    <w:p>
      <w:pPr>
        <w:pStyle w:val="PlainText"/>
        <w:ind w:firstLine="567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PlainText"/>
        <w:ind w:firstLine="567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PlainText"/>
        <w:ind w:firstLine="567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0</wp:posOffset>
                </wp:positionH>
                <wp:positionV relativeFrom="paragraph">
                  <wp:posOffset>120015</wp:posOffset>
                </wp:positionV>
                <wp:extent cx="45085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9.45pt" to="355.15pt,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0</wp:posOffset>
                </wp:positionH>
                <wp:positionV relativeFrom="paragraph">
                  <wp:posOffset>29845</wp:posOffset>
                </wp:positionV>
                <wp:extent cx="45085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35pt" to="355.15pt,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sz w:val="24"/>
          <w:szCs w:val="24"/>
        </w:rPr>
      </w:pPr>
      <w:r>
        <w:rPr>
          <w:rFonts w:cs="Times New Roman"/>
          <w:b w:val="false"/>
          <w:i w:val="false"/>
          <w:spacing w:val="-4"/>
          <w:sz w:val="24"/>
          <w:szCs w:val="24"/>
        </w:rPr>
      </w:r>
    </w:p>
    <w:p>
      <w:pPr>
        <w:pStyle w:val="Heading1"/>
        <w:keepNext w:val="false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асиль Ґрещ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І ВЕРШИНИ АКАДЕМІКА ВІТАЛІЯ КОНОНЕН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же далекого 1986 року Івано-Франківський педагогічний інститут імені В. Стефаника очолив новий ректор – Віталій Іванович Кононенко. На той час він був добре знаний учений: багато друкувався, виступав на наукових конференціях, працював у Києві деканом факультету. З його появою на галицьких теренах в інституті  почалися кардинальні зміни, що призвели, зрештою, до докорінної реорганізації закладу. Відкривалася підготовка за новими напрямами і спеціальностями, почалося активне спорудження нового навчального корпусу, були запрошені до викладання фахівці високої кваліфік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ле головне – докорінно змінилася сама атмосфера в колективі: почалося творче піднесення усіх ланок інститутського життя, частина молодих викладачів була скерована в аспірантуру, почастішали наукові конференції, запрацювали студентські організації. На час одержання Україною незалежності це вже був значною мірою інший навчальний заклад – з новим просторим навчальним корпусом, багатьма навчальними кабінетами і лабораторіями, в рази збільшився контингент студентів, зміцнів професорсько-викладацький склад. З набуттям Україною незалежності вперше на базі педагогічного інституту був відкритий університет – Прикарпатський. У невпинному зростанні нового закладу була неоціненна заслуга людини великої енергії й організаторського таланту – його рект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 що особливо впадало в вічі: за щоденними копіткими справами, доланням численних труднощів росту Віталій Іванович не припиняв напруженої наукової праці. Одна за одною з’являються його нові книжки – монографії, навчальні посібники, статті в столичних часописах і збірниках. Ректор прикладав усе більше зусиль, щоб створити комфортну наукову ситуацію, була відкрита аспірантура й докторантура, засновані наукові вісники з публікаціями викладачів, з’явилось наукове видавництво, запрацювали спеціалізовані ради для захисту дисертацій. На цьому тлі зрушень в усіх напрямах науковий доробок провідного вченого – ректора став стимулом для пожвавлення всієї науково-педагогічної діяльності університ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талій Іванович приїхав на Прикарпаття, маючи за плечима великий життєвий і творчий досвід. Він виріс у родині відомого українського актора Івана Кононенка, в колі майстрів сцени, котрі ще в дитинстві прищепили йому любов до високого мистецтва. Невипадково Віталій Іванович викладав естетику в театральній студії, написав монографію з історії українського театру й кіномистецтва, видав нариси про західноєвропейський живопис. Після закінчення з відзнакою Київського університету працював учителем-словесником, обіймав посади в державних і партійних органах, навчався в аспірантурі, водночас викладаючи в Київському педагогічному інституті. Кандидатську дисертацію захистив 1967, докторську – 1977 року, з 1979 року – професор. На роки став деканом філологічного факультету педагогічного інституту імені О. М. Горького, професором Київського університету. Робота на Прикарпатті стала черговим – найважливішим – етапом у творчій біографії В. І. Конон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 високоосвічена, глибоко інтелігентна людина, Віталій Іванович утверджував в університеті відносини доброзичливості й водночас – високої вимогливості до себе, викладачів і студентів. У часи політичних баталій й протиборства в суспільстві, зокрема в Галичині, університет залишався осередком стабільності, культури у взаєминах. Участь студентства в політичних акціях знаходила розуміння з боку ректора. Але визначальним у діяльності університету залишалось забезпечення високого рівня викладання, непорушна організація навчального процесу й наукової діяльності кафедр. Зміцніли зв’язки з зарубіжними університетами, вченими діаспори – вихідцями з нашого краю, до читання лекцій були залучені вітчизняні й іноземні професори, незліченно поповнилися фонди наукової бібліотеки, зокрема й зарубіжними виданнями. За довгі роки керівництва Віталія Івановича університет піднявся на рівень провідних, що й увінчалося високим визнанням – одержанням статусу національн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Ще на студентській лаві Віталій Іванович захопився науковою роботою. Готуючись стати вченим-мовознавцем, наполегливо вивчав іноземні мови – слов’янські, французьку й німецьку, класичні, санскрит, китайську. Вже на третьому курсі університету друкує першу велику статтю – “Синтаксис мови російських і українських приказок і прислів’їв”, разом ще з двома студентами – майбутніми відомими мовознавцями Тетяною Назаровою і Анатолієм Непокупним бере участь у науковій студентській конференції, що відбулася в Московському університеті, слухає там лекції провідних науковців. Його наукову роботу в університеті спрямовував визначний учений – професор Андрій Олександрович Білецький. Дипломна робота Віталія Кононенка, присвячена вигуково-дієслівним формам, була високо оцінена й рекомендована до друку, а він був рекомендований до вступу в аспіранту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ле на той час з’явилося положення, згідно з яким перед вступом до аспірантури випускники університету повинні були відпрацювати не менше двох років на практичній роботі. Так Віталій Іванович опинився учителем середньої школи в селі Чорнобай Черкаської області, потім у Києві учителем, апаратним працівником. Через два роки після закінчення університету успішно склав іспит в аспірантуру при Київському університе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Його наукові зацікавлення визначили розпочаті ще в студентські роки дослідження синтаксичної системи, розвідки структури речення, тексту в їхніх функційно-комунікативних аспектах. За матеріалами кандидатської дисертації 1970 року у видавництві Академії наук “Наукова думка” виходить його перша монографія “Синонимика синтаксических конструкций в современном русском языке”, вона була високо оцінена в рецензіях, опублікованих в Україні, Польщі, Чехії, на неї є посилання в академічній “Русской грамматике” (М.: Наука, 1980 рік), в численних статтях і дисертаціях. Відмінна риса перших синтаксичних розвідок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а (зокрема, монографії і статей, опублікованих у журналах “Мовознавство” Інституту мовознавства імені О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О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Потебні, “Українська мова і література в школі”, “Русская речь” Інституту російської мови (Москва), республіканських науково-методичних збірниках) – постійна увага не лише до власне структурної організації мови, а й до її  семантичних і функційних ознак. Поступово вимальовувалися його погляди на синтаксичні категорії як на носії смислової сутності, стилістично-прагматичних конотацій і напластувань. Такому баченню “лінгвістики тексту” сприяла постійна внутрішня потреба дослідника – звернутися до аналізу художнього слова, спертися на великий фактичний матеріал, вибраний із творів красного письмен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У фундаментальній монографії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а “Системно-синтаксические связи в синтаксисе русского и украинского языков” (К.: Вища школа, 1976, відповідальний редактор Ф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П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Філін) були всебічно обґрунтовані принципи комплексного дослідження синтаксичної системи  в її структурній організації, семантичних зв’язках і відношеннях її складників. Були висунуті теоретичні положення щодо аналізу мовних явищ у парадигматичному розрізі, з встановленням синтагматичних співвідношень у межах семантико-синтаксичних рядів. При захисті В.І.Кононенком докторської дисертації в спеціалізованій раді при Інституті мовознавства імені О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О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Потебні Академії наук, основні положення якої висвітлено у згаданій монографії, було відзначено, що дослідження парадигматичних зв’язків у синтаксисі відкриває новий напрям мовознавчих студі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о активно включається у підготовку видань Інституту мовознавства. У великій праці “Слово  і труд” (К.: Наукова думка, 1976) він друкує розвідку “Стилістичний аспект синтаксису”, в якій відстоює ідею вивчення лінгвостилістики з опертям на семантико-синтаксичну організацію мови і мовлення. В складі авторського колективу на чолі з академіком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М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Русанівським пише змістовний розділ “Вплив синтаксичних побудов наукового тексту на художнє мовлення” (монографія “Наково-технічний прогрес і мова”. – К.: Наукова думка, 1978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Дослідник звертається до різноаспектних проблем теорії. Обґрунтовує, зокрема, статус прийменниково-субстантивного комплексу як відносно самостійної синтаксеми, наголошуючи на його неоднопланових семантичних функціях – предикативних, каузальних, умовних, часових, допустових. Пов’язаний із цим підходом був виконаний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ом розгляд подвійних синтаксичних зв’язків ускладненого речення – фактично поєднань кількох суб’єктно-предикатних утворень. Пізніше ці його спостереження знайшли реалізацію в колективній монографії “Предикат у структурі речення” (Київ – Івано-Франківськ – Варшава: Вид-во Прикарпатського університету, 2011), до участі в якій було залучено лише вихованців Віталія Івановича – кандидатів наук, докторантів, аспірантів. Видання відкриває розділ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а “Предикатоцентрична теорія в логіко-семантичному вимірі”, яка визначила основне спрямування дослідження – окреслення ролі й місця предиката як організатора висловлення, а відтак і міжреченнєвих зв’язк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о увійшов до складу авторського колективу Інституту мовознавства, який упродовж 70</w:t>
        <w:noBreakHyphen/>
        <w:t>80</w:t>
        <w:noBreakHyphen/>
        <w:t>их років минулого століття здійснював комплексне дослідження взаємодії української та інших слов’янських мов. У серії колективних монографій з цієї тематики відстоювалась позиція щодо двобічного – українсько-російського, українсько-білоруського, українсько-польського мовних взаємовпливів. Віталієві Івановичу належить, зокрема, ґрунтовний розділ, присвячений зіставно-типологічному вивченню фразеологічних систем, в якому основна увага приділена національно орієнтованим зворотам (монографія “Сопоставительное исследование русского и украинского языков”. К.: Наукова думка, 1991). У полі зору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а як співавтора монографій були синтаксичні парадигми східнослов’янських мов. Спільно з Іриною Кононенко Віталій Іванович опублікував під егідою Інституту мовознавства велику розвідку автоперекладів Олександра Довженка. Зацікавили дослідника мова і стиль російськомовних письменників України, українсько-російські перекл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Визначальною рисою зіставно-типологічних студій Віталія Івановича є їхнє спрямування на утвердження самобутності кожної мови, відтворення в ній національного характеру, народних традицій і звичаїв. Водночас у колективних працях Інституту мовознавства критично оцінювалися явища інтерференції, невиправданих запозичень, зокрема з російської мови в українську. У цьому сенсі зацікавлює підготовлена в Академії наук під редакцією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а і за його авторською участю колективна монографія “Проблемы сопоставительной стилистики восточнославянских языков” (К.: Наукова думка, 1981), у написанні якої взяли участь відомі мовознавці 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. Білодід, М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М. Пилинський, Г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П. Півторак, Г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П. Їжакевич, С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Я. Єрмоленко, О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М. Кожин, Т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. Черторизька, Н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Г. Озерова, Є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С. Отін,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М. Бріцин та інші. Складність зіставних досліджень стилістичних систем полягала передусім у виділенні національно специфічних рис і ознак кожної мови. Як відгомін цих студій побачив світ випущений за ініціативою і редагуванням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а у співавторстві з Г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П. Їжакевич, М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М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Пилинським,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О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Сиротіною навчальний посібник для студентів “Сопоставительная стилистика русского и украинского языков” (К.: Вища школа, 198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Упродовж усієї своєї діяльності фахівця вищої кваліфікації Віталій Іванович не полишав підготовки навчальної літератури. У 80</w:t>
        <w:noBreakHyphen/>
        <w:t>их роках минулого століття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о у співавторстві з науковцями Інституту мовознавства й викладачами опублікував низку підручників і навчальних посібників для шкіл і українських відділень університетів і педагогічних інститутів. Позитивні відгуки здобув і одноосібний посібник для вчителів “Грамматическая стилистика русского языка” (2-е видання. – К.: Рад. школа, 1991), в якій вивчення близькоспорідненої мови в школі і вищому навчальному закладі спирається на семантико-стилістичні параметри української мови, на етнолінгводидактичні засади, в основу яких покладено положення про те, що “навчати рідної мови означає водночас розвивати духовні здібності”. Ці роздуми автора знайшли втілення в підручнику для шкіл із поглибленим вивченням української мови “Рідне слово” (К.: Богдана, 2001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Ідеї дослідження й вивчення рідної мови на тлі інших мов, що забезпечує визначення її самобутності, давності походження, неповторності образної системи тощо, були розвинуті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ом у працях з проблематики українсько-польських  міжмовних контактів. Визнаючи наявність близькості двох мов, численних запозичень в українській з польської та за її  посередництва, науковець висвітлює і зворотній процес: вплив української лексики на польську, підкреслює можливості вироблення близьких мовних впливів, зумовлених довготривалим проживанням українців і поляків на частині земель як України, так і Польщ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У навчальному посібнику для студентів “Контрастивна граматика української та польської мов” (написаної у співавторстві з 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о, 1</w:t>
        <w:noBreakHyphen/>
        <w:t>е вид. – К.: Вища школа, 2006; 2-е вид. – К.: Слово, 2010), показано особливості лексико-семантичної та граматичної систем кожної мови, водночас відзначено їхні спільні процеси розвитку й взаємовпливи. Прикметно, що навчальний посібник здобув позитивні відгуки в Польщі й використовується у викладанні української мови в університетах Варшави, Кракова, Любліна, Ольштина, Щецина. Віталієві Івановичу належить низка статей з перекладознавства, передусім з перекладів українською мовою польських поетів, виконаних 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Франком, М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Рильським, Д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Павличком та іншими авторами; в цих розвідках науковця звернуто увагу на відтворення мовними засобами традиційних форм життя, національної специфі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 останні роки у центр наукових зацікавлень Віталія Івановича потрапила доволі широка проблематика нової галузі знань – лінгвокультурології як комплексної наукової дисципліни, що вивчає взаємозв’язок і взаємодію мови та культури в їхньому функціонуванні. В полі зору дослідника опинилися культурно-мовні компоненти, в яких знайшли вплив народна психіка, образні засоби як культурологічні категорії, аксіологічні параметри тощо. В проекції на художні тексти лінгвокультурологічний підхід дав змогу розглядати слово, фразему, висловлення як мовно-естетичні знаки, “лінгвокультуреми”, що мають значний історико-культурний потенціа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Вже у першій із серії монографій – “Символи української мови” (Івано-Франківськ: Плай, 1996)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о звернувся до малодослідженої теми – словесної символіки. Її вивчення, розпочате ще М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стомаровим і О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О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Потебнею, на довгі роки було припинено з ідеологічних догматів. Віталій Іванович не обмежився аналізом категорій символічного в проекції на мову, а визначив передусім національні витоки символів. У книжці зібраний величезний фактичний матеріал з опертям на тексти українського красного письменства і народнопоетичну творчі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Шлях від осмислення символічних образів, на думку автора, веде до пізнання культурних концептів як концентрації уявлень, понять, знань, асоціацій (у мовному вираженні це </w:t>
      </w:r>
      <w:r>
        <w:rPr>
          <w:rFonts w:cs="Times New Roman" w:ascii="Times New Roman" w:hAnsi="Times New Roman"/>
          <w:i/>
          <w:lang w:val="uk-UA"/>
        </w:rPr>
        <w:t>воля, доля, віра, слава, кохання</w:t>
      </w:r>
      <w:r>
        <w:rPr>
          <w:rFonts w:cs="Times New Roman" w:ascii="Times New Roman" w:hAnsi="Times New Roman"/>
          <w:lang w:val="uk-UA"/>
        </w:rPr>
        <w:t xml:space="preserve"> і под.) (див. монографії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а “Концепти українського дискурсу”. – Київ – Івано-Франківськ: Плай, 2004; “Мова у контексті культури”. – Київ – Івано-Франківськ: Плай, 2008). Науковець звернувся, зокрема, до інтерпретації концептних понять у текстах класиків української літератури – Тараса Шевченка, Лесі Українки, Івана Франка, Михайла Коцюбинського; до визначальних для ідіолекту кожного письменника ключових констант, індивідуально-авторської інтерпретації узагальнених образ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 новітніх публікаціях (монографія “Текст і смисл”. – Київ – Івано-Франківськ: Вид-во Прикарпатського університету, 2012, статті в журналі “Мовознавство”, у збірнику Інституту мовознавства “Життя – у слові”. – К., 2011, виданнях Прикарпатського університету) В.І.Кононенко розвиває ідеї співвідношень на рівні Текст → Смисл і Смисл → Текст як обопільних процесів текстотворення. Звернення до категорій смислу поставило перед дослідником завдання більш чіткого розрізнення понять значення і смислу з позицій семантико-семіотичної концепції. Такий підхід зумовлює, зокрема, доцільність неоднорядної інтерпретації значення слова і його смислових реалізацій у словесній символіці і лінгвоконцеп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Академік Національної академії педагогічних наук України і багаторічний член її президії, іноземний член Російської академії освіти,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 xml:space="preserve">Кононенко чимало зусиль прикладає для розвитку методики й дидактики навчання. Розвиваючи лінгводидактичні засади викладання мови, відомий педагог спирається на положення про невід’ємність рідної мови й особистості учня. У колі його дидактичних постулатів – першорядність формування мовної картини світу молодої людини. Скажімо, в обширній розвідці “Мовний світ сучасного школяра” (колективна монографія “Етновиховний простір сучасного загальноосвітнього навчального закладу: теорія і практика”. – К.: Наукова думка, 2012) Віталій Іванович відстоює думку щодо сприйняття учнями дійсності через мовні категорії, доцільності активного впливу школи й батьків на становлення підлітка засобами рідної мов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Автор численних лінгводидактичних праць,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о дотримується тієї точки зору, що навчання мови повинно базуватись передусім не стільки на оволодінні знаннями граматики й правопису, скільки на засвоєнні багатств рідної мови в її функціональних різновидах, з виділенням її національно-культурних складників, із вихованням у школярів оцінних орієнтацій, високої етнокультури. Запроваджений автором термін “етнолінгводидактика”, в основі якого лежать принципи використання лінгвістичних методик для вироблення в учнів компетенцій з широкого кола питань народної культури, народної психіки, міфотворчості, був прийнятий педагогічною громадськістю (“Українська етнолінгводидактика”. – Івано-Франківськ, 1995; “Етнолінгводидактика”. – Київ – Івано-Франківськ, 1998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Низку праць присвятив Віталій Іванович завданням формування мовної культури студентів-педагогів, вихованню в них почуттів патріотизму, розвитку компетентнісного підходу у навчанні учнів. Наприклад, у методичній праці “Формування етнолінгводидактичної культури студентства” (Івано-Франківськ, 1996) автор відстоює позиції щодо рідної мови як основного важеля у формуванні молодої людини, потреб формування мовної особистості тощо. Ці думки науковця знайшли подальший розвиток і поглиблення в працях, виданих Академією, зокрема, в статтях: “Національно-культурний компонент у системі формування сучасної мовної особистості (збірник наукових праць “Розвиток педагогічної і психологічної наук в Україні. 1992 – 2002”. – Частина 2. – Харків: ОВС, 2002); “Формування національно-культурної картини світу студентів” (“Педагогічна і психологічна науки в Україні. – Т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4. Педагогіка і психологія вищої школи”. – К.: Педагогічна думка, 2007); “Компенсаційно-пізнавальна компонента у системі компетенцій сучасного студента” (“Реалізація європейського досвіду компетентнісного підходу у вищій школі України”. – К.: Педагогічна думка, 2009); “Лінгвокультурологія в системі мовної освіти” (“Педагогічна і психологічна науки в Україні. – Т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4. Педагогіка і психологія вищої школи”. – К.: Педагогічна думка, 2012) та інших. Розроблені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ом рекомендації щодо посилення лінгводидактичної роботи зі студентами широко використовуються у викладанні методики навчання мови, зокрема, в Прикарпатському національному університеті імені Василя Стефаника, в Національному педагогічному університеті імені М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Драгоманова тощ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В. І. Кононенко був організатором діяльності Науково-педагогічного центру “Українська етнопедагогіка і народознавство” Академії педагогічних наук і Прикарпатського університету. У його виданнях було надруковано праці Віталія Івановича з таких, зокрема, проблем, як духовно-культурні концепти в системі формування національної самосвідомості молоді; мовна компетенція в етнолінгвістичному аспекті; формування українознавчої компетенції особистості; мовна особистість і національний психотип; національно-виховний потенціал українознавства; мовно-культурні процеси в освітньому просторі та інші. За науковою редакцією В.І.Кононенка був виданий фундаментальний навчально-методичний посібник “Українська етнопедагогіка” (Київ – Івано-Франківськ: Плай, 2005), що узагальнив багатолітні дослідження в галузі етнічних і народознавчих проблем педагогіки. За активною участю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а були проведені наукові зібрання на пошану колишнім членам Академії педагогічних наук М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Г. Стельмаховичу, Б.М. Ступарику, Р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П. Скульсько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Уже як мешканець Прикарпаття Віталій Іванович звернувся до вивчення місцевих традицій і місцевого мовлення. Носієві загальнолітературної мови, до того ж сформованої під впливом її театральної кодифікації, що була ним засвоєна при відвідуваннях вистав Київського театру імені І.Франка, можливо, були особливо помітні ті відмінності вимови й лексикону, які характеризують регіональне мовлення. Побутово-розмовне мовлення галичан, аналіз особливостей слововживання в текстах письменників Прикарпаття, відбиття західноукраїнських говірок у творчості авторів</w:t>
        <w:noBreakHyphen/>
        <w:t>“східняків” – ця проблема міцно ввійшла в коло наукових зацікавлень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а. Водночас він виходить далеко за межі власне мовознавчих аспектів. Згуртувавши колектив викладачів і науковців краю, Віталій Іванович випустив колективну монографію “Етнос. Соціум. Культура” (Київ – Івано-Франківськ: Вид</w:t>
        <w:noBreakHyphen/>
        <w:t>во Прикарпатського університету, 2006), в якій висвітлено сучасні процеси в етнографічному середовищі на Прикарпат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Віталієві Івановичу належать ґрунтовні розвідки, присвячені мовостилю окремих письменників Галичини. Змістовні студії засвідчили глибоке проникнення дослідника в образний світ Василя Стефаника, в якому відбилися психотипологічні риси місцевих селян. Окремого розгляду заслужило авторське мовлення письменника, в якому відбився образ Стефаника</w:t>
        <w:noBreakHyphen/>
        <w:t>людини, пройнятої глибоким співчуттям до скривджених і знедолених. Іван Франко зі сторінок статей Віталія Івановича постає глибоким мислителем з властивою йому концептосферою. За дослідженням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а, галицький поет Тарас Мельничук – чародій слова, в мовостилі якого органічно сплелися надбання літературної мови й діалектна стихія з її символікою, міфологемами, пісенною тональніст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 невипадково Віталій Іванович очолив авторський колектив, що узагальнив великий історико-культурний, соціально-економічний, науково-освітній матеріал, пов’язаний із життям краю в минулому і в його сучасному розвиткові. Як наслідок 2000 року побачив світ навчальний посібник “Мій рідний край – Прикарпаття”, в якому розповідається про природу, історію, населення, адміністративно-територіальний поділ, економіку, культуру, освіту і науку, охорону здоров’я й церкву Івано-Франківщини. Книжка потрапила до кожного навчального закладу Прикарпаття й стала важливим джерелом знань про рідний край. Можна згадати про великі зусилля, які приклав Віталій Іванович для проведення заходів із нагоди 1100</w:t>
        <w:noBreakHyphen/>
        <w:t>ліття Галича, в яких взяли участь керівники держави й області, відомі вчені, діячі культури. Внесок у науку був доволі вагомий – дві великі наукові праці: “Галич і Галицька земля у державотворчих процесах України” (Івано-Франківськ – Галич: Плай, 1998) і “Галич і Галицька земля в українському державотворенні” (Івано-Франківськ: Плай, 1999), випущені за редакцією В.І.Конон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ли виникла потреба написати том “Вища педагогічна освіта і наука України: історія, сьогодення та перспективи розвитку: Івано-Франківська область” (К.: Знання України, 2010), вибір відповідального редактора був однозначний: ним став В.І.Кононенко; йому ж належать у книзі й основні розді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Віталій Іванович був ініціатором багатьох заходів всеукраїнського й міжнародного масштабу, здійснених на базі педагогічного інституту, а пізніше й Прикарпатського університету, в центрі уваги яких – широке коло гуманітарного спрямування – від державотворення до розвитку регіону, з мовознавчих, історичних, педагогічних проблем.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о – багаторічний організатор Міжнародних наукових конференцій “Семантика мови і тексту”. Відбулося ХІ зібрань цього представницького форуму, в яких взяли участь як провідні мовознавці, так і молоді вчені слов’янських країн, Німеччини, Австрії та і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Під безпосереднім керівництвом Віталія Івановича у Прикарпатському університеті 2000 року була проведена масштабна акція – Всеукраїнська наукова конференція “Українська мова в освіті” й випущений збірник праць на цю тему (редактори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о,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Ґрещук). У заходах з цієї нагоди взяли участь  тодішній міністр освіти і науки України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Г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 xml:space="preserve">Кремень, відомі вчені – Василь Німчук, Арнольд Грищенко, Анатолій Загнітко, Микола Вашуленко, Ніна Гуйванюк, діячі культури Іван Драч, Анатолій Погрібний та інші. Ухвали конференції, в якій було визначено кардинальні кроки, що їх має бути зроблено для подальшого утвердження державного статусу української мови, були скеровані у владні орган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За матеріалами Міжнародної наукової конференції “Кобзар. Каменяр. Покутська трійця” побачив світ збірник “Шевченко. Франко. Стефаник” (голова редакційної колегії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о, 2002 рік), в якому знайшли розвиток положення про тяглість традицій українського красного письменства з одночасним зверненням до самобутньої творчості кожного з класиків літератури. Віталій Іванович відстежував у своєму розділі втілення в образному баченні Тараса Шевченка вселюдських архетипів.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Кононенко був співорганізатором наукових конференцій на честь видатних провідників церкви – митрополита Андрея Шептицького і кардинала Йосифа Сліпо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>Фундаментальні колективні праці, випущені за редагуванням В.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lang w:val="uk-UA"/>
        </w:rPr>
        <w:t>І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uk-UA"/>
        </w:rPr>
        <w:t>Кононенка, знайшли схвальні відгуки в Україні та за її межами. Так, побачила світ монографія “Духовні цінності українського народу” (Київ – Івано-Франківськ: Плай, 1999), в якій розглянуті питання духовності як світоглядної категорії, національної  державності, української мови і християнської віри як цінностей. У колективній праці “Соборність України: історія і сучасність” (Івано-Франківськ: Плай, 1999) були висвітлені питання становлення й розвитку держави України, особливостей економіки й культури її регіонів, зокрема Галич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уково-педагогічна діяльність В. І. Кононенка вийшла далеко за межі Івано-Франківщини. Його доповіді, підготовлені спільно з Г. П. Їжакевич, у яких розглядалися тенденції внутрішньоструктурного розвитку, процеси номінації в східнослов’янських мовах, були схвально зустрінуті на ІХ і Х Міжнародних з’їздах славістів (1983, 1988 роки). Як голова Івано-Франківського осередку українознавців Віталій Іванович брав участь у всіх конгресах Міжнародної асоціації україністів. Його доповіді на наукових конференціях у Варшавському університеті були опубліковані в збірниках праць “Warszawskie Zeszyty Ukrainoznawcze”, у Ягелонському університеті – в “Krakowskie Zeszyty Ukrainoznawcze”. Неодноразово виступав з доповідями в наукових інституціях Москви, друкувався в журналах “Вопросы языкознания”, “Русская речь». Читав лекції в університетах Канади, Німеччини, Югославії, Угорщини, Польщі. Автор низки статей в енциклопедії “Українська мова” (1-3 видан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е можна не відзначити багаторічної редакторської праці В. І. Кононенка. Під його орудою побачили світ 9 видань часопису “Етнос і культура”, він є членом редакційних колегій журналів, вісників, колективних монографій, збірників матеріалів наукових конференцій, науковим редактором і рецензентом. Упродовж довгих років керує спеціалізованою вченою радою для захисту дисертацій при Прикарпатському університе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. І. Кононенко – відомий популяризатор наукових знань. Ще далекого 1976 року видав книжку “Сила слова” (К.: Рад. школа), в якій розповів про роль української мови в житті суспільства. Видання здобуло позитивну рецензію академіка В. М. Русанівського. У праці “Шляхами народних приповідок” (К.: РВЦ “Проза”, 1994) у доступній формі висвітлив походження багатьох приказок і прислів’їв, їхнє місце в житті українців. В. І. Кононенко – автор популярної брошури “Українська мова: традиції та сучасність” (Київ – Івано-Франківськ: Місто НВ, 2009), виданої масовим тиражем, де розглядаються такі питання, як лексикон сучасного українця, мовна особистість, вимова та український правопис тощо. В. І. Кононенко – автор більше як 450 наукових праць, у тому числі понад 50 одноосібних і колективних монографій, підручників і навчальних посібників, має авторські свідоцтва. Під його керівництвом захищено 39 кандидатських і 4 докторські дисертації. Нагороджений п’ятьма орденами, медалями, заслужений діяч науки і техніки, відмінник народної освіти, має відзнаки “А. С. Макаренко”, “К. Д. Ушинський”, “За заслуги перед Прикарпаттям”. Лауреат премії Академії педагогічних наук України, літературно-художньої премії імені Василя Стефаника, педагогічної премії імені Мирослава Стельмахович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 плечима Віталія Івановича Кононенка – багаторічна плідна праця. Він вніс великий вклад у розвиток української науки і освіти. Але його дійову натуру не полишають нові задуми й плани. Щасти йому на цьому шляху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985" w:right="2835" w:gutter="0" w:header="1701" w:top="1757" w:footer="0" w:bottom="1985"/>
      <w:pgNumType w:start="3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  <w:lang w:val="uk-UA"/>
      </w:rPr>
    </w:pPr>
    <w:r>
      <w:rPr>
        <w:rFonts w:cs="Times New Roman" w:ascii="Times New Roman" w:hAnsi="Times New Roman"/>
        <w:sz w:val="20"/>
        <w:szCs w:val="20"/>
        <w:lang w:val="uk-UA"/>
      </w:rPr>
      <w:t>Василь Ґрещук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rightMargin">
                <wp:posOffset>-235585</wp:posOffset>
              </wp:positionH>
              <wp:positionV relativeFrom="paragraph">
                <wp:posOffset>6350</wp:posOffset>
              </wp:positionV>
              <wp:extent cx="23558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4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5pt;mso-position-vertical-relative:text;margin-left:-18.5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pict>
                        <v:line id="shape_0" from="0pt,11.3pt" to="354.85pt,11.3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346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43510</wp:posOffset>
              </wp:positionV>
              <wp:extent cx="450723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pt" to="354.85pt,1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  <w:lang w:val="uk-UA"/>
      </w:rPr>
    </w:pPr>
    <w:r>
      <w:rPr>
        <w:rFonts w:cs="Times New Roman" w:ascii="Times New Roman" w:hAnsi="Times New Roman"/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hanging="0"/>
      <w:jc w:val="center"/>
      <w:rPr>
        <w:rFonts w:ascii="Times New Roman" w:hAnsi="Times New Roman" w:cs="Times New Roman"/>
        <w:sz w:val="20"/>
        <w:szCs w:val="20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  <w:lang w:val="uk-UA"/>
      </w:rPr>
      <w:t>НАУКОВІ ВЕРШИНИ АКАДЕМІКА ВІТАЛІЯ КОНОНЕНКА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33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hanging="0"/>
      <w:jc w:val="center"/>
      <w:rPr>
        <w:rFonts w:ascii="Times New Roman" w:hAnsi="Times New Roman" w:cs="Times New Roman"/>
        <w:sz w:val="20"/>
        <w:szCs w:val="20"/>
        <w:lang w:val="uk-UA"/>
      </w:rPr>
    </w:pPr>
    <w:r>
      <w:rPr>
        <w:rFonts w:cs="Times New Roman" w:ascii="Times New Roman" w:hAnsi="Times New Roman"/>
        <w:sz w:val="20"/>
        <w:szCs w:val="20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i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Contents1">
    <w:name w:val="TOC 1"/>
    <w:basedOn w:val="Normal"/>
    <w:next w:val="Normal"/>
    <w:pPr>
      <w:spacing w:lineRule="auto" w:line="240" w:before="0" w:after="0"/>
      <w:jc w:val="right"/>
    </w:pPr>
    <w:rPr>
      <w:rFonts w:ascii="Times New Roman" w:hAnsi="Times New Roman" w:cs="Times New Roman"/>
      <w:sz w:val="24"/>
      <w:szCs w:val="20"/>
      <w:lang w:val="uk-U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5">
    <w:name w:val="Стиль Стиль Первая строка:  175 см Междустр.интервал:  двойной + Ме..."/>
    <w:basedOn w:val="Normal"/>
    <w:qFormat/>
    <w:pPr>
      <w:spacing w:lineRule="auto" w:line="240" w:before="0" w:after="0"/>
      <w:ind w:firstLine="993"/>
    </w:pPr>
    <w:rPr>
      <w:rFonts w:ascii="Times New Roman" w:hAnsi="Times New Roman" w:cs="Times New Roman"/>
      <w:sz w:val="28"/>
      <w:szCs w:val="20"/>
      <w:lang w:val="uk-UA"/>
    </w:rPr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14:00Z</dcterms:created>
  <dc:creator>Zver</dc:creator>
  <dc:description/>
  <dc:language>en-US</dc:language>
  <cp:lastModifiedBy>Admin</cp:lastModifiedBy>
  <cp:lastPrinted>2004-01-01T04:24:00Z</cp:lastPrinted>
  <dcterms:modified xsi:type="dcterms:W3CDTF">2003-12-31T21:43:00Z</dcterms:modified>
  <cp:revision>9</cp:revision>
  <dc:subject/>
  <dc:title>Василь Ґрещук</dc:title>
</cp:coreProperties>
</file>