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21. 161.2-06-34 В. Стефа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23 (4 Укр)</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Валентина Єрма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ПРИСВЯТИ У РАННІХ РУКОПИСНИХ ТЕКСТА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СИЛЯ СТЕФАНИКА</w:t>
      </w:r>
    </w:p>
    <w:p>
      <w:pPr>
        <w:pStyle w:val="Normal"/>
        <w:spacing w:lineRule="auto" w:line="240" w:before="0" w:after="0"/>
        <w:ind w:firstLine="567"/>
        <w:jc w:val="both"/>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розглянуто роль присвят у ранніх рукописних текстах Василя  Стефаника, розкрито зв’язок цих надтекстових елементів з авторським художнім матеріалом.</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b/>
          <w:sz w:val="20"/>
          <w:szCs w:val="20"/>
        </w:rPr>
        <w:t xml:space="preserve"> </w:t>
      </w:r>
      <w:r>
        <w:rPr>
          <w:rFonts w:cs="Times New Roman" w:ascii="Times New Roman" w:hAnsi="Times New Roman"/>
          <w:i/>
          <w:sz w:val="20"/>
          <w:szCs w:val="20"/>
        </w:rPr>
        <w:t>присвята, поезія у прозі, рукопис, автограф, текст, листи.</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свята як художньо-естетичне явище виступає органічною складовою творчої біографії письменника. Вона концентрує в собі важливу змістову інформацію, що допомагає глибше «увійти» в авторській текст, повніше розкрити його внутрішній смисл, особливо, коли це стосується творів, маркованих глибокою чуттєвістю і сповідальніст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близно в кінці 1896 – на початку 1897 року сповнений творчого ентузіазму Василь Стефаник поніс свої ранні образки в редакцію. Однак видавці не сприйняли модерних мініатюр письменника і зарахували їх автора до категорії «початкуючих літератів», у якій той найдужче боявся опинитися. Обурений несправедливою критикою, Стефаник, за його зізнанням, розірвав забракований рукопис ще у видавництві. Про невдалу спробу з виданням він наважився розповісти своєму близькому другові й наставнику Вацлаву  Морачевському лише в квітні 1897 року, коли душевний біль ущух, жага до творення стала ще сильнішою, і сам автор чітко визначився зі своїм реципієнтом: «Тепер я буду служити людям і собі, а не громаді» [11, 138]. Нема потреби аналізувати в цьому контексті семантико-смислове навантаження слова «громада». У цьому питанні нас випередив Роман  Піхманець: «В розумінні певної або певних партійних груп (об’єднання, організація) вживав його Василь Стефаник» [4, 106].</w:t>
      </w:r>
    </w:p>
    <w:p>
      <w:pPr>
        <w:pStyle w:val="Normal"/>
        <w:spacing w:lineRule="auto" w:line="240" w:before="0" w:after="0"/>
        <w:ind w:firstLine="567"/>
        <w:jc w:val="both"/>
        <w:rPr/>
      </w:pPr>
      <w:r>
        <w:rPr>
          <w:rFonts w:cs="Times New Roman" w:ascii="Times New Roman" w:hAnsi="Times New Roman"/>
        </w:rPr>
        <w:t xml:space="preserve">Зупинимося докладніше на лексемі «люди». До цієї категорії реципієнтів Василь  Стефаник зараховував людей з особливою внутрішньою шляхетністю, духовно споріднених, на очах яких розкривався його творчий геній. На підставі докладного вивчення його епістолярію краківського періоду творчості (1897–1900) можемо стверджувати, що найвищий ступінь довіри письменник виявляє в листах до Вацлава </w:t>
      </w:r>
      <w:r>
        <w:rPr>
          <w:rFonts w:cs="Times New Roman" w:ascii="Times New Roman" w:hAnsi="Times New Roman"/>
          <w:lang w:val="en-US"/>
        </w:rPr>
        <w:t> </w:t>
      </w:r>
      <w:r>
        <w:rPr>
          <w:rFonts w:cs="Times New Roman" w:ascii="Times New Roman" w:hAnsi="Times New Roman"/>
        </w:rPr>
        <w:t>Морачевського та його дружини Софії (з Окуневських). Виняткової приятельської симпатії та відвертості сповнені листи Василя  Стефаника до Ольги Гаморак – психологізовані замальовки, що в своїй сукупності формують внутрішню біографію митця раннього періоду творчо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шорядна роль у цій інтелектуальній «тріаді» належить Вацлаву  Морачевському  – особистості багатогранній, з глибоким внутрішнім світом і винятковою харизмою, до якого майбутній «абсолютний пан форми» (Іван  Франко) «напросився до науки». Саме завдяки своєчасній моральній підтримці і літературним настановам Морачевського, що здебільшого надавалися листовно, психічна депресія Василя  Стефаника швидко поступилася творчим поривам. У вже згадуваному листі, датованому квітнем 1897 року,  Стефаник знову висловлює бажання повернутися до літературних студій, мотивуючи свої дії так: «Але тепер буду писати, хоть би лиш задля того, аби Вам таку втіху учинити, як Ви мені» [12, 138]. Через два місяці письменник уже мав перед собою чіткий творчий план – «написати маленьку книжочку і надрукувати в 5-трьох екземплярах». Чотири екземпляри він збирався подарувати Вацлаву  Морачевському, один – залишити собі [12, 113].</w:t>
      </w:r>
    </w:p>
    <w:p>
      <w:pPr>
        <w:pStyle w:val="Normal"/>
        <w:spacing w:lineRule="auto" w:line="240" w:before="0" w:after="0"/>
        <w:ind w:firstLine="567"/>
        <w:jc w:val="both"/>
        <w:rPr/>
      </w:pPr>
      <w:r>
        <w:rPr>
          <w:rFonts w:cs="Times New Roman" w:ascii="Times New Roman" w:hAnsi="Times New Roman"/>
        </w:rPr>
        <w:t>Географічний простір, у якому здійснювався творчий процес молодого літератора, окреслювався трьома основними координатами «Русів–Кути–Сторожинець»</w:t>
      </w:r>
      <w:r>
        <w:rPr>
          <w:rFonts w:cs="Times New Roman" w:ascii="Times New Roman" w:hAnsi="Times New Roman"/>
          <w:color w:val="FF0000"/>
        </w:rPr>
        <w:t xml:space="preserve">. </w:t>
      </w:r>
      <w:r>
        <w:rPr>
          <w:rFonts w:cs="Times New Roman" w:ascii="Times New Roman" w:hAnsi="Times New Roman"/>
        </w:rPr>
        <w:t>Між ними – короткочасні виїзди  Стефаника до Кракова. У листі від червня 1897 року він повідомляє  Морачевського про те, що збирається 1 липня їхати до Русова, а звідти через тиждень – «до Кут у гори», щоб «тут просидіти цілі вакації» [12; 111]. У Кутах Василь Стефаник збирався покращити свій фізичний стан і водночас, за його словами, «подокінчувати і посправляти деякі свої роботи і дати до друку» [12, 111]. Очевидно, на той час він уже мав деякі напрацювання. Можливо, серед них були й ті твори, що вціліли від авторського погрому, адже з відомих нині поезій у прозі лише одна («В ночи») датована автором. Час написання інших у другому томі «Повного зібрання творів В. Стефаника в трьох томах» (1949–1954) подано орієнтов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атриматись у Кутах на весь період канікул  Стефаникові не вдалося. Незважаючи на те, що природні гірські умови позитивно впливали на його здоров’я, для творчого самовираження письменник потребував спокою й усамітнення, чого в Кутах не було. У листі до Софії  Морачевської від липня 1897 року він повідомляє про те, що 13 серпня прибуде до Сторожинця, де проживав повітовий лікар Атаназій Окуневський – батько адресатки. Оскільки Окуневський їде на з’їзд лікарів до Москви, Стефаник буде у його хаті сам  [12, 115]. Ще у листі до Ольги Гаморак від липня 1897 року письменник розглядав Сторожинець як одне із можливих місць усамітнення, у разі, якщо йому не сподобається у Кутах [12, 11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цьому містечку Василь Стефаник перебував упродовж серпня-вересня 1897 року, наполегливо працюючи над майбутньою збіркою образків. Сприятлива психологічна атмосфера в Сторожинці та пригадування письменником днів, проведених у товаристві подружжя Морачевських, сприяли успішному перебігу творчого процесу: «Тепер я сижу у Сторожинци. Вам не треба казати, як тут добре. Ще ліпше тому, що я собі на кождім кроці нагадую Вас та й Вашу жінку» [12, 118]. З листів письменника до Вацлава та Софії Морачевських, надісланих у цей час зі Сторожинця, дізнаємося: приплив натхнення був таким потужним, що за одну ніч Стефаник написав «малих образків на цілу книжку» [12, 118–120].</w:t>
      </w:r>
    </w:p>
    <w:p>
      <w:pPr>
        <w:pStyle w:val="Normal"/>
        <w:spacing w:lineRule="auto" w:line="240" w:before="0" w:after="0"/>
        <w:ind w:firstLine="567"/>
        <w:jc w:val="both"/>
        <w:rPr/>
      </w:pPr>
      <w:r>
        <w:rPr>
          <w:rFonts w:cs="Times New Roman" w:ascii="Times New Roman" w:hAnsi="Times New Roman"/>
        </w:rPr>
        <w:t>«Сім образків» письменник надіслав подружжю Морачевських. Можливо, це був ескіз запланованої збірки. Твори автор розмістив на аркушах однакового формату (11,3 х 21), надавши кожному із них порядковий номер: 1.</w:t>
      </w:r>
      <w:r>
        <w:rPr>
          <w:rFonts w:cs="Times New Roman" w:ascii="Times New Roman" w:hAnsi="Times New Roman"/>
          <w:b/>
        </w:rPr>
        <w:t> </w:t>
      </w:r>
      <w:r>
        <w:rPr>
          <w:rFonts w:cs="Times New Roman" w:ascii="Times New Roman" w:hAnsi="Times New Roman"/>
        </w:rPr>
        <w:t>«У воздухах плавають ліси…», 2.</w:t>
      </w:r>
      <w:r>
        <w:rPr>
          <w:rFonts w:cs="Times New Roman" w:ascii="Times New Roman" w:hAnsi="Times New Roman"/>
          <w:b/>
        </w:rPr>
        <w:t> </w:t>
      </w:r>
      <w:r>
        <w:rPr>
          <w:rFonts w:cs="Times New Roman" w:ascii="Times New Roman" w:hAnsi="Times New Roman"/>
        </w:rPr>
        <w:t>«Над єго головою голуб…», 3. «Городчик до бога ридав…», 4. «Йшов с поля…», 5. «Під горою коло ліса…», 6.  «З хорім на двір…», 7.  «Раненько чисала волося…» [8, арк. 1–7 з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Жоден із цих текстів не мав заголовку. Очевидно, на цьому етапі підготовки збірки «малих образків» Василь Стефаник не сприймав згадувані вище тексти як готовий для друку видавничий матеріал певного жанрово-тематичного спрямування. Три тексти мали присвяти: «Над єго головою голуб…» (з присвятою Атаназієві  Окуневському), «З хорім на двір…» (з присвятою Софії  Морачевській), «Раненько чисала волося…» (з присвятою Вацлаву  Морачевському). Написані для найближчих приятелів – перших шанувальників його літературного таланту, вони насамперед виконували функцію «інтимних документів». Для емоційно-чутливого письменника художній текст виявився найбільш органічною та об’єктивною формою для висловлення свого шанобливого ставлення і приятельських симпатій до людей, котрі повсякчас сприяли розкриттю його літературного талант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формальному рівні інтимні інтенції митця знайшли своє вираження у наданні трьом текстовим структурам присвят, у яких увага письменника акцентується на безпосередньому називанні адресата. Слушно зауважує дослідниця дедикаційних елементів Мар’яна  Челецька: «Адресні особливості присвяти свідчать про її функціонування, власне, як “факту біографії поета”, тобто “признання впливу на його долю адресата вірша”» [5, 7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днак дещо несподіваним у контексті вищесказаного звучить прохання Василя Стефаника до подружжя Морачевських, висловлене в двох листах, надісланих зі Сторожинця у серпні-вересні 1897 року. Зокрема, Вацлаву Морачевському він писав: «Сім образків я посилаю Вам, аби-сьте собі вібрали з них то, що Вам найбільше сподобаєся. Ви і Ваша жінка. То, що виберете, то най лишаєся Вам, а решту кину людям у друкованій книжці…»  [12, 119]. Із подібним проханням  Стефаник звертається і до Софії  Морачевської: «Написав-єм малих образків на цілу книжку за один вечір. Сім посилаю Вам, Ви вібракуйте, лишіть собі по одному, а решту киньте. Але скажіть, котрі-сьте вібрали Ви і Ваш чоловік…» [12, 120]. Логічно думати, що із семи образків Морачевські мали вибрати саме ті тексти, що були адресовані їм: «З хорім на двір…» (з присвятою Софії  Морачевській), «Раненько чисала волося…» (з присвятою Вацлаву  Морачевському). Чому ж тоді Василь  Стефаник залишає право вибору за подружжям Морачевськ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важаємо, що вибір образків для адресатів (Софії та Вацлава Морачевських) Стефаник здійснював за естетичним критерієм. У фонді письменника (№ 8) зберігається первісний текст образка «Над єго головою голуб…» (Од. зб. 51), але він не містить присвяти [9, арк. 1]. Допускаємо, що присвят не було і в перших редакціях текстів «З хорім на двір…» та «Раненько чисала волося…» (первісні автографи цих творів не збереглися).</w:t>
      </w:r>
    </w:p>
    <w:p>
      <w:pPr>
        <w:pStyle w:val="Normal"/>
        <w:spacing w:lineRule="auto" w:line="240" w:before="0" w:after="0"/>
        <w:ind w:firstLine="567"/>
        <w:jc w:val="both"/>
        <w:rPr/>
      </w:pPr>
      <w:r>
        <w:rPr>
          <w:rFonts w:cs="Times New Roman" w:ascii="Times New Roman" w:hAnsi="Times New Roman"/>
        </w:rPr>
        <w:t>У процесі докладного графологічного вивчення чистових автографів семи образків виявлено закономірність, якої дотримувався письменник під час переписування творів для подружжя Морачевських: між відповідним порядковим номером образка та його текстом Василь Стефаник робив помітні пропуски. Очевидно, перед тим, як надсилати Морачевським сім образків, пропуски у трьох текстах письменник заповнив присвятами: «(</w:t>
      </w:r>
      <w:r>
        <w:rPr>
          <w:rFonts w:cs="Times New Roman" w:ascii="Times New Roman" w:hAnsi="Times New Roman"/>
          <w:u w:val="single"/>
        </w:rPr>
        <w:t>Д-рови А. О)</w:t>
      </w:r>
      <w:r>
        <w:rPr>
          <w:rFonts w:cs="Times New Roman" w:ascii="Times New Roman" w:hAnsi="Times New Roman"/>
        </w:rPr>
        <w:t>. Над єго головою голуб…», «(</w:t>
      </w:r>
      <w:r>
        <w:rPr>
          <w:rFonts w:cs="Times New Roman" w:ascii="Times New Roman" w:hAnsi="Times New Roman"/>
          <w:u w:val="single"/>
        </w:rPr>
        <w:t xml:space="preserve">Софії М.) </w:t>
      </w:r>
      <w:r>
        <w:rPr>
          <w:rFonts w:cs="Times New Roman" w:ascii="Times New Roman" w:hAnsi="Times New Roman"/>
        </w:rPr>
        <w:t>З хорім на двір…», «</w:t>
      </w:r>
      <w:r>
        <w:rPr>
          <w:rFonts w:cs="Times New Roman" w:ascii="Times New Roman" w:hAnsi="Times New Roman"/>
          <w:u w:val="single"/>
        </w:rPr>
        <w:t>(Вацлавови)</w:t>
      </w:r>
      <w:r>
        <w:rPr>
          <w:rFonts w:cs="Times New Roman" w:ascii="Times New Roman" w:hAnsi="Times New Roman"/>
        </w:rPr>
        <w:t xml:space="preserve">. Раненько чисала волося…» (підкреслення моє. – </w:t>
      </w:r>
      <w:r>
        <w:rPr>
          <w:rFonts w:cs="Times New Roman" w:ascii="Times New Roman" w:hAnsi="Times New Roman"/>
          <w:i/>
        </w:rPr>
        <w:t>В. Є</w:t>
      </w:r>
      <w:r>
        <w:rPr>
          <w:rFonts w:cs="Times New Roman" w:ascii="Times New Roman" w:hAnsi="Times New Roman"/>
        </w:rPr>
        <w:t>.). Отже, присвяти постали у чистових редакціях образків як спосіб Стефаника привернути увагу Морачевських до найдовершеніших, на його думку, творів, що найповніше відображали ідейно-естетичні погляди письменника, його нові літературні досягнення на мистецькій нив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кметно, що обидва тексти, присвячені Софії та Вацлавові Морачевським, мали різне ідейно-змістове та художньо-образне навантаження, хоч і відповідно до задуму Василя  Стефаника мали увійти до єдиної збірки образків, що мислилась письменником як цілісний художній організм.</w:t>
      </w:r>
    </w:p>
    <w:p>
      <w:pPr>
        <w:pStyle w:val="Normal"/>
        <w:spacing w:lineRule="auto" w:line="240" w:before="0" w:after="0"/>
        <w:ind w:firstLine="567"/>
        <w:jc w:val="both"/>
        <w:rPr/>
      </w:pPr>
      <w:r>
        <w:rPr>
          <w:rFonts w:cs="Times New Roman" w:ascii="Times New Roman" w:hAnsi="Times New Roman"/>
        </w:rPr>
        <w:t>Товаришці Софії Морачевській Стефаник присвятив образок «З хорім на двір…» – соціально-психологічну замальовку, яка крізь призму авторського сприйняття та чуття відображала одну із типових трагічних сцен галицького села кінця ХІХ – поч.</w:t>
      </w:r>
      <w:r>
        <w:rPr>
          <w:rFonts w:cs="Times New Roman" w:ascii="Times New Roman" w:hAnsi="Times New Roman"/>
          <w:lang w:val="en-US"/>
        </w:rPr>
        <w:t> </w:t>
      </w:r>
      <w:r>
        <w:rPr>
          <w:rFonts w:cs="Times New Roman" w:ascii="Times New Roman" w:hAnsi="Times New Roman"/>
        </w:rPr>
        <w:t>ХХ століття – провадини до війська молодого рекрута. Вацлаву Морачевському письменник адресував текст «Раненько чисала волося…»</w:t>
      </w:r>
      <w:r>
        <w:rPr>
          <w:rFonts w:cs="Times New Roman" w:ascii="Times New Roman" w:hAnsi="Times New Roman"/>
          <w:lang w:val="en-US"/>
        </w:rPr>
        <w:t> </w:t>
      </w:r>
      <w:r>
        <w:rPr>
          <w:rFonts w:cs="Times New Roman" w:ascii="Times New Roman" w:hAnsi="Times New Roman"/>
        </w:rPr>
        <w:t>– ліричну мініатюру, виконану в дусі модних на той час в європейській літературі поезій у прозі. (Показово, що лірична мініатюра з подібною назвою є у творчому доробку Шарля Бодлера («Волосся твоє – півсвіту…»). Отже, тексти-присвяти «З хорім на двір…» та «Раненько чисала волося…» значною мірою відображали дуалістичну природу творчих поривань Василя  Стефаника.</w:t>
      </w:r>
    </w:p>
    <w:p>
      <w:pPr>
        <w:pStyle w:val="Normal"/>
        <w:spacing w:lineRule="auto" w:line="240" w:before="0" w:after="0"/>
        <w:ind w:firstLine="567"/>
        <w:jc w:val="both"/>
        <w:rPr/>
      </w:pPr>
      <w:r>
        <w:rPr>
          <w:rFonts w:cs="Times New Roman" w:ascii="Times New Roman" w:hAnsi="Times New Roman"/>
        </w:rPr>
        <w:t xml:space="preserve">На особливостях психічного стану, у якому перебував новеліст напередодні від’їзду до Сторожинця, акцентує увагу Роман  Піхманець, зазначаючи, що у цей час письменник ніби стояв на роздоріжжі, вагаючись із вибором жанрової форми, хоч «внутрішньо, інтуїтивно він уже визначився» [4, 106]. Це засвідчують і листи Василя  Стефаника, написані ще задовго до приїзду у Сторожинець, у значній частині яких виразно проступає тяжіння адресата до художнього процесу «перетоплювання мужицького слова» й «безлично голих образків» у поезію. Зокрема йдеться про листи від 17 травня </w:t>
      </w:r>
      <w:r>
        <w:rPr>
          <w:rFonts w:cs="Times New Roman" w:ascii="Times New Roman" w:hAnsi="Times New Roman"/>
          <w:vanish/>
        </w:rPr>
        <w:t>1896</w:t>
      </w:r>
      <w:r>
        <w:rPr>
          <w:rFonts w:cs="Times New Roman" w:ascii="Times New Roman" w:hAnsi="Times New Roman"/>
          <w:vanish/>
          <w:lang w:val="en-US"/>
        </w:rPr>
        <w:t> </w:t>
      </w:r>
      <w:r>
        <w:rPr>
          <w:rFonts w:cs="Times New Roman" w:ascii="Times New Roman" w:hAnsi="Times New Roman"/>
          <w:vanish/>
        </w:rPr>
        <w:t>року</w:t>
      </w:r>
      <w:r>
        <w:rPr>
          <w:rFonts w:cs="Times New Roman" w:ascii="Times New Roman" w:hAnsi="Times New Roman"/>
          <w:vanish/>
          <w:lang w:val="en-US"/>
        </w:rPr>
        <w:t> </w:t>
      </w:r>
      <w:r>
        <w:rPr>
          <w:rFonts w:cs="Times New Roman" w:ascii="Times New Roman" w:hAnsi="Times New Roman"/>
          <w:vanish/>
        </w:rPr>
        <w:t xml:space="preserve"> </w:t>
      </w:r>
      <w:r>
        <w:rPr>
          <w:rFonts w:cs="Times New Roman" w:ascii="Times New Roman" w:hAnsi="Times New Roman"/>
        </w:rPr>
        <w:t xml:space="preserve">[12, 101], </w:t>
      </w:r>
      <w:r>
        <w:rPr>
          <w:rFonts w:cs="Times New Roman" w:ascii="Times New Roman" w:hAnsi="Times New Roman"/>
          <w:vanish/>
        </w:rPr>
        <w:t xml:space="preserve">березня </w:t>
      </w:r>
      <w:r>
        <w:rPr>
          <w:rFonts w:cs="Times New Roman" w:ascii="Times New Roman" w:hAnsi="Times New Roman"/>
        </w:rPr>
        <w:t>1897 року [12, 94], квітня 1897 року [12, 101], у яких письменник подає образки із сільського житт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иокремити їх у самостійні художні структури письменник поки що не наважувався, хоч і, судячи з усього, відчував органічну єдність з ними. Можливо, на заваді стояла нездійснена заповітна мрія: порадувати Вацлава  Морачевського власною книжечкою ліричних мініатюр на кшталт модних поезій у прозі. Такий оригінальний подарунок мав слугувати виявом подяки і шани до людини, яка повірила в літературний талант галицького студента і відкрила перед ним інтелектуальну панораму культурно-мистецького життя європейського рівня. Водночас збірка мала б засвідчити певний етап мистецького зростання Василя  Стефаника і початок іншого, передчуття якого вже бентежило творче єство майбутнього новеліста. У листі, датованому липнем 1897 року, писав він Вацлаву  Морачевському: «Хочу Вам хоть це зробити, бо мені видиться, що відлітаю від Вас, що сам десь падаю і вже-м не годен Вас триматися, як сильного дуба серед вітру. Як надрукую книжку і Вам дам, то буду чути у собі більше сили»  [12, 11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слідник Роман  Піхманець вказує на іншу можливу причину, що заважала Стефанику схилитися до соціально-психологічних новел: «Потрібне було читацьке визнання й тріумфальний хід поміж різних соціальних груп і прошарків його оповідань і новел із селянського життя…»  [4, 106]. Та щонайперше – схвалення його нових літературних устремлінь найдорожчими авторитетами (Атаназієм  Окуневським, Софією і Вацлавом Морачевськими), естетичні смаки та морально-етичні погляди яких завжди імпонували його неординарній творчій натурі.</w:t>
      </w:r>
    </w:p>
    <w:p>
      <w:pPr>
        <w:pStyle w:val="Normal"/>
        <w:spacing w:lineRule="auto" w:line="240" w:before="0" w:after="0"/>
        <w:ind w:firstLine="567"/>
        <w:jc w:val="both"/>
        <w:rPr/>
      </w:pPr>
      <w:r>
        <w:rPr>
          <w:rFonts w:cs="Times New Roman" w:ascii="Times New Roman" w:hAnsi="Times New Roman"/>
        </w:rPr>
        <w:t>Є підстави вважати, що в справі ідейно-художньої переорієнтації Василя Стефаника вирішальний вплив мала Софія  Морачевська (1865</w:t>
      </w:r>
      <w:r>
        <w:rPr>
          <w:rFonts w:eastAsia="Symbol" w:cs="Symbol" w:ascii="Symbol" w:hAnsi="Symbol"/>
        </w:rPr>
        <w:t>-</w:t>
      </w:r>
      <w:r>
        <w:rPr>
          <w:rFonts w:cs="Times New Roman" w:ascii="Times New Roman" w:hAnsi="Times New Roman"/>
        </w:rPr>
        <w:t>1926). І річ не лише в освіченості, що вирізняла її з-поміж жінок того часу, а в глибокій внутрішній культурі й палкій любові до всього українського, якими Софія  Морачевська вразила Стефаника. З нею письменник ділився найінтимнішими почуттями і тривожними переживаннями, про які не завжди міг розповісти навіть Вацлавові. Тільки Софії  Морачевській у листі, датованому серпнем 1897 року, він зважився розказати про напади «творчого демона», що емоційно виснажували його чутливу натуру [12, 117−118]. Прикметно, що й про передчуття перемін, що незабаром відбудуться в його внутрішньому світі, Стефаник писав у листі до Софії  Морачевської, надісланому напередодні від’їзду до Сторожинця: «Чую, видите, якусь зміну у собі, що надійде і зробить мене добрим. Ой, цего мені треба, ой треба…» [11, 312</w:t>
      </w:r>
      <w:r>
        <w:rPr>
          <w:rFonts w:eastAsia="Symbol" w:cs="Symbol" w:ascii="Symbol" w:hAnsi="Symbol"/>
        </w:rPr>
        <w:t>-</w:t>
      </w:r>
      <w:r>
        <w:rPr>
          <w:rFonts w:cs="Times New Roman" w:ascii="Times New Roman" w:hAnsi="Times New Roman"/>
        </w:rPr>
        <w:t>313].</w:t>
      </w:r>
    </w:p>
    <w:p>
      <w:pPr>
        <w:pStyle w:val="Normal"/>
        <w:spacing w:lineRule="auto" w:line="240" w:before="0" w:after="0"/>
        <w:ind w:firstLine="567"/>
        <w:jc w:val="both"/>
        <w:rPr/>
      </w:pPr>
      <w:r>
        <w:rPr>
          <w:rFonts w:cs="Times New Roman" w:ascii="Times New Roman" w:hAnsi="Times New Roman"/>
        </w:rPr>
        <w:t>Імпульси внутрішнього оновлення надходили зі світу дитинства – незмінного в сприйнятті Василя Стефаника локусу любові й душевної гармонії. У цьому ж листі письменник асоціює їх з «маленьким хлопчиком», якого промовисто називає «моя сталість». Він виринає з глибин свідомості митця у хвилини найкритичнішого загострення внутрішнього чуття, коли потрібно знайти самого себе, справжнього: «Люцький біль цідиться крізь серце моє, як крізь сито, і ранить до крови […]. Серед отих болів, мук і туги виринає маленький хлопчик, моя сталість...» [11, 312</w:t>
      </w:r>
      <w:r>
        <w:rPr>
          <w:rFonts w:eastAsia="Symbol" w:cs="Symbol" w:ascii="Symbol" w:hAnsi="Symbol"/>
        </w:rPr>
        <w:t>-</w:t>
      </w:r>
      <w:r>
        <w:rPr>
          <w:rFonts w:cs="Times New Roman" w:ascii="Times New Roman" w:hAnsi="Times New Roman"/>
        </w:rPr>
        <w:t>313].</w:t>
      </w:r>
    </w:p>
    <w:p>
      <w:pPr>
        <w:pStyle w:val="Normal"/>
        <w:spacing w:lineRule="auto" w:line="240" w:before="0" w:after="0"/>
        <w:ind w:firstLine="567"/>
        <w:jc w:val="both"/>
        <w:rPr/>
      </w:pPr>
      <w:r>
        <w:rPr>
          <w:rFonts w:cs="Times New Roman" w:ascii="Times New Roman" w:hAnsi="Times New Roman"/>
        </w:rPr>
        <w:t>Місцем творчого самовизначення й віднайдення внутрішньої рівноваги став для Василя  Стефаника Сторожинець, про притягальну силу якого писав Софії  Морачевській: «Рад би-м, ой як радо поїхав на цілі вакації до Сторожинця. Чую, що там багато би-м зробив…» [11, 312</w:t>
      </w:r>
      <w:r>
        <w:rPr>
          <w:rFonts w:eastAsia="Symbol" w:cs="Symbol" w:ascii="Symbol" w:hAnsi="Symbol"/>
        </w:rPr>
        <w:t>-</w:t>
      </w:r>
      <w:r>
        <w:rPr>
          <w:rFonts w:cs="Times New Roman" w:ascii="Times New Roman" w:hAnsi="Times New Roman"/>
        </w:rPr>
        <w:t>313]. Саме тут, у домі Атаназія Окуневського, поряд з ліричними мініатюрами («У воздухах плавають ліси…», «Над єго головою голуб…», «Городчик до бога ридав…», «Раненько чисала волося…») постали тексти соціально-психологічного спрямування («Йшов с поля…», «Під горою коло ліса…», «З хорім на двір…»). Згодом в одному з листів до Софії  Морачевської Стефаник відверто напише про Сторожинець як про початок його нового творчого етапу: «У старій хаті Вашого батька проросло моє ще несміле поетичне слово – з рідної землі, мужицького горя»</w:t>
      </w:r>
      <w:r>
        <w:rPr>
          <w:rFonts w:cs="Times New Roman" w:ascii="Times New Roman" w:hAnsi="Times New Roman"/>
          <w:color w:val="000000"/>
        </w:rPr>
        <w:t xml:space="preserve"> [5, 54].</w:t>
      </w:r>
      <w:r>
        <w:rPr>
          <w:rFonts w:cs="Times New Roman" w:ascii="Times New Roman" w:hAnsi="Times New Roman"/>
          <w:color w:val="FF6600"/>
        </w:rPr>
        <w:t xml:space="preserve"> </w:t>
      </w:r>
      <w:r>
        <w:rPr>
          <w:rFonts w:cs="Times New Roman" w:ascii="Times New Roman" w:hAnsi="Times New Roman"/>
        </w:rPr>
        <w:t>Ці слова переконливо засвідчують, що в Сторожинці Василь Стефаник визначився з жанрово-тематичним вектором своїх творів.</w:t>
      </w:r>
    </w:p>
    <w:p>
      <w:pPr>
        <w:pStyle w:val="Normal"/>
        <w:spacing w:lineRule="auto" w:line="240" w:before="0" w:after="0"/>
        <w:ind w:firstLine="567"/>
        <w:jc w:val="both"/>
        <w:rPr/>
      </w:pPr>
      <w:r>
        <w:rPr>
          <w:rFonts w:cs="Times New Roman" w:ascii="Times New Roman" w:hAnsi="Times New Roman"/>
        </w:rPr>
        <w:t xml:space="preserve">Не випадково один із таких образків («З хорім надвір…») письменник присвятив Софії  Морачевській </w:t>
      </w:r>
      <w:r>
        <w:rPr>
          <w:rFonts w:eastAsia="Symbol" w:cs="Symbol" w:ascii="Symbol" w:hAnsi="Symbol"/>
        </w:rPr>
        <w:t></w:t>
      </w:r>
      <w:r>
        <w:rPr>
          <w:rFonts w:cs="Times New Roman" w:ascii="Times New Roman" w:hAnsi="Times New Roman"/>
        </w:rPr>
        <w:t xml:space="preserve"> жінці, яка зростала серед селян і була обізнана з реаліями їхнього життя. «Це-бо була вона, що своїм добрим, ласкавим словом, своєю гордістю за своє походження навчила його цінувати українську селянську культуру, її високі етичні й естетичні вартості» [1, 13], – писав про вплив цієї жінки на  Стефаника-новеліста його син Юрій  Клиновий (Гаморак). Про те, якими близькими були взаємини між цими двома духовно спорідненими особистостями свідчить і той факт, що Василь Стефаник закреслив у присвяті вказівку на науковий ступінь адресантки (спочатку було «(Д-рови Софії М.)»).</w:t>
      </w:r>
    </w:p>
    <w:p>
      <w:pPr>
        <w:pStyle w:val="Normal"/>
        <w:spacing w:lineRule="auto" w:line="240" w:before="0" w:after="0"/>
        <w:ind w:firstLine="567"/>
        <w:jc w:val="both"/>
        <w:rPr/>
      </w:pPr>
      <w:r>
        <w:rPr>
          <w:rFonts w:cs="Times New Roman" w:ascii="Times New Roman" w:hAnsi="Times New Roman"/>
        </w:rPr>
        <w:t>Чи міг уповні збагнути ці ментальні тонкощі української селянської душі в своєму другові та учневі польський патріот, до того ж суворий естет і непохитний прихильник «чистого» мистецтва Вацлав  Морачевський? Неперевершений знавець літератури, він спрямовував стихійну творчу енергію митця в річище найновіших мистецьких тенденцій, сприяючи насамперед максимальному розкриттю його ліричного потенціалу. Поезія у прозі «Раненько чисала волося…» (з присвятою В. Морачевському) стала для Стефаника своєрідним підсумком цінного творчого досвіду, набутого в мистецькій школі свого наставника. В основу цього ліричного образка письменник поклав реальний епізод зі свого інтимного життя, творчо осмисливши його в контексті європейських мистецьких візій кінця ХІХ – поч.</w:t>
      </w:r>
      <w:r>
        <w:rPr>
          <w:rFonts w:cs="Times New Roman" w:ascii="Times New Roman" w:hAnsi="Times New Roman"/>
          <w:lang w:val="en-US"/>
        </w:rPr>
        <w:t> </w:t>
      </w:r>
      <w:r>
        <w:rPr>
          <w:rFonts w:cs="Times New Roman" w:ascii="Times New Roman" w:hAnsi="Times New Roman"/>
        </w:rPr>
        <w:t>ХХ століття і висловивши в такий спосіб щиросердечну подяку людині, яка відкрила йому «дорогу у світ». Бути собою на цій дорозі – людиною з винятковим селянським аристократизмом – допомогла майбутньому новелісту Софія  Морачевська, навчивши його «любити Русів і правду в собі» [13, 30]. Ось чому, на нашу думку, реакція адресатів саме на ці образки була для письменника-початківця вкрай важливою.</w:t>
      </w:r>
    </w:p>
    <w:p>
      <w:pPr>
        <w:pStyle w:val="Normal"/>
        <w:spacing w:lineRule="auto" w:line="240" w:before="0" w:after="0"/>
        <w:ind w:firstLine="567"/>
        <w:jc w:val="both"/>
        <w:rPr/>
      </w:pPr>
      <w:r>
        <w:rPr>
          <w:rFonts w:cs="Times New Roman" w:ascii="Times New Roman" w:hAnsi="Times New Roman"/>
        </w:rPr>
        <w:t xml:space="preserve">Першим слухачем і поціновувачем новостворених поетичних малюнків Стефаника був Атаназій Окуневський – мудрий цілитель людських тіл і душ, який неодноразово відвідував батьківській дім майбутнього письменника, лікував його хвору матір. У ліричному герої образка «Над єго головою голуб...» Атаназій  Окуневський упізнав себе </w:t>
      </w:r>
      <w:r>
        <w:rPr>
          <w:rFonts w:eastAsia="Symbol" w:cs="Symbol" w:ascii="Symbol" w:hAnsi="Symbol"/>
        </w:rPr>
        <w:t></w:t>
      </w:r>
      <w:r>
        <w:rPr>
          <w:rFonts w:cs="Times New Roman" w:ascii="Times New Roman" w:hAnsi="Times New Roman"/>
        </w:rPr>
        <w:t xml:space="preserve"> самотнього старенького батька, який боляче переживає розлуку з єдиною донькою Софією (на той час подружжя Морачевських проживало у Швейцарії). Коли письменник прочитав цей текст вдруге, Окуневський навіть заплакав [12, 120]. Василь  Стефаник зважився вдруге нести свої мініатюри в редакцію. Емоційний відгук Атаназія  Окуневського на текст «Над єго головою голуб…» додав письменнику впевненості в мистецькій вартості своїх образків і вплинув на його рішення подати до друку всі тексти, зокрема й ті, що мали присвяти. «Аби мене критика у пух рознесла, бо я ті образки буду друкувати, то я не боюся тепер…», – писав він у листі до Софії  Морачевської у вересні 1897 р. [12, 120]. Василь  Стефаник був переконаний, що образок «З хорім на двір…» справить на Софію  Морачевську сильне враження: «Якби я міг перечитати 6 образок, Вам посвячений, мамам, то би їх міліон заплакав. Я того певний. Міліон мужичок би заплакав…» [12, 120]. </w:t>
      </w:r>
    </w:p>
    <w:p>
      <w:pPr>
        <w:pStyle w:val="Normal"/>
        <w:spacing w:lineRule="auto" w:line="240" w:before="0" w:after="0"/>
        <w:ind w:firstLine="567"/>
        <w:jc w:val="both"/>
        <w:rPr/>
      </w:pPr>
      <w:r>
        <w:rPr>
          <w:rFonts w:cs="Times New Roman" w:ascii="Times New Roman" w:hAnsi="Times New Roman"/>
        </w:rPr>
        <w:t>Ми не знаємо, як відгукнулася про цей та інші образки Софія  Морачевська. Доля листів-відповідей адресатки до Василя  Стефаника, написаних упродовж 1897–1898 років, невідома, а ті, що наявні в архіві Інституту літератури ім.</w:t>
      </w:r>
      <w:r>
        <w:rPr>
          <w:rFonts w:cs="Times New Roman" w:ascii="Times New Roman" w:hAnsi="Times New Roman"/>
          <w:lang w:val="en-US"/>
        </w:rPr>
        <w:t> </w:t>
      </w:r>
      <w:r>
        <w:rPr>
          <w:rFonts w:cs="Times New Roman" w:ascii="Times New Roman" w:hAnsi="Times New Roman"/>
        </w:rPr>
        <w:t>Т. Г. Шевченка НАН України, охоплюють період 1899</w:t>
      </w:r>
      <w:r>
        <w:rPr>
          <w:rFonts w:eastAsia="Symbol" w:cs="Symbol" w:ascii="Symbol" w:hAnsi="Symbol"/>
        </w:rPr>
        <w:t>-</w:t>
      </w:r>
      <w:r>
        <w:rPr>
          <w:rFonts w:cs="Times New Roman" w:ascii="Times New Roman" w:hAnsi="Times New Roman"/>
        </w:rPr>
        <w:t>1900 років. Виняток становить лише один лист – від 4 липня 1896 рок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берігся лист-відповідь Вацлава Морачевського від 6 жовтня 1897 року, в якому він схвально відгукнувся про твори молодого літератора і зокрема про образок, присвячений адресанту: «Думаю про Ваші образки і про той, який для мене написаний. Не для мене він, хоч ім’я моє має» [3, арк. 1]. Ідеться про текст «Раненько чисала волося…», що мав присвяту «(Вацлавови)». З огляду на зміст цього образка, реакція адресата є цілком закономірною. У листі до Вацлава  Морачевського від жовтня 1897 року  Стефаник розповів життєву історію, що лягла в основу твору «Раненько чисала волося…». Коли навчався в гімназії, у нього закохалася «висока, білява панна». Юнак не був певний у своїх почуттях до неї. Однак не міг відверто зізнатися в цьому дівчині, бо боявся завдати їй душевного болю. Висловити невимовне допоміг випадок: «Раз вона чисалася і я був при тім. Та вона питалася оріха, чи прийде єї милий?» [12, 120]. Замість горіха відповів Василь  Стефаник: милий прийде, «але додав, що оріх мусить єї сказати, бо інакше він не годен, як сонце дивиться на него» [12, 122]. Ремінісценцією цього епізоду з життя письменника став образок «Раненько чисала волося…», присвячений Вацлаву  Морачевському.</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t>Саме цей лист допоміг адресату усвідомити свою опосередковану причетність до надісланого тексту: «Ви мені надіслали шматок свого життя, трохи свого болю, ви саме зі мною бажали поговорити про почуття найделікатніші» [2, арк. 1 зв.].</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t>Передчасна смерть Євгенії Бачинської, яка була прототипом героїні образка «Раненько чисала волося…», глибоко вразила Василя  Стефаника, спонукала до створення іншої редакції цієї ліричної мініатюри, яка не мала присвяти. Суттєвих авторських переробок зазнали тексти й інших шести образків, зокрема «Над єго головою голуб…» (з присвятою Атаназію  Окуневському), «З хорім на двір…» (з присвятою Софії  Морачевській). До друку ці тексти Василь Стефаник подав без присвят, однак із заголовками. Очевидно, письменник не хотів виставляти на показ своє особисте ставлення до адресатів, дружбу з якими цінував понад усе.</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t>У рамках нашого дослідження окремого розгляду потребують ліричні мініатюри Василя  Стефаника «Самому собі» та «Ользі присвячую», в яких присвяти водночас виконують функцію заголовка. У літературно-критичних дослідженнях, присвячених вивченню творчості Василя  Стефаника, надтекстові елементи такого типу аналізуються лише з позиції присвят, що суперечить авторській манері їх запису, відображеного в автографах цих ліричних мініатюр. Присвяти Василь  Стефаник оформляв за однаковим принципом: у дужках (див.: 8, арк. 2, 6, 7), заголовки – завжди підкреслював горизонтальною лінією, як це подано у текстах «Самому собі» [8, арк. 8] та «Ользі присвячую»  [6; арк. 1]. Однак адресність цих назв нівелює функціональні можливості заголовка як самостійного надтекстового елемента.</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t>Назва «Самому собі» вказує на лірико-інтимну особливість тексту, глибоко осмисленого та адресованого письменником не широкій аудиторії, а «самому собі». Можливо, це було однією з причин, чому Василь  Стефаник не надіслав цей текст разом з іншими сімома образками подружжю Морачевських, хоч і записав його тим самим чорнилом і на аркуші такого ж формату.</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t>Син письменника Юрій  Гаморак, упорядник видання «Твори» (Реґенсбурґ, 1942), у якому вперше було опубліковано текст «Самому собі» (Од. зб. 57, арк. 8–8 зв.), вважав, що Василь  Стефаник надіслав його Вацлаву  Морачевському в листі разом з іншими образками [10; 317]. Однак у жодному з джерел, з якими довелося працювати, ми не знайшли підтвердження цього факту. Не наводить аргументів на користь своїх висновків сам упорядник зазначеного видання. Спростовують таке твердження Юрія  Гаморака цитовані вище листи Василя Стефаника до подружжя Морачевських, у яких письменник чітко пише про те, що надсилає сім образків. Згадки про поезію у прозі «Самому собі» в жодному з них немає. Можливо, письменник надіслав її Вацлаву  Морачевському пізніше. Факт наявності тексту «Самому собі» в неавторизованому списку [7, арк. 9, (Од. зб. 58)] вказує на те, що він також мав увійти до запланованої збірки «малих образків».</w:t>
      </w:r>
    </w:p>
    <w:p>
      <w:pPr>
        <w:pStyle w:val="Normal"/>
        <w:tabs>
          <w:tab w:val="clear" w:pos="708"/>
          <w:tab w:val="left" w:pos="540" w:leader="none"/>
          <w:tab w:val="left" w:pos="2160" w:leader="none"/>
          <w:tab w:val="left" w:pos="3600" w:leader="none"/>
        </w:tabs>
        <w:spacing w:lineRule="auto" w:line="240" w:before="0" w:after="0"/>
        <w:ind w:firstLine="567"/>
        <w:jc w:val="both"/>
        <w:rPr/>
      </w:pPr>
      <w:r>
        <w:rPr>
          <w:rFonts w:cs="Times New Roman" w:ascii="Times New Roman" w:hAnsi="Times New Roman"/>
        </w:rPr>
        <w:t>Назва «Ользі присвячую» створює об’ємний інтимний простір навколо художнього тексту, закріплює його діалогічну природу. Адресність цього заголовка спонукала нас до детального вивчення листування автора з Ольгою Гаморак, завдяки чому вдалося виявити причини, що спонукали Василя  Стефаника присвятити ліричну мініатюру саме цьому адресату. Першого січня 1900 року в 54-річному віці померла мати Стефаника. Для письменника цей удар долі став справжнім випробуванням на все життя. Особливо гострий біль її втрати відчував протягом 1900 року, на що вказують його листи, адресовані в цей час Ользі Гаморак, яка стала для нього після смерті матері «від родини навіть ближче» [12, 199]. Майже в кожному з таких листів В.</w:t>
      </w:r>
      <w:r>
        <w:rPr>
          <w:rFonts w:cs="Times New Roman" w:ascii="Times New Roman" w:hAnsi="Times New Roman"/>
          <w:lang w:val="en-US"/>
        </w:rPr>
        <w:t> </w:t>
      </w:r>
      <w:r>
        <w:rPr>
          <w:rFonts w:cs="Times New Roman" w:ascii="Times New Roman" w:hAnsi="Times New Roman"/>
        </w:rPr>
        <w:t>Стефаник пригадує життєві ситуації, в яких роль матері набуває месіанського значення. Саме один із таких спогадів був покладений в основу образка «Ользі присвячую» та адресований близькій приятельці, а з 1904 року – дружині Ользі Гаморак.</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t>Отже, присвяти в ранніх творах В. Стефаника виконують важливі і багатосторонні функції. Вони допомагають увійти в світ авторської свідомості, виявити ті психологічні імпульси, що сприяли активізації творчого процесу письменника, а також, пояснити індивідуальний підхід автора до вибору осіб, яким адресовані його перші ліричні мініатюри.</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2160" w:leader="none"/>
          <w:tab w:val="left" w:pos="3600" w:leader="none"/>
        </w:tabs>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tabs>
          <w:tab w:val="clear" w:pos="708"/>
          <w:tab w:val="left" w:pos="540" w:leader="none"/>
          <w:tab w:val="left" w:pos="2160" w:leader="none"/>
          <w:tab w:val="left" w:pos="3600"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Style25"/>
        <w:numPr>
          <w:ilvl w:val="0"/>
          <w:numId w:val="2"/>
        </w:numPr>
        <w:tabs>
          <w:tab w:val="clear" w:pos="708"/>
          <w:tab w:val="left" w:pos="-3969" w:leader="none"/>
          <w:tab w:val="left" w:pos="-3600" w:leader="none"/>
          <w:tab w:val="left" w:pos="-3240" w:leader="none"/>
          <w:tab w:val="left" w:pos="426"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Клиновий Ю. Моїм синам, моїм приятелям: Статті й есеї / Клиновий Юрій. – Едмонтон; Торонто: Об’єдання українських письменників «Слово в Канаді», 1981. – 308 с.</w:t>
      </w:r>
    </w:p>
    <w:p>
      <w:pPr>
        <w:pStyle w:val="Normal"/>
        <w:numPr>
          <w:ilvl w:val="0"/>
          <w:numId w:val="2"/>
        </w:numPr>
        <w:tabs>
          <w:tab w:val="clear" w:pos="708"/>
          <w:tab w:val="left" w:pos="-4111" w:leader="none"/>
          <w:tab w:val="left" w:pos="-360" w:leader="none"/>
          <w:tab w:val="left" w:pos="284" w:leader="none"/>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орачевський В. Лист до В. Стефаника від [13 вересня 1897 р.] // Відділ рукописних фондів і текстології Інституту літератури ім. Т. Г. Шевченка НАН України (далі – ІЛ. – Ф.) – Ф. 8. – Од. зб. 613. – 2 арк.</w:t>
      </w:r>
    </w:p>
    <w:p>
      <w:pPr>
        <w:pStyle w:val="Normal"/>
        <w:numPr>
          <w:ilvl w:val="0"/>
          <w:numId w:val="2"/>
        </w:numPr>
        <w:tabs>
          <w:tab w:val="clear" w:pos="708"/>
          <w:tab w:val="left" w:pos="-4111" w:leader="none"/>
          <w:tab w:val="left" w:pos="284" w:leader="none"/>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Морачевський В. Лист В. Морачевського до В. Стефаника від 6 жовтня 1897 р. // ІЛ. – Ф. 8. – Од. зб. 588. – 2 арк.</w:t>
      </w:r>
    </w:p>
    <w:p>
      <w:pPr>
        <w:pStyle w:val="Style25"/>
        <w:numPr>
          <w:ilvl w:val="0"/>
          <w:numId w:val="2"/>
        </w:numPr>
        <w:tabs>
          <w:tab w:val="clear" w:pos="708"/>
          <w:tab w:val="left" w:pos="-3969" w:leader="none"/>
          <w:tab w:val="left" w:pos="426"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Піхманець Р. Повернення до себе. Над листами Василя Стефаника / Роман Піхманець // Дзвін. – 2008. – № 8 – С. 102–117.</w:t>
      </w:r>
    </w:p>
    <w:p>
      <w:pPr>
        <w:pStyle w:val="Style25"/>
        <w:numPr>
          <w:ilvl w:val="0"/>
          <w:numId w:val="2"/>
        </w:numPr>
        <w:tabs>
          <w:tab w:val="clear" w:pos="708"/>
          <w:tab w:val="left" w:pos="-3969" w:leader="none"/>
          <w:tab w:val="left" w:pos="426" w:leader="none"/>
        </w:tabs>
        <w:spacing w:lineRule="auto" w:line="240" w:before="0" w:after="0"/>
        <w:ind w:left="426" w:hanging="426"/>
        <w:contextualSpacing/>
        <w:jc w:val="both"/>
        <w:rPr/>
      </w:pPr>
      <w:r>
        <w:rPr>
          <w:rFonts w:cs="Times New Roman" w:ascii="Times New Roman" w:hAnsi="Times New Roman"/>
          <w:lang w:val="uk-UA"/>
        </w:rPr>
        <w:t xml:space="preserve">Радиш Я.Ф. Перша жінка-лікар західної України / Я.Ф. Радиш // Історія української медицини: конф. ВУЛТ, 29 квіт. 1995 р.: тези доп. </w:t>
      </w:r>
      <w:r>
        <w:rPr>
          <w:rFonts w:eastAsia="Symbol" w:cs="Symbol" w:ascii="Symbol" w:hAnsi="Symbol"/>
          <w:lang w:val="uk-UA"/>
        </w:rPr>
        <w:t>-</w:t>
      </w:r>
      <w:r>
        <w:rPr>
          <w:rFonts w:cs="Times New Roman" w:ascii="Times New Roman" w:hAnsi="Times New Roman"/>
          <w:lang w:val="uk-UA"/>
        </w:rPr>
        <w:t xml:space="preserve"> К., 1995. </w:t>
      </w:r>
      <w:r>
        <w:rPr>
          <w:rFonts w:eastAsia="Symbol" w:cs="Symbol" w:ascii="Symbol" w:hAnsi="Symbol"/>
          <w:lang w:val="uk-UA"/>
        </w:rPr>
        <w:t>-</w:t>
      </w:r>
      <w:r>
        <w:rPr>
          <w:rFonts w:cs="Times New Roman" w:ascii="Times New Roman" w:hAnsi="Times New Roman"/>
          <w:lang w:val="uk-UA"/>
        </w:rPr>
        <w:t xml:space="preserve"> С. 54</w:t>
      </w:r>
      <w:r>
        <w:rPr>
          <w:rFonts w:eastAsia="Symbol" w:cs="Symbol" w:ascii="Symbol" w:hAnsi="Symbol"/>
          <w:lang w:val="uk-UA"/>
        </w:rPr>
        <w:t>-</w:t>
      </w:r>
      <w:r>
        <w:rPr>
          <w:rFonts w:cs="Times New Roman" w:ascii="Times New Roman" w:hAnsi="Times New Roman"/>
          <w:lang w:val="uk-UA"/>
        </w:rPr>
        <w:t>56.</w:t>
      </w:r>
    </w:p>
    <w:p>
      <w:pPr>
        <w:pStyle w:val="Normal"/>
        <w:numPr>
          <w:ilvl w:val="0"/>
          <w:numId w:val="2"/>
        </w:numPr>
        <w:tabs>
          <w:tab w:val="clear" w:pos="708"/>
          <w:tab w:val="left" w:pos="-4111" w:leader="none"/>
          <w:tab w:val="left" w:pos="-360" w:leader="none"/>
          <w:tab w:val="left" w:pos="284" w:leader="none"/>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тефаник В. «Ользі присвячую» // ІЛ. – Ф. 8. – Од. зб. 49. – 2 арк.</w:t>
      </w:r>
    </w:p>
    <w:p>
      <w:pPr>
        <w:pStyle w:val="Normal"/>
        <w:numPr>
          <w:ilvl w:val="0"/>
          <w:numId w:val="2"/>
        </w:numPr>
        <w:tabs>
          <w:tab w:val="clear" w:pos="708"/>
          <w:tab w:val="left" w:pos="-4111" w:leader="none"/>
          <w:tab w:val="left" w:pos="-360" w:leader="none"/>
          <w:tab w:val="left" w:pos="284" w:leader="none"/>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тефаник В. «Святий вечір», «У воздухах плавають ліси…», «(Д-рови А. О.). Над єго головою голуб…», «Городчик до бога ридав…», «Йшов с поля...», «Під горою коло ліса...», «(Софіі М.). З хорім на двір…», «(Вацлавови). Раненько чисала волося…», «Самому собі» // ІЛ. – Ф. 8. – Од. зб. 58. – 9 арк.</w:t>
      </w:r>
    </w:p>
    <w:p>
      <w:pPr>
        <w:pStyle w:val="Normal"/>
        <w:numPr>
          <w:ilvl w:val="0"/>
          <w:numId w:val="2"/>
        </w:numPr>
        <w:tabs>
          <w:tab w:val="clear" w:pos="708"/>
          <w:tab w:val="left" w:pos="426" w:leader="none"/>
          <w:tab w:val="left" w:pos="540" w:leader="none"/>
          <w:tab w:val="left" w:pos="2160" w:leader="none"/>
          <w:tab w:val="left" w:pos="3600" w:leader="none"/>
        </w:tabs>
        <w:spacing w:lineRule="auto" w:line="240" w:before="0" w:after="0"/>
        <w:ind w:left="426" w:hanging="426"/>
        <w:jc w:val="both"/>
        <w:rPr/>
      </w:pPr>
      <w:r>
        <w:rPr>
          <w:rFonts w:cs="Times New Roman" w:ascii="Times New Roman" w:hAnsi="Times New Roman"/>
        </w:rPr>
        <w:t>Стефаник В</w:t>
      </w:r>
      <w:r>
        <w:rPr>
          <w:rFonts w:cs="Times New Roman" w:ascii="Times New Roman" w:hAnsi="Times New Roman"/>
          <w:i/>
        </w:rPr>
        <w:t>.</w:t>
      </w:r>
      <w:r>
        <w:rPr>
          <w:rFonts w:cs="Times New Roman" w:ascii="Times New Roman" w:hAnsi="Times New Roman"/>
        </w:rPr>
        <w:t xml:space="preserve"> «У воздухах плавають ліси…», «(Д-рови А. О.). Над єго головою голуб…», «Городчик до бога ридав…», «Йшов с поля...», «Під горою коло ліса...», «(Софіі М.). З хорім на двір…», «(Вацлавови). Раненько чисала волося…», «Самому собі» // ІЛ. – Ф. 8. – Од. зб. 57. – 8 арк.</w:t>
      </w:r>
    </w:p>
    <w:p>
      <w:pPr>
        <w:pStyle w:val="Normal"/>
        <w:numPr>
          <w:ilvl w:val="0"/>
          <w:numId w:val="2"/>
        </w:numPr>
        <w:tabs>
          <w:tab w:val="clear" w:pos="708"/>
          <w:tab w:val="left" w:pos="-4111" w:leader="none"/>
          <w:tab w:val="left" w:pos="-360" w:leader="none"/>
          <w:tab w:val="left" w:pos="284" w:leader="none"/>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тефаник В. «У воздухах плавають ліси…», «Городчик до Бога ридає...», «Так виглядав якби над головою єго білий голуб...» // ІЛ. – Ф. 8. – Од. зб. 51. – 1 арк.</w:t>
      </w:r>
    </w:p>
    <w:p>
      <w:pPr>
        <w:pStyle w:val="Style25"/>
        <w:numPr>
          <w:ilvl w:val="0"/>
          <w:numId w:val="2"/>
        </w:numPr>
        <w:tabs>
          <w:tab w:val="clear" w:pos="708"/>
          <w:tab w:val="left" w:pos="-3969" w:leader="none"/>
          <w:tab w:val="left" w:pos="426"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Стефаник В. Твори / Василь Стефаник; [за ред. Ю. Гаморака]. – 2-ге вид. – Реґенсбурґ: Видавн. спілка «Українське слово», 1948. – 347 с.</w:t>
      </w:r>
    </w:p>
    <w:p>
      <w:pPr>
        <w:pStyle w:val="Style25"/>
        <w:numPr>
          <w:ilvl w:val="0"/>
          <w:numId w:val="2"/>
        </w:numPr>
        <w:tabs>
          <w:tab w:val="clear" w:pos="708"/>
          <w:tab w:val="left" w:pos="-3969" w:leader="none"/>
          <w:tab w:val="left" w:pos="426"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Стефаник В.  Вибране / Василь Семенович Стефаник; [упоряд., підгот. текстів, прим. і словник В. М. Лесина та Ф. П. Погребенника]. – Ужгород: Карпати, 1979. – 329 с.</w:t>
      </w:r>
    </w:p>
    <w:p>
      <w:pPr>
        <w:pStyle w:val="Normal"/>
        <w:numPr>
          <w:ilvl w:val="0"/>
          <w:numId w:val="2"/>
        </w:numPr>
        <w:tabs>
          <w:tab w:val="clear" w:pos="708"/>
          <w:tab w:val="left" w:pos="426" w:leader="none"/>
          <w:tab w:val="left" w:pos="540" w:leader="none"/>
          <w:tab w:val="left" w:pos="2160" w:leader="none"/>
          <w:tab w:val="left" w:pos="3600"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Стефаник В.  Повне зібрання творів: в 3 т. / Василь Семенович Стефаник; [відп. ред. О. І. Білецький]. – К.: Вид-во Акад. наук АН УРСР, 1949–1954. – Т. 3: Листи. – 328 с.</w:t>
      </w:r>
    </w:p>
    <w:p>
      <w:pPr>
        <w:pStyle w:val="Style25"/>
        <w:numPr>
          <w:ilvl w:val="0"/>
          <w:numId w:val="2"/>
        </w:numPr>
        <w:tabs>
          <w:tab w:val="clear" w:pos="708"/>
          <w:tab w:val="left" w:pos="-3969" w:leader="none"/>
          <w:tab w:val="left" w:pos="-2694" w:leader="none"/>
          <w:tab w:val="left" w:pos="426"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Стефаник В. Повне зібрання творів: в 3 т. / Василь Семенович Стефаник; [відп. ред. О. І. Білецький].</w:t>
      </w:r>
      <w:r>
        <w:rPr>
          <w:rFonts w:cs="Times New Roman" w:ascii="Times New Roman" w:hAnsi="Times New Roman"/>
        </w:rPr>
        <w:t xml:space="preserve"> – </w:t>
      </w:r>
      <w:r>
        <w:rPr>
          <w:rFonts w:cs="Times New Roman" w:ascii="Times New Roman" w:hAnsi="Times New Roman"/>
          <w:lang w:val="uk-UA"/>
        </w:rPr>
        <w:t xml:space="preserve">К.: Вид-во Акад. наук АН УРСР, 1949–1954. – </w:t>
      </w:r>
      <w:r>
        <w:rPr>
          <w:rFonts w:cs="Times New Roman" w:ascii="Times New Roman" w:hAnsi="Times New Roman"/>
        </w:rPr>
        <w:t>Т.</w:t>
      </w:r>
      <w:r>
        <w:rPr>
          <w:rFonts w:cs="Times New Roman" w:ascii="Times New Roman" w:hAnsi="Times New Roman"/>
          <w:lang w:val="uk-UA"/>
        </w:rPr>
        <w:t> </w:t>
      </w:r>
      <w:r>
        <w:rPr>
          <w:rFonts w:cs="Times New Roman" w:ascii="Times New Roman" w:hAnsi="Times New Roman"/>
        </w:rPr>
        <w:t>1</w:t>
      </w:r>
      <w:r>
        <w:rPr>
          <w:rFonts w:cs="Times New Roman" w:ascii="Times New Roman" w:hAnsi="Times New Roman"/>
          <w:lang w:val="uk-UA"/>
        </w:rPr>
        <w:t>: Новели. – 376 </w:t>
      </w:r>
      <w:r>
        <w:rPr>
          <w:rFonts w:cs="Times New Roman" w:ascii="Times New Roman" w:hAnsi="Times New Roman"/>
        </w:rPr>
        <w:t>с.</w:t>
      </w:r>
    </w:p>
    <w:p>
      <w:pPr>
        <w:pStyle w:val="Style25"/>
        <w:numPr>
          <w:ilvl w:val="0"/>
          <w:numId w:val="2"/>
        </w:numPr>
        <w:tabs>
          <w:tab w:val="clear" w:pos="708"/>
          <w:tab w:val="left" w:pos="-3969" w:leader="none"/>
          <w:tab w:val="left" w:pos="-2694" w:leader="none"/>
          <w:tab w:val="left" w:pos="426" w:leader="none"/>
        </w:tabs>
        <w:spacing w:lineRule="auto" w:line="240" w:before="0" w:after="0"/>
        <w:ind w:left="426" w:hanging="426"/>
        <w:contextualSpacing/>
        <w:jc w:val="both"/>
        <w:rPr>
          <w:rFonts w:ascii="Times New Roman" w:hAnsi="Times New Roman" w:cs="Times New Roman"/>
          <w:lang w:val="uk-UA"/>
        </w:rPr>
      </w:pPr>
      <w:r>
        <w:rPr>
          <w:rFonts w:cs="Times New Roman" w:ascii="Times New Roman" w:hAnsi="Times New Roman"/>
          <w:lang w:val="uk-UA"/>
        </w:rPr>
        <w:t>Стефаник В.  Повне зібрання творів: в 3 т. / Василь Семенович Стефаник; [відп. ред. О. І. Білецький]. – К.: Вид-во Акад. наук АН УРСР, 1949–1954. – Т. 2: Автобіографічні твори, поезії в прозі, публіцистика, незакінчені твори і переклади. – 223 с.</w:t>
      </w:r>
    </w:p>
    <w:p>
      <w:pPr>
        <w:pStyle w:val="Normal"/>
        <w:numPr>
          <w:ilvl w:val="0"/>
          <w:numId w:val="2"/>
        </w:numPr>
        <w:tabs>
          <w:tab w:val="clear" w:pos="708"/>
          <w:tab w:val="left" w:pos="426" w:leader="none"/>
          <w:tab w:val="left" w:pos="540" w:leader="none"/>
          <w:tab w:val="left" w:pos="2160" w:leader="none"/>
          <w:tab w:val="left" w:pos="3600" w:leader="none"/>
        </w:tabs>
        <w:spacing w:lineRule="auto" w:line="240" w:before="0" w:after="0"/>
        <w:ind w:left="426" w:hanging="426"/>
        <w:jc w:val="both"/>
        <w:rPr/>
      </w:pPr>
      <w:r>
        <w:rPr>
          <w:rFonts w:cs="Times New Roman" w:ascii="Times New Roman" w:hAnsi="Times New Roman"/>
        </w:rPr>
        <w:t>Челецька М. Номеносфера поезії Івана Франка (поетика заголовків, присвят, епіграфів) / Мар’яна Челецька; НАН України; Львівське відділення Інституту літератури ім. Т. Г. Шевченка; Відп. ред. М. З. Легкий. – Львів, 2007.</w:t>
      </w:r>
      <w:r>
        <w:rPr>
          <w:rFonts w:cs="Times New Roman" w:ascii="Times New Roman" w:hAnsi="Times New Roman"/>
          <w:lang w:val="en-US"/>
        </w:rPr>
        <w:t> </w:t>
      </w:r>
      <w:r>
        <w:rPr>
          <w:rFonts w:cs="Times New Roman" w:ascii="Times New Roman" w:hAnsi="Times New Roman"/>
        </w:rPr>
        <w:t>– 304 с. – (Франкознавча серія. Вип. 9).</w:t>
      </w:r>
    </w:p>
    <w:p>
      <w:pPr>
        <w:pStyle w:val="Normal"/>
        <w:spacing w:lineRule="auto" w:line="240" w:before="0" w:after="0"/>
        <w:ind w:firstLine="567"/>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t>The article examines the role of dedications in the early Stefanyk’s handwritten sources, reveals relations between these textual elements and copyright artistic material.</w:t>
      </w:r>
    </w:p>
    <w:p>
      <w:pPr>
        <w:pStyle w:val="Normal"/>
        <w:spacing w:lineRule="auto" w:line="240" w:before="0" w:after="0"/>
        <w:ind w:firstLine="567"/>
        <w:jc w:val="both"/>
        <w:rPr/>
      </w:pPr>
      <w:r>
        <w:rPr>
          <w:rFonts w:cs="Times New Roman" w:ascii="Times New Roman" w:hAnsi="Times New Roman"/>
          <w:b/>
          <w:i/>
          <w:sz w:val="20"/>
          <w:szCs w:val="20"/>
          <w:lang w:val="en-US"/>
        </w:rPr>
        <w:t>Key</w:t>
      </w:r>
      <w:r>
        <w:rPr>
          <w:rFonts w:cs="Times New Roman" w:ascii="Times New Roman" w:hAnsi="Times New Roman"/>
          <w:b/>
          <w:i/>
          <w:sz w:val="20"/>
          <w:szCs w:val="20"/>
          <w:lang w:val="en-GB"/>
        </w:rPr>
        <w:t xml:space="preserve"> </w:t>
      </w:r>
      <w:r>
        <w:rPr>
          <w:rFonts w:cs="Times New Roman" w:ascii="Times New Roman" w:hAnsi="Times New Roman"/>
          <w:b/>
          <w:i/>
          <w:sz w:val="20"/>
          <w:szCs w:val="20"/>
          <w:lang w:val="en-US"/>
        </w:rPr>
        <w:t>words</w:t>
      </w:r>
      <w:r>
        <w:rPr>
          <w:rFonts w:cs="Times New Roman" w:ascii="Times New Roman" w:hAnsi="Times New Roman"/>
          <w:i/>
          <w:sz w:val="20"/>
          <w:szCs w:val="20"/>
          <w:lang w:val="en-US"/>
        </w:rPr>
        <w:t>: dedication, prose poem, manuscript, autograph, text, epistolary texts.</w:t>
      </w:r>
    </w:p>
    <w:p>
      <w:pPr>
        <w:pStyle w:val="Normal"/>
        <w:spacing w:lineRule="auto" w:line="240" w:before="0" w:after="0"/>
        <w:ind w:firstLine="567"/>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В статье расмотрено роль посвящений в ранних рукописных текстах Василия Стефаника, роскрита связь этих наддтекстовых элементов с авторским художественным материалом. </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b/>
          <w:sz w:val="20"/>
          <w:szCs w:val="20"/>
        </w:rPr>
        <w:t xml:space="preserve"> </w:t>
      </w:r>
      <w:r>
        <w:rPr>
          <w:rFonts w:cs="Times New Roman" w:ascii="Times New Roman" w:hAnsi="Times New Roman"/>
          <w:i/>
          <w:sz w:val="20"/>
          <w:szCs w:val="20"/>
        </w:rPr>
        <w:t>посвящение, поезия в прози, рукопись, автограф, текст, письма..</w:t>
      </w:r>
    </w:p>
    <w:p>
      <w:pPr>
        <w:pStyle w:val="Normal"/>
        <w:spacing w:lineRule="auto" w:line="240" w:before="0" w:after="0"/>
        <w:ind w:firstLine="567"/>
        <w:jc w:val="both"/>
        <w:rPr>
          <w:rStyle w:val="Hps"/>
          <w:rFonts w:ascii="Times New Roman" w:hAnsi="Times New Roman" w:cs="Times New Roman"/>
          <w:sz w:val="20"/>
          <w:szCs w:val="20"/>
        </w:rPr>
      </w:pPr>
      <w:r>
        <w:rPr>
          <w:rFonts w:cs="Times New Roman" w:ascii="Times New Roman" w:hAnsi="Times New Roman"/>
          <w:i/>
          <w:sz w:val="20"/>
          <w:szCs w:val="20"/>
        </w:rPr>
      </w:r>
    </w:p>
    <w:sectPr>
      <w:headerReference w:type="even" r:id="rId2"/>
      <w:headerReference w:type="default" r:id="rId3"/>
      <w:type w:val="nextPage"/>
      <w:pgSz w:w="11906" w:h="16838"/>
      <w:pgMar w:left="1985" w:right="2835" w:gutter="0" w:header="1701" w:top="1757" w:footer="0" w:bottom="1985"/>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Микола Васильчу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ФОЛЬКЛОРИЗМ РОМАНТИЧНОЇ ПОЕМИ АНТОНА МОГИЛЬНИЦЬКОГО...</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i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3">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4">
    <w:name w:val="Обычный (веб)"/>
    <w:basedOn w:val="Normal"/>
    <w:qFormat/>
    <w:pPr>
      <w:spacing w:lineRule="auto" w:line="240" w:before="280" w:after="280"/>
    </w:pPr>
    <w:rPr>
      <w:rFonts w:eastAsia="Times New Roman" w:cs="Calibri"/>
      <w:sz w:val="24"/>
      <w:szCs w:val="24"/>
      <w:lang w:val="ru-RU"/>
    </w:rPr>
  </w:style>
  <w:style w:type="paragraph" w:styleId="Style25">
    <w:name w:val="Абзац списка"/>
    <w:basedOn w:val="Normal"/>
    <w:qFormat/>
    <w:pPr>
      <w:spacing w:before="0" w:after="200"/>
      <w:ind w:left="720" w:hanging="0"/>
      <w:contextualSpacing/>
    </w:pPr>
    <w:rPr>
      <w:rFonts w:eastAsia="Times New Roman"/>
      <w:lang w:val="ru-RU"/>
    </w:rPr>
  </w:style>
  <w:style w:type="paragraph" w:styleId="Style26">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7">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28">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00:00Z</dcterms:created>
  <dc:creator>Роман Бачкур</dc:creator>
  <dc:description/>
  <cp:keywords/>
  <dc:language>en-US</dc:language>
  <cp:lastModifiedBy>Bachkur</cp:lastModifiedBy>
  <cp:lastPrinted>2013-02-13T14:53:00Z</cp:lastPrinted>
  <dcterms:modified xsi:type="dcterms:W3CDTF">2014-09-23T08:29:00Z</dcterms:modified>
  <cp:revision>6</cp:revision>
  <dc:subject/>
  <dc:title>УДК 811</dc:title>
</cp:coreProperties>
</file>