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lang w:val="en-US"/>
        </w:rPr>
      </w:pPr>
      <w:r>
        <w:rPr>
          <w:rFonts w:cs="Times New Roman" w:ascii="Times New Roman" w:hAnsi="Times New Roman"/>
          <w:sz w:val="24"/>
        </w:rPr>
        <w:t>Ольга Слоньовська</w:t>
      </w:r>
    </w:p>
    <w:p>
      <w:pPr>
        <w:pStyle w:val="Normal"/>
        <w:spacing w:lineRule="auto" w:line="240" w:before="0" w:after="0"/>
        <w:ind w:firstLine="567"/>
        <w:jc w:val="both"/>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rPr>
        <w:t>СТЕПАН ПУШИК: САМОДОСТАТНІСТЬ УНІКАЛЬНОЇ ОСОБИСТОСТІ, ТАЛАНТ ВИСОКОЇ ПРОБИ</w:t>
      </w:r>
    </w:p>
    <w:p>
      <w:pPr>
        <w:pStyle w:val="Normal"/>
        <w:spacing w:lineRule="auto" w:line="240" w:before="0" w:after="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ind w:firstLine="567"/>
        <w:jc w:val="right"/>
        <w:rPr>
          <w:rFonts w:ascii="Times New Roman" w:hAnsi="Times New Roman" w:cs="Times New Roman"/>
          <w:bCs/>
          <w:i/>
          <w:i/>
          <w:iCs/>
          <w:lang w:val="en-US"/>
        </w:rPr>
      </w:pPr>
      <w:r>
        <w:rPr>
          <w:rFonts w:cs="Times New Roman" w:ascii="Times New Roman" w:hAnsi="Times New Roman"/>
          <w:bCs/>
          <w:i/>
          <w:iCs/>
        </w:rPr>
        <w:t>Степанові Пушикові – 70!</w:t>
      </w:r>
    </w:p>
    <w:p>
      <w:pPr>
        <w:pStyle w:val="Normal"/>
        <w:spacing w:lineRule="auto" w:line="240" w:before="0" w:after="0"/>
        <w:ind w:firstLine="567"/>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е відкрию Америки, якщо нагадаю слова Тараса Шевченка з його «Автобіографії»: «Історія мого життя складає частину історії моєї Батьківщини». І хоча дехто з шевченкознавців приписує ці рядки невгамовному Панькові Кулішеві, який редагував Кобзаря, а деколи й намагався узагальнити ним сказане (як, наприклад, у вірші «До Основ’яненка», де замість рядків «Наш завзятий Головатий / Не вмре, не загине», у яких йшлося про видатного чільника козацтва – отамана Чорноморського козацького війська Антона Головатого, вписав нині відомі всім слова «Наша дума, наша пісня / Не вмре, не загине»), смію стверджувати, що біографія кожного талановитого митця може вважатися частиною історії рідного краю, адже епоха більшою чи меншою мірою завжди накладає виразну печать і на особистість, і на творчий набуток митця. Інша річ, що, народжуючись з Божою іскрою, далеко не всі носії таланту реалізують свої здібності. Отож часто превалюючою першопричиною фіаско стає заможне, тепличне, комфортне життя, яке не гартує ймовірного митця, не випробовує його на міцність. Чада вищих соціальних верств чи не саме з цієї причини мають набагато менший шанс успішно зреалізувати свої здібності, ніж многотерпенні діти простого народу. </w:t>
      </w:r>
    </w:p>
    <w:p>
      <w:pPr>
        <w:pStyle w:val="Normal"/>
        <w:spacing w:lineRule="auto" w:line="240" w:before="0" w:after="0"/>
        <w:ind w:firstLine="567"/>
        <w:jc w:val="both"/>
        <w:rPr/>
      </w:pPr>
      <w:r>
        <w:rPr>
          <w:rFonts w:cs="Times New Roman" w:ascii="Times New Roman" w:hAnsi="Times New Roman"/>
        </w:rPr>
        <w:t>Але й це не головне. Щоб людина стала відомим письменником, Бог повинен її обдарувати не лише творчими здібностями, а й цікавим, складним, густо насиченим подіями життям. Митець має мати чіпку пам’ять, тонку спостережливість, уміти співчувати реальним людям, своїм сучасникам, не дистанціюватися від них, не зневажати своїх літературних героїв, які в художньому часопросторі не завжди витримують випробування долі. Чи не тому в Григора Тютюнника знаходимо виболену ним особисто таємницю таланту, яку він іменує болем, але</w:t>
      </w:r>
      <w:r>
        <w:rPr>
          <w:rFonts w:cs="Times New Roman" w:ascii="Times New Roman" w:hAnsi="Times New Roman"/>
          <w:lang w:val="en-US"/>
        </w:rPr>
        <w:t>,</w:t>
      </w:r>
      <w:r>
        <w:rPr>
          <w:rFonts w:cs="Times New Roman" w:ascii="Times New Roman" w:hAnsi="Times New Roman"/>
        </w:rPr>
        <w:t xml:space="preserve"> точніше, йдеться про високий больовий поріг, обстоювання митцем кожного, хто в біді і скруті. У Павла Загребельного, автора чи не найкращих у нашій літературі історичних романів, теж є прозірливі слова про те, що митець – це завжди й обов’язково неординарна доля: той, хто нічого не пережив, не перестраждав, хто якимось чином щасливо вберігся від потрясінь і випробувань, не може проявитися цікавим письменником уже з тієї простої причини, що не має щό розповісти людям. Велику роль відіграє також підсоння, місце, де народжується майбутній митець, особливо якщо йдеться про історично вагому територію, де віками відбувалися знакові для нації події. Врешті, до всього нами сказаного слід додати ще й постійно обстоювану аксіому сучасних світил у галузі психології: програма долі кожної людини закладається в перші шість років її житт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тепанові Григоровичу Пушикові Господь не пошкодував жодного зі своїх найкращих дарунків: ні вроди, ні зросту, ні розуму, ні сили, ні талану. Про таких обранців народ каже, що при народженні їх Бог поцілував у тім’ячко. Історична територія теж відіграла свою роль: старий княжий Галич, легенди, перекази й казки, що таки збереглися до ХХ століття, недавні події, овіяні ореолом звитяги Січових Стрільців, самовіддана боротьба УПА. До того ж, у селі Викторові завжди процвітала самодіяльність. Денис Січинський ще в 1901 році створив тут сільський хор, пізніше, крім хору, діяв драматичний гурток, у якому до німецької окупації активну участь брала мама Степана Пуш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родився Степан Григорович у тяжкі часи воєнного лихоліття, і термін «діти війни» для його покоління – не метафора, не фігуральне кліше, не обмовка, а страшна в усіх своїх іпостасях правда. Ще коли маленькому Степанкові ледве виповнилося півроку, в рідному селі розпочалося справжнє пекло: наступаюча радянська армія мінометним вогнем розчищала дорогу піхоті, а оскільки біля батьківської хати стояла штабна німецька машина, то шансів вижити при обстрілі найближчим сусідам і Григорієвому сімейству взагалі не лишалося. Перелякані люди, вхопивши на руки малих діток і нехитрі скарби, кинулися в угловину найближчого потока, що впадав у річку Луквиц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Хата Пушиків з двома садами – нижчим і вищим – стояла власне між рікою і потоком, що витікав із-під лісу, поруч било джерело й шелестіли дуби – великий і малі. Над потоком також росли високі дерева, густі чагарі – для укриття від обстрілу місце цілком придатне. А що хати в селі, за винятком хіба що Пушикових родичів-сусідів, теж Пушиків, які перед війною повернулися з Америки й вибудували собі домівку аж на чотири кімнати під бляхою та ще й з вітражами замість вікон у веранді й мали дочку-вчительку Олю, були всуціль дерев’яними й, звичайно ж, під солом’яними стріхами, то Степанові батьки, тікаючи від видимої смерті, вхопили з собою тільки найцінніше. Тато ніс на руках немовля, а на плечах – клунок із подушками й веретами. З протилежного боку Луквиці ховатися від вибухів бігла Степанова баба, а разом з нею – її численні діти. Коли артобстріл закінчився, виявилося, що в одній із подушок застряг осколок міни, випущеної з «Катюші»: випадковість врятувала не тільки Григорія, а й його маленького сина.  Після «визволення» села совітами Степанового тата забрали в Червону армію, хоч він був чоловіком уже у літах. До того ж колись, у роки Першої світової війни,  Григорія, артилериста-гармаша, двічі поранили в Альпах. На службі в червоній армії Григорієві, куди господаря забрали разом з його ж кіньми, прийшлося доставляти зброю аж із Лавочно.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Бавити маленького Степана було кому – вся родина любила хлопчика. Та смерть наче чигала над малюком, принаймні так було до його шести років. Якось батько привіз сіно з лісу, а що воно вже було добре висушеним, то відразу ж заніс до стодоли. Степанова тета Наталка, якій було всього десять років, уклала сонного хлопчика спати на пахучому сіні, а сама з подругами побігла купатися. Коли за якусь часинку повернулася, обімліла: на грудях немовляти лежала, скрутившись кільцями, велика чорна гадюка. Дівчинка несамовито скрикнула, прибігла сусідка, зацитькала Наталку, щоб та не спровокувала гадину. Згодом жінка признавалася, що найбільше переживала, щоб страшна кусіка не метнулася в напіввідкритий ротик дитини, з переляку шукаючи сховку. Та, на щастя, сполохана гадюка розгорнулася і миттєво сховалася під поденн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Коли Григорій з дружиною повернулися з поля й почули про таку страшну пригоду, він виніс усе сіно зі стодоли на тік, знайшов і вбив гадюку й ще кількох малих гадюченят. А Степан Григорович каже, що завдяки згадкам рідних про цей випадок зацікавився гадюками й зібрав про них матеріалів на цілу книжку, й що з народних уявлень про змій випливає багато цікавого, чого зовсім не знають дипломовані спеціалісти, які роками вивчають цих плазунів. Трирічним Степан тонув у Луквиці. Якби не пес Брисько, що вхопив дитя за сорочину, відчайдушно тягнув з води і скавулів, було б по всьому, а так мати почула, прибігла й порятувал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им часом радянська влада гарячково закріплювала свої позиції кривавим терором, нещадно розправляючись із «лісовими хлопцями». Ті, оточені енкаведистами, підривали себе гранатами в криївках, або, видані зрадниками, покидали сховища в лісі й переховувалися по селах. У сусідній із Пушиковою хаті в коморі була криївка, а в ще одній хаті, порожній, бо господар не повернувся з німецької неволі, правда, хата стояла трішки далі, – повстанці таємно облаштували госпіталь. У тому госпіталі знаходилося двоє поранених: один узагалі лежачий, інший, у якого тільки була поранена нога, часом приходив до Пушиків пообідати й поспілкуватися, брав малого Степанка на руки й гуцикав.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лавники ж не дрімали: прочісували ліси, звірячим катуванням домагалися навіть того, що дехто із лісових хлопців не витримував і видавав криївки. «Істребки» появлялися завжди несподівано, а біля людських обійсть робили засідки й чергували цілими ночами. Якось пронюхали й про поранених. Бідного Бриська за те, що загавкав і видав ворожу присутність здалеку, прошили кулеметною чергою. У хату Пушиків вбігла Гафійка Салига, мамина найближча подруга, яка мала псевдо Марійка і в УПА виконувала обов’язки медсестри. З порога закричала: «Облава! Давай дитину, я покладу біля пораненого й скажу, що в ту кімнату не можна, там породілля зі щойно народженим немовлям». Не встигла Гафійка закінчити речення, як у дверях появилася ще одна дівчина й запропонувала, що відверне увагу енкаведистів, а коли ті прийдуть до хати, щоб Пушикова мама казала, що саме вона – Гафійка. Та облавники були вже надто близько, й обом дівчатам довелося рятуватися втечею. Звичайно, їх помітили, хоч і не наздогнали. Енкаведист почав допитуватися в Степанової неньки, хто щойно був у її хаті, й узявся бити господиню. Того дня енкаведисти довго катували важкопораненого оунівця, якого наостанок ще й автоматною чергою прошили. Якби поруч лежала дитина, навряд чи це нелюдів зупинило б: мабуть, і дитя не пощадили б. А Гафійка пізніше застрелилася на Яворині, коли енкаведисти оточили бункер, в якому знаходився командний пункт, і наказали під загрозою смерті всім, що там переховувалися, виходити й здаватися в поло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Шестирічним Степанко з сусідськими хлопчиками вчився плавати,  й ще раз мало не втонув. Якби не вуйко, мамин рідний наймолодший брат, усього на шість років старший від Степана, Ярослав Дзундза, самостійно малюк із глибокої води на берег не вибрався б. Здавалося, смерть ходила за Степанком по п’ятах. Рідні тривожилися, й ненька попросила відому в селі жінку злити малому віск. А на воскові вилився образ Богородиці з Ісусиком на руках. Мама показувала той віск усій рідні й вкотре перепитувала, чи дитина житиме. Ніхто, звичайно, сказати чогось певного не міг.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перший клас Степан Пушик йшов двічі. Спочатку – в шість років, але через затяжну війну набралося надто багато первачків-переростків: у класі виявилося аж тридцять п’ять учнів. Тож на третьому тижні навчання вчителька сказала наймолодшому – Степанові Пушику – більше не приходити цього року, а з’явитися аж нáрік. Отже, систематична наука майбутнього поета розпочалася аж у 1951 році. Його вже законний перший клас також був переповнений. Діти – бідні, напівголодні, нащадки й тих, що загинули на фронтах, і тих, що збройно протистояли радянській владі в лісах. Він згадує, як за однією партою сиділи осиротілі сини двох повстанців з різною долею: того, що здався енкаведистам у полон, але його все одно вбили, й того, що застрелився, щоб не здатися. Були й такі школярі, чиїх родичів вивезли в Сибір або чиї батьки гнили по тюрмах і концтаборах у Станіславові чи й на краю світа. Перша Степанова вчителька й досі ще живе в Брині Галицького району й дуже гордиться, що мала такого учн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тім, через кілька місяців вчити першокласників почала Олександра Листопад, пізніше – Холодна, вдова льотчика, родом із Донецька. Пізніше вона вийшла заміж за упівця, який зголосився здатися й теж працював учителем у Викторові. Та для середніх класів ніяк не могли знайти вчительку російської мови і літератури, тому Олександру Холодну через якийсь час перевели на цю посаду, а вчити маленьких учнів прислали випускницю Галицької школи, яка поступала в інститут, але не пройшла за конкурс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лант віршувати передався Степанові від матері, адже вона з радістю й дивовижною легкістю складала віншування всім родичам-ювілярам. Спочатку хлопчик навіть не наважувався признатися, що пробує римувати, але сусідський підліток, на шість років від Степана старший,  Богдан Гармазій, мрійник, вроджений художник і скульптор, батько якого і батькові брати були свідомими українцями, вирішив дізнатися в Степанової мами, чи гарні вірші  складає саме він. Степанові спало на думку, що теж може заримувати слова, причому набагато краще від Богдана. Конкуренція двох малолітніх поетів не зруйнувала їхньої дружби: Гармазій приносив Степанові підпільну літературу, показував, якої зброї назбирав. Втім, її з якимись особливими труднощами знаходити й не треба було: по лісах, у потоках і на пасовищах цього добра валялася сила-силенна. У Богданових батьків під стайнею знаходився цілий арсенал, але в цей тайник провалилася корова, і зброю довелося переносити в безпечніше місце. Богдан зі Степаном, правда, з того арсеналу натягали й собі ціле відро новеньких патронів.</w:t>
      </w:r>
    </w:p>
    <w:p>
      <w:pPr>
        <w:pStyle w:val="Normal"/>
        <w:spacing w:lineRule="auto" w:line="240" w:before="0" w:after="0"/>
        <w:ind w:firstLine="567"/>
        <w:jc w:val="both"/>
        <w:rPr/>
      </w:pPr>
      <w:r>
        <w:rPr>
          <w:rFonts w:cs="Times New Roman" w:ascii="Times New Roman" w:hAnsi="Times New Roman"/>
        </w:rPr>
        <w:t xml:space="preserve">Стосовно повстанської літератури, то Марко Боєслав приносив Степановому батькові її ще раніше. Обачний Григорій зашив ті папери в  гребінь хати. Це бачив маленький син, хоч, здавалося, його тоді цікавили хіба що жовтороті горобенята, що сипалися з солом’яної стріхи. Був на той час Степанко вже добрим бешкетником. Згадує, як батько з натугою і розпачем на подвір’ї молотив щойно привезені з поля снопи, бо радянська влада вимагала скороспішної здачі контингенту – натурального податку, який перевищував усі можливі норми. Степан із сестрою Ганною-Оксаною сиділи на возі, гризли яблука і, як це буває між дітьми, дражнили одне одного. Хлопчина виспівував на адресу дівчинки: «Качан-гірчан, щоб на тебе чоловік гарчав!» – та ще й кинув у неї  яблуком і до крові розбив сестричці губу. Знервований непосильним податком і непослухом дітей, батько тоді добряче відлупцював шибеника. Проте навіть після покарання тата Степан самовіддано любив, тримав рот на замку і нікому не розповідав ні про книги в гребені стріхи, ні про нічних гостей, адже бабуся часто попереджувала: «Мовчи, нічого язичком не ляпай, бо тата заберут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Що таке «заберуть» і хто забере, тоді було зрозуміло й найменшій дитині. Та й самі події навколо так ілюстрували небезпеку, що годі було виразніше. По сусідству зі Степановими батьками жила, як ми вже згадували, Марія Пушик. Її дочка-вчителька Оля в часи воєнного лихоліття пішла в УПА. Але на храмове свято у Викторові, власне, на Миколая, без дозволу своїх командирів вирішила потай провідати батьків. Тоді її родичі востаннє й бачили доню. Що далі сталося, ніхто не знав, але дівчина після цього пропала: мама переживала, що доньку заарештували енкаведисти, а тепер і їх повезуть у Сибір – у НКВД мали інформацію, що Оля в лісі, в партизанці. Тож у 1948 році облавники біля Олиної хати зробили засідку. Підозрілий рух помітила її ненька й з переляку вирішила втікати через вікно, але загинула від кулеметної черг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Через якийсь час енкаведисти прийшли до хати батьків Степана Пушика, знайшли самогонку й взялися складати акт. Щоб не потрапити в тюрму, Григорій мусив віддати їм усю горілку. Степанова мама взялася дорікати облавникам за сусідку: мовляв, як так можна – невинну жінку вбили! Один із енкаведистів почав оправдуватися, що в темряві не бачив, чи жінка, чи чоловік, а молоденький енкаведист-білорус лише повторював: «А я, мама, еще никого не убил!» Все це слухав маленький Степанко й до глибини душі переживаючи почутим, механічно довбав футрину у вікні шилом, яке випадково опинилося в руках. Коли спам’ятався, дірка вже була завбільшки, як кула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тепанова мама й бабуся знали силу-силенну пісень, казок, легенд, і дитяча душа розкошувала в тому багатобарв’ї скарбниці народної фантазії й мудрості. Мамин дід, як і тато майбутнього поета, були людьми, що набачилися світу. Ще до приходу радянської влади дід вибирався на далекі заробітки у Прусію та Францію, під час Першої світової війни опинився серед тих, на кому французи випробували газову атаку. Степанів батько теж був учасником Першої світової, причому вояком Української галицької армії.</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школі зі Степанової мрії стати поетом сміялися, називали Пушкіним, бо прізвище російського класика було співзвучним зі Степановим. Його сатиричні вірші друкували в шкільних стінгазетах – у «Колючці» та «Перчику». А ще в ті часи було модно, щоб закохані парубки й дівчата писали одне одному листи віршами. Піонервожата просила Степана складати римовані послання її коханому. «Мабуть, через мої вірші він її й покинув», – жартує сьогодні Пуши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жаль, Степан Григорович рано осиротів. Батько – колгоспний конюх –  помер, коли хлопчина вчився в шостому класі й мав усього тринадцять років. Мама працювала на колгоспній фермі й сім’я ледве зводила кінці з кінцями: крім Степана, підростали ще дві молодші сестри й брат. Треба було допомагати в усіх роботах по господарству й на городі. Та найголовніше –  приносити якусь копійку до хати, адже за каторжну працю в колгоспі фактично нічого не платили. Тож Степан Григорович подав документи до Богородчанського сільськогосподарського технікуму. Під час навчання почав віршувати серйозно, познайомився з Романом Федорівим, а під час практики на третьому курсі навчання, яку прийшлося проходити в гірській місцевості, – з Іваном Миколайчуком та Євгеном Гуцалом. Вірші Степана Пушика почали друкувати. Він мав публікації в «Радянському селі», «Прапорі перемоги», «Новому житті», «Радянській Гуцульщині» – як на той час, це вважалося великим успіхом. Радість також була неймовірною! Проте визнання таланту зовсім не означало, що молодому авторові, як співалося в пісні, будуть «всі шляхи відкриті»: сільська молодь мала залишатися в селі, якою б талановитою себе не проявлял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аме в цей час Микита Хрущов розпочав гоніння на художників і письменників у столиці СРСР Москві. Дісталося Беллі Ахмадуліній, Євгенові Євтушенку. Почин генсека моментально підхопили по всій державі, а в Івано-Франківську несподівано зловісно загриміло й заблискало над головою Степана Пушика. Втім, критикани думали, що мають справу з чоловіком у літах, якому можна приписувати які завгодно гріхи. Коли ж секретар обкому партії з ідеології Чернов з’ясував, що йдеться про комсомольця та ще й з освітою, а не про сільського вуйка, і самі обмовники  переконалися, що перед ними юнак,  вирішили змінити тактику й взялися хвалити молодого поета. Його навіть включили в делегацію до Києва, де мав звітувати Клуб інтелігенції «Іскри юності», назву якому раніше придумав теж Степан Григорович. Тоді ж до столиці їхав і Тарас Мельничук. У Києві Пушик дуже гарно виступив зі своїми поезіями.  Зважаючи на розголос і такий успіх, молодого автора обласні чини почали навперебій хвалити, навіть запропонували місце в редакції обласної газети. Та наближалися Шевченківські дні, а що святкувати ювілеї Шевченка негласно було заборонено й що Клуб інтелігенції на це таки зважився, то треба було очікувати неминучої кари. У той час генеральний секретар КПРС Леонід Брежнєв офіційно заборонив святкувати ювілеї Шевченка. В Івано-Франківську за попередньою домовленістю доповідь мала читати доцент Івано-Франківського педінституту, але її попередили про звільнення з роботи, й кандидат наук не з’явилася. Виступав Степан Пушик. Зрозуміло, що після цього й мріяти про журналістську роботу вже не міг!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Щоб вирватися з колгоспного рабства, тоді існував лише один рятунок: інститут чи університет. Отож Степан успішно вступив на економічний факультет Чернівецького університету, але завершити цей ВНЗ йому так і не вдалося – з першого курсу забрали в армію. Правда, тоді він був уже автором книжки «Зелена хвоя» (1964), що вийшла як ротапринтне видання малесеньким тиражем (усього 25 примірників) за рекомендацією Клубу інтелігенції.</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лужив Степан Пушик три роки в Підмосков’ї на ракетній базі. У цей час у цілому світі було дуже неспокійно: війна у В’єтнамі, демонстрації невдоволених громадян країн нібито соціалістичного табору Польщі, Чехословаччини, Угорщини. В СРСР появилися перші дисиденти, поширювався самвидав. Молодий поет не міг не цікавитися тим, на що існувала офіційна заборона. Врешті, тоді заборона існувала вже практично на все. Коли Степана  відпустили у відпустку, додому поїхав через Київ. Приніс власні вірші у журнал «Україна», а там літредактор Наталка Кащук ридма плаче, каже: «Наших хлопців арештують, Стуса і Чорновола під суд віддают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а в ці страшні часи Степанові Григоровичу таки вдалося видати свою першу справжню книжку поезій. У касеті, тобто в одному випуску з тонюсінькими книжками-метеликами інших авторів, в ужгородському видавництві «Карпати» вийшли Пушикові «Молоді громи». Після  цієї важливої публікації юнак відчув, що багато його віршів  так і просяться  на музику. Чи розумів тоді, що поет-пісняр для Системи ще страшніший від просто поета? Цензура ж контролювала кожне слово, що йшло в ефір. Навіть у пісні «Два кольори» (слова Дмитра Павличка, музика Олександра Білаша) побачила бандерівський прапор: авжеж, чорно-червона символіка України, що не здається, бореться! Але Євгенові Полтавцю-Марчуку таки вдалося врятувати цю пісню відчайдушною «розкруткою» на радіо. Олександр Білаш, напевно, перехрестився, збагнувши, що небезпека таки минула, а окрилений неймовірним успіхом «Двох кольорів» після відвідин неймовірно красивих осінніх Карпатських гір радо взявся за перетворення в пісню вірша Степана Пушика «Треба йти до осені». Її вже співав ансамбль «Мрія», феноменально виконав Дмитро Гнатюк, але в Москві про це ще ніхто не знав, й напередодні того дня, коли мав прокинутися знаменитим, Степан Григорович ще й потрапив у неабияку халепу з самвидавом і мало не загримів у дисциплінарний батальйон, а це було значно гірше від тюр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тривожений і зажурений жахливою перспективою, солдат ніяк не міг заснути. Аж тут прибігли друзі: «Твою пісню співають по телевізору!» Зірвався з ліжка, як обпечений: у Колонному залі на сцені стоять тридцятивосьмирічний красень Дмитро Гнатюк і ведучий, що оголошує: «Музыка Александра Белаша, слова солдата Советской армии Степана Пушика, песня „Яблоневая осень“».  Слухав феноменальне виконання, як у трансі. Камера почала вихоплювати обличчя глядачів, ковзнула урядовою ложею: аплодувало все політбюро на чолі з Брежнєвим! Вражений успіхом, Степан вибіг з казарми, кинувся до турніка, легко зробив кілька найважчих вправ і полегшено подумав: «Тепер пошлете мене в дисбат, ага! Не боюся я вже вас!»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ранці всі командири лише про те й вели мову, що виховали настільки талановитого солдата, а коли дружина замполіта побачила, які величезні внески платить солдат-комсомолець Степан Пушик, здивувалася, адже й припустити не могла, що за рядок його віршів видавництво заплатило аж по 75 копійок – куди там полковницькій зарплатні! Похвалилася новиною подрузі – дружині особіста, й обидві так насілися на своїх чоловіків, що ті більше до Пушика не мали жодних претензій, а навіть рекомендували на навчання в Літературному інституті в Москв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емобілізувався з армії – а вдома біда, злидні, колгоспне рабство. В Івано-Франківську сказали, що дадуть посаду журналіста в обласній газеті, квартиру, але в Літературному інституті вчитися прийдеться хіба що заочно. Вибору не було: перевівся зі стаціонару з причини безвиході, скрути, тяжкого  матеріального становища. У 1971, кульмінаційному, як і наступні два, а про 1973 в середовищі інтелігенції говорили навіть, що це 1937 навпаки, році брежнєвських заморозків, видав книгу «Золотий тік». У 1972 кадебісти його схиляли, щоб виступив проти близької родички Івана Яковича – Зеновії Франко, але Пушик стоїчно витримав усі нагінки й дикий тиск влади. Це, звичайно, було вчинком, проявом мужності. Подібне сталося в 1987 році, коли журнал «Україна» надрукував Пушикову статтю «Пам’ять совісті», в якій добряче дісталося секретарю з ідеології обкому партії за те, що в області щотижня горять церкви. До речі, цього журналу в нашій області тоді годі було купити в газетних кіосках. Не отримав його й жоден прикарпатський передплатник.</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бутки молодого Степана Пушика закладали міцний фундамент для розвою його таланту в зрілому віці. Недарма Петро Сорока  пише: «Том  за томом надсилає мені своє повне зібрання творів Степан Пушик, я знову перечитую його, ніби заново відкриваю. Це глибоко національний письменник, виняткової краси та сили із того високого ряду, що Юрій Мушкетик, Іван Білик, Микола Кравчук, Павло Загребельний, Іван Чендей, Валерій Шевчук… Безперечний класик, який володіє тією рідкісною якістю, що дозволяє з однаковим інтересом занурюватися в його письмо науковцям і студентам, рафінованим інтелігентам і селянам. Нині Пушик не на часі (кажучи словами художника Дмитра Стецька), але життя його прози заповідається, безперечно, довг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Лауреат державної премії імені Тараса Шевченка, літературних премій імені Василя Стефаника, Івана Франка, Павла Чубинського, Мирослава Ірчана, Міжнародної літературної премії імені Веляників-Швабінських Українського Вільного Університету в Нью-Йорку, депутат Верховної Ради України першого демократичного скликання, професор Прикарпатського національного університеті імені Василя Стефаника – Степан Пушик зустрічає своє сімдесятиріччя вагомими творчими здобутками: науковими розвідками про «Слово о полку Ігоревім», стоп’ятдесятьма піснями на власні вірші, романами, чудовими книгами казок, прислів’їв та приказок, віршів, прози, вибраним в шести томах і семи книгах. Та неопублікованого ще чимало, значно більше, ніж того, що вийшло друком: у рукописах лежить за обсягом найдовший, мабуть, у світі щоденник із трьох сотень томів, записи пісень, народних звичаїв, обрядів. Упорядкування такого громіздкого матеріалу потребує від автора терпіння, старання, наснаги, труду й часу. Тож побажаймо ювілярові здоров’я, натхнення і сили, щоб зробити все з радістю й насолод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sectPr>
      <w:headerReference w:type="even" r:id="rId2"/>
      <w:headerReference w:type="default" r:id="rId3"/>
      <w:type w:val="nextPage"/>
      <w:pgSz w:w="11906" w:h="16838"/>
      <w:pgMar w:left="1985" w:right="2835" w:gutter="0" w:header="1701" w:top="1757" w:footer="0" w:bottom="1985"/>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Ольга Слоньовська</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СТЕПАН ПУШИК: САМОДОСТАТНІСТЬ УНІКАЛЬНОЇ ОСОБИСТОСТ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2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character" w:styleId="FontStyle31">
    <w:name w:val="Font Style31"/>
    <w:qFormat/>
    <w:rPr>
      <w:rFonts w:ascii="Times New Roman" w:hAnsi="Times New Roman" w:cs="Times New Roman"/>
      <w:sz w:val="26"/>
      <w:szCs w:val="26"/>
    </w:rPr>
  </w:style>
  <w:style w:type="character" w:styleId="FontStyle26">
    <w:name w:val="Font Style26"/>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b/>
      <w:bCs/>
      <w:sz w:val="26"/>
      <w:szCs w:val="26"/>
    </w:rPr>
  </w:style>
  <w:style w:type="character" w:styleId="0pt">
    <w:name w:val="Основний текст + Інтервал 0 pt"/>
    <w:qFormat/>
    <w:rPr>
      <w:rFonts w:ascii="Times New Roman" w:hAnsi="Times New Roman" w:cs="Times New Roman"/>
      <w:spacing w:val="0"/>
      <w:sz w:val="19"/>
      <w:szCs w:val="19"/>
      <w:shd w:fill="FFFFFF" w:val="clear"/>
    </w:rPr>
  </w:style>
  <w:style w:type="character" w:styleId="Style23">
    <w:name w:val="Основний текст_"/>
    <w:qFormat/>
    <w:rPr>
      <w:sz w:val="18"/>
    </w:rPr>
  </w:style>
  <w:style w:type="character" w:styleId="Style24">
    <w:name w:val="Основний текст + Курсив"/>
    <w:qFormat/>
    <w:rPr>
      <w:rFonts w:ascii="Times New Roman" w:hAnsi="Times New Roman" w:cs="Times New Roman"/>
      <w:i/>
      <w:sz w:val="18"/>
      <w:u w:val="none"/>
    </w:rPr>
  </w:style>
  <w:style w:type="character" w:styleId="41">
    <w:name w:val="Основний текст (4) + Не напівжирний"/>
    <w:qFormat/>
    <w:rPr>
      <w:b/>
      <w:i/>
      <w:spacing w:val="0"/>
      <w:sz w:val="21"/>
      <w:lang w:val="de-DE"/>
    </w:rPr>
  </w:style>
  <w:style w:type="paragraph" w:styleId="Heading">
    <w:name w:val="Heading"/>
    <w:basedOn w:val="Style26"/>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6">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6"/>
    <w:next w:val="TextBody"/>
    <w:qFormat/>
    <w:pPr>
      <w:jc w:val="center"/>
    </w:pPr>
    <w:rPr>
      <w:i/>
    </w:rPr>
  </w:style>
  <w:style w:type="paragraph" w:styleId="Style27">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8">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9">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30">
    <w:name w:val="Обычный (веб)"/>
    <w:basedOn w:val="Normal"/>
    <w:qFormat/>
    <w:pPr>
      <w:spacing w:lineRule="auto" w:line="240" w:before="280" w:after="280"/>
    </w:pPr>
    <w:rPr>
      <w:rFonts w:eastAsia="Times New Roman" w:cs="Calibri"/>
      <w:sz w:val="24"/>
      <w:szCs w:val="24"/>
      <w:lang w:val="ru-RU"/>
    </w:rPr>
  </w:style>
  <w:style w:type="paragraph" w:styleId="Style31">
    <w:name w:val="Абзац списка"/>
    <w:basedOn w:val="Normal"/>
    <w:qFormat/>
    <w:pPr>
      <w:spacing w:before="0" w:after="200"/>
      <w:ind w:left="720" w:hanging="0"/>
      <w:contextualSpacing/>
    </w:pPr>
    <w:rPr>
      <w:rFonts w:eastAsia="Times New Roman"/>
      <w:lang w:val="ru-RU"/>
    </w:rPr>
  </w:style>
  <w:style w:type="paragraph" w:styleId="Style32">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3">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9"/>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4">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6">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15">
    <w:name w:val="Основний текст1"/>
    <w:basedOn w:val="Normal"/>
    <w:qFormat/>
    <w:pPr>
      <w:widowControl w:val="false"/>
      <w:shd w:fill="FFFFFF" w:val="clear"/>
      <w:spacing w:lineRule="atLeast" w:line="240" w:before="0" w:after="300"/>
      <w:jc w:val="right"/>
    </w:pPr>
    <w:rPr>
      <w:rFonts w:ascii="Times New Roman" w:hAnsi="Times New Roman" w:eastAsia="Times New Roman" w:cs="Times New Roman"/>
      <w:sz w:val="29"/>
      <w:szCs w:val="29"/>
      <w:lang w:val="ru-R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21:00Z</dcterms:created>
  <dc:creator>Роман Бачкур</dc:creator>
  <dc:description/>
  <cp:keywords/>
  <dc:language>en-US</dc:language>
  <cp:lastModifiedBy>Bachkur</cp:lastModifiedBy>
  <cp:lastPrinted>2013-02-13T14:53:00Z</cp:lastPrinted>
  <dcterms:modified xsi:type="dcterms:W3CDTF">2014-10-31T06:31:00Z</dcterms:modified>
  <cp:revision>6</cp:revision>
  <dc:subject/>
  <dc:title>УДК 811</dc:title>
</cp:coreProperties>
</file>