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ДК 821.161.2</w:t>
      </w:r>
    </w:p>
    <w:p>
      <w:pPr>
        <w:pStyle w:val="Normal"/>
        <w:spacing w:lineRule="auto" w:line="240" w:before="0" w:after="0"/>
        <w:jc w:val="both"/>
        <w:rPr/>
      </w:pPr>
      <w:r>
        <w:rPr>
          <w:rFonts w:cs="Times New Roman" w:ascii="Times New Roman" w:hAnsi="Times New Roman"/>
          <w:caps/>
          <w:sz w:val="24"/>
          <w:szCs w:val="24"/>
        </w:rPr>
        <w:t>ББК 83.3 (4 У</w:t>
      </w:r>
      <w:r>
        <w:rPr>
          <w:rFonts w:cs="Times New Roman" w:ascii="Times New Roman" w:hAnsi="Times New Roman"/>
          <w:sz w:val="24"/>
          <w:szCs w:val="24"/>
        </w:rPr>
        <w:t>кр</w:t>
      </w:r>
      <w:r>
        <w:rPr>
          <w:rFonts w:cs="Times New Roman" w:ascii="Times New Roman" w:hAnsi="Times New Roman"/>
          <w:caps/>
          <w:sz w:val="24"/>
          <w:szCs w:val="24"/>
        </w:rPr>
        <w:t>)</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Микола Васильчу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Фольклоризм романтичної поеми Антона Могильницького «Скит Манявський»</w:t>
      </w:r>
    </w:p>
    <w:p>
      <w:pPr>
        <w:pStyle w:val="Normal"/>
        <w:spacing w:lineRule="auto" w:line="240" w:before="0" w:after="0"/>
        <w:ind w:firstLine="567"/>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У статті розглянуто особливості художнього відображення Гуцульщини в поемі Антона Любича Могильницького (1811–1873) «Скит Манявський». Простежено фольклорні витоки твору, його зв’язок із дохристиянськими віруваннями Карпат і християнською міфологією. </w:t>
      </w:r>
    </w:p>
    <w:p>
      <w:pPr>
        <w:pStyle w:val="Normal"/>
        <w:spacing w:lineRule="auto" w:line="240" w:before="0" w:after="0"/>
        <w:ind w:firstLine="567"/>
        <w:jc w:val="both"/>
        <w:rPr/>
      </w:pPr>
      <w:r>
        <w:rPr>
          <w:rFonts w:cs="Times New Roman" w:ascii="Times New Roman" w:hAnsi="Times New Roman"/>
          <w:b/>
          <w:bCs/>
          <w:i/>
          <w:color w:val="000000"/>
          <w:sz w:val="20"/>
          <w:szCs w:val="20"/>
        </w:rPr>
        <w:t>Ключові слова</w:t>
      </w:r>
      <w:r>
        <w:rPr>
          <w:rFonts w:cs="Times New Roman" w:ascii="Times New Roman" w:hAnsi="Times New Roman"/>
          <w:i/>
          <w:color w:val="000000"/>
          <w:sz w:val="20"/>
          <w:szCs w:val="20"/>
        </w:rPr>
        <w:t xml:space="preserve">: поема, романтизм, легенда, переказ, топонім, чернець, язичництво, християнство, Манява, Підгір’я, Гуцульщина.  </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31"/>
        <w:rPr/>
      </w:pPr>
      <w:r>
        <w:rPr/>
        <w:t xml:space="preserve">Антін Любич Могильницький (1811–1873) належав до української шляхти: назва герба (Любич) стала невід’ємною частиною його літературного імені. Студентом Львівської духовної семінарії (1838) він дебютував як поет; був священиком на Станіславщині (нині – Івано-Франківська обл.) і залишив невелику за обсягом літературну спадщину (поезія, проза, статті, переклад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Декілька років поет працював над романтичною поемою «Скит Манявський», фрагменти якої публікував у періодиці – «Пчола» (1849) та «Зоря Галицька» (1849). Окремим виданням побачила світ перша частина поеми «Скит Манявський: песнотворение эпическое, основане на повестях простонародних русских» (Перемишль, 1852) [16, 735]. Працю над поемою автор не припиняв і згодом, зокрема у газеті «Слово» (1864) він опублікував «Скит Манявський: дві начальні пісні з ч. ІІ». Твір залишився незакінченим (повністю завершено лише одну з трьох запланованих частин), та все ж і в такому вигляді він має літературну вартість. Творчість цього автора загалом, і поема «Скит Манявський» зокрема, не раз привертала увагу дослідників. Так, Іван Франко, досліджуючи спадщину Могильницького, писав про нього як про людину цікаву, талановиту, яка займає не останнє місце в історії українського народного та літературного відродження [17, 119]. Сергій Єфремов відзначав, що в нього «під корою шаблону і фрази хоч зрідка проблискує искорка щирішого почування» [4, 112]. А Василь Сімович сприймав Антона Могильницького як «одного з найбільших українських поетів Галичини» [15, 441]. Восьмитомна «Історія української літератури» (1968) про поему пише стисло, наголошуючи, що автор «використав у ній багато народних переказів, легенд, ідеалізуючи історичне минуле Галичини. Окремі місця твору, особливо галицької старовини, виписані майстерно» [6, 272].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нявський скит – православний монастир, закладений біля села Манява теперішнього Богородчанського району Івано-Франківської області. У цій місцевості проходить межа між гуцулами і бойками. Один із перших дослідників Гуцульщини Софрон Витвицький писав, що в Маняві «справжні гуцули мешкають» [1, 20]. Чернеча громада постала у Маняві 1608 року, а монастир розбудовувався починаючи від 1611-го; проіснував він до 1785 року і був закритий австрійською владою. Засновниками монастиря стали Йов Княгиницький та відомий письменник-полеміст Іван Вишенський. На час зацікавлення ним Антона Могильницького Скит Манявський перебував у запустінні. Вважають, що увагу письменника до Скиту Манявського привернуло історико-краєзнавче дослідження Івана Вагилевича «Монастир Скит в Маняві» (1848) [3, 7]. Однак Могильницький побудував свою поему на фольклорно-етнографічному ґрунті. Він сам наголошував, що цей твір постав «на повестях простонародних», тобто основою для нього стали не матеріали про документально засвідчене існування монастиря, а легендарні перекази про другу половину ХІІІ століття і витоки монастирського служіння в Маняві з Києво-Печерської лаври (часи після зруйнування Києва 1240 року ханом Батиєм). Щоправда, автор пов’язує появу ченців у Маняві з Антонієм Печерським: «Тогди ігумен, блаженний Антоній, / Води начерпав в печерській криниці» [11, 78] і наказав шукати таку саму. Відомо, що святий православної церкви Антоній Печерський, який поклав початок організованого чернецтва в Україні, жив ще до зруйнування Києва: близько 982 – 1073 років.</w:t>
      </w:r>
    </w:p>
    <w:p>
      <w:pPr>
        <w:pStyle w:val="Normal"/>
        <w:spacing w:lineRule="auto" w:line="240" w:before="0" w:after="0"/>
        <w:ind w:firstLine="567"/>
        <w:jc w:val="both"/>
        <w:rPr/>
      </w:pPr>
      <w:r>
        <w:rPr>
          <w:rFonts w:cs="Times New Roman" w:ascii="Times New Roman" w:hAnsi="Times New Roman"/>
          <w:color w:val="000000"/>
        </w:rPr>
        <w:t>Про фольклорну основу своєї поеми написав Антін Могильницький й у вступній статті до неї – «Гадки о руськім язиці»: «Піснотвореніє “Скит Манявський” осно</w:t>
        <w:softHyphen/>
        <w:t>ване єсть на повістях, які підслухати придарило ми ся з уст нашого простого народа сіль</w:t>
        <w:softHyphen/>
        <w:t>ського, межи котрим літа мої дитинні в сусід</w:t>
        <w:softHyphen/>
        <w:t xml:space="preserve">стві того ж Скита прожив-єм. Яким образом нарід наш преподанія бувальщини переховує, як їх передав потомности, як чувствує і думає, як знатніші случаї природи і діланій человічеських понимає, тоє сохранити і вірно віддати було і єсть моїм іскреннішим желанієм» </w:t>
      </w:r>
      <w:r>
        <w:rPr>
          <w:rFonts w:cs="Times New Roman" w:ascii="Times New Roman" w:hAnsi="Times New Roman"/>
        </w:rPr>
        <w:t>[11, 152–153].</w:t>
      </w:r>
    </w:p>
    <w:p>
      <w:pPr>
        <w:pStyle w:val="Normal"/>
        <w:spacing w:lineRule="auto" w:line="240" w:before="0" w:after="0"/>
        <w:ind w:firstLine="567"/>
        <w:jc w:val="both"/>
        <w:rPr/>
      </w:pPr>
      <w:r>
        <w:rPr>
          <w:rFonts w:cs="Times New Roman" w:ascii="Times New Roman" w:hAnsi="Times New Roman"/>
        </w:rPr>
        <w:t xml:space="preserve">У пролозі-вступі до поеми поет інформує читача про місце дії, розповідає про обставини власного перебування на монастирських руїнах. Далі він залучає до оповіді образ місцевого мешканця, від імені якого й веде виклад основних подій легендарного плану, що належать до другої половини ХІІІ століття. До цього часу усна традиція й відносить описані Могильницьким події (прихід ченців з Києва у пошуку особливої води). Мова йде про Гуцульщину, однак у поетичному тексті не вжито жодного разу слів </w:t>
      </w:r>
      <w:r>
        <w:rPr>
          <w:rFonts w:cs="Times New Roman" w:ascii="Times New Roman" w:hAnsi="Times New Roman"/>
          <w:i/>
        </w:rPr>
        <w:t>гуцул, Гуцульщина</w:t>
      </w:r>
      <w:r>
        <w:rPr>
          <w:rFonts w:cs="Times New Roman" w:ascii="Times New Roman" w:hAnsi="Times New Roman"/>
        </w:rPr>
        <w:t xml:space="preserve">. Щодо подій більш ніж півтисячолітньої давнини це виправдано. З іншого боку, для Антона Могильницького саме поняття </w:t>
      </w:r>
      <w:r>
        <w:rPr>
          <w:rFonts w:cs="Times New Roman" w:ascii="Times New Roman" w:hAnsi="Times New Roman"/>
          <w:i/>
          <w:iCs/>
        </w:rPr>
        <w:t>Гуцульщина</w:t>
      </w:r>
      <w:r>
        <w:rPr>
          <w:rFonts w:cs="Times New Roman" w:ascii="Times New Roman" w:hAnsi="Times New Roman"/>
        </w:rPr>
        <w:t xml:space="preserve"> не була чимось особлим, бо, як бачимо з інших його творів, він її ніяк не номінував. Найімовірніше, його не захоплювало етнографічне районування. Та все ж у вступній статті до поеми у виданні 1852 р. він написав: </w:t>
      </w:r>
      <w:r>
        <w:rPr>
          <w:rFonts w:cs="Times New Roman" w:ascii="Times New Roman" w:hAnsi="Times New Roman"/>
          <w:color w:val="000000"/>
        </w:rPr>
        <w:t>«о скільки возможно і правилам доброго вкуса несопротивно, старав-єм ся не віддаля</w:t>
        <w:softHyphen/>
        <w:t>тись від нарічія простонародного, яке в цілій восточній Галичині вообще употребляється; а где конечно припадало задержати так зовимії повітовщини, н. пр. слова чисто гірські, гу</w:t>
        <w:softHyphen/>
        <w:t>цульські, тії в примітках по можности із’яснити не залишаю»</w:t>
      </w:r>
      <w:r>
        <w:rPr>
          <w:rFonts w:cs="Times New Roman" w:ascii="Times New Roman" w:hAnsi="Times New Roman"/>
        </w:rPr>
        <w:t xml:space="preserve"> [11, 153]. Власне, це єдина згадка Гуцульщини як етнографічного терміну.</w:t>
      </w:r>
    </w:p>
    <w:p>
      <w:pPr>
        <w:pStyle w:val="Normal"/>
        <w:spacing w:lineRule="auto" w:line="240" w:before="0" w:after="0"/>
        <w:ind w:firstLine="567"/>
        <w:jc w:val="both"/>
        <w:rPr/>
      </w:pPr>
      <w:r>
        <w:rPr>
          <w:rFonts w:cs="Times New Roman" w:ascii="Times New Roman" w:hAnsi="Times New Roman"/>
        </w:rPr>
        <w:t xml:space="preserve">Перший рядок поеми містить згадку про «Підгірську країну», або Підгір’я. Цей термін вжито в суто етнографічному знебарвленні. У примітках автор його пояснює так: «Підгірська країна – Підгір’є, зоветься часть Стрийського і Коломийського округа, протягающаяся от граници угорської до Дністра» [11, 204]. Говорить поет і про Бескиди (одна з назв Карпат), згадує гірські вершини: Кливи, Попадю, річку Бистрицю. Усе це терени Карпат, заселені гуцулами і бойками. Уникаючи етнографічних назв населення Карпат, Антін Могильницький не оминає показу інших гірських реалій. Згадуючи, скажімо, долину річки Маняви, він веде мову про її природну красу, переливи води на гірських крутосхилах, а також про те, що «ватажків пісньми дзвенить полонина» [11, 70]. До поняття </w:t>
      </w:r>
      <w:r>
        <w:rPr>
          <w:rFonts w:cs="Times New Roman" w:ascii="Times New Roman" w:hAnsi="Times New Roman"/>
          <w:i/>
        </w:rPr>
        <w:t>ватажок, ватаг</w:t>
      </w:r>
      <w:r>
        <w:rPr>
          <w:rFonts w:cs="Times New Roman" w:ascii="Times New Roman" w:hAnsi="Times New Roman"/>
        </w:rPr>
        <w:t xml:space="preserve"> автор дає окреме пояснення, яке має зв’язок з Гуцульщиною: «</w:t>
      </w:r>
      <w:r>
        <w:rPr>
          <w:rFonts w:cs="Times New Roman" w:ascii="Times New Roman" w:hAnsi="Times New Roman"/>
          <w:i/>
        </w:rPr>
        <w:t>ватаг</w:t>
      </w:r>
      <w:r>
        <w:rPr>
          <w:rFonts w:cs="Times New Roman" w:ascii="Times New Roman" w:hAnsi="Times New Roman"/>
        </w:rPr>
        <w:t xml:space="preserve"> – пастух овець (вівчар). Сії-то ватажки суть творцями або принаймні чільними півцями тим пречудесних, ревних ідилічеських пісень, котрі коломийками називаємо» [13,</w:t>
      </w:r>
      <w:r>
        <w:rPr>
          <w:rFonts w:cs="Times New Roman" w:ascii="Times New Roman" w:hAnsi="Times New Roman"/>
          <w:b/>
        </w:rPr>
        <w:t xml:space="preserve"> </w:t>
      </w:r>
      <w:r>
        <w:rPr>
          <w:rFonts w:cs="Times New Roman" w:ascii="Times New Roman" w:hAnsi="Times New Roman"/>
        </w:rPr>
        <w:t>617]. Власне, серед цієї краси і знаходяться руїни Манявського Скиту, які ваблять подорожнього своєю романтичною таємничістю. Поет зображує картину загадковості, використовуючи описи мурів, зарослих бур’янами; «сріберного» потічка, який «правду сказати не хоче»; шуму на вітрі сосон, смерек, буків і ялиць, які промовляють «тайні небилиці» [11, 71]. І, врешті, з’являється образ старця – на тлі особливої передвечірної пори, коли «щити горбів ся рум’яніли», тобто схили гір відсвічували останніми багряними променями призахідного сонця, а «в кошару скот ватаг зганяв» [11, 71]. Не називаючи Гуцульщини, Могильницький ненав’язливо підводить читача до відчуття перебування в гуцульському середовищ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ратора, який «веде» дію, автор зобразив у романтичному ореолі. Це – старець, який є «зв’язківцем» віків. Він – Боян (за «Словом о полку Ігоревім»), який рече правду старовіку, чи (за Ліною Костенко) – «сивий лірник». У Могильницького це людина зі щирим виразом обличчя, яку старість схилила до землі, «Костур зів’ялі кості підпирав, / Рівненький волос снігом побілила; / Що рече слово, тяжко віддихав» [11, 7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ша частина «Скиту Манявського» має заголовок «Повість перша ігумена» і складається з 25 розділів, що в фольклорно-етнографічному ключі розкривають історію приходу в Карпати києво-печерських ченців, їхні пригоди і нелегку боротьбу з нечистою силою. У цій боротьбі відчувається протистояння християнства і слов’янського язичництва. Причому письменник детально передав різноманітні вияви язичницького світогляду гуцулів (ворожки, мольфари тощ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розмові зі старцем оповідач, обізнаний з історією цих земель, цікавиться минулим Скиту Манявського і вказує на цілу низку причин, які спроможні були його зруйнувати: пожежа від блискавки («страшний Перун»), напад турків чи татар, «кримська неволя», «джума»-чума, дикі звірі, землетрус і навіть опришки («Довбушевих легінів сваволя» [11, 72]). Старець не дає прямої відповіді, бо це поставило б Могильницького, підданого Австрійської імперії, греко-католицького священика, в опозицію до розпоряджень чинної влади: православний монаситир було закрито 1 липня 1775 р. з наказу астрійського цісаря Йосифа ІІ [19, 119]. Натомість він подає розповідь старця про своє життя, а згодом і легенди та перекази про заснування обителі. Перед читачем постає життєпис гуцула, який завдяки старанням ігумена монастиря сім років опановував тут грамоту, отримував світські та духовні знання. Водночас завдяки цій оповіді читач дізнається й про монастирські багатства та про оборонне значення обителі. Текст поеми структуровано через протиставлення минулого і сьогодення: тепер запустіння, руїна, тиша, а колись – багатство, процвітання, велелюдд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Автор обґрунтовує обізнаність старця з історією монастиря тим, що він хоч і світська людина, все-таки була помічником ігумена. Його чіпка пам’ять із юначих літ зберегла розповідь ігумена про історію монастиря. А ще він робив відповідні записи («в псалтирі начеркнений маю / Скита початок, возраст і кінець» [11, 7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ід імені ігумена монастиря Могильницький веде оповідь про дохристиянську добу в Карпатах, коли «Честь Перунові і Ладі богині / Дністра сусіди в гаях віддавали» [11, 78]. Чітко наголошено, що Київ-столиця був водночас і колискою християнства в Україні. Звідти для поширення віри посилали учених іноків. У «галицьку країну» були послані отець Пахомій і брат Йоанникій. Саме їхні пригоди неподалік Маняви й описано в поемі. Автор, якого дослідники вважають ерудитом, демонструє своє розуміння етнографічного районування українських земель, згадуючи про мандри посланців Києва через «Розличні племенні язики / На проповідь – геть в гацьку країну» [11, 78]. Серед названих ним українських територій: Поділля, червенські городи, межі Теребовлі й Перемишля, роди Древлян, Дулібів, Бужанів, а також «Галич, Підгір’я столиця» [11, 8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огильницький аналогічно, як робить це зі Скитом Манявським, протиставляє колишній і теперішній Галич. Це – суто романтичний прийом, до якого так чи так вдавалися письменники-романтики. Згадаймо хоча б Шевченкове протиставлення героїчного минулого українців козацької доби безправному сучасному. Щоправда, Кобзар вибудовував цілу концепцію, пояснюючи причини занепаду відходом від традиційних християнських і загальнолюдських цінностей. У Могильницького також експліковано тезу про деградацію нащадків: «днешне плем’я від предків виродне / Глипить нужденно при отців могилі» [11, 82]. Це виявляється в тому, що вони «ся мови вітцівськой стидають! / Чужим похопні смішно-сь величати, / І бесіда їх чужа паплянина!» [11, 83]. Говорячи про славу Галича як столиці князівства, поет описує колишні багатства, які зійшли на ніщо. Все це протиставлено сучасному занепаду й руїнам. Не оминає він при цьому й гуцульську символіку: «Где тяжкий черес і пояс широкий [...] / Там нині зв’язка з ременю чи крайки!»  [11, 8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алі Антін Могильницький показує, як у долю героїв втручається «священос» Архорій, який жив у Галичі при церкві Різдва. Коротко викладено його біографію, яка свідчить про заняття мешканців Карпат і Прикарпаття: видобуток і торгівля сіллю («Колись трудився торговлею солі / І пізнав добре околичні гори» [11, 84]). Зі знанням справи поет устами Архорія розповідає про дорогу з Галича на Гуцульщину, де «на Запад Бистриця звертає», і де «кожда керниця студена і чиста» [11, 85]. Добре обізнаний він не лише з історією, а й із природними особливостями Карпат, багатствами краю. Зокрема, звернено увагу на наявність у горах нафти, що збирається на поверхні води (вода «помішана з дьогтем і з ропою»), звідки її гуцули традиційно збирали і використовували для медичних і господарських потре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ошук води, що має цілющі властивості, символізує в Антона Могильницького шукання в Карпатах духовної чистоти й досконалості, тотожних із святістю київських гір, зокрема,  Києво-Печерської лаври. До цього ідеалу прямували ченці, заглиблюючись у гори і зіставляючи принесену воду з місцевою: «в норі кождій і в кождім потоці / Бодай за краплю на вазі прибуло» [11, 87]). На глибинному рівні це означає пошуки в Карпатах того первня, з якого можна було починати на Гуцульщині християнізацію. Згідно з уявленнями Могильницького, навіть у дохристиянському середовищі в горах існував певний ідеальний світ («вода»), аналогічний до світу колиски українського християнств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нтін Могильницький добре знав, наскільки сильним було і залишалося в його час слов’янське язичництво Гуцульщини, і детально описав боротьбу старого світогляду та християнства. Київським ченцям у горах протистоїть «ворог слуг божих, сатана ізмінний» [11, 88]. Це в його образі та в образах його слуг персоніфіковано язичницьке світобачення горян. Показові цієї боротьби автор присвятив декілька розділів поеми, зокрема «Спокуса і блуд іноків», «Гостина в брусних дверях», «Внутрі брусних дверей». Крім «батальних» сцен, цікавим у поемі є художнє відтворення власне особливостей традиційних вірувань мешканців Гуцульщини, що втілювали старий світогляд, з яким і вели боротьбу київські ченц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атана ізмінний» представлений у вигляді рибалки, якого вперше побачили ченці у руслі Бистриці. За етнолінгвістичним словником «Гуцульська міфологія», сатана «в гуцульських говірках належить до назв на позначення поняття “найстарший чорт”» [18, 166]. У його зовнішності поет у дусі романтизму звертає увагу на деталі, які мандрівники не помітили, але про них знає оповідач: «Що повищ чола стирчали му роги, / Що як у цапа розколена п’ята / І з курячими пазурами ноги» [11, 89]. Іншими словами, це портрет чорта, змальований згідно з традиційними народними уявленнями. </w:t>
      </w:r>
    </w:p>
    <w:p>
      <w:pPr>
        <w:pStyle w:val="Normal"/>
        <w:spacing w:lineRule="auto" w:line="240" w:before="0" w:after="0"/>
        <w:ind w:firstLine="567"/>
        <w:jc w:val="both"/>
        <w:rPr/>
      </w:pPr>
      <w:r>
        <w:rPr>
          <w:rFonts w:cs="Times New Roman" w:ascii="Times New Roman" w:hAnsi="Times New Roman"/>
        </w:rPr>
        <w:t xml:space="preserve">У поемі «Скит Манявський» нечестивий – дволикий і лицемірний, спроможний легко збити мандрівників з праведної дороги, завести у непролазні пущі. В описі дороги відтворено гірський колорит грозової пори. Нечистий веде мандрівців «По плитах, скалах, каменю і груді. / По пнях і корчах товчуть босі ноги!» [11, 92]. Добре знаючи околиці Скиту Манявського, поет описує правдиво і достовірно рельєф, мікротопоніми. Він називає місце, куди прийшли ченці, спроваджені блудом: під гору Клива, до Брусних дверей. Назва </w:t>
      </w:r>
      <w:r>
        <w:rPr>
          <w:rFonts w:cs="Times New Roman" w:ascii="Times New Roman" w:hAnsi="Times New Roman"/>
          <w:i/>
        </w:rPr>
        <w:t>Клива</w:t>
      </w:r>
      <w:r>
        <w:rPr>
          <w:rFonts w:cs="Times New Roman" w:ascii="Times New Roman" w:hAnsi="Times New Roman"/>
        </w:rPr>
        <w:t xml:space="preserve"> доволі поширена. Лише на Івано-Франківщині налічується 25 її варіантів. А саме це поняття фахівці тлумачать як «незаросла, гола вершина гори; камені в лісі» [2, 176–177]. До назв </w:t>
      </w:r>
      <w:r>
        <w:rPr>
          <w:rFonts w:cs="Times New Roman" w:ascii="Times New Roman" w:hAnsi="Times New Roman"/>
          <w:i/>
        </w:rPr>
        <w:t>Клива</w:t>
      </w:r>
      <w:r>
        <w:rPr>
          <w:rFonts w:cs="Times New Roman" w:ascii="Times New Roman" w:hAnsi="Times New Roman"/>
        </w:rPr>
        <w:t xml:space="preserve"> й </w:t>
      </w:r>
      <w:r>
        <w:rPr>
          <w:rFonts w:cs="Times New Roman" w:ascii="Times New Roman" w:hAnsi="Times New Roman"/>
          <w:i/>
        </w:rPr>
        <w:t>Брусні двері</w:t>
      </w:r>
      <w:r>
        <w:rPr>
          <w:rFonts w:cs="Times New Roman" w:ascii="Times New Roman" w:hAnsi="Times New Roman"/>
        </w:rPr>
        <w:t xml:space="preserve"> Антін Молильницький подав такі пояснення: «</w:t>
      </w:r>
      <w:r>
        <w:rPr>
          <w:rFonts w:eastAsia="Batang;바탕" w:cs="Times New Roman" w:ascii="Times New Roman" w:hAnsi="Times New Roman"/>
          <w:color w:val="000000"/>
        </w:rPr>
        <w:t>многі вершки гір горяни іменують Кливами; яким іменем сливе також одна з найвищих гір при істочниках Бистриці межи селом Пороги з гали</w:t>
        <w:softHyphen/>
        <w:t xml:space="preserve">цької і Брустурями з угорської сторони. Друга менша, але дуже стрімка, Клива стримить над Бистрицею межи селами Кричкою, Яблонкою і Раківцем; отстоїт от скит, і майже милю дороги, в простім протязі, на боці знаходяться к западу зівающії, так зовимі ”Брусні двері“ майже 50 сажней високо над рікою, в сторцем спадаючій стіні» </w:t>
      </w:r>
      <w:r>
        <w:rPr>
          <w:rFonts w:cs="Times New Roman" w:ascii="Times New Roman" w:hAnsi="Times New Roman"/>
        </w:rPr>
        <w:t xml:space="preserve">[11, 204–205]. На Гуцульщині побутує багато легенд і міфологічних оповідок космогонічного характеру, в яких пояснено причини утворення гір, великих каменів тощо. Брусні двері так само пов’язані з дохристиянською міфологією, тому й не дивно, що саме сюди сатана завів християнських ченців. Могильницький так описує Брусні двері: «Над головами крем’яниста плита, / Майже п’ять шагів і повздовж і вшир, / Ніби шинами до скали прибита, / А всередині гранчастий отвір / Стрімка і гладка, ніби діло штуки, / Пустила корень, але у Кливи спід» [11, 93]. За всіма ознаками цей опис символізує вхід у підземний світ. Зауважу, що говорячи про вхід у підземний світ, романтики по-різному вирішували це питання. Скажімо, Олекса Стороженко писав про дупло в старому дереві неподалік Почаєва. У Могильницького ж вхід обрамлено відповідно: «буки і ялиці, / Сосни, смереки, свірок і вовчі лиця; / На них гніздяться ястреби, вірлиці, / Під ними звірі і нори гадєчі! / Двері до входу з заліза і міді» [11, 93–94]. До цієї романтичної «оздоби» пасує і містичний трепет, якого автор наганяє на читача оповіддю про те, що двері підпирала масивна брила, а стерегли їх «духів страшні дивогляди, / І якась дивна невидима сила!» [11, 94]. Термін </w:t>
      </w:r>
      <w:r>
        <w:rPr>
          <w:rFonts w:cs="Times New Roman" w:ascii="Times New Roman" w:hAnsi="Times New Roman"/>
          <w:i/>
          <w:iCs/>
        </w:rPr>
        <w:t>брусний</w:t>
      </w:r>
      <w:r>
        <w:rPr>
          <w:rFonts w:cs="Times New Roman" w:ascii="Times New Roman" w:hAnsi="Times New Roman"/>
        </w:rPr>
        <w:t xml:space="preserve"> поширений на Гуцульщині, і серед варіантів етимології цієї назви є й така, що вказує на зв’язок з камінням [2, 38]. Усе це свідчить, що Антін Могильницький писав поему «Скит Манявський» із глибокими знаннями народних переказів і вірувань. Його твір – не просто художній текст, а багатоплановий мистецький витвір, що має глибокий зв’язок з фольклором Гуцульщини.</w:t>
      </w:r>
    </w:p>
    <w:p>
      <w:pPr>
        <w:pStyle w:val="Normal"/>
        <w:spacing w:lineRule="auto" w:line="240" w:before="0" w:after="0"/>
        <w:ind w:firstLine="567"/>
        <w:jc w:val="both"/>
        <w:rPr/>
      </w:pPr>
      <w:r>
        <w:rPr>
          <w:rFonts w:cs="Times New Roman" w:ascii="Times New Roman" w:hAnsi="Times New Roman"/>
        </w:rPr>
        <w:t xml:space="preserve">Автор подає колоритний опис потойбіччя (підрозділ «Внутрі Брусних дверей»). Його можна зіставляти з творами Данте і Котляревського. Але відмінність та, що це не пекло, а осідок демонічних сил, яких тут «безчисленні рої», і які стережуть «з грішми скрині і шкатули». Могильницький вказує на дві категорії представників нечистої сили, які зібралися у підземеллі: відьми та чарівниці. Описано їх згідно з фольклорною традицією як осіб потворної зовнішності, які варять на ватрі «то зілля, то масть» [11, 94], а сатана їх повчає. Образ підземних комор, повних багатства, передусім пов’язаний з опришківством. Володимир Шухевич вважав, що це явище новіших часів: «згадка про видобуванє земних руд, яке зарядило з кінцем ХVІІ в. австрійське правлінє, а до того оповіданя про гроші, які опришки мали позакопувати в горах, дали повід до вірувань про закопані скарби» [20, 201]. Ми схильні вважати, що появу образу підземних комор слід співвіднести з фольклорною тезою про те, що дохристиянська віра нібито запалася під землю і там її у сховищах-коморах бережуть жреці-охоронці (згодом частково ототожнені з опришками). Цей мотив суголосний поширеному в фольклорі – про церкви, що «пішли під землю». Степан Пушик довів, що насправді йдеться не про реальні провали ґрунту, а про знищені дохристиянські святилища [14]. Суміш давнього і новішого трактування комор зі скарбами відображено в оповіданні Михайла Ломацького «Дудар із Ростік повістує» [10, 171–172]. У ньому представлено образ старого дохристиянського світогляду (Арідник) та новішої історії і міфології (Олекса Довбуш). Обидва персонажі перебувають в печері під горою Говерлою на Гуцульщині. Арідник – це одна з назв сатани, про якого пише Могильницький. «Назва </w:t>
      </w:r>
      <w:r>
        <w:rPr>
          <w:rFonts w:cs="Times New Roman" w:ascii="Times New Roman" w:hAnsi="Times New Roman"/>
          <w:i/>
        </w:rPr>
        <w:t>арідник</w:t>
      </w:r>
      <w:r>
        <w:rPr>
          <w:rFonts w:cs="Times New Roman" w:ascii="Times New Roman" w:hAnsi="Times New Roman"/>
        </w:rPr>
        <w:t xml:space="preserve"> у гуцульських говірках – одна з тих, які в легендах про створення світу фіксують поняття “найстарший чорт”» [18, 27]. Століття перед Ломацьким трактування підземної комори як пристанівку дохристиянського світогляду запропонував Антін Могильницький у поемі «Скит Манявськ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Фольклор Гуцульщини став багатим матеріалом для поета, щоби з позицій християнина показати все те зло, яке несе язичництво. Видно це і з повчань сатани своїм підлеглим відьмам: він навчає варити із зілля відвар, яким «від печі помастиш лопату, / Сядеш, полетиш скрізь каглу над хату» [11, 94]. Є тут повчання для відьми-чередільниці, як відбирати молоко у корів, а також, як робити привороти, як зводити людей зі світу. Це поширені на Гуцульщині види магії [15, 4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підземеллі відбувалося спокушання людей грішми і владою. Могильницький-романтик описує процедуру укладання угоди на продаж душі заради земних благ: «Стояв широкий застелений стіл; / На нім стояли пера і папери, / Писар на локоть підпертий сидів: / Зиркав довкола, кашляв, морщив брови, / Але не було на столі чорнила, / Бо сли з ким запис сатана чинила, / Пустив з малого пальця краплю крови, / Зараз ся згода о душу стокмила» [11, 96]. У цьому епізоді бачимо не лише фольклорні мотиви, а й явний перегук з європейською класикою, передусім з трагедією Гете «Фауст». Варто відзначити, що Антін Могильницький знав німецьку літературу. Зокрема німецькою мовою він опублікував оповідання «Конгруа о. Жагеловича» (українською у перекладі Івана Франка воно було надруковано в «Зорі» в 1884 році). Перекладав поет також баладу Шіллера «Граф на Габсбурґу». Крім романтичної традиції, в процедурі укладання угоди на продаж душі можна помітити й певні пародійні моменти, зокрема в описі канцелярського чиновника за широким столом, який нудився в очікуванні робо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покушання київських ченців сатаною Антін Могильницький змальовує через пропозицію допомогти їм: «Покажу чисту з важков водов струю, / І за дві доби монастир збудую. / А за всі мої ласки і подвиги / Запишіть ім’я – от до сеї книги!» [11, 97]. При цьому автор підкреслює високу духовність ченців і силу християнських реліквій – хрестика з мощами святого і води з криниці святого Антонія. Реакція нечистого на освячену воду показана з реалістичною достовірністю: «Як хлюсне просто рибакові в сліпи, / Аж ся чуприна димом закурила!» [11, 98]. Дослідники (зокрема Іван Франко) відзначають, що Могильницькому добре вдаються батальні сцени. В поемі «Скит Манявський» бачимо хист Антона Могильницького змальовувати боротьбу, передавати запал і динаміку бою. Це додає творові свіжості, привертає увагу читача, інтригує. Опис боротьби поет подає у розділах «Запросини» та «Побіда». Щедро використовує він різноманітні художні засоби, зокрема й місткі порівняння: «Як где під гущев або при зимівці / Скочить вовк з корчів і розпудить вівці, / Вони по гущах, склезях і долині / Хутко розпирснуть, як липове клиня: / Так чортів гурма, що страху не знала, / Перед баклагом драпака втинала» [11, 99].</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омантичої таємничості поемі надає опис боротьби Пахомія в чортівському підземеллі, що переходить у довгі ходи-печери під горами (розділ «Путь підземний»). Епізод перемоги християнства над язичництвом легко вписується у контекст традицій романтичної літератури. Завершальний етап битви має такий вигляд: «Чернець скрапляє, гонить чорне стадо, / Що по дорозі ще ся помножило, / З вереском, писком швидко, хоть не радо, / То всторц, то плазом стрімголов летіло. / Лише що гурмов отвору доспіли, / Бухнули роєм, як бджоли із уля – / Блисла зірниця, когути запіли, / І закувала над ними зозуля!» [11, 100]. Автор, який був священиком, звичайно ж сповідував християнські цінності. Однак він захоплювався й народними віруваннями, був добре обізнаний із демонологічними оповідками, поширеними на Гуцульщині й у Галичині. Все це, поєднане з добрим володінням словом, надало творові літературної вартост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оема «Скит Манявський» засвідчує високий рівень ерудиції Антона Могильницького. Автор торкається різноманітних сфер матеріального і духовного життя людини, він добре обізнаний із природою, починаючи від світу рослин і комах й закінчуючи астрономією. Та ці знання – не самоціль, а, сказати б, будівельний матеріал чи точніше – нитки, з яких постає тканина поеми. Сюжетна канва поеми, заснована на фольклорних переказах, під пером Могильницького перетворюється у багатобарвне та рельєфне плетиво художнього текст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ерейнятий відчуттям господньої опіки і безміру Божого творіння, поет створив «Молитву благодарственну», вкладену в уста врятованого від диявольських спокус Пахомія. «Релігійна молитва водночас є літературним жанром, який християнський теолог Іоанн Дамаскін (VІІ–VІІІ) у трактаті “Джерело знань” тлумачив як ”сходження розуму“ до Бога або ”прохання необхідного від Бога“ через ”внутрішнє слово“» [9, 67]. Текст Могильницького – одна з перлин цього літературного жанру, до якого не раз зверталися українські поети. Автор передає відчуття людини, яка після пережитих катаклізмів ніби знову відкриває для себе велич Господнього Промислу, досконалість Його творі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Інша сюжетна лінія твору – пригоди ченця Йоанникія, який уникнув полону в підземеллі. Вона виписана слабше, тут менше динаміки, пригоди брата Йоанникія подано описово. Поет вводить у текст фольклорний мотив про походження каменя: мовляв, нечисті духи, наздоганяючи ченця, кинули за ним каменем: «Камінь той донині / Мхом поростає, в близькій луговині» [11, 105]. Це фольклорний прийом – пояснювати походження каменів незвичних розмірів якимись подіями легендарного характеру. Говорячи про пригоди Йоанникія, автор дає декілька етнографічно забарвлених штрихів: «Зайшовши хутко над Манявки устя, / Вздрів Йоанникій подорожніх гостей, / Що натирхавши статком сировиці, / Долів Манявков стягли до Бистриці» [11, 105]. Так автор оповідає про зустріч свого героя з гуцулами, які поверталися з кіньми, навантаженими сировицею (соровицею) – природною водою з великим вмістом кухонної солі, що була сировиною при солеварінн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ічні переживання мандрівників, а потім щасливий порятунок і врешті щира зустріч після нетривалої розлуки, – усе це подано на тлі гірської природи. А водночас напрошуються паралелі з Біблією. Герої твору стають чистішими, подолавши спокуси. Це – випробування сили віри перед тим, як вони дійдуть до місця, в пошуках якого прибули сюди аж із Києва.</w:t>
      </w:r>
    </w:p>
    <w:p>
      <w:pPr>
        <w:pStyle w:val="Normal"/>
        <w:spacing w:lineRule="auto" w:line="240" w:before="0" w:after="0"/>
        <w:ind w:firstLine="567"/>
        <w:jc w:val="both"/>
        <w:rPr/>
      </w:pPr>
      <w:r>
        <w:rPr>
          <w:rFonts w:cs="Times New Roman" w:ascii="Times New Roman" w:hAnsi="Times New Roman"/>
        </w:rPr>
        <w:t>Наближення ченців до мети показано через їхні переживання («серце в грудях било як дзиґарок») чи враження від спостережень за потоком Скитець («потік з-помежи гір грає, / Ніби по сходах в річку ся спускає» [11, 108]). Це дрібні деталі, які, однак, надають оповіді Могильницького художньої достовірності. Згаданий гідронім він пояснював: «</w:t>
      </w:r>
      <w:r>
        <w:rPr>
          <w:rFonts w:eastAsia="Batang;바탕" w:cs="Times New Roman" w:ascii="Times New Roman" w:hAnsi="Times New Roman"/>
          <w:color w:val="000000"/>
        </w:rPr>
        <w:t>Скитець – потік, зливающийся от восточно-южної сторони в Манявку; збира</w:t>
        <w:softHyphen/>
        <w:t>ється із джерел на верховині села Бабче, на границі од Бітькова; полоче мури монастиря, і нині стоїть на нім міст з тесаного каменя. Єго-то вода, по преданію ізустному, мала переважити воду києво-печерську»</w:t>
      </w:r>
      <w:r>
        <w:rPr>
          <w:rFonts w:cs="Times New Roman" w:ascii="Times New Roman" w:hAnsi="Times New Roman"/>
        </w:rPr>
        <w:t xml:space="preserve"> [11, 205]. Така детальна примітка, яка покликана засвідчити відповідність художнього тексту народним переказам, свідчить про серйозну підготовчу роботу.</w:t>
      </w:r>
    </w:p>
    <w:p>
      <w:pPr>
        <w:pStyle w:val="Normal"/>
        <w:spacing w:lineRule="auto" w:line="240" w:before="0" w:after="0"/>
        <w:ind w:firstLine="567"/>
        <w:jc w:val="both"/>
        <w:rPr/>
      </w:pPr>
      <w:r>
        <w:rPr>
          <w:rFonts w:cs="Times New Roman" w:ascii="Times New Roman" w:hAnsi="Times New Roman"/>
        </w:rPr>
        <w:t>Автор не обмежився викладом того, як було знайдено воду («Зараз вага ся в долину схилила» [11, 108]), а описує й початки монастирського життя в околицях гуцульського села. «</w:t>
      </w:r>
      <w:r>
        <w:rPr>
          <w:rFonts w:eastAsia="Batang;바탕" w:cs="Times New Roman" w:ascii="Times New Roman" w:hAnsi="Times New Roman"/>
          <w:iCs/>
          <w:color w:val="000000"/>
        </w:rPr>
        <w:t>Манява</w:t>
      </w:r>
      <w:r>
        <w:rPr>
          <w:rFonts w:eastAsia="Batang;바탕" w:cs="Times New Roman" w:ascii="Times New Roman" w:hAnsi="Times New Roman"/>
          <w:color w:val="000000"/>
        </w:rPr>
        <w:t xml:space="preserve"> – село на річці того ж імени, протягло од розвалин скита горі рікою помежи двома пасмами верхів; повиш села знаходиться славетний водоспад, приваблюючий до себе в новійших часах, особенно літньою порою, багато гостей. В самім селі существовала донедавна баня сільна, нині залишена; мальовничеський край» [11, 205]. Антін Могильницький намагався дати читачеві якомога більше матеріалу про цей населений пункт, про життя і заняття місцевого люду. Він детальніше описує й «баню сільну» (солеварню). У тексті поеми є згадка про зустріч ченців з людьми, які везли соровицю. Автор вважав, що цей давній промисел існував тут не лише у ХVІІІ ст., а й значно раніше. Ця авторська гіпотеза має реальне підґрунтя.</w:t>
      </w:r>
    </w:p>
    <w:p>
      <w:pPr>
        <w:pStyle w:val="Normal"/>
        <w:spacing w:lineRule="auto" w:line="240" w:before="0" w:after="0"/>
        <w:ind w:firstLine="567"/>
        <w:jc w:val="both"/>
        <w:rPr>
          <w:rFonts w:ascii="Times New Roman" w:hAnsi="Times New Roman" w:eastAsia="Batang;바탕" w:cs="Times New Roman"/>
          <w:color w:val="000000"/>
        </w:rPr>
      </w:pPr>
      <w:r>
        <w:rPr>
          <w:rFonts w:eastAsia="Batang;바탕" w:cs="Times New Roman" w:ascii="Times New Roman" w:hAnsi="Times New Roman"/>
          <w:color w:val="000000"/>
        </w:rPr>
        <w:t>Іван Вагилевич припускав, що перші ченці поселилися в Маняві 1281 року [8, 74–75]. Місцем першого осідку був Блаженний камінь, який утворює грот. Декілька років тут жили ченці, доки не було збудовано приміщення скиту. Археолог Леонід Мацкевич свідчить, що 1977 і 1979 років біля Блаженного каменя вчені Прикарпатської археологічної експедиції Інституту суспільних наук АН України знайшли кам’яні вироби, що належали до мезоліту (епоха кам’яної доби, 8–6 тисяч років до народження Христа), отож тут, можливо, було язичницьке капище [8, 74–75]. Відомо, що перші християнські храми споруджували на місцях поганських святилищ. Усе це переконує, що Антін Могильницький описав не історію спокуси ченців нечистою силою, а протистояння і боротьбу на Гуцульщині християнства і язичництва. Не випадково на місці прадавнього капища було споруджено християнський манастир.</w:t>
      </w:r>
    </w:p>
    <w:p>
      <w:pPr>
        <w:pStyle w:val="Normal"/>
        <w:spacing w:lineRule="auto" w:line="240" w:before="0" w:after="0"/>
        <w:ind w:firstLine="567"/>
        <w:jc w:val="both"/>
        <w:rPr>
          <w:rFonts w:ascii="Times New Roman" w:hAnsi="Times New Roman" w:cs="Times New Roman"/>
        </w:rPr>
      </w:pPr>
      <w:r>
        <w:rPr>
          <w:rFonts w:eastAsia="Batang;바탕" w:cs="Times New Roman" w:ascii="Times New Roman" w:hAnsi="Times New Roman"/>
          <w:color w:val="000000"/>
        </w:rPr>
        <w:t>Сильвестр Калинець записав свого часу в Маняві легенду «Блаженний камінь» (збірка «</w:t>
      </w:r>
      <w:r>
        <w:rPr>
          <w:rFonts w:cs="Times New Roman" w:ascii="Times New Roman" w:hAnsi="Times New Roman"/>
          <w:color w:val="000000"/>
        </w:rPr>
        <w:t>Було, та мохом поросло: Народні легенди і перекази», 1922)</w:t>
      </w:r>
      <w:r>
        <w:rPr>
          <w:rFonts w:eastAsia="Batang;바탕" w:cs="Times New Roman" w:ascii="Times New Roman" w:hAnsi="Times New Roman"/>
          <w:color w:val="000000"/>
        </w:rPr>
        <w:t>, в якій читаємо: «</w:t>
      </w:r>
      <w:r>
        <w:rPr>
          <w:rFonts w:cs="Times New Roman" w:ascii="Times New Roman" w:hAnsi="Times New Roman"/>
          <w:color w:val="000000"/>
        </w:rPr>
        <w:t>Але поки вибудували скит, ці чернці перебували під цим Блаженним каменем, коло якого ми ось сидимо. Він служив їм за чернечу келію і каплицю. Розуміється, колись виглядав він інакше, не так, як нині його бачимо. Монахи не засіли одної хвилини, працювали день денно коло Блаженного каменя. Прочистили кущі тернини для вигідного приступу, зробили городжені двері, а перед печерою завели гарний город, де садили ярину та сіяли збіжжя. У цій печері пережили чернці багато літ»</w:t>
      </w:r>
      <w:r>
        <w:rPr>
          <w:rFonts w:eastAsia="Batang;바탕" w:cs="Times New Roman" w:ascii="Times New Roman" w:hAnsi="Times New Roman"/>
          <w:color w:val="000000"/>
        </w:rPr>
        <w:t xml:space="preserve"> [8, 77]</w:t>
      </w:r>
      <w:r>
        <w:rPr>
          <w:rFonts w:cs="Times New Roman" w:ascii="Times New Roman" w:hAnsi="Times New Roman"/>
          <w:color w:val="000000"/>
        </w:rPr>
        <w:t xml:space="preserve">. Схоже, що подібним варіантом легенди користувався й Антін Могильницький. На основі цієї фольклорної версії він створив розділи «Блаженний камінь», «Притулок ченців в Блаженнім камени», «Внутреннє упорядкованє блаженного каменя». Автор зумів передати дух першопоселенців майбутнього скита, які задля господнього служіння терпіли незручності, голод і холод.        </w:t>
      </w:r>
    </w:p>
    <w:p>
      <w:pPr>
        <w:pStyle w:val="Normal"/>
        <w:spacing w:lineRule="auto" w:line="240" w:before="0" w:after="0"/>
        <w:ind w:firstLine="567"/>
        <w:jc w:val="both"/>
        <w:rPr/>
      </w:pPr>
      <w:r>
        <w:rPr>
          <w:rFonts w:cs="Times New Roman" w:ascii="Times New Roman" w:hAnsi="Times New Roman"/>
          <w:color w:val="000000"/>
        </w:rPr>
        <w:t xml:space="preserve">Неодноразово </w:t>
      </w:r>
      <w:r>
        <w:rPr>
          <w:rFonts w:eastAsia="Batang;바탕" w:cs="Times New Roman" w:ascii="Times New Roman" w:hAnsi="Times New Roman"/>
          <w:color w:val="000000"/>
        </w:rPr>
        <w:t xml:space="preserve">роздумує поет над проблемою чернечого служіння, при якому на початках постає потреба матеріального забезпечення і громадської підтримки: «Где дика пуща, глухі темні гори, </w:t>
      </w:r>
      <w:r>
        <w:rPr>
          <w:rFonts w:cs="Times New Roman" w:ascii="Times New Roman" w:hAnsi="Times New Roman"/>
        </w:rPr>
        <w:t xml:space="preserve">/ </w:t>
      </w:r>
      <w:r>
        <w:rPr>
          <w:rFonts w:eastAsia="Batang;바탕" w:cs="Times New Roman" w:ascii="Times New Roman" w:hAnsi="Times New Roman"/>
          <w:color w:val="000000"/>
        </w:rPr>
        <w:t xml:space="preserve">Чим наповнить він стодоли, комори?» </w:t>
      </w:r>
      <w:r>
        <w:rPr>
          <w:rFonts w:cs="Times New Roman" w:ascii="Times New Roman" w:hAnsi="Times New Roman"/>
        </w:rPr>
        <w:t xml:space="preserve">[11, 113]. Завдяки природному багатству Гуцульщини ченці три роки вибули в гроті під Блаженним каменем. Аскетичний харч насельників скиту традиційний: лісові суниці, ожина, малина, афини, дикі яблука і груші, букові горішки, гриби. Автор уникає слова </w:t>
      </w:r>
      <w:r>
        <w:rPr>
          <w:rFonts w:cs="Times New Roman" w:ascii="Times New Roman" w:hAnsi="Times New Roman"/>
          <w:i/>
          <w:iCs/>
        </w:rPr>
        <w:t>гуцул</w:t>
      </w:r>
      <w:r>
        <w:rPr>
          <w:rFonts w:cs="Times New Roman" w:ascii="Times New Roman" w:hAnsi="Times New Roman"/>
        </w:rPr>
        <w:t xml:space="preserve">, але пише про їхні контакти з ченцями: «І скотар часом, як зачує чутку, / Що в тій долині мають ченці жити, / Принесе вурди або сира грудку, / І свіжої ся жентиці напити» [11, 114]. </w:t>
      </w:r>
    </w:p>
    <w:p>
      <w:pPr>
        <w:pStyle w:val="Normal"/>
        <w:spacing w:lineRule="auto" w:line="240" w:before="0" w:after="0"/>
        <w:ind w:firstLine="567"/>
        <w:jc w:val="both"/>
        <w:rPr/>
      </w:pPr>
      <w:r>
        <w:rPr>
          <w:rFonts w:cs="Times New Roman" w:ascii="Times New Roman" w:hAnsi="Times New Roman"/>
        </w:rPr>
        <w:t xml:space="preserve">Своєрідною поетичною робінзонадою можна назвати розділ «Внутренє упорядкованє Блаженного каменя». У ньому автор оповідає про те, як і де ченці ховали припаси на зиму, що заміняло їм сокиру, як вони використовували луб’я і мох. Так змальовано процес видобування вогню: «На чтирьох брилах широкої плити / Сухі деревця єдно в друге терли» [11, 117]. Творча воля </w:t>
      </w:r>
      <w:r>
        <w:rPr>
          <w:rFonts w:eastAsia="Batang;바탕" w:cs="Times New Roman" w:ascii="Times New Roman" w:hAnsi="Times New Roman"/>
          <w:color w:val="000000"/>
        </w:rPr>
        <w:t>спроможна долати часові віддалі, сполучати минуле і майбутнє. О</w:t>
      </w:r>
      <w:r>
        <w:rPr>
          <w:rFonts w:cs="Times New Roman" w:ascii="Times New Roman" w:hAnsi="Times New Roman"/>
        </w:rPr>
        <w:t>повідаючи про пригоди ченців, Могильницький, певно, й не гадав, що тут</w:t>
      </w:r>
      <w:r>
        <w:rPr>
          <w:rFonts w:eastAsia="Batang;바탕" w:cs="Times New Roman" w:ascii="Times New Roman" w:hAnsi="Times New Roman"/>
          <w:color w:val="000000"/>
        </w:rPr>
        <w:t xml:space="preserve"> так само жили з дарів лісу і добували вогонь</w:t>
      </w:r>
      <w:r>
        <w:rPr>
          <w:rFonts w:cs="Times New Roman" w:ascii="Times New Roman" w:hAnsi="Times New Roman"/>
        </w:rPr>
        <w:t xml:space="preserve"> люди ще в добу </w:t>
      </w:r>
      <w:r>
        <w:rPr>
          <w:rFonts w:eastAsia="Batang;바탕" w:cs="Times New Roman" w:ascii="Times New Roman" w:hAnsi="Times New Roman"/>
          <w:color w:val="000000"/>
        </w:rPr>
        <w:t xml:space="preserve">мезоліту. Аби стати тут своїми, прибульці змушені були ніби пройти етапи розвитку горян у минулі часи, приміряти на себе їхній спосіб життя. Подібний опис української робінзонади кінця 1930-х років у Карпатах дав Мирослав Дочинець у романі «Вічник: Сповідь на перевалі духу» (2011). Але в Могильницького цей образ глибший, бо заснований ще й на понятті духовної робінзонади християн-місіонерів у язичницькому середовищі.    </w:t>
      </w:r>
    </w:p>
    <w:p>
      <w:pPr>
        <w:pStyle w:val="Normal"/>
        <w:spacing w:lineRule="auto" w:line="240" w:before="0" w:after="0"/>
        <w:ind w:firstLine="567"/>
        <w:jc w:val="both"/>
        <w:rPr/>
      </w:pPr>
      <w:r>
        <w:rPr>
          <w:rFonts w:eastAsia="Batang;바탕" w:cs="Times New Roman" w:ascii="Times New Roman" w:hAnsi="Times New Roman"/>
          <w:color w:val="000000"/>
        </w:rPr>
        <w:t>Розділ «Перше запізнанє з жителями гір» наповнений етнографічними подробицями та відомостями про карпатську магію. Поет викладає в ньому свої знання на тлі місіонерської діяльності насельників скиту у гроті Блаженного каменя, акцентуючи на перевагах християнства над язичництвом. Для</w:t>
      </w:r>
      <w:r>
        <w:rPr>
          <w:rFonts w:cs="Times New Roman" w:ascii="Times New Roman" w:hAnsi="Times New Roman"/>
        </w:rPr>
        <w:t xml:space="preserve"> цього він подає своєрідну притчу про багача. Жив «багатий скотар», який «з трьох зимівок геть на полонині / Хоч триста дробу виганяв на яр» [11, 117]. Але він мав хворого сина, якому не допомагали жодні ліки. І лише навернення до християнства уможливило скоре одужання. Власне, опис того, хто і як лікував недужого до цього, і є художнім викладом матеріалу про знахарську практику Гуцульщини. Тут згадано такі магічні дії, як «підливання» стежки, наслання уроків, очарування зіллям. Перелік тих, хто не допоміг недужому, відображає мережу представників язичницької «індустрії здоров’я»: знахар, віщун, відьма, чарівниця, ворожка. Все це вихованці «рибакової школи», тобто нечистої сили. Поет доволі мальовничо розкриває сутність цих персонажів. Зокрема, про відьму він пише: «Ні тота відьма, що зраня на Юри, / Простоволоса, тай ще без сорочки, / Полізе коміть по гладкій фігурі, / Зубами здойме свячені віночки. / А на Купала, коли лопухами / Обмаять стріху, вона ще при зорі / Сліди збирає всюди за стопами, / Рахує в плоті кілє і підпори» [11, 119]. Змальовує автор і тих, хто «кидає на карти», а також представників народної медици – знахарів. Він детально описує їхні дії, які межують з травництвом та магією, дає поетичний опис гадання на псалтирі. Цей спосіб відомий здавна, про нього згадують дослідники давньої української літератури, оцінюючи причини популярності псалтиря в Руси-Україні: «“Псалтир” став підручною книгою, багато хто знав його напам’ять. Він використовувався і як книга богослужебна, і як навчальна, і як книга, призначена для домашнього душеспасительного читання, і, нарешті, як магічна, за якою можна було ворожити у скрутну хвилину» [5, 46–47].</w:t>
      </w:r>
    </w:p>
    <w:p>
      <w:pPr>
        <w:pStyle w:val="Normal"/>
        <w:spacing w:lineRule="auto" w:line="240" w:before="0" w:after="0"/>
        <w:ind w:firstLine="567"/>
        <w:jc w:val="both"/>
        <w:rPr/>
      </w:pPr>
      <w:r>
        <w:rPr>
          <w:rFonts w:cs="Times New Roman" w:ascii="Times New Roman" w:hAnsi="Times New Roman"/>
        </w:rPr>
        <w:t xml:space="preserve">Віщування, отримані від дяка за допомогою псалтиря, приводять гуцула-багача за допомогою до ченців. Автор використовує традиційну фольклорну формулу, поширену на Гуцульщині, згідно з якою лік хворому знаходиться поряд з рідним домом, хоч його шукали далеко («Мені так каже указ сеї книги, / Що твому сину лік паде під боком!» [11, 121]). Загалом же, поема насичена сталою народною фразеологією, що гармонійно вплітається у її тло: «Нім чисту росу випила мурава, / Сонце в три жердки над ліс підійшло» [11, 123]. До всього, твір не позбавлений слів, які чітко вказують на гуцульський колорит: </w:t>
      </w:r>
      <w:r>
        <w:rPr>
          <w:rFonts w:cs="Times New Roman" w:ascii="Times New Roman" w:hAnsi="Times New Roman"/>
          <w:i/>
        </w:rPr>
        <w:t>леґінь, кошара, топір</w:t>
      </w:r>
      <w:r>
        <w:rPr>
          <w:rFonts w:cs="Times New Roman" w:ascii="Times New Roman" w:hAnsi="Times New Roman"/>
        </w:rPr>
        <w:t xml:space="preserve"> та ін.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поемі простежується ідея єдності українців через християнство. Спілкуючись з місцевим людом, зокрема й зі скотарем-багачем, «повзяли іноки / Відомість лучшу недоступних гір, / Що в тих долинах, в тій пущі глибокій, / Христа не знав ще первобитний мир» [11, 128]. В описі допомоги стражденним через молитву Антін Могильницький показав етапи місіонерської і пастирської діяльності християнських ченців на язичницькій Гуцульщині. Особливу роль при цьому відігравали засади аскетизму, які сповідували насельники скиту. Оздоровлення недужого подано як перемогу над нечичстою силою, торжество християнського світла над язичницьким мороком.  </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Звернувшись до теми заснування монастиря в Карпатах, автор поемою «Скит Манявський» вводить Гуцульщину в контекст національної церковної історії. Хоча він у поетичному тексті і не вживав термінів </w:t>
      </w:r>
      <w:r>
        <w:rPr>
          <w:rFonts w:cs="Times New Roman" w:ascii="Times New Roman" w:hAnsi="Times New Roman"/>
          <w:i/>
        </w:rPr>
        <w:t>гуцул, Гуцульщина</w:t>
      </w:r>
      <w:r>
        <w:rPr>
          <w:rFonts w:cs="Times New Roman" w:ascii="Times New Roman" w:hAnsi="Times New Roman"/>
        </w:rPr>
        <w:t xml:space="preserve">, зате дав багатий опис Гуцульщини.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567"/>
        <w:jc w:val="center"/>
        <w:rPr>
          <w:rFonts w:ascii="Times New Roman" w:hAnsi="Times New Roman" w:cs="Times New Roman"/>
          <w:color w:val="000000"/>
        </w:rPr>
      </w:pPr>
      <w:r>
        <w:rPr>
          <w:rFonts w:cs="Times New Roman" w:ascii="Times New Roman" w:hAnsi="Times New Roman"/>
          <w:color w:val="000000"/>
        </w:rPr>
        <w:t>Літератур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26" w:hanging="426"/>
        <w:jc w:val="both"/>
        <w:rPr/>
      </w:pPr>
      <w:r>
        <w:rPr>
          <w:rFonts w:cs="Times New Roman" w:ascii="Times New Roman" w:hAnsi="Times New Roman"/>
          <w:color w:val="000000"/>
        </w:rPr>
        <w:t xml:space="preserve">1. </w:t>
      </w:r>
      <w:r>
        <w:rPr>
          <w:rFonts w:cs="Times New Roman" w:ascii="Times New Roman" w:hAnsi="Times New Roman"/>
        </w:rPr>
        <w:t xml:space="preserve">Витвицький С. Історичний нарис про гуцулів </w:t>
      </w:r>
      <w:r>
        <w:rPr>
          <w:rFonts w:cs="Times New Roman" w:ascii="Times New Roman" w:hAnsi="Times New Roman"/>
          <w:color w:val="000000"/>
        </w:rPr>
        <w:t>/ Софрон Витвицький ; перекл., передм., приміт. М. Васильчука. – Коломия : Світ, 1993. – 96 </w:t>
      </w:r>
      <w:r>
        <w:rPr>
          <w:rFonts w:cs="Times New Roman" w:ascii="Times New Roman" w:hAnsi="Times New Roman"/>
        </w:rPr>
        <w:t>с.</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2. Габорак М. Назви гір і полонин Івано-Франківщини : словник-довідник / Мирослав Габорак. – вид. 2-е, доповнене, уточнене. – Івано-Франківськ : Місто НВ, 2008. – 500 с.</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3. Гаврилів Б. Іван Вагилевич і Прикарпаття / Богдан Гаврилів // Краєзнавець Прикарпаття : регіональний науково-методичний альманах. – 2011. – № 18, липень-грудень. – С. 5–7.    </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4. Єфремов С. Історія українського письменства. – Вид. 4-е, з одмінами й додатками. – Київ ; Ляйпціґ : Українська накладня, 1919. – Т. 2. – 462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 xml:space="preserve">5. Історія української літератури. У восьми томах. – К. : Наукова думка, 1967. – Т. 1. – 540 с.    </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6. Історія української літератури. У восьми томах. – К . : Наукова думка, 1968. – Т. 3. – 516 с.</w:t>
      </w:r>
    </w:p>
    <w:p>
      <w:pPr>
        <w:pStyle w:val="Normal"/>
        <w:spacing w:lineRule="auto" w:line="240" w:before="0" w:after="0"/>
        <w:ind w:left="426" w:hanging="426"/>
        <w:jc w:val="both"/>
        <w:rPr>
          <w:rFonts w:ascii="Times New Roman" w:hAnsi="Times New Roman" w:cs="Times New Roman"/>
          <w:b/>
          <w:b/>
          <w:color w:val="000000"/>
        </w:rPr>
      </w:pPr>
      <w:r>
        <w:rPr>
          <w:rFonts w:cs="Times New Roman" w:ascii="Times New Roman" w:hAnsi="Times New Roman"/>
          <w:color w:val="000000"/>
        </w:rPr>
        <w:t>7. Качкан В. Боян галицької раті (причинки до біографії Антона Могильницького) / В. А. Качкан</w:t>
      </w:r>
      <w:r>
        <w:rPr>
          <w:rFonts w:cs="Times New Roman" w:ascii="Times New Roman" w:hAnsi="Times New Roman"/>
          <w:b/>
          <w:color w:val="000000"/>
        </w:rPr>
        <w:t xml:space="preserve"> </w:t>
      </w:r>
      <w:r>
        <w:rPr>
          <w:rFonts w:cs="Times New Roman" w:ascii="Times New Roman" w:hAnsi="Times New Roman"/>
          <w:color w:val="000000"/>
        </w:rPr>
        <w:t>// Українське народознавство в іменах: У двох частинах / за ред. А. З. Москаленка. – К. : Либідь, 1994. – Ч. 1. – С. 34–41.</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8. Легенда про гетьмана. Іван Виговський: від Конотопа до Скиту Манявського / авт.-упоряд. Іван Скрипник. – Івано-Франківськ, 1997. – 176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 xml:space="preserve">9. Літературознавча енциклопедія : У двох томах. </w:t>
      </w:r>
      <w:r>
        <w:rPr>
          <w:rFonts w:cs="Times New Roman" w:ascii="Times New Roman" w:hAnsi="Times New Roman"/>
          <w:color w:val="000000"/>
        </w:rPr>
        <w:t>/ авт.-уклад. Ю. І. Ковалів. – К. : ВЦ «Академія», 2007</w:t>
      </w:r>
      <w:r>
        <w:rPr>
          <w:rFonts w:cs="Times New Roman" w:ascii="Times New Roman" w:hAnsi="Times New Roman"/>
        </w:rPr>
        <w:t>. – Т. 2</w:t>
      </w:r>
      <w:r>
        <w:rPr>
          <w:rFonts w:cs="Times New Roman" w:ascii="Times New Roman" w:hAnsi="Times New Roman"/>
          <w:color w:val="000000"/>
        </w:rPr>
        <w:t>. – 624 с.</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10. Ломацький М. З Гуцульщини : нариси / Михайло Ломацький. – Лондон, 1956. – 356 с.</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11. Могильницький А. Твори / Антін Могильницький ; авт. вст. ст., упор., коментарів та прим. Є. Баран ; упор. В. Бабій. – Івано-Франківськ : Супрун В. П., 2011. – 229 с.</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12. Мусіхіна М. Магія гір : чарівне в житті гуцулів / Лілія Мусіхіна. – Тернопіль : Богдан, 2012. – 64 с. </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13. Письменники Західної України 30-50-х років ХІХ ст. / упоряд., підгот. текстів, біографічні довідки і приміт. І. Пільгука, М. Чорнописького ; вст. ст. І. Пільгука. – К. : Дніпро, 1965. – 652 с.    </w:t>
      </w:r>
    </w:p>
    <w:p>
      <w:pPr>
        <w:pStyle w:val="Normal"/>
        <w:spacing w:lineRule="auto" w:line="240" w:before="0" w:after="0"/>
        <w:ind w:left="426" w:hanging="426"/>
        <w:jc w:val="both"/>
        <w:rPr/>
      </w:pPr>
      <w:r>
        <w:rPr>
          <w:rFonts w:cs="Times New Roman" w:ascii="Times New Roman" w:hAnsi="Times New Roman"/>
          <w:color w:val="000000"/>
        </w:rPr>
        <w:t xml:space="preserve">14. Пушик С. Бусова книга : нові розділи / Степан Пушик // Перевал. – 2001. – № 1–2. – С. 254–298.  </w:t>
      </w:r>
      <w:r>
        <w:rPr>
          <w:rFonts w:cs="Times New Roman" w:ascii="Times New Roman" w:hAnsi="Times New Roman"/>
          <w:b/>
          <w:color w:val="000000"/>
        </w:rPr>
        <w:t xml:space="preserve"> </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15. Сімович В. Праці в двох томах / Василь Сімович ; упоряд.  Л. Ткач, О. Івасюк, за участю Р. Пилипчука, Я. Погребенник, передмова Ф. Погребенника. – Чернівці : Книги – ХХІ, 2005. – Т. 2 : Літературознавство. Культура. – 904 с.   </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16. Українські письменники : Біо-бібліографічний словник. –Т. 2. – К. : ДВХЛ., 1963. – 752 с. </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17. Франко І. Єще о конгруу о[тця] Жегаловича (З позісталих писем А. Могильницького) / Іван Франко // Франко І. Додаткові томи до Зібрання творів у п’ятдесяти томах. / редкол. : М. Жулинський (голова) та ін. – К. : Наук. думка,  2008. – Т. 53 : Літературознавчі, фольклористичні, етнографічні та публіцистичні праці 1876 – 1895. – 832 с.</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18. Хобзей Н. Гуцульська міфологія : етнолінгвістичний словник / Наталя Хобзей. – Львів, 2002. – 216 с.</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19. Целевич Ю. Історія Скиту Манявського / передм. І. Скрипника. – Івано-Франківськ, 1993. – VІІІ+136 с. – [репринтне відтворення видання 1887 р.].</w:t>
      </w:r>
    </w:p>
    <w:p>
      <w:pPr>
        <w:pStyle w:val="Normal"/>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20. Шухевич В. Гуцульщина. – П’ята част. – вид. 2-ге. – Верховина, 2000. – 334 с.</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This article deals with peculiarities of Hutsul artistic display in the poem «Skyt Manyavskyi» by Anton Lyubych Mohylnytskyi (1811–1873).     </w:t>
      </w:r>
    </w:p>
    <w:p>
      <w:pPr>
        <w:pStyle w:val="Normal"/>
        <w:spacing w:lineRule="auto" w:line="240" w:before="0" w:after="0"/>
        <w:ind w:firstLine="567"/>
        <w:jc w:val="both"/>
        <w:rPr/>
      </w:pPr>
      <w:r>
        <w:rPr>
          <w:rFonts w:cs="Times New Roman" w:ascii="Times New Roman" w:hAnsi="Times New Roman"/>
          <w:i/>
          <w:color w:val="000000"/>
          <w:sz w:val="20"/>
          <w:szCs w:val="20"/>
        </w:rPr>
        <w:t>The folklore outlets of the poem and their connection both with pre-Cristian beliefs of the Carpathian people and Cristian mythology are studied and analyzed.</w:t>
      </w:r>
    </w:p>
    <w:p>
      <w:pPr>
        <w:pStyle w:val="Normal"/>
        <w:spacing w:lineRule="auto" w:line="240" w:before="0" w:after="0"/>
        <w:ind w:firstLine="567"/>
        <w:jc w:val="both"/>
        <w:rPr/>
      </w:pPr>
      <w:r>
        <w:rPr>
          <w:rFonts w:cs="Times New Roman" w:ascii="Times New Roman" w:hAnsi="Times New Roman"/>
          <w:b/>
          <w:i/>
          <w:color w:val="000000"/>
          <w:sz w:val="20"/>
          <w:szCs w:val="20"/>
        </w:rPr>
        <w:t>Key words:</w:t>
      </w:r>
      <w:r>
        <w:rPr>
          <w:rFonts w:cs="Times New Roman" w:ascii="Times New Roman" w:hAnsi="Times New Roman"/>
          <w:i/>
          <w:color w:val="000000"/>
          <w:sz w:val="20"/>
          <w:szCs w:val="20"/>
        </w:rPr>
        <w:t xml:space="preserve"> poem, romantism, legend, exposition, toponism, monk, heatheness, christianity, Manyava, Pidhirya, Hytsul land. </w:t>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firstLine="567"/>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В статье рассматриваются особенности художественного отображения Гуцульщины в поэме Антона Любича Могильницкого (1811–1873) «Скит Манявский». Исследуются фольклорные истоки произведения, их связь с дохристианскими верованиями Карпат и христианской мифологией.</w:t>
      </w:r>
    </w:p>
    <w:p>
      <w:pPr>
        <w:pStyle w:val="Normal"/>
        <w:spacing w:lineRule="auto" w:line="240" w:before="0" w:after="0"/>
        <w:ind w:firstLine="567"/>
        <w:jc w:val="both"/>
        <w:rPr/>
      </w:pPr>
      <w:r>
        <w:rPr>
          <w:rFonts w:cs="Times New Roman" w:ascii="Times New Roman" w:hAnsi="Times New Roman"/>
          <w:b/>
          <w:i/>
          <w:color w:val="000000"/>
          <w:sz w:val="20"/>
          <w:szCs w:val="20"/>
        </w:rPr>
        <w:t>Ключевые слова:</w:t>
      </w:r>
      <w:r>
        <w:rPr>
          <w:rFonts w:cs="Times New Roman" w:ascii="Times New Roman" w:hAnsi="Times New Roman"/>
          <w:i/>
          <w:color w:val="000000"/>
          <w:sz w:val="20"/>
          <w:szCs w:val="20"/>
        </w:rPr>
        <w:t xml:space="preserve"> поэма, романтизм, легенда, предание, топоним, монах, язычество, христианство, Манява, Подгорье, Гуцульщина. </w:t>
      </w:r>
    </w:p>
    <w:p>
      <w:pPr>
        <w:pStyle w:val="Normal"/>
        <w:spacing w:lineRule="auto" w:line="240" w:before="0" w:after="0"/>
        <w:ind w:firstLine="567"/>
        <w:jc w:val="both"/>
        <w:rPr>
          <w:rStyle w:val="Hps"/>
          <w:rFonts w:ascii="Times New Roman" w:hAnsi="Times New Roman" w:cs="Times New Roman"/>
          <w:i/>
          <w:i/>
          <w:sz w:val="20"/>
          <w:szCs w:val="20"/>
        </w:rPr>
      </w:pPr>
      <w:r>
        <w:rPr>
          <w:rFonts w:cs="Times New Roman" w:ascii="Times New Roman" w:hAnsi="Times New Roman"/>
          <w:i/>
          <w:color w:val="000000"/>
          <w:sz w:val="20"/>
          <w:szCs w:val="20"/>
        </w:rPr>
      </w:r>
    </w:p>
    <w:sectPr>
      <w:headerReference w:type="even" r:id="rId2"/>
      <w:headerReference w:type="default" r:id="rId3"/>
      <w:type w:val="nextPage"/>
      <w:pgSz w:w="11906" w:h="16838"/>
      <w:pgMar w:left="1985" w:right="2835" w:gutter="0" w:header="1701" w:top="1757" w:footer="0" w:bottom="1985"/>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Микола Васильчук</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ФОЛЬКЛОРИЗМ РОМАНТИЧНОЇ ПОЕМИ АНТОНА МОГИЛЬНИЦЬКОГО...</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i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3">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Web">
    <w:name w:val="Обычный (Web)"/>
    <w:basedOn w:val="Normal"/>
    <w:qFormat/>
    <w:pPr>
      <w:spacing w:lineRule="auto" w:line="240" w:before="280" w:after="280"/>
    </w:pPr>
    <w:rPr>
      <w:rFonts w:eastAsia="Times New Roman" w:cs="Calibri"/>
      <w:sz w:val="24"/>
      <w:szCs w:val="24"/>
      <w:lang w:val="ru-RU"/>
    </w:rPr>
  </w:style>
  <w:style w:type="paragraph" w:styleId="Style24">
    <w:name w:val="Абзац списка"/>
    <w:basedOn w:val="Normal"/>
    <w:qFormat/>
    <w:pPr>
      <w:spacing w:before="0" w:after="200"/>
      <w:ind w:left="720" w:hanging="0"/>
      <w:contextualSpacing/>
    </w:pPr>
    <w:rPr>
      <w:rFonts w:eastAsia="Times New Roman"/>
      <w:lang w:val="ru-RU"/>
    </w:rPr>
  </w:style>
  <w:style w:type="paragraph" w:styleId="Style25">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6">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27">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4">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31">
    <w:name w:val="Основной текст с отступом 3"/>
    <w:basedOn w:val="Normal"/>
    <w:qFormat/>
    <w:pPr>
      <w:spacing w:lineRule="auto" w:line="240" w:before="0" w:after="0"/>
      <w:ind w:firstLine="567"/>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56:00Z</dcterms:created>
  <dc:creator>Роман Бачкур</dc:creator>
  <dc:description/>
  <dc:language>en-US</dc:language>
  <cp:lastModifiedBy>Admin</cp:lastModifiedBy>
  <cp:lastPrinted>2013-02-13T14:53:00Z</cp:lastPrinted>
  <dcterms:modified xsi:type="dcterms:W3CDTF">2003-12-31T23:20:00Z</dcterms:modified>
  <cp:revision>7</cp:revision>
  <dc:subject/>
  <dc:title>УДК 811</dc:title>
</cp:coreProperties>
</file>