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К </w:t>
      </w:r>
      <w:r>
        <w:rPr>
          <w:rFonts w:cs="Times New Roman" w:ascii="Times New Roman" w:hAnsi="Times New Roman"/>
          <w:sz w:val="24"/>
          <w:szCs w:val="24"/>
          <w:lang w:val="en-US"/>
        </w:rPr>
        <w:t>821</w:t>
      </w:r>
      <w:r>
        <w:rPr>
          <w:rFonts w:cs="Times New Roman" w:ascii="Times New Roman" w:hAnsi="Times New Roman"/>
          <w:sz w:val="24"/>
          <w:szCs w:val="24"/>
        </w:rPr>
        <w:t>.16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БК 83.4 (Укр)</w:t>
      </w:r>
    </w:p>
    <w:p>
      <w:pPr>
        <w:pStyle w:val="Normal"/>
        <w:spacing w:lineRule="auto" w:line="240" w:before="0" w:after="0"/>
        <w:ind w:firstLine="567"/>
        <w:jc w:val="right"/>
        <w:rPr>
          <w:rFonts w:ascii="Times New Roman" w:hAnsi="Times New Roman" w:cs="Times New Roman"/>
          <w:bCs/>
          <w:sz w:val="24"/>
          <w:szCs w:val="24"/>
        </w:rPr>
      </w:pPr>
      <w:r>
        <w:rPr>
          <w:rFonts w:cs="Times New Roman" w:ascii="Times New Roman" w:hAnsi="Times New Roman"/>
          <w:bCs/>
          <w:sz w:val="24"/>
          <w:szCs w:val="24"/>
        </w:rPr>
        <w:t>Сюй Ліш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КОЗАЦТВО ТА ЗАПОРОЗЬКІ КОЗАКИ В ІСТОРИЧНОМУ РОМАНІ ПАНТЕЛЕЙМОНА КУЛІША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ОРНА РАДА. ХРОНІКА 1663 РОКУ»</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napToGrid w:val="false"/>
        <w:spacing w:lineRule="auto" w:line="240" w:before="0" w:after="0"/>
        <w:ind w:firstLine="567"/>
        <w:jc w:val="both"/>
        <w:rPr/>
      </w:pPr>
      <w:r>
        <w:rPr>
          <w:rFonts w:cs="Times New Roman" w:ascii="Times New Roman" w:hAnsi="Times New Roman"/>
          <w:i/>
          <w:iCs/>
          <w:sz w:val="20"/>
          <w:szCs w:val="20"/>
        </w:rPr>
        <w:t xml:space="preserve">У статті проаналізовано образи запорозьких козаків в історичному романі Пантелеймона Куліша «Чорна рада». Коли Кирило Тур </w:t>
      </w:r>
      <w:r>
        <w:rPr>
          <w:rFonts w:cs="Times New Roman" w:ascii="Times New Roman" w:hAnsi="Times New Roman"/>
          <w:i/>
          <w:sz w:val="20"/>
          <w:szCs w:val="20"/>
        </w:rPr>
        <w:t>−</w:t>
      </w:r>
      <w:r>
        <w:rPr>
          <w:rFonts w:cs="Times New Roman" w:ascii="Times New Roman" w:hAnsi="Times New Roman"/>
          <w:i/>
          <w:iCs/>
          <w:sz w:val="20"/>
          <w:szCs w:val="20"/>
        </w:rPr>
        <w:t xml:space="preserve"> добрий, щирий, відважний курінний отаман, вдає з себе характерника, який грається з життям, то кошовий дід Пугач постає передусім як охоронець запорозьких традицій та січової ідеології. В характеристиці сліпого старця-кобзаря Божого Чоловіка акцентовано на його гуманістичних і християнських позиціях. </w:t>
      </w:r>
    </w:p>
    <w:p>
      <w:pPr>
        <w:pStyle w:val="Normal"/>
        <w:snapToGrid w:val="false"/>
        <w:spacing w:lineRule="auto" w:line="240" w:before="0" w:after="0"/>
        <w:ind w:firstLine="567"/>
        <w:jc w:val="both"/>
        <w:rPr/>
      </w:pPr>
      <w:r>
        <w:rPr>
          <w:rFonts w:cs="Times New Roman" w:ascii="Times New Roman" w:hAnsi="Times New Roman"/>
          <w:b/>
          <w:bCs/>
          <w:i/>
          <w:iCs/>
          <w:sz w:val="20"/>
          <w:szCs w:val="20"/>
        </w:rPr>
        <w:t xml:space="preserve">Ключові слова: </w:t>
      </w:r>
      <w:r>
        <w:rPr>
          <w:rFonts w:cs="Times New Roman" w:ascii="Times New Roman" w:hAnsi="Times New Roman"/>
          <w:i/>
          <w:iCs/>
          <w:sz w:val="20"/>
          <w:szCs w:val="20"/>
        </w:rPr>
        <w:t>Чорна рада, історичний роман, «Руїна», Запорозька Січ, запорозькі й городові козаки.</w:t>
      </w:r>
    </w:p>
    <w:p>
      <w:pPr>
        <w:pStyle w:val="Normal"/>
        <w:snapToGrid w:val="false"/>
        <w:spacing w:lineRule="auto" w:line="240" w:before="0" w:after="0"/>
        <w:ind w:firstLine="567"/>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t>«Чорна рада» − перший історичний роман в історії української літератури. Це найважливіший та найвідоміший твір Пантелеймона Куліша, над яким письменник працював понад десять років. В основі роману конфлікти й непорозуміння між різними соціальними верствами українського суспільства після смерті гетьмана Богдана Хмельницького, тобто у період «Руїни». Їхньою кульмінацією власне й стала чорна рада з виборів гетьмана, що відбулася влітку 1663 року в Ніжині. Внаслідок участі в цій раді селян і містян («черні») вона й названа «чорною». Важливими дійовими особами ради були запорозькі та городові козаки, найбільш яскравими з яких є Кирило Тур, батько Пугач і Божий Чоловік.</w:t>
      </w:r>
    </w:p>
    <w:p>
      <w:pPr>
        <w:pStyle w:val="Normal"/>
        <w:snapToGrid w:val="false"/>
        <w:spacing w:lineRule="auto" w:line="240" w:before="0" w:after="0"/>
        <w:ind w:firstLine="567"/>
        <w:jc w:val="both"/>
        <w:rPr/>
      </w:pPr>
      <w:r>
        <w:rPr>
          <w:rFonts w:cs="Times New Roman" w:ascii="Times New Roman" w:hAnsi="Times New Roman"/>
        </w:rPr>
        <w:t xml:space="preserve">Образ Кирила Тура – один із найбільш колоритних у романі. Він постає як </w:t>
      </w:r>
      <w:r>
        <w:rPr>
          <w:rFonts w:cs="Times New Roman" w:ascii="Times New Roman" w:hAnsi="Times New Roman"/>
          <w:lang w:val="ru-RU"/>
        </w:rPr>
        <w:t xml:space="preserve">козак-характерник, </w:t>
      </w:r>
      <w:r>
        <w:rPr>
          <w:rFonts w:cs="Times New Roman" w:ascii="Times New Roman" w:hAnsi="Times New Roman"/>
        </w:rPr>
        <w:t xml:space="preserve">а </w:t>
      </w:r>
      <w:r>
        <w:rPr>
          <w:rFonts w:cs="Times New Roman" w:ascii="Times New Roman" w:hAnsi="Times New Roman"/>
          <w:lang w:val="ru-RU"/>
        </w:rPr>
        <w:t>«його яскравим фольклорним прототипом є козак Мамай»</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2, 114</w:t>
      </w:r>
      <w:r>
        <w:rPr>
          <w:rFonts w:cs="Times New Roman" w:ascii="Times New Roman" w:hAnsi="Times New Roman"/>
          <w:lang w:val="ru-RU"/>
        </w:rPr>
        <w:t>]</w:t>
      </w:r>
      <w:r>
        <w:rPr>
          <w:rFonts w:cs="Times New Roman" w:ascii="Times New Roman" w:hAnsi="Times New Roman"/>
        </w:rPr>
        <w:t xml:space="preserve">. До Кирила Тура письменник ставиться з очевидною симпатією, хоча за своїми характеристиками це неоднозначна постать. Кирило благородний, щирий, </w:t>
      </w:r>
      <w:r>
        <w:rPr>
          <w:rFonts w:cs="Times New Roman" w:ascii="Times New Roman" w:hAnsi="Times New Roman"/>
          <w:lang w:val="ru-RU"/>
        </w:rPr>
        <w:t>відважний, цінує побратимство</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неодноразово рятував від смерті Шрама, Сомка. Хоча Кирило аполітичний, він усе ж готовий визволити</w:t>
      </w:r>
      <w:r>
        <w:rPr>
          <w:rFonts w:cs="Times New Roman" w:ascii="Times New Roman" w:hAnsi="Times New Roman"/>
          <w:lang w:val="ru-RU"/>
        </w:rPr>
        <w:t xml:space="preserve"> </w:t>
      </w:r>
      <w:r>
        <w:rPr>
          <w:rFonts w:cs="Times New Roman" w:ascii="Times New Roman" w:hAnsi="Times New Roman"/>
        </w:rPr>
        <w:t xml:space="preserve">Сомка з ув’язнення, заплатити за його волю своїм життям, щоб той боровся за реалізацію своїх патріотичних задумів. Тур водночас </w:t>
      </w:r>
      <w:r>
        <w:rPr>
          <w:rFonts w:cs="Times New Roman" w:ascii="Times New Roman" w:hAnsi="Times New Roman"/>
          <w:lang w:val="ru-RU"/>
        </w:rPr>
        <w:t xml:space="preserve">химерний, легковажний, </w:t>
      </w:r>
      <w:r>
        <w:rPr>
          <w:rFonts w:cs="Times New Roman" w:ascii="Times New Roman" w:hAnsi="Times New Roman"/>
        </w:rPr>
        <w:t>юродивий, навіть дикий. Він нічого не боїться, не визнає над собою нічиєї влади, врешті, навіть викрадає гетьманову наречену, бо дівчина йому дуже сподобалася.</w:t>
      </w:r>
    </w:p>
    <w:p>
      <w:pPr>
        <w:pStyle w:val="Normal"/>
        <w:snapToGrid w:val="false"/>
        <w:spacing w:lineRule="auto" w:line="240" w:before="0" w:after="0"/>
        <w:ind w:firstLine="567"/>
        <w:jc w:val="both"/>
        <w:rPr/>
      </w:pPr>
      <w:r>
        <w:rPr>
          <w:rFonts w:cs="Times New Roman" w:ascii="Times New Roman" w:hAnsi="Times New Roman"/>
        </w:rPr>
        <w:t>У романі Кирило Тур вперше з’явився в супроводі запорожців, які «прощаються» зі світом, тобто покидають світське життя і йдуть у монастир. Авторові роману такий сюжет розповів Тарас Шевченко, а Куліш спочатку помістив цю розповідь у збірнику «Украинс</w:t>
      </w:r>
      <w:r>
        <w:rPr>
          <w:rFonts w:cs="Times New Roman" w:ascii="Times New Roman" w:hAnsi="Times New Roman"/>
          <w:lang w:val="ru-RU"/>
        </w:rPr>
        <w:t>кие народные предания»</w:t>
      </w:r>
      <w:r>
        <w:rPr>
          <w:rFonts w:cs="Times New Roman" w:ascii="Times New Roman" w:hAnsi="Times New Roman"/>
        </w:rPr>
        <w:t xml:space="preserve"> (М., 1847). Зовнішність Тура дуже королитна: «Пика широка, засмалена на сонці; сам опасистий; довга, густа чуприна, піднявшись перше вгору, спадала за ухо, як кінська грива; уси довгі, униз позакручувані, аж на жупан ізвисали; очі так і грають, а чорні, густії брови аж геть піднялись над тими очима, і − враг його знає − глянеш раз: здається, супиться; глянеш удруге: моргне довгим усом так, наче зараз і підніме тебе на сміх» [3, 90]. Уже цей опис вказує на оригінальність образу, тобто він є не звичайним козаком. Вперше побачивши Лесю, Кирило одразу закохався в неї, а відтак вирішив проігнорувати всі запорозькі принципи й спробував викрасти дівчину та вивести її в Чорногорію. Кирила не бентежить те, що прагнучи справити на Лесю належне враження, своїм «залицянням» він лише налякав її. </w:t>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На зустрічі, яку в Києво-Печерській лаврі організував Сомко, Кирило Тур ще раз побачив Череванівну. Знаючи, що вона наречена гетьмана Сомка, козак усе ж відкрито заявив про свою любов до неї, готовність усім пожертвувати задля «такої кралі», «покинути й усе на світі, не то що товариство [...]. Я без сії дівойки не поїду з України» [3, 125−127]. Під час вечері Кирило сказав Сомкові, що таки викраде його наречену і перевезе її в Чорногорію, що той сприйняв як жарт. Більш серйозно до цього поставився Шрам, відповівши Сомкові, що «сі братчики, сміючись, чоловіка куплять, сміючись і продадуть» [3, 123]. </w:t>
      </w:r>
    </w:p>
    <w:p>
      <w:pPr>
        <w:pStyle w:val="Normal"/>
        <w:snapToGrid w:val="false"/>
        <w:spacing w:lineRule="auto" w:line="240" w:before="0" w:after="0"/>
        <w:ind w:firstLine="567"/>
        <w:jc w:val="both"/>
        <w:rPr/>
      </w:pPr>
      <w:r>
        <w:rPr>
          <w:rFonts w:cs="Times New Roman" w:ascii="Times New Roman" w:hAnsi="Times New Roman"/>
        </w:rPr>
        <w:t xml:space="preserve">Плануючи викрасти Лесю, Кирило «заговорює» двері кімнати, де спала дівчина. У ці властивості Тура не вірить навіть його побратим, заявляючи, що той його «морочить». Однак уночі Кирилові все ж удалось викрасти Лесю, і цьому ніхто не перешкодив. Дівчина дуже злякалася, але на це запорожець не звертав уваги: Череванівна </w:t>
      </w:r>
      <w:r>
        <w:rPr>
          <w:rFonts w:cs="Times New Roman" w:ascii="Times New Roman" w:hAnsi="Times New Roman"/>
          <w:lang w:val="ru-RU"/>
        </w:rPr>
        <w:t>«почала була благати, щоб не погубляли її, щоб пустили; так Кирило Тур тілько реготавс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w:t>
      </w:r>
      <w:r>
        <w:rPr>
          <w:rFonts w:cs="Times New Roman" w:ascii="Times New Roman" w:hAnsi="Times New Roman"/>
          <w:lang w:val="ru-RU"/>
        </w:rPr>
        <w:t xml:space="preserve"> Очі так поставив проти неї, що сердешне дівча й помертвіло од страху»</w:t>
      </w:r>
      <w:r>
        <w:rPr>
          <w:rFonts w:cs="Times New Roman" w:ascii="Times New Roman" w:hAnsi="Times New Roman"/>
        </w:rPr>
        <w:t xml:space="preserve"> [3, 157−158]. </w:t>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Кирило хоче щастя дівчині, але розуміє це по-своєму, не зважаючи на її почуття. Його не цікавить дівоче серце, а тому він ставиться до неї жорстоко, навіть дещо цинічно. У сприйманні Лесі Тур постає як людина без серця, а тому може принести їй лише страждання, бо є уособленням жорстокої сили. Очевидно, саме в цей момент Леся зрозуміла, що цілком байдужа Сомкові, котрий думає лише про свої гетьманські амбіції. Характеристичним є епізод, що стався після поєдинку − Сомкові байдуже, як почувається його наречена, він цікавиться самопочуттям Кирила, хоче йому допомогти. З приводу поранення Тура, Сомко так і сказав: «лучче б мині довіку не женитись, ніж отсе бачити тебе без пам’яті і гласу» [3, 174]. Це остаточно відвернуло Лесю від гетьмана, і її серце заполонила любов до Петра Шраменка. </w:t>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Цілковитою протилежністю Кирилові Турові є Петро Шраменко, який був єдиним, хто не піддався магії впливу запорожця-характерника. Письменник багато уваги приділив зображенню внутрішніх переживань Петра, який бачив марність своїх сподівань на любов гордої красуні. Зневіри Петрові додавало й зверхнє ставлення до нього Лесиної матері. Однак усе це не зупинило козака від наміру урятувати дівчину, яка, як йому здалося, кликала на допомогу саме його. Хоча Кирило знає Петра як відважного і вправного воїна, все ж не боїться прийняти його виклик на чесний поєдинок, бо вважає, що лише в такий спосіб збереже свою лицарську славу: «про славу думає лицар, а не про те, щоб ціла була голова на плечах» [3, 160]. Кирило відмовляється і від того, щоб у поєдинку з Петром Шраменком йому допомагав побратим, тобто нападати вдвох на одного, бо це суперечить його кодексу честі. </w:t>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Про благородство Кирила Тура й Петра свідчить також їхня зустріч через певний час після поєдинку. Вони привіталися як давні приятелі, а Кирило навіть запросив Петра додому в гості. Їхній безкомпромісний поєдинок через дівчину, який міг закінчитися чиєюсь смертю, лише зміцнив цю дружбу. </w:t>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Епізод нової зустрічі Кирила й Петра цікавий і розповіддю запорожця про свого батька, який колись покинув дружину й доньку, а малого сина взяв у Січ. Кирило не вважає на те, що про нього думає матір, йому байдуже, що з нею станеться після запорозького суду над ним, бо пов’язав свою долю з козацтвом. Відтак не можна вважати щасливою долю Кирилової матері, а тому вона проклинає й Запорожжя: «узяло воно в мене, наче сира земля, чоловіка − не знала я щастя замолоду; а тепер візьме ще й сина − не дознаю щастя й при старості літ!» [3, 243]. Жінка побачила, що Петро не такий жорстокий, як запорожці, а тому просить простежити за тим, як будуть судити її сина й можливо, врятувати його. </w:t>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Організував раду, щоб судити Кирила Тура, старий запорожець Пугач. Кошовому дідові не сподобалося, що той через залицяння до Лесі Череванівни «наробив сорома товариству на всі роки» [3, 271]. Вимогу Пугача підтримав претендент на посаду гетьмана Іван Брюховецький, і Кирила Тура зв’язали мотузками й повели до стовпа, щоб покарати киями. Запорожець виявив велику мужність: він «і не зморщивсь, і не застогнав» [3, 276], а після покарання киями «зробивсь тілько дуже веселий, і як устали з-за обід, да як почали братчики танцювати під бандуру, він і собі пішов навприсядки; качавсь колесом і виробляв такі викрутаси, що ніхто б і не подумав, що сього козака бито недавно киями» [3, 286]. Вкажу й на те, що Пугач хоча був прибічником суворого покарання Кирила Тура, все ж пошанував його своєю присутністю на обіді та дав різні цілющі трави, щоб швидше загоїлися козакові рани, бо розуміє його значущість для Запорозької Січі. </w:t>
      </w:r>
    </w:p>
    <w:p>
      <w:pPr>
        <w:pStyle w:val="Normal"/>
        <w:snapToGrid w:val="false"/>
        <w:spacing w:lineRule="auto" w:line="240" w:before="0" w:after="0"/>
        <w:ind w:firstLine="567"/>
        <w:jc w:val="both"/>
        <w:rPr/>
      </w:pPr>
      <w:r>
        <w:rPr>
          <w:rFonts w:cs="Times New Roman" w:ascii="Times New Roman" w:hAnsi="Times New Roman"/>
        </w:rPr>
        <w:t xml:space="preserve">Кирило ніби ігнорує все, що відбувається навколо нього, але в критичні хвилини постає як патріот – уболіває за батьківщину, хоче бачити її вільною. Як і більшість запорозьких козаків, він попри свою аполітичність спершу підтримав Івана Брюховецького, однак побачивши, що лише Сомко може привести Україну до єдності та могутності, прийшов його визволити. Хоча Тур декларує свою відстороненість від тогочасних процесів, усе ж каже Сомкові: «Ти ще подумаєш, що в мене на умі, як там кажуть, отчизна! Що от би то визволю своєю головою Сомка – він тепер більш потрібен» [3, 402]. Зрозуміло, що запорожцем рухали патріотичні почуття. Свій учинок Тур хоче здійснити не задля того, «щоб Сомко гетьмановав, а на те, щоб правда узяла верх над кривдою!» [3, 399]. Не врятувавши Сомка, він </w:t>
      </w:r>
      <w:r>
        <w:rPr>
          <w:rFonts w:cs="Times New Roman" w:ascii="Times New Roman" w:hAnsi="Times New Roman"/>
          <w:lang w:val="ru-RU"/>
        </w:rPr>
        <w:t>врятував родину Череваня</w:t>
      </w:r>
      <w:r>
        <w:rPr>
          <w:rFonts w:cs="Times New Roman" w:ascii="Times New Roman" w:hAnsi="Times New Roman"/>
        </w:rPr>
        <w:t xml:space="preserve"> від хитрого Івана Брюховецького, а це відкрило Лесі й Петру дорогу до щастя. Кирило таки вирішив поїхати з України в Чорногорію, бо там більше свободи. </w:t>
      </w:r>
    </w:p>
    <w:p>
      <w:pPr>
        <w:pStyle w:val="Normal"/>
        <w:snapToGrid w:val="false"/>
        <w:spacing w:lineRule="auto" w:line="240" w:before="0" w:after="0"/>
        <w:ind w:firstLine="567"/>
        <w:jc w:val="both"/>
        <w:rPr/>
      </w:pPr>
      <w:r>
        <w:rPr>
          <w:rFonts w:cs="Times New Roman" w:ascii="Times New Roman" w:hAnsi="Times New Roman"/>
        </w:rPr>
        <w:t xml:space="preserve">Характеризуючи образ Кирила Тура з позицій сучасного літературного процесу, Євген Нахлік зазначив, що «потужна енергетика образу Кирила Тура доносить до нас сьогоднішніх </w:t>
      </w:r>
      <w:r>
        <w:rPr>
          <w:rFonts w:cs="Times New Roman" w:ascii="Times New Roman" w:hAnsi="Times New Roman"/>
          <w:i/>
        </w:rPr>
        <w:t>протопостмодерністичний елемент</w:t>
      </w:r>
      <w:r>
        <w:rPr>
          <w:rFonts w:cs="Times New Roman" w:ascii="Times New Roman" w:hAnsi="Times New Roman"/>
        </w:rPr>
        <w:t xml:space="preserve">» [2, 115]. Це пов’язано з тим, що Кирила зображено як людину, котра грає життям, однак хоче </w:t>
      </w:r>
      <w:r>
        <w:rPr>
          <w:rFonts w:cs="Times New Roman" w:ascii="Times New Roman" w:hAnsi="Times New Roman"/>
          <w:lang w:val="ru-RU"/>
        </w:rPr>
        <w:t>правди, доброти</w:t>
      </w:r>
      <w:r>
        <w:rPr>
          <w:rFonts w:cs="Times New Roman" w:ascii="Times New Roman" w:hAnsi="Times New Roman"/>
        </w:rPr>
        <w:t xml:space="preserve"> </w:t>
      </w:r>
      <w:r>
        <w:rPr>
          <w:rFonts w:cs="Times New Roman" w:ascii="Times New Roman" w:hAnsi="Times New Roman"/>
          <w:lang w:val="ru-RU"/>
        </w:rPr>
        <w:t>та свободи,</w:t>
      </w:r>
      <w:r>
        <w:rPr>
          <w:rFonts w:cs="Times New Roman" w:ascii="Times New Roman" w:hAnsi="Times New Roman"/>
        </w:rPr>
        <w:t xml:space="preserve"> хоча розуміє такі цінності по-своєму</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Відчув</w:t>
      </w:r>
      <w:r>
        <w:rPr>
          <w:rFonts w:cs="Times New Roman" w:ascii="Times New Roman" w:hAnsi="Times New Roman"/>
        </w:rPr>
        <w:t>аючи</w:t>
      </w:r>
      <w:r>
        <w:rPr>
          <w:rFonts w:cs="Times New Roman" w:ascii="Times New Roman" w:hAnsi="Times New Roman"/>
          <w:lang w:val="ru-RU"/>
        </w:rPr>
        <w:t xml:space="preserve"> ілюзорність </w:t>
      </w:r>
      <w:r>
        <w:rPr>
          <w:rFonts w:cs="Times New Roman" w:ascii="Times New Roman" w:hAnsi="Times New Roman"/>
        </w:rPr>
        <w:t>родинного щастя</w:t>
      </w:r>
      <w:r>
        <w:rPr>
          <w:rFonts w:cs="Times New Roman" w:ascii="Times New Roman" w:hAnsi="Times New Roman"/>
          <w:lang w:val="ru-RU"/>
        </w:rPr>
        <w:t>,</w:t>
      </w:r>
      <w:r>
        <w:rPr>
          <w:rFonts w:cs="Times New Roman" w:ascii="Times New Roman" w:hAnsi="Times New Roman"/>
        </w:rPr>
        <w:t xml:space="preserve"> Кирило водночас прагне знайти споріднену братерську душу, а тому в соборі святої Софії в Києві бере «шлюб побратимства» з Богданом Чорногором. Козак ставиться до життя </w:t>
      </w:r>
      <w:r>
        <w:rPr>
          <w:rFonts w:cs="Times New Roman" w:ascii="Times New Roman" w:hAnsi="Times New Roman"/>
          <w:lang w:val="ru-RU"/>
        </w:rPr>
        <w:t>ірраціональн</w:t>
      </w:r>
      <w:r>
        <w:rPr>
          <w:rFonts w:cs="Times New Roman" w:ascii="Times New Roman" w:hAnsi="Times New Roman"/>
        </w:rPr>
        <w:t>о</w:t>
      </w:r>
      <w:r>
        <w:rPr>
          <w:rFonts w:cs="Times New Roman" w:ascii="Times New Roman" w:hAnsi="Times New Roman"/>
          <w:lang w:val="ru-RU"/>
        </w:rPr>
        <w:t xml:space="preserve">, </w:t>
      </w:r>
      <w:r>
        <w:rPr>
          <w:rFonts w:cs="Times New Roman" w:ascii="Times New Roman" w:hAnsi="Times New Roman"/>
        </w:rPr>
        <w:t>сказати б, нетрадиційно, дивує усіх своєю поведінкою, а життя сприймає як безкінечну гру. Кирилова душа сповнена суперечностей, він понад усе любить свободу, сміливий, зневажає небезпеку. Як типовий запорожець, він зверхній у ставленні до жінок, однак для такої красуні, як Леся, може знехтувати усіма принципами. Хоча Тур є добрим приятелем Сомка, однак викрадає його наречену, зовсім не переймаючись тим, що це могло б засмутити гетьмана. Кирило здається веселим і безтурботним, але на його душі лежить щось дуже важке. Тим він близький до образу запорожця Щербини з раннього роману Куліша «Михайло Чарн</w:t>
      </w:r>
      <w:r>
        <w:rPr>
          <w:rFonts w:cs="Times New Roman" w:ascii="Times New Roman" w:hAnsi="Times New Roman"/>
          <w:lang w:val="ru-RU"/>
        </w:rPr>
        <w:t>ышенко, или Малороссия восемьдесят лет назад» (1843). Сомко так захищав козака перед Шрамом</w:t>
      </w:r>
      <w:r>
        <w:rPr>
          <w:rFonts w:cs="Times New Roman" w:ascii="Times New Roman" w:hAnsi="Times New Roman"/>
        </w:rPr>
        <w:t xml:space="preserve">: «бачив я раз, як Кирило Тур, молячись серед ночі Богу, обливавсь гарячими сльозами» [3, 130]. Попри щиру віру в Бога, запорожець цілком свідомий того, що часом помиляється: «та хіба ж на світі єсть хоч одна проста дорога? Думаєш іти просто, а зайдеш чорт знає куди! Хотілось би чоловікові чесно положити живот за віру християнську, а лукавий підлізе та й уплутає не знать у які тенети [3, 288]. Як приклад для себе Тур вказує на життя Божого Чоловіка: «У того й думка, й серце </w:t>
      </w:r>
      <w:r>
        <w:rPr>
          <w:rFonts w:cs="Times New Roman" w:ascii="Times New Roman" w:hAnsi="Times New Roman"/>
          <w:i/>
        </w:rPr>
        <w:t>у законі Господньому, поучається він закону Божому день і ніч</w:t>
      </w:r>
      <w:r>
        <w:rPr>
          <w:rFonts w:cs="Times New Roman" w:ascii="Times New Roman" w:hAnsi="Times New Roman"/>
        </w:rPr>
        <w:t>, а в такого ледачого, як я, хоч би думка і так і сяк, так серце не туди тягне...» [3, 288]. Як бачимо, думки Кирила часто не сходяться з його реальними вчинками.</w:t>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t>Своє завдання Тур вбачає в боротьбі з «невірними», себто турками й татарами, а тому разом із своїм побратимом Богданом Чорногором хоче оселитися в Чорногорії, щоб захищати православний світ. За спостереженням Євгена Нахліка, образ Кирила має певні риси образу «зайвої людини» в російській літературі, зокрема, Печоріна Михайла Лермонтова. Дослідник розглядає образ Тура як «байронічного героя» на український лад, водночас зазначаючи, що через цей образ виражено романтичне світовідчування першої половини ХІХ ст.: «прагнення до ідеалу − добра й правди − й усвідомлення неможливости осягти його. Звідси − постійна іронія, розлад між словом і ділом, ірраціональна поведінка» [2, 114].</w:t>
      </w:r>
    </w:p>
    <w:p>
      <w:pPr>
        <w:pStyle w:val="Normal"/>
        <w:snapToGrid w:val="false"/>
        <w:spacing w:lineRule="auto" w:line="240" w:before="0" w:after="0"/>
        <w:ind w:firstLine="567"/>
        <w:jc w:val="both"/>
        <w:rPr/>
      </w:pPr>
      <w:r>
        <w:rPr>
          <w:rFonts w:cs="Times New Roman" w:ascii="Times New Roman" w:hAnsi="Times New Roman"/>
        </w:rPr>
        <w:t xml:space="preserve">Батько Пугач − старець або кошовий дід: «старий, довгоусий дідуган, із своїм чурою. У простих сімрягах, а сорочки чорні, як сопуха» [3, 223]. Він справедливий, а тому його шанують містяни й запорозькі козаки. Навіть Гвинтовка ставиться до Пугача з повагою: «забувши й своє панство, зустрів батька Пугача з таким привітаннєм, мов той у найдорожчих кармазинах» [3, 223]. Старий запорожець – прибічник ідеї соціальної рівності, а тому дорікає Гвинтовці за його зверхнє ставлення до міщан. Пугача турбує те, що городові козаки запаніли: «козаки почали тепер нагинати їм (себто містянам. − </w:t>
      </w:r>
      <w:r>
        <w:rPr>
          <w:rFonts w:cs="Times New Roman" w:ascii="Times New Roman" w:hAnsi="Times New Roman"/>
          <w:i/>
        </w:rPr>
        <w:t>С. Л.</w:t>
      </w:r>
      <w:r>
        <w:rPr>
          <w:rFonts w:cs="Times New Roman" w:ascii="Times New Roman" w:hAnsi="Times New Roman"/>
        </w:rPr>
        <w:t xml:space="preserve">) шиї справді по-шляхетськи» [3, 226], а тому застерігає Гвинтовку від народного бунту: «Ох, швидко сі гевали зроблять вас гамаликами! [...] Не поможуть вам ні шаблі, ні бунчуки! Дурні ви, дурні з своєю пихою, та й не каєтесь!» [3, 227]. Звертаючись до містян, Пугач їх заспокоює: «Плюйте ви й на його гординю, й на його здирство! Ми вернем вам ваше добро десятирицею» [3, 227]. Січовий дід прагне встановлення соціальної рівності, знищення приватної власності. </w:t>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t>Пугач − один з організаторів і натхненників «чорної ради». Він спершу підтримує Івана Брюховецького через його «комуністичну» ідеологію − той проголошував: «не знатимете під моєю булавою жодного козака або козацького старшини над собою паном: усі будемо рівні» [3, 258]. Однак старий січовик швидко переконався в лицемірстві Брюховецького − коли той відмовився покарати за аморальний вчинок Олексу Сенчила, Пугач проклинає новообраного гетьмана: «вивезли ми тебе на своїх старих плечах у гетьмани, а тепер ти вже без нас думаєш Україною орудувати! Недовго ж поорудуєш! Я тобі кажу, що недовго! Коли взявсь брехати по-собачи, то й пропадеш, як собака!» [3, 375].</w:t>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Кошовий старець є охоронцем січової ідеології та запорозьких традицій. Його найбільше турбує те, що козаки ними нехтують, хочуть жити так, як і всі люди. Водночас кошовий дід може бути турботливим і доброзичливим. Побачивши, що Кирило стійко витримав удари киями біля ганебного стовпа, Пугач не лише прийшов до його куреня на обід, що вже було великою честю для запорожця, а й дав йому ліків, щоб швидше загоїлося тіло. </w:t>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Іншим типом запорожця є Божий Чоловік − сліпий старець-кобзар: «темний він був на очі, а ходив без проводиря; у латаній свитині і без чобіт, а грошей носив повні кишені» [3, 20]. Продовжуючи портретний опис кобзаря, Куліш додає: «А в Божого Чоловіка довга, до самого пояса, борода іще краще процвіла сідинами; а на виду дідусь просіяв якимсь світом» [3, 21]. Кобзар не лише лікує людей, а й викуповує невольників із неволі за гроші багатих козаків. Наприклад, він колись викупив Василя Невольника з турецької каторги за гроші Череваня. Божий Чоловік є дуже популярним народним кобзарем, його пісні яскраві та виразні: «співаючи пісню, од серця голосить і до плачу доводить, а сам підведе вгору очі, наче бачить таке, чого видющий зроду не побачить» [3, 21]. </w:t>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t>Відвідуючи різні терени України, сліпий співець цікавиться й тим, що там відбувається, хоча намагається не втручатися у їхній перебіг. Він має авторитет серед козаків, його поважають і слухають, однак кобзар переважно аполітичний. Коли Шрам просить його підтримати Сомка, Божий Чоловік сказав, що не випадає «встрявати до тії заверюхи» [3, 32]. Слушним є твердження Василя Івашківа, що Божий Чоловік є своєрідним «ідеологом-наднаціоналістом» [1, 195], а тому цурається участі в національній справі, йому байдужа й чорна рада. У ранніх редакціях роману Куліш акцентував на його позитивних оцінках турецьких традицій.</w:t>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Божий Чоловік є гуманістом в повному сенсі цього слова. Шрам розсердився на нього через те, що той допомогав запорожцям лікувати їхнього курінного отамана Кирила Тура, який у поєдинку тяжко поранив Петра. Кобзар однак не звертає увагу на те, хто з цих учасників винен: «мені усі ви рівні; я в ваші чвари да свари не мішаюсь» [3, 207]. </w:t>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Наприкінці роману, коли Петро говорить про несправедливість долі свого батька й Сомка, Божий Чоловік зазначив: «А праведному чоловікові якої треба в світі награди? Гетьманство, багатство або верх над ворогом? Діти тілько ганяються за такими цяцьками; а хто хоть раз заглянув через край світу, той іншого блага бажає» [3, 420]. Усвідомлюючи земну марноту, сліпець пропагує загальнохристиянські цінності, виступає проти прагнення до нагород і слави, бо «слави треба мирові, а не тому, хто славен. Мир нехай навчається добру, слухаючи, як оддавали жизнь за людське благо; а славному слава у Бога!» [3, 421]. Отже, на думку Божого Чоловіка, сенс існування людини полягає в самопожертві, вірі в Бога й прагненні до доброти та істини. </w:t>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t>Божий Чоловік вважає, що є лише одна дорога − шлях до милосердя. За Віктором Петровим, це пов’язано з його космополітизмом, «бо діла милосердя не знають кордонів і розмежувань» [4, 400]. Кобзар є втіленням ідеальної християнської моралі [1, 194], бо вважав, що щастя людини − в праведності її душі. Якщо людина вчинила моральний злочин, її чекає Божа кара, адже «усякому єсть своя кара і награда од Бога» [3, 420]. На переконання Божого Чоловіка, найтяжчим є злочин Брюховецького − він покараний гріхом.</w:t>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Василь Івашків акцентував на органічному взаємозв’язку образів Божого Чоловіка і Кирила Тура: «Кирило Тур − це Божий Чоловік у молоді роки, а Божий Чоловік як дійова особа роману П. Куліша − це Кирило Тур у старості» [1, 198]. Обидва герої усвідомлюють земну марноту, але, як уже йшлося, Кирило, не бажаючи втручатися у національні політичні дії, все ж пробує визволити Сомка, щоб той боровся за краще майбутнє України. Діяльність Божого Чоловіка переважно обмежується пропагандою християнських цінностей, що дає змогу зберегти душевну рівновагу. </w:t>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Кирило Тур, Батько Пугач і Божий Чоловік − три яскраві образи запорозьких козаків першого історичного роману в історії української літератури «Чорна рада». Хоча вони не є головними персонажами твору, але зображено їх досить яскраво. Кирило Тур є добрим, щирим, відважним курінним отаманом, хоч удає з себе характерника, який грається з життям. Він прагне правди, свободи, любові, а його вчинки наповнені героїчною романтикою. Кошовий дід Пугач є охоронцем запорозьких традицій та січової ідеології. Захищаючи інтереси простих містян, Пугач прагне встановлення соціальної рівності. Натомість у характеристиці сліпого старця-кобзаря Божого Чоловіка переважають гуманістичні й християнські риси. Перебуваючи у вирі національних політичних подій, він не втручається в державні справи, бо свої християнські ідеали зробив життєвим кредо. Усвідомлюючи примарність земного буття, кобзар прагне переконати людей у тому, що щастя людини у праведності її душі. Отже, ці яскраві художні образи відіграють важливу смислову роль у художньому змісті «Чорної ради», роблять твір цікавим і колоритним. </w:t>
      </w:r>
    </w:p>
    <w:p>
      <w:pPr>
        <w:pStyle w:val="Normal"/>
        <w:snapToGrid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snapToGrid w:val="false"/>
        <w:spacing w:lineRule="auto" w:line="240" w:before="0" w:after="0"/>
        <w:ind w:left="284" w:hanging="284"/>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left="284" w:hanging="284"/>
        <w:jc w:val="both"/>
        <w:rPr>
          <w:rFonts w:ascii="Times New Roman" w:hAnsi="Times New Roman" w:cs="Times New Roman"/>
        </w:rPr>
      </w:pPr>
      <w:r>
        <w:rPr>
          <w:rFonts w:cs="Times New Roman" w:ascii="Times New Roman" w:hAnsi="Times New Roman"/>
        </w:rPr>
        <w:t xml:space="preserve">1. Івашків В. Художня, літературознавча і фольклористична парадигма ранньої творчости Пантелеймона Куліша. − Львів, 2009. − 448 с. </w:t>
      </w:r>
    </w:p>
    <w:p>
      <w:pPr>
        <w:pStyle w:val="Normal"/>
        <w:snapToGrid w:val="false"/>
        <w:spacing w:lineRule="auto" w:line="240" w:before="0" w:after="0"/>
        <w:ind w:left="284" w:hanging="284"/>
        <w:jc w:val="both"/>
        <w:rPr>
          <w:rFonts w:ascii="Times New Roman" w:hAnsi="Times New Roman" w:cs="Times New Roman"/>
        </w:rPr>
      </w:pPr>
      <w:r>
        <w:rPr>
          <w:rFonts w:cs="Times New Roman" w:ascii="Times New Roman" w:hAnsi="Times New Roman"/>
        </w:rPr>
        <w:t xml:space="preserve">2. Нахлік Є. Пантелеймон Куліш: Особистість, письменник, мислитель / Наукова монографія: У 2 т. − К., 2007. − Т. 2: Світогляд і творчість Пантелеймона Куліша. − 462 с. </w:t>
      </w:r>
    </w:p>
    <w:p>
      <w:pPr>
        <w:pStyle w:val="Normal"/>
        <w:snapToGrid w:val="false"/>
        <w:spacing w:lineRule="auto" w:line="240" w:before="0" w:after="0"/>
        <w:ind w:left="284" w:hanging="284"/>
        <w:jc w:val="both"/>
        <w:rPr>
          <w:rFonts w:ascii="Times New Roman" w:hAnsi="Times New Roman" w:cs="Times New Roman"/>
        </w:rPr>
      </w:pPr>
      <w:r>
        <w:rPr>
          <w:rFonts w:cs="Times New Roman" w:ascii="Times New Roman" w:hAnsi="Times New Roman"/>
        </w:rPr>
        <w:t xml:space="preserve">3. Куліш П. Чорна рада: Хроніка 1663 року. – СПб., 1857. – 429 с. </w:t>
      </w:r>
    </w:p>
    <w:p>
      <w:pPr>
        <w:pStyle w:val="Normal"/>
        <w:snapToGrid w:val="false"/>
        <w:spacing w:lineRule="auto" w:line="240" w:before="0" w:after="0"/>
        <w:ind w:left="284" w:hanging="284"/>
        <w:jc w:val="both"/>
        <w:rPr/>
      </w:pPr>
      <w:r>
        <w:rPr>
          <w:rFonts w:cs="Times New Roman" w:ascii="Times New Roman" w:hAnsi="Times New Roman"/>
        </w:rPr>
        <w:t>4. Петров В. Пантелеймон Куліш у п’ятдесяті роки: Життя. Ідеологія. Творчість. – К., 1929. – Т. I − VІ</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572 с. </w:t>
      </w:r>
    </w:p>
    <w:p>
      <w:pPr>
        <w:pStyle w:val="Normal"/>
        <w:snapToGrid w:val="false"/>
        <w:spacing w:lineRule="auto" w:line="240" w:before="0" w:after="0"/>
        <w:ind w:firstLine="567"/>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napToGrid w:val="false"/>
        <w:spacing w:lineRule="auto" w:line="240" w:before="0" w:after="0"/>
        <w:ind w:firstLine="567"/>
        <w:jc w:val="both"/>
        <w:rPr>
          <w:rFonts w:ascii="Times New Roman" w:hAnsi="Times New Roman" w:cs="Times New Roman"/>
          <w:i/>
          <w:i/>
          <w:iCs/>
          <w:sz w:val="20"/>
          <w:szCs w:val="20"/>
        </w:rPr>
      </w:pPr>
      <w:r>
        <w:rPr>
          <w:rFonts w:cs="Times New Roman" w:ascii="Times New Roman" w:hAnsi="Times New Roman"/>
          <w:i/>
          <w:iCs/>
          <w:sz w:val="20"/>
          <w:szCs w:val="20"/>
        </w:rPr>
        <w:t>The given article analyzes images of Zaporizzhya Cossacks in the historical novel by Panteleymon Kulish “The Commonners’ Council”. While Kyrylo Tur appears to be a kind, sincere and courageous kurin’ otaman (a military unit leader) and pretends to be a magician playing with his own life, kish (another military unit) leader Grandfather Puhach is viewed as a guardian of Zaporizzhya traditions and Sich ideology. In her characteristics of the blind kobza player God’s Man the author emphasizes his humanistic and Christian ideas.</w:t>
      </w:r>
    </w:p>
    <w:p>
      <w:pPr>
        <w:pStyle w:val="Normal"/>
        <w:snapToGrid w:val="false"/>
        <w:spacing w:lineRule="auto" w:line="240" w:before="0" w:after="0"/>
        <w:ind w:firstLine="567"/>
        <w:jc w:val="both"/>
        <w:rPr/>
      </w:pPr>
      <w:r>
        <w:rPr>
          <w:rFonts w:cs="Times New Roman" w:ascii="Times New Roman" w:hAnsi="Times New Roman"/>
          <w:b/>
          <w:bCs/>
          <w:i/>
          <w:iCs/>
          <w:sz w:val="20"/>
          <w:szCs w:val="20"/>
        </w:rPr>
        <w:t xml:space="preserve">Key words: </w:t>
      </w:r>
      <w:r>
        <w:rPr>
          <w:rFonts w:cs="Times New Roman" w:ascii="Times New Roman" w:hAnsi="Times New Roman"/>
          <w:bCs/>
          <w:i/>
          <w:iCs/>
          <w:sz w:val="20"/>
          <w:szCs w:val="20"/>
        </w:rPr>
        <w:t xml:space="preserve">The Commonners Council, </w:t>
      </w:r>
      <w:r>
        <w:rPr>
          <w:rFonts w:cs="Times New Roman" w:ascii="Times New Roman" w:hAnsi="Times New Roman"/>
          <w:i/>
          <w:iCs/>
          <w:sz w:val="20"/>
          <w:szCs w:val="20"/>
        </w:rPr>
        <w:t>historical novel, “The Ruins”, Zaporizzhya Sich, Zaporizzhya and Cossacks, Cossacks living outside.</w:t>
      </w:r>
    </w:p>
    <w:p>
      <w:pPr>
        <w:pStyle w:val="Normal"/>
        <w:snapToGrid w:val="false"/>
        <w:spacing w:lineRule="auto" w:line="240" w:before="0" w:after="0"/>
        <w:ind w:firstLine="567"/>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napToGrid w:val="false"/>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В статье проанализированы образы запорозьких казаков в историческом романе Пантелеймона Куліша "Черный совет". Когда Кирилл Тур − добрый, искренний, отважный куренной атаман, представляет из себя характерника, который играется с жизнью, то кошевой дед Пугач появляет себя прежде всего как охранник запорозьких традиций и сечевой идеологии. В характеристике слепого старца-кобзаря Божего Человека акцентировано внимание на его гуманистических и христианских позициях. </w:t>
      </w:r>
    </w:p>
    <w:p>
      <w:pPr>
        <w:pStyle w:val="Normal"/>
        <w:snapToGrid w:val="false"/>
        <w:spacing w:lineRule="auto" w:line="240" w:before="0" w:after="0"/>
        <w:ind w:firstLine="567"/>
        <w:jc w:val="both"/>
        <w:rPr/>
      </w:pPr>
      <w:r>
        <w:rPr>
          <w:rFonts w:cs="Times New Roman" w:ascii="Times New Roman" w:hAnsi="Times New Roman"/>
          <w:b/>
          <w:i/>
          <w:sz w:val="20"/>
          <w:szCs w:val="20"/>
          <w:lang w:val="ru-RU"/>
        </w:rPr>
        <w:t>Ключевые слова</w:t>
      </w:r>
      <w:r>
        <w:rPr>
          <w:rFonts w:cs="Times New Roman" w:ascii="Times New Roman" w:hAnsi="Times New Roman"/>
          <w:i/>
          <w:sz w:val="20"/>
          <w:szCs w:val="20"/>
          <w:lang w:val="ru-RU"/>
        </w:rPr>
        <w:t>: Черный совет, исторический роман, "Руина", Запорожская Сеч, запорожские и городовые казаки.</w:t>
      </w:r>
    </w:p>
    <w:p>
      <w:pPr>
        <w:pStyle w:val="Normal"/>
        <w:spacing w:lineRule="auto" w:line="240" w:before="0" w:after="0"/>
        <w:ind w:firstLine="567"/>
        <w:jc w:val="both"/>
        <w:rPr>
          <w:rFonts w:ascii="Times New Roman" w:hAnsi="Times New Roman" w:cs="Times New Roman"/>
          <w:i/>
          <w:i/>
          <w:iCs/>
          <w:sz w:val="20"/>
          <w:szCs w:val="20"/>
          <w:lang w:val="ru-RU"/>
        </w:rPr>
      </w:pPr>
      <w:r>
        <w:rPr>
          <w:rFonts w:cs="Times New Roman" w:ascii="Times New Roman" w:hAnsi="Times New Roman"/>
          <w:i/>
          <w:iCs/>
          <w:sz w:val="20"/>
          <w:szCs w:val="20"/>
          <w:lang w:val="ru-RU"/>
        </w:rPr>
      </w:r>
    </w:p>
    <w:sectPr>
      <w:headerReference w:type="even" r:id="rId2"/>
      <w:headerReference w:type="default" r:id="rId3"/>
      <w:type w:val="nextPage"/>
      <w:pgSz w:w="11906" w:h="16838"/>
      <w:pgMar w:left="1985" w:right="2835" w:gutter="0" w:header="1701" w:top="1757" w:footer="0" w:bottom="1985"/>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Сюй Ліш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КОЗАЦТВО ТА ЗАПОРОЗЬКІ КОЗАКИ В ІСТОРИЧНОМУ РОМАНІ...</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6</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2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character" w:styleId="S1">
    <w:name w:val="s1"/>
    <w:qFormat/>
    <w:rPr/>
  </w:style>
  <w:style w:type="character" w:styleId="S2">
    <w:name w:val="s2"/>
    <w:qFormat/>
    <w:rPr/>
  </w:style>
  <w:style w:type="character" w:styleId="S6">
    <w:name w:val="s6"/>
    <w:qFormat/>
    <w:rPr/>
  </w:style>
  <w:style w:type="character" w:styleId="S7">
    <w:name w:val="s7"/>
    <w:qFormat/>
    <w:rPr/>
  </w:style>
  <w:style w:type="character" w:styleId="S9">
    <w:name w:val="s9"/>
    <w:qFormat/>
    <w:rPr/>
  </w:style>
  <w:style w:type="character" w:styleId="Rvts9">
    <w:name w:val="rvts9"/>
    <w:qFormat/>
    <w:rPr/>
  </w:style>
  <w:style w:type="character" w:styleId="Rvts6">
    <w:name w:val="rvts6"/>
    <w:qFormat/>
    <w:rPr/>
  </w:style>
  <w:style w:type="paragraph" w:styleId="Heading">
    <w:name w:val="Heading"/>
    <w:basedOn w:val="Style20"/>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3">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0">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0"/>
    <w:next w:val="TextBody"/>
    <w:qFormat/>
    <w:pPr>
      <w:jc w:val="center"/>
    </w:pPr>
    <w:rPr>
      <w:i/>
    </w:rPr>
  </w:style>
  <w:style w:type="paragraph" w:styleId="Style21">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2">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3">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4">
    <w:name w:val="Обычный (веб)"/>
    <w:basedOn w:val="Normal"/>
    <w:qFormat/>
    <w:pPr>
      <w:spacing w:lineRule="auto" w:line="240" w:before="280" w:after="280"/>
    </w:pPr>
    <w:rPr>
      <w:rFonts w:eastAsia="Times New Roman" w:cs="Calibri"/>
      <w:sz w:val="24"/>
      <w:szCs w:val="24"/>
      <w:lang w:val="ru-RU"/>
    </w:rPr>
  </w:style>
  <w:style w:type="paragraph" w:styleId="Style25">
    <w:name w:val="Абзац списка"/>
    <w:basedOn w:val="Normal"/>
    <w:qFormat/>
    <w:pPr>
      <w:spacing w:before="0" w:after="200"/>
      <w:ind w:left="720" w:hanging="0"/>
      <w:contextualSpacing/>
    </w:pPr>
    <w:rPr>
      <w:rFonts w:eastAsia="Times New Roman"/>
      <w:lang w:val="ru-RU"/>
    </w:rPr>
  </w:style>
  <w:style w:type="paragraph" w:styleId="Style26">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7">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28">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4">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ru-RU"/>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ru-RU"/>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ru-RU"/>
    </w:rPr>
  </w:style>
  <w:style w:type="paragraph" w:styleId="Lign">
    <w:name w:val="lign"/>
    <w:basedOn w:val="Normal"/>
    <w:qFormat/>
    <w:pPr>
      <w:spacing w:lineRule="auto" w:line="240" w:before="280" w:after="280"/>
    </w:pPr>
    <w:rPr>
      <w:rFonts w:ascii="Times New Roman" w:hAnsi="Times New Roman" w:eastAsia="Times New Roman" w:cs="Times New Roman"/>
      <w:sz w:val="24"/>
      <w:szCs w:val="24"/>
      <w:lang w:val="ru-RU"/>
    </w:rPr>
  </w:style>
  <w:style w:type="paragraph" w:styleId="Xfmc0">
    <w:name w:val="xfmc0"/>
    <w:basedOn w:val="Style23"/>
    <w:qFormat/>
    <w:pPr>
      <w:tabs>
        <w:tab w:val="clear" w:pos="709"/>
        <w:tab w:val="left" w:pos="708" w:leader="none"/>
      </w:tabs>
      <w:spacing w:lineRule="atLeast" w:line="100" w:before="28" w:after="28"/>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24:00Z</dcterms:created>
  <dc:creator>Роман Бачкур</dc:creator>
  <dc:description/>
  <cp:keywords/>
  <dc:language>en-US</dc:language>
  <cp:lastModifiedBy>Bachkur</cp:lastModifiedBy>
  <cp:lastPrinted>2013-02-13T14:53:00Z</cp:lastPrinted>
  <dcterms:modified xsi:type="dcterms:W3CDTF">2014-10-30T09:28:00Z</dcterms:modified>
  <cp:revision>7</cp:revision>
  <dc:subject/>
  <dc:title>УДК 811</dc:title>
</cp:coreProperties>
</file>