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 w:val="left" w:pos="2268" w:leader="none"/>
        </w:tabs>
        <w:spacing w:lineRule="auto" w:line="24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ДК 94 (477.83/.86) : 008 “ХІ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БК 63.3 (4Укр) 52</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sz w:val="24"/>
          <w:szCs w:val="24"/>
        </w:rPr>
        <w:t>Юрій Яковлєв</w:t>
      </w:r>
    </w:p>
    <w:p>
      <w:pPr>
        <w:pStyle w:val="Normal"/>
        <w:tabs>
          <w:tab w:val="clear" w:pos="708"/>
          <w:tab w:val="left" w:pos="842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ПРОСВІТНЯ ДІЯЛЬНІСТЬ РУСЬКО-УКРАЇНСЬКОЇ РАДИКАЛЬНЬОЇ ПАРТІЇ НАПРИКІНЦІ ХІХ ст.</w:t>
      </w:r>
    </w:p>
    <w:p>
      <w:pPr>
        <w:pStyle w:val="Normal"/>
        <w:spacing w:lineRule="auto" w:line="240" w:before="0" w:after="0"/>
        <w:ind w:firstLine="567"/>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У статті досліджено культурно-просвітню діяльність Русько-української радикальної партії в Галичині впродовж 1890-х рр. Показано, що робота РУРП у національно-культурній сфері базувалася на кількох основних напрямах, які взаємно доповнювали один одного. Головну увагу звернено на заснування та діяльність просвітніх товариств (“Поступ”, “Народна бібліотека” та “Наука”). Зазначено, що важливою формою культурно-просвітньої роботи радикальної партії серед галицьких українців було заснування читалень. Підкреслено, що просвітня робота радикалів і піднесення культурного рівня громадськості краю здійснювалася також через пресу РУРП (часопис “Народ”, газети “Хлібороб”, “Громадський голос” та ін.). Зроблено спробу охарактеризувати оригінальне видання радикальної партії – видавничу серію “Хлопська бібліотека”.</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b/>
          <w:i/>
          <w:sz w:val="20"/>
        </w:rPr>
        <w:t>Ключові</w:t>
      </w:r>
      <w:r>
        <w:rPr>
          <w:rFonts w:cs="Times New Roman" w:ascii="Times New Roman" w:hAnsi="Times New Roman"/>
          <w:sz w:val="20"/>
        </w:rPr>
        <w:t xml:space="preserve"> </w:t>
      </w:r>
      <w:r>
        <w:rPr>
          <w:rFonts w:cs="Times New Roman" w:ascii="Times New Roman" w:hAnsi="Times New Roman"/>
          <w:b/>
          <w:i/>
          <w:sz w:val="20"/>
        </w:rPr>
        <w:t xml:space="preserve">слова: </w:t>
      </w:r>
      <w:r>
        <w:rPr>
          <w:rFonts w:cs="Times New Roman" w:ascii="Times New Roman" w:hAnsi="Times New Roman"/>
          <w:i/>
          <w:sz w:val="20"/>
        </w:rPr>
        <w:t>культурно-просвітня діяльність, Русько-українська радикальна партія, Галичина, часопис “Народ”, товариство “Поступ”, видавнича серія “Хлопська бібліотека”.</w:t>
      </w:r>
    </w:p>
    <w:p>
      <w:pPr>
        <w:pStyle w:val="Normal"/>
        <w:tabs>
          <w:tab w:val="clear" w:pos="708"/>
          <w:tab w:val="left" w:pos="1820" w:leader="none"/>
        </w:tabs>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6521"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На кінець ХІХ століття припадає формування партійно-політичної системи в Галичині. Першою політичною партією галицьких українців стала Русько-українська радикальна партія (далі – РУРП), яка була заснована в жовтні 1890 року в Львові. РУРП відіграла помітну роль не лише в політичному, й у культурному житті Галичини. Будучи виразником інтересів та захисником прав українського населення краю, радикальна партія доклала чимало зусиль у справі культурного збагачення та піднесення національної свідомості галицьких українців. У цьому контексті особливої актуальності набуває дослідження культурно-просвітньої діяльності РУРП.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історіографії відсутні спеціальні дослідження, присвячені безпосередньо культурно-просвітній діяльності РУРП. Науковці зосереджувалися лише на окремих аспектах названої проблеми – переважно в контексті висвітлення діяльності партії на тлі загального аналізу суспільно-політичного життя в Галичині досліджуваного періоду. Окремі аспекти проблеми знайшли відображення в працях і публікаціях Петра Шкраб’юка [37; 38], Василя Чуприни та Наталії Білої [34], Богдана Якимовича [39], Джона-Пола Химки [40] та ін. Зрозуміло, що тема є широка та багатоаспектна. Запропонована розвідка відображає тільки головні тенденції обраної теми.</w:t>
      </w:r>
      <w:r>
        <w:rPr>
          <w:rFonts w:cs="Times New Roman" w:ascii="Times New Roman" w:hAnsi="Times New Roman"/>
          <w:highlight w:val="cyan"/>
        </w:rPr>
        <w:t xml:space="preserve"> </w:t>
      </w:r>
    </w:p>
    <w:p>
      <w:pPr>
        <w:pStyle w:val="Normal"/>
        <w:spacing w:lineRule="auto" w:line="240" w:before="0" w:after="0"/>
        <w:ind w:firstLine="567"/>
        <w:jc w:val="both"/>
        <w:rPr>
          <w:rFonts w:ascii="Times New Roman" w:hAnsi="Times New Roman" w:cs="Times New Roman"/>
          <w:highlight w:val="yellow"/>
        </w:rPr>
      </w:pPr>
      <w:r>
        <w:rPr>
          <w:rFonts w:cs="Times New Roman" w:ascii="Times New Roman" w:hAnsi="Times New Roman"/>
        </w:rPr>
        <w:t xml:space="preserve">Мета нашої публікації – окреслити основні напрями культурно-просвітньої діяльності РУРП упродовж 1890-х років.  </w:t>
      </w:r>
    </w:p>
    <w:p>
      <w:pPr>
        <w:pStyle w:val="Normal"/>
        <w:spacing w:lineRule="auto" w:line="240" w:before="0" w:after="0"/>
        <w:ind w:firstLine="567"/>
        <w:jc w:val="both"/>
        <w:rPr/>
      </w:pPr>
      <w:r>
        <w:rPr>
          <w:rFonts w:cs="Times New Roman" w:ascii="Times New Roman" w:hAnsi="Times New Roman"/>
        </w:rPr>
        <w:t>Головні вимоги РУРП у «справах просвітних» були викладені в програмі партії, опублікованій 15 жовтня 1890 року в часописі «Народ». Вимоги радикальної партії зводилися до: «1) Цілковито безплатноі науки по школах народних, середних і універсітетах;</w:t>
      </w:r>
      <w:r>
        <w:rPr>
          <w:rFonts w:cs="Times New Roman" w:ascii="Times New Roman" w:hAnsi="Times New Roman"/>
          <w:b/>
          <w:i/>
        </w:rPr>
        <w:t xml:space="preserve"> </w:t>
      </w:r>
      <w:r>
        <w:rPr>
          <w:rFonts w:cs="Times New Roman" w:ascii="Times New Roman" w:hAnsi="Times New Roman"/>
        </w:rPr>
        <w:t>2) Організаціі державноі публичноі помочи для доставленя спроможности образуватися незаможним клясам суспільним; 3) Можности користаня з науки в школах народних, середних і універсітетах для всіх без ріжниці пола;</w:t>
      </w:r>
      <w:r>
        <w:rPr>
          <w:rFonts w:cs="Times New Roman" w:ascii="Times New Roman" w:hAnsi="Times New Roman"/>
          <w:b/>
          <w:i/>
        </w:rPr>
        <w:t xml:space="preserve"> </w:t>
      </w:r>
      <w:r>
        <w:rPr>
          <w:rFonts w:cs="Times New Roman" w:ascii="Times New Roman" w:hAnsi="Times New Roman"/>
        </w:rPr>
        <w:t xml:space="preserve">4) Підвисшеня видатків на просвіту в загалі, а просвіту народну особливо» [23, 303]. Наприкінці програми РУРП підкреслювалося, що, «не обмежаючися на науку шкільну», партія «буде старатися популяризувати здобутки позітівного всесвітного знаня», насамперед «наук про справи соціяльні та економічні» [23, 303]. </w:t>
      </w:r>
    </w:p>
    <w:p>
      <w:pPr>
        <w:pStyle w:val="Normal"/>
        <w:spacing w:lineRule="auto" w:line="240" w:before="0" w:after="0"/>
        <w:ind w:firstLine="567"/>
        <w:jc w:val="both"/>
        <w:rPr>
          <w:rFonts w:ascii="Times New Roman" w:hAnsi="Times New Roman" w:eastAsia="Times New Roman" w:cs="Times New Roman"/>
          <w:b/>
          <w:b/>
        </w:rPr>
      </w:pPr>
      <w:r>
        <w:rPr>
          <w:rFonts w:cs="Times New Roman" w:ascii="Times New Roman" w:hAnsi="Times New Roman"/>
        </w:rPr>
        <w:t xml:space="preserve">Задля реалізації цієї мети на початку 1890-х років радикали вирішили заснувати своє просвітнє товариство. Зокрема, на ІІ з’їзді РУРП, який відбувся 3–5 жовтня 1891 року, Михайло Павлик виступив із доповіддю на тему заснування радикального просвітнього товариства у Львові [3, арк. 2; 19, 193]. Для «товариского житя членів партіі а головно для народноі освіти в радикальнім дусі» було вирішено заснувати відповідне товариство. Виконання цього рішення доручили екзекутивному (виконавчому) комітетові, що тоді стояв на чолі партії. До складу комітету входили: Щасний Сельський, Микола Шухевич, Остап Терлецький, Іван Франко та Микола Ганкевич [12, 267; 20, 268, 271].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літку 1892 року Іван Франко подав статут «Поступу» до намісництва на затвердження [32, 342]. У листі до Михайла Драгоманова від 22 вересня 1892 року він писав: «Статути тов. [ариства] «Поступ» уже затверджені намісництвом, тепер треба би взятися до роботи, до писаня популярних книжечок» [18, 414]. Але намісництво відхилило статут товариства. Згідно рішення дирекції поліції у Львові від 20 вересня 1892 року товариство було заборонено [15, 159]. Найголовнішу причину цього Іван Франко вказав у листі до Михайла Павлика від 1 жовтня 1892 року: «Статути «Поступу» відкинуло намісництво задля точки о видаванні брошур «політичного» змісту, підсуваючи, що в такім разі мусило б се бути товариство політичне» [32, 350]. Таким чином, статут був відхилений через прагнення товариства видавати політичні брошури [15, 159; 38, 79, 80; 37, 81]. </w:t>
      </w:r>
    </w:p>
    <w:p>
      <w:pPr>
        <w:pStyle w:val="Normal"/>
        <w:spacing w:lineRule="auto" w:line="240" w:before="0" w:after="0"/>
        <w:ind w:firstLine="567"/>
        <w:jc w:val="both"/>
        <w:rPr/>
      </w:pPr>
      <w:r>
        <w:rPr>
          <w:rFonts w:cs="Times New Roman" w:ascii="Times New Roman" w:hAnsi="Times New Roman"/>
        </w:rPr>
        <w:t xml:space="preserve">У вересні 1894 року, після третьої переробки, статут товариства «Поступ» був знову відхилений. Так, у листі до Михайла Павлика від 20 вересня 1894 року Іван Франко писав: «Статути «Поступу» намісництво відкинуло. Я перероблю і скажу переписати другий раз та подам» [32, 517]. Додамо, що Михайло Павлик не брав участі в укладенні статуту товариства [21, 166]. Більше того, ініціативу до заснування товариства, за свідченням Івана Франка, подав не Михайло Павлик, а Кирило Трильовський [31, 175, 176]. Підтвердженням цього може слугувати також уривок із листа Михайла Драгоманова до Кирила Трильовського від 24 червня 1894 року: «Про «Поступ» скажу, шчо назву </w:t>
      </w:r>
      <w:r>
        <w:rPr>
          <w:rFonts w:cs="Times New Roman" w:ascii="Times New Roman" w:hAnsi="Times New Roman"/>
          <w:lang w:val="en-US"/>
        </w:rPr>
        <w:t>j</w:t>
      </w:r>
      <w:r>
        <w:rPr>
          <w:rFonts w:cs="Times New Roman" w:ascii="Times New Roman" w:hAnsi="Times New Roman"/>
        </w:rPr>
        <w:t>его так треба і оставити» [4, арк. 1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прикінці 1894 року, після четвертої переробки, статут товариства було затверджено таки намісництвом [38, 80; 37, 81]. 16 грудня 1894 року у Львові відбулися перші загальні збори «Поступу». Вони пройшли відразу після закінчення народного віча, присвяченого ювілею 30-річчя літературно-наукової діяльності Михайла Драгоманова. Статут зачитав Михайло Павлик, який і був обраний головою цього товариства. До складу його виділу (керівного органу) увійшли Іван Франко, Денис Лукіянович, Євген Вацик, Кость Бірецький, Єронім Калитовський і Сидір Голубович [22, 6].</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На зборах 16 грудня 1894 року Михайло Павлик зазначив, що товариство  «Поступ» «основано для звеличеня нинішного дня – юбилея Мих. [айла] П. [етровича] Драгоманова, для просвіти руского народу в єго дусі» [22, 6]. З цією метою значну суму коштів для «Поступу» через наддніпрянського українофіла Миколу Ковалевського передали підросійські українці, прихильники радикальних ідей. Вони зібрали 1000 руб. на фонд імені Михайла Драгоманова, який мав поповнюватися лише добровільними внесками і бути недоторканим [22, 6, 7; 31, 176]. А відсотки з тих коштів були призначені на видання книг для селян, як писав Микола Ковалевський у недатованому листі до Михайла Павлика, «на темы о всяческих свободах: политических, экономических, религіозных (а не исключительно только религіозных), національных» [21, 19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гідно з § 12 статуту «Поступу», почесним членом товариства міг стати той, «кого загальні збори товариства по причині єго заслуг для русько-украінського народу таким членом іменують». На пропозицію Михайла Павлика, збори одноголосно обрали Михайла Драгоманова першим почесним членом «Поступу». Крім того, його праця «Рай і поступ» стала першою брошурою, яку видало товариство (травень 1895 року) [22, 7; 21, 198; 37, 8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бровільні внески надходили й від інших наддніпрянців. Так, на початку 1895 року Леся Українка надіслала Михайлові Павлику 20 гульденів. Половина коштів була призначена на часопис «Народ» (друкований орган РУРП), а решта суми мала бути передана у фонд товариства «Поступ». Леся Українка навіть збиралася написати брошуру для товариства [21, 198; 29, 277; 30, 81, 82]. Найімовірніше, що мова йде про незавершений твір поетеси «Джон Мільтон». Утім, брошура залишилась незакінченою [28, 203; 29, 493]. Стосовно свого членства в товаристві Леся Українка в листі до Михайла Павлика від 12 лютого 1895 року зазначила: «Щодо членства, то я ще сього не зважила, у всякім разі, я надіюсь бути фактично його членом, коли не формально» [29, 27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листа Агатангела Кримського до Михайла Павлика від 18 лютого 1895 року дізнаємося, що наддніпрянський діяч Костянтин Фрейтаг «згодився дати 500 крб., на видання книжок (між иншим, на видання «Поступу»)» [13, 186].</w:t>
      </w:r>
    </w:p>
    <w:p>
      <w:pPr>
        <w:pStyle w:val="Endnote"/>
        <w:ind w:firstLine="567"/>
        <w:jc w:val="both"/>
        <w:rPr/>
      </w:pPr>
      <w:r>
        <w:rPr>
          <w:sz w:val="22"/>
          <w:szCs w:val="22"/>
          <w:lang w:val="uk-UA"/>
        </w:rPr>
        <w:t>Однак товариство «Поступ» проіснувало недовго. Обтяжений громадсько-політичною діяльністю, голова товариства Михайло Павлик не мав фізичної змоги і часу присвятити себе новій організації. Як зазначив Іван Франко в статті «Михайло Павлик. Замісь ювилейної сильветки», «о скілько тямлю, дїяльність д. [обродія</w:t>
      </w:r>
      <w:r>
        <w:rPr>
          <w:sz w:val="22"/>
          <w:szCs w:val="22"/>
        </w:rPr>
        <w:t>]</w:t>
      </w:r>
      <w:r>
        <w:rPr>
          <w:sz w:val="22"/>
          <w:szCs w:val="22"/>
          <w:lang w:val="uk-UA"/>
        </w:rPr>
        <w:t xml:space="preserve"> Павлика обмежила ся на справленю металевої таблички з написом «Поступ», справленю книги протоколів та касової» [31, 176]. Через бездіяльність товариства Микола Ковалевський, приїхавши в 1895 році до Львова, відібрав грошовий фонд назад, і «Поступ», який проіснував більше року, припинив своє існування [31, 176; 9, 476; 38, 80].</w:t>
      </w:r>
    </w:p>
    <w:p>
      <w:pPr>
        <w:pStyle w:val="Endnote"/>
        <w:ind w:firstLine="567"/>
        <w:jc w:val="both"/>
        <w:rPr/>
      </w:pPr>
      <w:r>
        <w:rPr>
          <w:sz w:val="22"/>
          <w:szCs w:val="22"/>
          <w:lang w:val="uk-UA"/>
        </w:rPr>
        <w:t>У Снятині в 1895 році Кирило Трильовський заснував просвітнє товариство «Наука» [11, 228; 38, 80; 37, 82]. З повідомлення в газеті «Громадський голос» (1898, Ч. 9) довідуємося, що 6 березня 1898 року відбулися його загальні збори за великої участі членів товариства й</w:t>
      </w:r>
      <w:r>
        <w:rPr>
          <w:sz w:val="22"/>
          <w:szCs w:val="22"/>
          <w:highlight w:val="yellow"/>
          <w:lang w:val="uk-UA"/>
        </w:rPr>
        <w:t xml:space="preserve"> </w:t>
      </w:r>
      <w:r>
        <w:rPr>
          <w:sz w:val="22"/>
          <w:szCs w:val="22"/>
          <w:lang w:val="uk-UA"/>
        </w:rPr>
        <w:t xml:space="preserve">«асистенції» жандарма та комісара [5, 71, 72]. На зборах, зокрема, було обрано керівний орган (виділ), «раджено над справами товариства» та «ухвалено устроіти в честь сегорічних ювилеів – вечерниці» [5, 72]. Найімовірніше, що мова йде про відзначення галицькими радикалами 100-річчя виходу в світ “Енеїди” Івана Котляревського, 50-річчя скасування панщини в Галичині та святкування 25-річчя літературної діяльності Івана Франка. Додамо, що відзначення названих ювілеїв було затверджено на </w:t>
      </w:r>
      <w:r>
        <w:rPr>
          <w:sz w:val="22"/>
          <w:szCs w:val="22"/>
          <w:lang w:val="en-US"/>
        </w:rPr>
        <w:t>VI</w:t>
      </w:r>
      <w:r>
        <w:rPr>
          <w:sz w:val="22"/>
          <w:szCs w:val="22"/>
        </w:rPr>
        <w:t xml:space="preserve"> </w:t>
      </w:r>
      <w:r>
        <w:rPr>
          <w:sz w:val="22"/>
          <w:szCs w:val="22"/>
          <w:lang w:val="uk-UA"/>
        </w:rPr>
        <w:t>з</w:t>
      </w:r>
      <w:r>
        <w:rPr>
          <w:sz w:val="22"/>
          <w:szCs w:val="22"/>
        </w:rPr>
        <w:t>’</w:t>
      </w:r>
      <w:r>
        <w:rPr>
          <w:sz w:val="22"/>
          <w:szCs w:val="22"/>
          <w:lang w:val="uk-UA"/>
        </w:rPr>
        <w:t xml:space="preserve">їзді РУРП 19–20 вересня 1897 року </w:t>
      </w:r>
      <w:r>
        <w:rPr>
          <w:sz w:val="22"/>
          <w:szCs w:val="22"/>
        </w:rPr>
        <w:t>[</w:t>
      </w:r>
      <w:r>
        <w:rPr>
          <w:sz w:val="22"/>
          <w:szCs w:val="22"/>
          <w:lang w:val="uk-UA"/>
        </w:rPr>
        <w:t>36, 167</w:t>
      </w:r>
      <w:r>
        <w:rPr>
          <w:sz w:val="22"/>
          <w:szCs w:val="22"/>
        </w:rPr>
        <w:t>]</w:t>
      </w:r>
      <w:r>
        <w:rPr>
          <w:sz w:val="22"/>
          <w:szCs w:val="22"/>
          <w:lang w:val="uk-UA"/>
        </w:rPr>
        <w:t xml:space="preserve">. До того ж, у 1898 році виповнювалося 50-річчя перебування на престолі австрійського цісаря Франца-Йосифа </w:t>
      </w:r>
      <w:r>
        <w:rPr>
          <w:sz w:val="22"/>
          <w:szCs w:val="22"/>
        </w:rPr>
        <w:t>[</w:t>
      </w:r>
      <w:r>
        <w:rPr>
          <w:sz w:val="22"/>
          <w:szCs w:val="22"/>
          <w:lang w:val="uk-UA"/>
        </w:rPr>
        <w:t>41</w:t>
      </w:r>
      <w:r>
        <w:rPr>
          <w:sz w:val="22"/>
          <w:szCs w:val="22"/>
        </w:rPr>
        <w:t>,</w:t>
      </w:r>
      <w:r>
        <w:rPr>
          <w:sz w:val="22"/>
          <w:szCs w:val="22"/>
          <w:lang w:val="uk-UA"/>
        </w:rPr>
        <w:t xml:space="preserve"> </w:t>
      </w:r>
      <w:r>
        <w:rPr>
          <w:sz w:val="22"/>
          <w:szCs w:val="22"/>
        </w:rPr>
        <w:t>168]</w:t>
      </w:r>
      <w:r>
        <w:rPr>
          <w:sz w:val="22"/>
          <w:szCs w:val="22"/>
          <w:lang w:val="uk-UA"/>
        </w:rPr>
        <w:t>.</w:t>
      </w:r>
    </w:p>
    <w:p>
      <w:pPr>
        <w:pStyle w:val="Endnote"/>
        <w:ind w:firstLine="567"/>
        <w:jc w:val="both"/>
        <w:rPr/>
      </w:pPr>
      <w:r>
        <w:rPr>
          <w:sz w:val="22"/>
          <w:szCs w:val="22"/>
          <w:lang w:val="uk-UA"/>
        </w:rPr>
        <w:t>На зборах 6 березня 1898 року було ухвалено повідомити, що бібліотека товариства «Наука» знаходилася у бібліотекаря Прокопа Порайка в будинку Василя Виноградника. Книги випозичалися кожного понеділка та п’ятниці «від години 1 до 3 в полудне» [</w:t>
      </w:r>
      <w:r>
        <w:rPr>
          <w:sz w:val="22"/>
          <w:szCs w:val="22"/>
        </w:rPr>
        <w:t>5</w:t>
      </w:r>
      <w:r>
        <w:rPr>
          <w:sz w:val="22"/>
          <w:szCs w:val="22"/>
          <w:lang w:val="uk-UA"/>
        </w:rPr>
        <w:t xml:space="preserve">, 72]. Делегат із Снятинщини Дмитро Солянич на </w:t>
      </w:r>
      <w:r>
        <w:rPr>
          <w:sz w:val="22"/>
          <w:szCs w:val="22"/>
          <w:lang w:val="en-US"/>
        </w:rPr>
        <w:t>IX</w:t>
      </w:r>
      <w:r>
        <w:rPr>
          <w:sz w:val="22"/>
          <w:szCs w:val="22"/>
          <w:lang w:val="uk-UA"/>
        </w:rPr>
        <w:t xml:space="preserve"> з</w:t>
      </w:r>
      <w:r>
        <w:rPr>
          <w:sz w:val="22"/>
          <w:szCs w:val="22"/>
        </w:rPr>
        <w:t>’</w:t>
      </w:r>
      <w:r>
        <w:rPr>
          <w:sz w:val="22"/>
          <w:szCs w:val="22"/>
          <w:lang w:val="uk-UA"/>
        </w:rPr>
        <w:t xml:space="preserve">їзді РУРП (17–18 грудня 1899 року) доповідав: «Рух радикальний у нас росте і горне ся до него особливо сільська молодіж. Сего року ми мали поверх 20 радикальних зборів, у нас є 20 «Народних Спілок», заложилисьмо центральне просвітне товариство «Наука» </w:t>
      </w:r>
      <w:r>
        <w:rPr>
          <w:sz w:val="22"/>
          <w:szCs w:val="22"/>
        </w:rPr>
        <w:t>[</w:t>
      </w:r>
      <w:r>
        <w:rPr>
          <w:sz w:val="22"/>
          <w:szCs w:val="22"/>
          <w:lang w:val="uk-UA"/>
        </w:rPr>
        <w:t xml:space="preserve">8, 5]. </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Діячі РУРП брали активну участь у культурно-просвітній роботі серед населення Тернопільщини. Із листа Северина Даниловича й Володимира Загайкевича до Івана Франка від 22 листопада 1899 року довідуємося, що наприкінці місяця в Тернополі мали відбутися перші загальні збори просвітнього товариства «Народна бібліотека». Для нормальної діяльності останнього були необхідні передусім книги. Через брак коштів на їх закупівлю автори листа й звернулися до Івана Франка, якого просили подарувати свої книги, праці інших авторів, брошури, видані РУРП тощо [2, 29, 30]. Наприкінці грудня 1899 року товариство «Народна бібліотека» нараховувало близько 200 членів і понад 50 томів книг [8, 3].</w:t>
      </w:r>
      <w:r>
        <w:rPr>
          <w:rFonts w:cs="Times New Roman" w:ascii="Times New Roman" w:hAnsi="Times New Roman"/>
          <w:b/>
        </w:rPr>
        <w:t xml:space="preserve"> </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Нового просвітнього товариства, про яке йшла мова на засіданні головної управи РУРП 25 грудня 1897 року, радикали не заснували [38, 80].</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 xml:space="preserve">У 1896 році було налагоджено серійний випуск популярних брошур для селян [24, 119; 16, 135]. Мова йде про «Хлопську бібліотеку» – серію видань публіцистичних і художніх книг, у котрих РУРП роз’яснювала свої ідеї [39, 227; 38, 80; 34, 140]. Іван Франко доповідав на </w:t>
      </w:r>
      <w:r>
        <w:rPr>
          <w:rFonts w:cs="Times New Roman" w:ascii="Times New Roman" w:hAnsi="Times New Roman"/>
          <w:lang w:val="en-US"/>
        </w:rPr>
        <w:t>V</w:t>
      </w:r>
      <w:r>
        <w:rPr>
          <w:rFonts w:cs="Times New Roman" w:ascii="Times New Roman" w:hAnsi="Times New Roman"/>
        </w:rPr>
        <w:t xml:space="preserve"> з’їзді РУРП (26–27 вересня 1896 року): «Почали ми видавати малими книжочками «Хлопську бібліотеку», котроі перші нумери пішли дуже добре» [24, 119]. Видавнича серія «Хлопська бібліотека» мала просвітньо-агітаційний характер [39, 221]. Вона налічувала майже два десятки окремих видань (більшість становили публіцистичні статті), в яких Іван Франко та його однопартійці, популяризували насамперед програмові положення РУРП і давали свою оцінку поточному стану справ у Галичині [39, 217]. Отож, мета брошур полягала в спробі пояснити селянам їхні найважливіші проблеми та показати способи їхнього вирішення [39, 218].</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 xml:space="preserve">Серія «Хлопська бібліотека» видавалася протягом 1896–1899 років у Львові з ініціативи та коштом редакції газети «Громадський голос» [1, арк. 16; 39, 227, 593–595]. Виняток становить оповідання Івана Франка «Свинська конституція» (Чис. </w:t>
      </w:r>
      <w:r>
        <w:rPr>
          <w:rFonts w:cs="Times New Roman" w:ascii="Times New Roman" w:hAnsi="Times New Roman"/>
          <w:lang w:val="en-US"/>
        </w:rPr>
        <w:t>IV</w:t>
      </w:r>
      <w:r>
        <w:rPr>
          <w:rFonts w:cs="Times New Roman" w:ascii="Times New Roman" w:hAnsi="Times New Roman"/>
        </w:rPr>
        <w:t>). Брошура вийшла в 1896 році в Коломиї – як передрук із місцевого часопису «Громада» [39, 593]. Редактором і видавцем серії був здебільшого Іван Франко [38, 80; 39, 227]. Він був і автором переважної більшості виданих у «Хлопській бібліотеці» публікацій [39, 217, 226].</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 xml:space="preserve">Це своєрідне видання РУРП налічує 20 брошур, із яких вийшло 18 [39, 593–595]. Через цензурну заборону неопублікованими залишилися книга «Борба руського народа за волю при Б. Хмельницькім» (1897, Чис. </w:t>
      </w:r>
      <w:r>
        <w:rPr>
          <w:rFonts w:cs="Times New Roman" w:ascii="Times New Roman" w:hAnsi="Times New Roman"/>
          <w:lang w:val="en-US"/>
        </w:rPr>
        <w:t>XII</w:t>
      </w:r>
      <w:r>
        <w:rPr>
          <w:rFonts w:cs="Times New Roman" w:ascii="Times New Roman" w:hAnsi="Times New Roman"/>
        </w:rPr>
        <w:t>) та праця Івана Франка «Йосиф Шумлянський, львівський єпіскоп 1668–1708 рр. і заведенє унії в Галичині» (1898, Чис. ХІІІ). Крім того, не було завершено</w:t>
      </w:r>
      <w:r>
        <w:rPr>
          <w:rFonts w:cs="Times New Roman" w:ascii="Times New Roman" w:hAnsi="Times New Roman"/>
          <w:b/>
        </w:rPr>
        <w:t xml:space="preserve"> </w:t>
      </w:r>
      <w:r>
        <w:rPr>
          <w:rFonts w:cs="Times New Roman" w:ascii="Times New Roman" w:hAnsi="Times New Roman"/>
        </w:rPr>
        <w:t>друкування останньої в «Громадському голосі» (1898, Ч. 17–21) [39, 594].</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Видання «Хлопської бібліотеки» виходили масовим тиражем: орієнтовно 2,5–3 тисячі екземплярів, не зважаючи на те їхній точний наклад визначити нелегко з огляду на відсутність архіву «Народної Друкарні» Станіслава Манєцького. Дешева ціна брошур (від 2 до 12 крейцерів) робили їх доступними для широкого кола читачів. Зважаючи на низький матеріальний рівень тих, для кого призначалися видання «Хлопської бібліотеки», це був найпростіший спосіб пояснення й популяризації ідей радикалізму серед галицьких селян [39, 228]. Крім того, дешевизна брошур давала змогу не лише придбати їх селянам, а й укомлектовувати читальні та бібліотеки в населених пунктах Галичини [39, 22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ерший випуск серії – праця Івана Франка «Страйк чи бойкот ?» (без підпису) – з’явився в 1896 році (Чис. І) [39, 593; 38, 80]. У тому ж році без зазначення авторства вийшла брошура «Пята курія» (Чис. ІІ) [39, 593]. </w:t>
      </w:r>
    </w:p>
    <w:p>
      <w:pPr>
        <w:pStyle w:val="Normal"/>
        <w:spacing w:lineRule="auto" w:line="240" w:before="0" w:after="0"/>
        <w:ind w:firstLine="567"/>
        <w:jc w:val="both"/>
        <w:rPr/>
      </w:pPr>
      <w:r>
        <w:rPr>
          <w:rFonts w:cs="Times New Roman" w:ascii="Times New Roman" w:hAnsi="Times New Roman"/>
        </w:rPr>
        <w:t xml:space="preserve">У 1896 році також було опубліковано працю Івана Франка «Двори і хати» (Чис. </w:t>
      </w:r>
      <w:r>
        <w:rPr>
          <w:rFonts w:cs="Times New Roman" w:ascii="Times New Roman" w:hAnsi="Times New Roman"/>
          <w:lang w:val="en-US"/>
        </w:rPr>
        <w:t>V</w:t>
      </w:r>
      <w:r>
        <w:rPr>
          <w:rFonts w:cs="Times New Roman" w:ascii="Times New Roman" w:hAnsi="Times New Roman"/>
        </w:rPr>
        <w:t>), а в 1897 році вийшла збірка віршів «Хлопські пісні», де він значився як упорядник (Чис. Х) [39, 593, 594; 38, 80]. У серії «Хлопська бібліотека» вийшли також художні твори Івана Франка. Останні написані в формі казки, хоча в основі їх сюжету були покладені реальні події [39, 218]. Так, у сатиричному оповіданні «Як пан собі біди шукав» (1896, Чис. ІІІ) автор намагався з’ясувати, що таке селянська біда для освіченого «цвіту суспільства», який вважав, нібито все знав (бо вчився у школах) і все міг пояснити [39, 226, 593].</w:t>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РУРП роз’яснювала відповідними засобами галицько-руським селянам основні положення своєї програми й тактики дій. Найбільш ефективним було звернення до художнього зображення конкретних проблем й окремих аспектів суспільного життя в Галичині. А шляхи їх вирішення подавалися у відкритій або завуальованій формі через художні твори: автори послуговувались казковими формами подання матеріалу, зокрема й сатирою [39, 218, 226, 227].</w:t>
      </w:r>
    </w:p>
    <w:p>
      <w:pPr>
        <w:pStyle w:val="Normal"/>
        <w:tabs>
          <w:tab w:val="clear" w:pos="708"/>
          <w:tab w:val="left" w:pos="993" w:leader="none"/>
        </w:tabs>
        <w:spacing w:lineRule="auto" w:line="240" w:before="0" w:after="0"/>
        <w:ind w:firstLine="567"/>
        <w:jc w:val="both"/>
        <w:rPr>
          <w:rFonts w:ascii="Times New Roman" w:hAnsi="Times New Roman" w:cs="Times New Roman"/>
          <w:highlight w:val="yellow"/>
        </w:rPr>
      </w:pPr>
      <w:r>
        <w:rPr>
          <w:rFonts w:cs="Times New Roman" w:ascii="Times New Roman" w:hAnsi="Times New Roman"/>
        </w:rPr>
        <w:t xml:space="preserve">До таких належать невеликі за обсягом оповідання Івана Франка «Свинська конституція» (1896, Чис. </w:t>
      </w:r>
      <w:r>
        <w:rPr>
          <w:rFonts w:cs="Times New Roman" w:ascii="Times New Roman" w:hAnsi="Times New Roman"/>
          <w:lang w:val="en-US"/>
        </w:rPr>
        <w:t>IV</w:t>
      </w:r>
      <w:r>
        <w:rPr>
          <w:rFonts w:cs="Times New Roman" w:ascii="Times New Roman" w:hAnsi="Times New Roman"/>
        </w:rPr>
        <w:t xml:space="preserve">) та «Історія кожуха» (1897, Чис. </w:t>
      </w:r>
      <w:r>
        <w:rPr>
          <w:rFonts w:cs="Times New Roman" w:ascii="Times New Roman" w:hAnsi="Times New Roman"/>
          <w:lang w:val="en-US"/>
        </w:rPr>
        <w:t>IX</w:t>
      </w:r>
      <w:r>
        <w:rPr>
          <w:rFonts w:cs="Times New Roman" w:ascii="Times New Roman" w:hAnsi="Times New Roman"/>
        </w:rPr>
        <w:t xml:space="preserve">), в яких на конкретних прикладах (які мали чи могли б мати місце в реальному житті) автор показав злиденні умови життя простого народу в Галичині [39, 218, 593, 594; 38, 80]. Зокрема в оповіданні «Свинська конституція» галицький селянин вдало викрив міф, що наприкінці ХІХ століття селяни жили краще, ніж 50 років тому, бо «мали конституцію». З твору випливає, що конституція цісарської Австрії більше користі приносила свиням, чим людям [39, 226]. В оповіданні «Звірячий буджет» (1897, Чис. </w:t>
      </w:r>
      <w:r>
        <w:rPr>
          <w:rFonts w:cs="Times New Roman" w:ascii="Times New Roman" w:hAnsi="Times New Roman"/>
          <w:lang w:val="en-US"/>
        </w:rPr>
        <w:t>VIII</w:t>
      </w:r>
      <w:r>
        <w:rPr>
          <w:rFonts w:cs="Times New Roman" w:ascii="Times New Roman" w:hAnsi="Times New Roman"/>
        </w:rPr>
        <w:t>) Іван Франко прослідкував процес формування бюджету в Австро-Угорській імперії, який мало відповідав потребам соціально незахищених громадян [39, 226, 593].</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 xml:space="preserve">У праці Івана Франка «Радікали і радікалізм» (1896, Чис. </w:t>
      </w:r>
      <w:r>
        <w:rPr>
          <w:rFonts w:cs="Times New Roman" w:ascii="Times New Roman" w:hAnsi="Times New Roman"/>
          <w:lang w:val="en-US"/>
        </w:rPr>
        <w:t>VI</w:t>
      </w:r>
      <w:r>
        <w:rPr>
          <w:rFonts w:cs="Times New Roman" w:ascii="Times New Roman" w:hAnsi="Times New Roman"/>
        </w:rPr>
        <w:t xml:space="preserve">) досліджено засади світогляду радикалів та їхні найважливіші цілі [39, 217, 593]. По суті, вона, як і подібна за змістом праця Северина Даниловича «Поясненє програми русько-української радікальної партії» (1897, Чис. </w:t>
      </w:r>
      <w:r>
        <w:rPr>
          <w:rFonts w:cs="Times New Roman" w:ascii="Times New Roman" w:hAnsi="Times New Roman"/>
          <w:lang w:val="en-US"/>
        </w:rPr>
        <w:t>XI</w:t>
      </w:r>
      <w:r>
        <w:rPr>
          <w:rFonts w:cs="Times New Roman" w:ascii="Times New Roman" w:hAnsi="Times New Roman"/>
        </w:rPr>
        <w:t>), була коментарем до програми РУРП, затвердженої на І</w:t>
      </w:r>
      <w:r>
        <w:rPr>
          <w:rFonts w:cs="Times New Roman" w:ascii="Times New Roman" w:hAnsi="Times New Roman"/>
          <w:lang w:val="en-US"/>
        </w:rPr>
        <w:t>V</w:t>
      </w:r>
      <w:r>
        <w:rPr>
          <w:rFonts w:cs="Times New Roman" w:ascii="Times New Roman" w:hAnsi="Times New Roman"/>
        </w:rPr>
        <w:t xml:space="preserve"> з’їзді партії 29 грудня 1895 року [39, 217, 218, 593, 594]. У 1897 році окремою брошурою вийшла «Програма Русько-Української радікальної партії, принята на четвертім зйізді партії у Львові 29 грудня 1895 р.» (Чис. </w:t>
      </w:r>
      <w:r>
        <w:rPr>
          <w:rFonts w:cs="Times New Roman" w:ascii="Times New Roman" w:hAnsi="Times New Roman"/>
          <w:lang w:val="en-US"/>
        </w:rPr>
        <w:t>VII</w:t>
      </w:r>
      <w:r>
        <w:rPr>
          <w:rFonts w:cs="Times New Roman" w:ascii="Times New Roman" w:hAnsi="Times New Roman"/>
        </w:rPr>
        <w:t>) [39, 593].</w:t>
      </w:r>
    </w:p>
    <w:p>
      <w:pPr>
        <w:pStyle w:val="Normal"/>
        <w:spacing w:lineRule="auto" w:line="240" w:before="0" w:after="0"/>
        <w:ind w:firstLine="567"/>
        <w:jc w:val="both"/>
        <w:rPr/>
      </w:pPr>
      <w:r>
        <w:rPr>
          <w:rFonts w:cs="Times New Roman" w:ascii="Times New Roman" w:hAnsi="Times New Roman"/>
        </w:rPr>
        <w:t xml:space="preserve">У 1898 році було опубліковано чотири брошури під назвою «Радикальна тактика», в яких проаналізовано окремі напрями політики галицьких радикалів та їхні взаємини з деякими соціальними групами та іншими політичними рухами [39, 218; 38, 80]. Мова йде про три праці авторства Івана Франка, зокрема «Радикальна тактика. Часть І [І. Радикали і анархісти. ІІ. Радикали і Жиди]» (Чис. </w:t>
      </w:r>
      <w:r>
        <w:rPr>
          <w:rFonts w:cs="Times New Roman" w:ascii="Times New Roman" w:hAnsi="Times New Roman"/>
          <w:lang w:val="en-US"/>
        </w:rPr>
        <w:t>XIV</w:t>
      </w:r>
      <w:r>
        <w:rPr>
          <w:rFonts w:cs="Times New Roman" w:ascii="Times New Roman" w:hAnsi="Times New Roman"/>
        </w:rPr>
        <w:t xml:space="preserve">), «Радикальна тактика. Часть ІІ [ІІІ. Радикали і релігія]» (Чис. </w:t>
      </w:r>
      <w:r>
        <w:rPr>
          <w:rFonts w:cs="Times New Roman" w:ascii="Times New Roman" w:hAnsi="Times New Roman"/>
          <w:lang w:val="en-US"/>
        </w:rPr>
        <w:t>XV</w:t>
      </w:r>
      <w:r>
        <w:rPr>
          <w:rFonts w:cs="Times New Roman" w:ascii="Times New Roman" w:hAnsi="Times New Roman"/>
        </w:rPr>
        <w:t xml:space="preserve">), «Радикальна тактика. Часть ІV [V. Радикали і попи]» (Чис. </w:t>
      </w:r>
      <w:r>
        <w:rPr>
          <w:rFonts w:cs="Times New Roman" w:ascii="Times New Roman" w:hAnsi="Times New Roman"/>
          <w:lang w:val="en-US"/>
        </w:rPr>
        <w:t>XVII</w:t>
      </w:r>
      <w:r>
        <w:rPr>
          <w:rFonts w:cs="Times New Roman" w:ascii="Times New Roman" w:hAnsi="Times New Roman"/>
        </w:rPr>
        <w:t xml:space="preserve">), і Михайла Новаковського «Радикальна тактика. Часть ІІІ [ІV. Москвофіли, народовці і консолідація]» (Чис. </w:t>
      </w:r>
      <w:r>
        <w:rPr>
          <w:rFonts w:cs="Times New Roman" w:ascii="Times New Roman" w:hAnsi="Times New Roman"/>
          <w:lang w:val="en-US"/>
        </w:rPr>
        <w:t>XVI</w:t>
      </w:r>
      <w:r>
        <w:rPr>
          <w:rFonts w:cs="Times New Roman" w:ascii="Times New Roman" w:hAnsi="Times New Roman"/>
        </w:rPr>
        <w:t xml:space="preserve">) [39, 594, 595]. Михайло Новаковський піддав критиці народовців за їхню співпрацю з русофілами в середині 90-х років ХІХ століття [39, 226]. Дві інші його праці, підписані криптонімом «М. Н.», були опубліковані в «Хлопській бібліотеці» в 1899 році: «Новий закон будівляний (в проєкті)» (Чис. </w:t>
      </w:r>
      <w:r>
        <w:rPr>
          <w:rFonts w:cs="Times New Roman" w:ascii="Times New Roman" w:hAnsi="Times New Roman"/>
          <w:lang w:val="en-US"/>
        </w:rPr>
        <w:t>XVIII</w:t>
      </w:r>
      <w:r>
        <w:rPr>
          <w:rFonts w:cs="Times New Roman" w:ascii="Times New Roman" w:hAnsi="Times New Roman"/>
        </w:rPr>
        <w:t xml:space="preserve">) і «Спілки для ощадности і позичок (райфайзенки)» (Чис. </w:t>
      </w:r>
      <w:r>
        <w:rPr>
          <w:rFonts w:cs="Times New Roman" w:ascii="Times New Roman" w:hAnsi="Times New Roman"/>
          <w:lang w:val="en-US"/>
        </w:rPr>
        <w:t>XIX</w:t>
      </w:r>
      <w:r>
        <w:rPr>
          <w:rFonts w:cs="Times New Roman" w:ascii="Times New Roman" w:hAnsi="Times New Roman"/>
        </w:rPr>
        <w:t>) [39, 595]. На початку того ж року вийшла остання брошура серії – праця Михайла Драгоманова «Швайцарська республіка» [10; 39, 595].</w:t>
      </w:r>
    </w:p>
    <w:p>
      <w:pPr>
        <w:pStyle w:val="Normal"/>
        <w:tabs>
          <w:tab w:val="clear" w:pos="708"/>
          <w:tab w:val="left" w:pos="8647" w:leader="none"/>
        </w:tabs>
        <w:spacing w:lineRule="auto" w:line="240" w:before="0" w:after="0"/>
        <w:ind w:firstLine="567"/>
        <w:jc w:val="both"/>
        <w:rPr/>
      </w:pPr>
      <w:r>
        <w:rPr>
          <w:rFonts w:cs="Times New Roman" w:ascii="Times New Roman" w:hAnsi="Times New Roman"/>
        </w:rPr>
        <w:t>Просвітню роль здійснювала також і преса РУРП, з якою селян у</w:t>
      </w:r>
      <w:r>
        <w:rPr>
          <w:rFonts w:cs="Times New Roman" w:ascii="Times New Roman" w:hAnsi="Times New Roman"/>
          <w:highlight w:val="yellow"/>
        </w:rPr>
        <w:t xml:space="preserve"> </w:t>
      </w:r>
      <w:r>
        <w:rPr>
          <w:rFonts w:cs="Times New Roman" w:ascii="Times New Roman" w:hAnsi="Times New Roman"/>
        </w:rPr>
        <w:t xml:space="preserve">читальнях знайомили освічені люди. Зазначимо, що станом на 1890 рік у Галичині мало не 65 % (64,87 %) населення було неграмотним, а в більшості повітів (34 із 49) – неписьменних налічувалося понад 90 % [17, 135; 38, 80, 81]. Так, із 1 січня 1890 року у Львові під редакцією Івана Франка й Михайла Павлика та при фінансовій допомозі наддніпрянських українофілів почав виходити часопис «Народ» [14, 49]. Останній видавався протягом 1890–1895 років поперемінно у Львові та Коломиї [25, 57; 26, 514]. А з квітня 1891 року за редакцією Івана Франка у Львові почала виходити газета для селян «Хлібороб». Та в грудні 1891 року видання газети було перенесено до Коломиї, де «Хлібороб» зусиллями Северина Даниловича, Михайла Павлика та Іларія Гарасимовича виходив до вересня 1895 року [6, 136; 25, 61, 62]. За іншими даними, Северин Данилович спільно з Михайлом Павликом видавав газету в Коломиї лише протягом 1891–1893 років. Редакторами «Хлібороба» були Іван Франко та Іларій Гарасимович [14, 5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що в 1891 році тираж газети складав 200 примірників, то у 1895 році він становив уже 1000 [40, 172]. Система читалень давала змогу РУРП поширювати свій вплив у Галичині. Отож, не будучи особисто в тому чи іншому населеному пункті, радикали мали змогу здійснювати там популяризацію своїх соціалістичних і антиклерикальних ідей, надіславши примірники періодичних видань до тієї чи іншої читальні в порозумінні з «Просвітою» або русофільським товариством ім. М. Качковського [40, 172].</w:t>
      </w:r>
      <w:r>
        <w:rPr>
          <w:rFonts w:cs="Times New Roman" w:ascii="Times New Roman" w:hAnsi="Times New Roman"/>
          <w:b/>
        </w:rPr>
        <w:t xml:space="preserve"> </w:t>
      </w:r>
    </w:p>
    <w:p>
      <w:pPr>
        <w:pStyle w:val="Normal"/>
        <w:spacing w:lineRule="auto" w:line="240" w:before="0" w:after="0"/>
        <w:ind w:firstLine="567"/>
        <w:jc w:val="both"/>
        <w:rPr/>
      </w:pPr>
      <w:r>
        <w:rPr>
          <w:rFonts w:cs="Times New Roman" w:ascii="Times New Roman" w:hAnsi="Times New Roman"/>
        </w:rPr>
        <w:t xml:space="preserve">У кінці серпня 1896 року було засновано читальню в с. Квасенині Добромильського повіту (тепер у складі Польщі. – </w:t>
      </w:r>
      <w:r>
        <w:rPr>
          <w:rFonts w:cs="Times New Roman" w:ascii="Times New Roman" w:hAnsi="Times New Roman"/>
          <w:i/>
        </w:rPr>
        <w:t>Ю. Я.</w:t>
      </w:r>
      <w:r>
        <w:rPr>
          <w:rFonts w:cs="Times New Roman" w:ascii="Times New Roman" w:hAnsi="Times New Roman"/>
        </w:rPr>
        <w:t>). Від РУРП на</w:t>
      </w:r>
      <w:r>
        <w:rPr>
          <w:rFonts w:cs="Times New Roman" w:ascii="Times New Roman" w:hAnsi="Times New Roman"/>
          <w:highlight w:val="yellow"/>
        </w:rPr>
        <w:t xml:space="preserve"> </w:t>
      </w:r>
      <w:r>
        <w:rPr>
          <w:rFonts w:cs="Times New Roman" w:ascii="Times New Roman" w:hAnsi="Times New Roman"/>
        </w:rPr>
        <w:t>відкриття читальні їздив Іван Франко [38, 79]. Додамо, що в 1896 році тільки в Городенківському та Коломийському повітах радикали мали 30 читалень [16, 135, 136]. А в 1899 році, вони заснували свої читальні у Скалатському повіті на Тернопільщині [8, 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ідкриття «Народних спілок» і читалень свідчило про те, що радикальна партія приділяла значну увагу просвіті. РУРП навіть пропонувала організувати з’їзд делегатів читалень і конкретно обговорити дане питання. Проте згодом (у грудні 1897 року) відмовилися від цієї ідеї [38, 79].</w:t>
      </w:r>
    </w:p>
    <w:p>
      <w:pPr>
        <w:pStyle w:val="Default"/>
        <w:ind w:firstLine="567"/>
        <w:jc w:val="both"/>
        <w:rPr/>
      </w:pPr>
      <w:r>
        <w:rPr>
          <w:rFonts w:cs="Times New Roman" w:ascii="Times New Roman" w:hAnsi="Times New Roman"/>
          <w:sz w:val="22"/>
          <w:szCs w:val="22"/>
          <w:lang w:val="uk-UA"/>
        </w:rPr>
        <w:t>З березня 1895 року РУРП почала видавати газету «Громадський голос» (виходила з перервами до 1939 року) [26, 589, 596</w:t>
      </w:r>
      <w:r>
        <w:rPr>
          <w:rFonts w:cs="Times New Roman" w:ascii="Times New Roman" w:hAnsi="Times New Roman"/>
          <w:sz w:val="22"/>
          <w:szCs w:val="22"/>
        </w:rPr>
        <w:t>]</w:t>
      </w:r>
      <w:r>
        <w:rPr>
          <w:rFonts w:cs="Times New Roman" w:ascii="Times New Roman" w:hAnsi="Times New Roman"/>
          <w:sz w:val="22"/>
          <w:szCs w:val="22"/>
          <w:lang w:val="uk-UA"/>
        </w:rPr>
        <w:t>. Вже наприкінці першого року видання</w:t>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Громадського голосу» число його передплатників налічувало 487 чоловік. Левова частка передплатників газети наприкінці 1895 року припадала на Перемиський, Снятинський, Тернопільський і Жовківський повіти [33, 93; 7, 91]. Новостворену газету спочатку видавав В’ячеслав Будзиновський, а від 1896 року «Громадський голос» редагував Семен Вітик при допомозі Івана Франка, якому наддніпрянський українофіл Микола Ковалевський надсилав до 30 гульденів. Із 15 листопада 1897 року (Ч. 22) редактором газети став Михайло Павлик [9, 480; 26, 589; 37, 88]. Протягом 1896–1897 років у Коломиї Кирило Трильовський видавав часопис «Громада». Додамо, що часопис під аналогічною назвою наприкінці 1870-х – на початку 80-х років у Женеві видавав Михайло Драгоманов. Названа періодика була призначена для широкого кола читачів, передусім селян [14, 45, 46; 16, 134; 25, 65]. </w:t>
      </w:r>
    </w:p>
    <w:p>
      <w:pPr>
        <w:pStyle w:val="Default"/>
        <w:ind w:firstLine="567"/>
        <w:jc w:val="both"/>
        <w:rPr/>
      </w:pPr>
      <w:r>
        <w:rPr>
          <w:rFonts w:cs="Times New Roman" w:ascii="Times New Roman" w:hAnsi="Times New Roman"/>
          <w:sz w:val="22"/>
          <w:szCs w:val="22"/>
          <w:lang w:val="uk-UA"/>
        </w:rPr>
        <w:t>Для більш підготовлених у теоретичному плані читачів був призначений політичний тижневик радикального спрямування «Радикал». Останній виходив у Львові під редакцією В</w:t>
      </w:r>
      <w:r>
        <w:rPr>
          <w:rFonts w:cs="Times New Roman" w:ascii="Times New Roman" w:hAnsi="Times New Roman"/>
          <w:sz w:val="22"/>
          <w:szCs w:val="22"/>
        </w:rPr>
        <w:t>’</w:t>
      </w:r>
      <w:r>
        <w:rPr>
          <w:rFonts w:cs="Times New Roman" w:ascii="Times New Roman" w:hAnsi="Times New Roman"/>
          <w:sz w:val="22"/>
          <w:szCs w:val="22"/>
          <w:lang w:val="uk-UA"/>
        </w:rPr>
        <w:t xml:space="preserve">ячеслава Будзиновського з 5 жовтня 1895 року до 25 березня 1896 року [16, 135; 26, 610, 613]. Так, у 1896 році Микола Ковалевський, за свідченням Михайла Павлика, мав надсилати на згаданий часопис щомісяця 20 гульденів. Додамо, що </w:t>
      </w:r>
      <w:r>
        <w:rPr>
          <w:rStyle w:val="Longtext"/>
          <w:rFonts w:cs="Times New Roman" w:ascii="Times New Roman" w:hAnsi="Times New Roman"/>
          <w:sz w:val="22"/>
          <w:szCs w:val="22"/>
          <w:lang w:val="uk-UA"/>
        </w:rPr>
        <w:t>Микола Ковалевський віддав багато сил, енергії та особистого здоров’я справі матеріальної допомоги РУРП. За відносно короткий термін існування радикальної партії він збирав кошти фактично на всі напрямки її діяльності</w:t>
      </w:r>
      <w:r>
        <w:rPr>
          <w:rFonts w:cs="Times New Roman" w:ascii="Times New Roman" w:hAnsi="Times New Roman"/>
          <w:sz w:val="22"/>
          <w:szCs w:val="22"/>
          <w:vertAlign w:val="superscript"/>
          <w:lang w:val="uk-UA"/>
        </w:rPr>
        <w:t xml:space="preserve"> </w:t>
      </w:r>
      <w:r>
        <w:rPr>
          <w:rFonts w:cs="Times New Roman" w:ascii="Times New Roman" w:hAnsi="Times New Roman"/>
          <w:sz w:val="22"/>
          <w:szCs w:val="22"/>
          <w:lang w:val="uk-UA"/>
        </w:rPr>
        <w:t>[9, 47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оціальною опорою РУРП було переважно місцеве українське селянство. Тому радикали заохочували селян об’єднуватися в споживчі крамниці й кредитові товариства – «Народні спілки». Їх метою було, з одного боку, закладання позичкових і ощадних кас, крамниць і т. ін., а з іншого – заснування читалень, бібліотек, видання популярних часописів, книг неполітичного змісту тощо. У грудні 1890 року статут «Народних спілок» був затверджений у намісництві [38, 78; 34, 140]. Його підписали Теофіл Окуневський, Іларій Гарасимович, Северин Данилович, Олекса Печерський, Тома Печерський, Кирило Трильовський і о. Кирило Гаморак [27, 408]. Перша «Народна спілка» була заснована в с. Кийданці (за місцевою назвою – Кийданч) на Коломийщині [38, 78]. </w:t>
      </w:r>
    </w:p>
    <w:p>
      <w:pPr>
        <w:pStyle w:val="Default"/>
        <w:ind w:firstLine="567"/>
        <w:jc w:val="both"/>
        <w:rPr/>
      </w:pPr>
      <w:r>
        <w:rPr>
          <w:rFonts w:cs="Times New Roman" w:ascii="Times New Roman" w:hAnsi="Times New Roman"/>
          <w:sz w:val="22"/>
          <w:szCs w:val="22"/>
          <w:lang w:val="uk-UA"/>
        </w:rPr>
        <w:t>У жовтні 1897 року «Народні спілки» функціонували у п’яти повітах, а саме: Коломийському (4), Городенківському (11), Товмацькому (4), Снятинському (6) та Станиславівському (1) [35, 149, 150; 37, 76]. Від 1898 року подібна «Спілка» діяла в с. Великі Мости на Львівщині. У серпні 1895 року було проведено перші збори «Народної спілки»</w:t>
      </w:r>
      <w:r>
        <w:rPr>
          <w:rFonts w:cs="Times New Roman" w:ascii="Times New Roman" w:hAnsi="Times New Roman"/>
          <w:sz w:val="22"/>
          <w:szCs w:val="22"/>
        </w:rPr>
        <w:t xml:space="preserve"> </w:t>
      </w:r>
      <w:r>
        <w:rPr>
          <w:rFonts w:cs="Times New Roman" w:ascii="Times New Roman" w:hAnsi="Times New Roman"/>
          <w:sz w:val="22"/>
          <w:szCs w:val="22"/>
          <w:lang w:val="uk-UA"/>
        </w:rPr>
        <w:t>в Станиславові. Навесні того ж року схожу «Хлопську спілку» було засновано у Львові [38, 78; 37, 76].</w:t>
      </w:r>
    </w:p>
    <w:p>
      <w:pPr>
        <w:pStyle w:val="Normal"/>
        <w:spacing w:lineRule="auto" w:line="240" w:before="0" w:after="0"/>
        <w:ind w:firstLine="567"/>
        <w:jc w:val="both"/>
        <w:rPr>
          <w:rFonts w:ascii="Times New Roman" w:hAnsi="Times New Roman" w:cs="Times New Roman"/>
          <w:highlight w:val="yellow"/>
        </w:rPr>
      </w:pPr>
      <w:r>
        <w:rPr>
          <w:rFonts w:cs="Times New Roman" w:ascii="Times New Roman" w:hAnsi="Times New Roman"/>
        </w:rPr>
        <w:t xml:space="preserve">Таким чином, РУРП відіграла помітну роль у культурно-просвітньому житті галицьких українців останнього десятиліття ХІХ століття. Першочергову роль у національно-культурній сфері радикальна партія відводила проблемі піднесення культурного рівня населення краю. Головними напрямами її реалізації стали: заснування просвітніх товариств («Поступ», «Наука» та «Народна бібліотека»), а також створення мережі «Народних спілок» і читалень. Чимало уваги приділялося видавничій діяльності (партійній пресі, видавничій серії «Хлопська бібліотека»). Ця робота мала здебільшого просвітницько-агітаційний характер і зводилася до популяризації серед місцевого населення ідей радикальної партії. </w:t>
      </w:r>
    </w:p>
    <w:p>
      <w:pPr>
        <w:pStyle w:val="Normal"/>
        <w:spacing w:lineRule="auto" w:line="240" w:before="0" w:after="0"/>
        <w:ind w:firstLine="567"/>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Возняк Михайло Степанович “Іван Франко в добі радикалізму” – стаття. [Львів]: Машинопис з поправками чорнилом та кольоровим олівцем рукою М. Возняка // Львівська національна наукова бібліотека ім. В. Стефаника НАН України. Відділ рукописів. – Ф. 29 (Возняк М. С.). – Оп. 1. – Од. зб. 170. – 31 арк.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rPr>
        <w:t>Данилович С., Загайкевич В. Лист до [І. Франка] від 22 листопада 189</w:t>
      </w:r>
      <w:r>
        <w:rPr>
          <w:rFonts w:cs="Times New Roman" w:ascii="Times New Roman" w:hAnsi="Times New Roman"/>
          <w:lang w:val="en-US"/>
        </w:rPr>
        <w:t>9</w:t>
      </w:r>
      <w:r>
        <w:rPr>
          <w:rFonts w:cs="Times New Roman" w:ascii="Times New Roman" w:hAnsi="Times New Roman"/>
        </w:rPr>
        <w:t xml:space="preserve"> р. з Тернополя // Відділ рукописних фондів і текстології Інституту літератури ім. Т. Г. Шевченка НАН України, м. Київ. – Ф. 3. – Од. зб. 1624. – Арк. 29–30. </w:t>
      </w:r>
    </w:p>
    <w:p>
      <w:pPr>
        <w:pStyle w:val="Default"/>
        <w:ind w:left="426" w:hanging="426"/>
        <w:jc w:val="both"/>
        <w:rPr>
          <w:rFonts w:ascii="Times New Roman" w:hAnsi="Times New Roman" w:cs="Times New Roman"/>
          <w:color w:val="000000"/>
          <w:sz w:val="22"/>
          <w:szCs w:val="22"/>
          <w:lang w:val="uk-UA"/>
        </w:rPr>
      </w:pPr>
      <w:r>
        <w:rPr>
          <w:rFonts w:cs="Times New Roman" w:ascii="Times New Roman" w:hAnsi="Times New Roman"/>
          <w:sz w:val="22"/>
          <w:szCs w:val="22"/>
          <w:lang w:val="uk-UA"/>
        </w:rPr>
        <w:t xml:space="preserve">3. </w:t>
      </w:r>
      <w:r>
        <w:rPr>
          <w:rFonts w:eastAsia="Calibri" w:cs="Times New Roman" w:ascii="Times New Roman" w:hAnsi="Times New Roman"/>
          <w:sz w:val="22"/>
          <w:szCs w:val="22"/>
          <w:lang w:val="uk-UA"/>
        </w:rPr>
        <w:t>Мандат Драгоманова М. на 2-ой с’езд радикалов во Львове 3 и 4 октобря 1891 г. Начато 1891 г. // Центральний державний історичний архів України, м. Львів (далі – ЦДІАЛ України). – Ф. 663. – Оп. 2. – Спр. 91. – 2 арк.</w:t>
      </w:r>
    </w:p>
    <w:p>
      <w:pPr>
        <w:pStyle w:val="Normal"/>
        <w:tabs>
          <w:tab w:val="clear" w:pos="708"/>
          <w:tab w:val="left" w:pos="284"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color w:val="000000"/>
        </w:rPr>
        <w:t>Письма Драгоманова М. к Триловскому К. Оригиналы и копии. 15 марта 1891 г. – 24 июня 1894 г. // ЦДІАЛ України. – Ф. 663. – Оп. 2. – Спр. 64. – 22 арк.</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5. В Снятині відбули ся дня 6 марта загальні збори рад. [икального] повітового товариства просвітного “Наука” … // Громадський голос. – Львів, 1898. – Ч. 9, 20. марта. – С. 71–72.</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6. Возняк М. Іван Франко в добі радикалізму / М. Возняк // Україна: Науковий двохмісячник українознавства. – К., 1926. – Кн. 6. – С. 115–163.</w:t>
      </w:r>
    </w:p>
    <w:p>
      <w:pPr>
        <w:pStyle w:val="Endnote"/>
        <w:ind w:left="426" w:hanging="426"/>
        <w:jc w:val="both"/>
        <w:rPr>
          <w:sz w:val="22"/>
          <w:szCs w:val="22"/>
          <w:lang w:val="uk-UA"/>
        </w:rPr>
      </w:pPr>
      <w:r>
        <w:rPr>
          <w:sz w:val="22"/>
          <w:szCs w:val="22"/>
          <w:lang w:val="uk-UA"/>
        </w:rPr>
        <w:t>7. Грицак Я. “Молоді” радикали в суспільно-політичному житті Галичини / Я. Грицак // Записки НТШ. – Львів, 1991. – Т. ССХХІІ. – С. 71–110.</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8. Девятий зйізд русько-укр. [аїнської] радикальноі партіі // Громадський голос. – Львів, 1900. – Ч. 1, 1. січня. – С. 2–5.</w:t>
      </w:r>
    </w:p>
    <w:p>
      <w:pPr>
        <w:pStyle w:val="Endnote"/>
        <w:ind w:left="426" w:hanging="426"/>
        <w:jc w:val="both"/>
        <w:rPr>
          <w:sz w:val="22"/>
          <w:szCs w:val="22"/>
          <w:lang w:val="uk-UA"/>
        </w:rPr>
      </w:pPr>
      <w:r>
        <w:rPr>
          <w:sz w:val="22"/>
          <w:szCs w:val="22"/>
          <w:lang w:val="uk-UA"/>
        </w:rPr>
        <w:t>9. Денисюк І. Листи Михайла Павлика до родини Драгоманових / І. Денисюк // Записки НТШ. Праці філологічної секції. – Львів, 1997. – Т. CCXXXIV. – С. 452–542.</w:t>
      </w:r>
    </w:p>
    <w:p>
      <w:pPr>
        <w:pStyle w:val="Endnote"/>
        <w:ind w:left="426" w:hanging="426"/>
        <w:jc w:val="both"/>
        <w:rPr>
          <w:sz w:val="22"/>
          <w:szCs w:val="22"/>
          <w:lang w:val="uk-UA"/>
        </w:rPr>
      </w:pPr>
      <w:r>
        <w:rPr>
          <w:sz w:val="22"/>
          <w:szCs w:val="22"/>
          <w:lang w:val="uk-UA"/>
        </w:rPr>
        <w:t>10. Драгоманов М. Швайцарська республіка / Написав Михайло Драгоманов. Друге виданє. – Львів: З друкарні Нар. Ст. Манєцкого і Спілки, 1899. – 32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1. Др. Кирило Трильовський // Громадський голос. – Львів, 1900. – Ч. 27 і 28, 15 і 22. листопада. – С. 227–228.</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2. ІІ-гий зйізд укр. [аїнських] радикалів // Народ. – Львів, 1891. – Ч. 20 і 21, 24 л. [атинського] жовтня. – С. 266–267.</w:t>
      </w:r>
    </w:p>
    <w:p>
      <w:pPr>
        <w:pStyle w:val="Normal"/>
        <w:spacing w:lineRule="auto" w:line="240" w:before="0" w:after="0"/>
        <w:ind w:left="426" w:hanging="426"/>
        <w:jc w:val="both"/>
        <w:rPr/>
      </w:pPr>
      <w:r>
        <w:rPr>
          <w:rFonts w:cs="Times New Roman" w:ascii="Times New Roman" w:hAnsi="Times New Roman"/>
        </w:rPr>
        <w:t xml:space="preserve">13. </w:t>
      </w:r>
      <w:r>
        <w:rPr>
          <w:rFonts w:cs="Times New Roman" w:ascii="Times New Roman" w:hAnsi="Times New Roman"/>
          <w:bCs/>
          <w:shd w:fill="F5FFEA" w:val="clear"/>
        </w:rPr>
        <w:t>Епістолярна спадщина Агатангела Кримського (1890–1941): в 2 т. / А. Ю. Кримський / гол. ред. Л. В. Матвєєва. – К.</w:t>
      </w:r>
      <w:r>
        <w:rPr>
          <w:rFonts w:cs="Times New Roman" w:ascii="Times New Roman" w:hAnsi="Times New Roman"/>
        </w:rPr>
        <w:t xml:space="preserve">: Національна Академія Наук України, Інститут Сходознавства ім. А. Кримського, 2005. – </w:t>
      </w:r>
      <w:r>
        <w:rPr>
          <w:rFonts w:cs="Times New Roman" w:ascii="Times New Roman" w:hAnsi="Times New Roman"/>
          <w:bCs/>
          <w:shd w:fill="F5FFEA" w:val="clear"/>
        </w:rPr>
        <w:t>Т. 1: 1890–1917. – 500 с.</w:t>
      </w:r>
    </w:p>
    <w:p>
      <w:pPr>
        <w:pStyle w:val="Endnote"/>
        <w:ind w:left="426" w:hanging="426"/>
        <w:jc w:val="both"/>
        <w:rPr>
          <w:sz w:val="22"/>
          <w:szCs w:val="22"/>
          <w:lang w:val="uk-UA"/>
        </w:rPr>
      </w:pPr>
      <w:r>
        <w:rPr>
          <w:sz w:val="22"/>
          <w:szCs w:val="22"/>
          <w:lang w:val="uk-UA"/>
        </w:rPr>
        <w:t xml:space="preserve">14. Животко А. Нарис історії української преси (Курс лекцій) / Аркадій Животко. – Подєбради: Український Технічно-Господарський Інститут позаочного навчання, 1937. – 108 с. </w:t>
      </w:r>
    </w:p>
    <w:p>
      <w:pPr>
        <w:pStyle w:val="Endnote"/>
        <w:ind w:left="426" w:hanging="426"/>
        <w:jc w:val="both"/>
        <w:rPr>
          <w:rStyle w:val="Appleconvertedspace"/>
          <w:sz w:val="22"/>
          <w:szCs w:val="22"/>
          <w:lang w:val="uk-UA"/>
        </w:rPr>
      </w:pPr>
      <w:r>
        <w:rPr>
          <w:sz w:val="22"/>
          <w:szCs w:val="22"/>
          <w:lang w:val="uk-UA"/>
        </w:rPr>
        <w:t xml:space="preserve">15. Іван Франко: Документи і матеріали. 1856–1965 / Упорядники: І. Л. Бутич, Я. Р. Дашкевич, О. А. Купчинський, А. Г. Сісецький. – К.: Наукова думка, 1966. – 540 с. </w:t>
      </w:r>
    </w:p>
    <w:p>
      <w:pPr>
        <w:pStyle w:val="Endnote"/>
        <w:ind w:left="426" w:hanging="426"/>
        <w:jc w:val="both"/>
        <w:rPr/>
      </w:pPr>
      <w:r>
        <w:rPr>
          <w:sz w:val="22"/>
          <w:szCs w:val="22"/>
          <w:lang w:val="uk-UA"/>
        </w:rPr>
        <w:t>16. Кравець М. До питання про Русько-українську радикальну партію у Східній Галичині в 90-х роках ХІХ ст. / М. М. Кравець // З історії західноукраїнських земель. – К.: Вид-во АН УРСР, 1957. – Вип. ІІ. – С. 124–140.</w:t>
      </w:r>
    </w:p>
    <w:p>
      <w:pPr>
        <w:pStyle w:val="Endnote"/>
        <w:ind w:left="426" w:hanging="426"/>
        <w:jc w:val="both"/>
        <w:rPr>
          <w:sz w:val="22"/>
          <w:szCs w:val="22"/>
          <w:lang w:val="uk-UA"/>
        </w:rPr>
      </w:pPr>
      <w:r>
        <w:rPr>
          <w:sz w:val="22"/>
          <w:szCs w:val="22"/>
          <w:lang w:val="uk-UA"/>
        </w:rPr>
        <w:t>17. Кравець М. Селянство Східної Галичини і Північної Буковини у другій половині ХІХ ст. / Микола Миколайович Кравець. – Львів: Вид-во Львівського ун-ту, 1964. – 237 с.</w:t>
      </w:r>
    </w:p>
    <w:p>
      <w:pPr>
        <w:pStyle w:val="Endnote"/>
        <w:ind w:left="426" w:hanging="426"/>
        <w:jc w:val="both"/>
        <w:rPr>
          <w:sz w:val="22"/>
          <w:szCs w:val="22"/>
          <w:lang w:val="uk-UA"/>
        </w:rPr>
      </w:pPr>
      <w:r>
        <w:rPr>
          <w:sz w:val="22"/>
          <w:szCs w:val="22"/>
          <w:lang w:val="uk-UA"/>
        </w:rPr>
        <w:t>18. Листування Івана Франка та Михайла Драгоманова / редкол.: І. Вакарчук, Я. Ісаєвич (співголови) та ін. – Львів: Видав. центр ЛНУ ім. І. Франка, 2006. – 564 с.</w:t>
      </w:r>
    </w:p>
    <w:p>
      <w:pPr>
        <w:pStyle w:val="Endnote"/>
        <w:ind w:left="426" w:hanging="426"/>
        <w:jc w:val="both"/>
        <w:rPr>
          <w:sz w:val="22"/>
          <w:szCs w:val="22"/>
          <w:lang w:val="uk-UA"/>
        </w:rPr>
      </w:pPr>
      <w:r>
        <w:rPr>
          <w:sz w:val="22"/>
          <w:szCs w:val="22"/>
          <w:lang w:val="uk-UA"/>
        </w:rPr>
        <w:t xml:space="preserve">19. Михайло Драгоманов: Документи і матеріали. 1841–1994 / Упорядники: Г. Болотова, І. Бутич, Н. Грабова, О. Купчинський, Д. Пельц, Г. Сорока. – Львів, 2001. – 731 с. </w:t>
      </w:r>
    </w:p>
    <w:p>
      <w:pPr>
        <w:pStyle w:val="Endnote"/>
        <w:ind w:left="426" w:hanging="426"/>
        <w:jc w:val="both"/>
        <w:rPr>
          <w:sz w:val="22"/>
          <w:szCs w:val="22"/>
          <w:lang w:val="uk-UA"/>
        </w:rPr>
      </w:pPr>
      <w:r>
        <w:rPr>
          <w:sz w:val="22"/>
          <w:szCs w:val="22"/>
          <w:lang w:val="uk-UA"/>
        </w:rPr>
        <w:t>20. Переписка Михайла Драгоманова з Михайлом Павликом (1876–1895) / зладив М. Павлик. – Т.VI (1890–1891). – Чернівці, 1910. – 317 с.</w:t>
      </w:r>
    </w:p>
    <w:p>
      <w:pPr>
        <w:pStyle w:val="Endnote"/>
        <w:ind w:left="426" w:hanging="426"/>
        <w:jc w:val="both"/>
        <w:rPr>
          <w:sz w:val="22"/>
          <w:szCs w:val="22"/>
          <w:lang w:val="uk-UA"/>
        </w:rPr>
      </w:pPr>
      <w:r>
        <w:rPr>
          <w:sz w:val="22"/>
          <w:szCs w:val="22"/>
          <w:lang w:val="uk-UA"/>
        </w:rPr>
        <w:t>21. Переписка Михайла Драгоманова з Михайлом Павликом (1876–1895) / зладив М. Павлик. – Т.VIII (1894–1895). – Чернівці, 1911. – 293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2. Перші збори Руско-украінского просвітного Товариства “Поступ” // Народ. – Львів, 1895. – Нри 1 і 2, 1 і 15 января. – С. 6–7.</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3. Програма Руско-украінскоі радикальноі партіі // Народ. – Львів, 1890. – Ч. 20, 15 л. [атинського] жовтня. – С. 301–303.</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4. Пятий зйізд русько-украінськоі радікальноі партіі // Громадський голос. – Львів, 1896. – Ч. 18, 1. жовтня. – С. 119–123.</w:t>
      </w:r>
    </w:p>
    <w:p>
      <w:pPr>
        <w:pStyle w:val="Default"/>
        <w:ind w:left="426" w:hanging="426"/>
        <w:jc w:val="both"/>
        <w:rPr/>
      </w:pPr>
      <w:r>
        <w:rPr>
          <w:rFonts w:cs="Times New Roman" w:ascii="Times New Roman" w:hAnsi="Times New Roman"/>
          <w:sz w:val="22"/>
          <w:szCs w:val="22"/>
          <w:lang w:val="uk-UA"/>
        </w:rPr>
        <w:t xml:space="preserve">25. </w:t>
      </w:r>
      <w:r>
        <w:rPr>
          <w:rFonts w:cs="Times New Roman" w:ascii="Times New Roman" w:hAnsi="Times New Roman"/>
          <w:color w:val="000000"/>
          <w:sz w:val="22"/>
          <w:szCs w:val="22"/>
          <w:lang w:val="uk-UA"/>
        </w:rPr>
        <w:t>Романюк М., Галушко М. Українські часописи Коломиї (1865–1994 рр.): Історико-бібліографічне дослідження / Мирослав Миколайович Романюк, Марія Василівна Галушко / Передмова Володимира Качкана. – Львів, 1996. – 238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6. Романюк М., Галушко М. Українські часописи Львова 1848–1939 рр.: Історико-бібліографічне дослідження: У 3 т. / Мирослав Миколайович Романюк, Марія Василівна Галушко. – Львів: Світ, 2001. – Т. 1. 1848–1900 рр. – 744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7. Руске економічно-просвітне товариство // Народ. – Львів, 1890. – Ч. 24, 15 л. [атинського] грудня. – С. 407–408.</w:t>
      </w:r>
    </w:p>
    <w:p>
      <w:pPr>
        <w:pStyle w:val="Endnote"/>
        <w:ind w:left="426" w:hanging="426"/>
        <w:jc w:val="both"/>
        <w:rPr>
          <w:sz w:val="22"/>
          <w:szCs w:val="22"/>
          <w:lang w:val="uk-UA"/>
        </w:rPr>
      </w:pPr>
      <w:r>
        <w:rPr>
          <w:sz w:val="22"/>
          <w:szCs w:val="22"/>
          <w:lang w:val="uk-UA"/>
        </w:rPr>
        <w:t>28. Українка Леся. Зібр. творів: у 12 т. / Леся Українка / редактор тому П. Й. Колесник. – К.: Наукова думка, 1977. – Т. 8: Літературно-критичні та публіцистичні статті. – 314 с.</w:t>
      </w:r>
    </w:p>
    <w:p>
      <w:pPr>
        <w:pStyle w:val="Endnote"/>
        <w:ind w:left="426" w:hanging="426"/>
        <w:jc w:val="both"/>
        <w:rPr>
          <w:sz w:val="22"/>
          <w:szCs w:val="22"/>
          <w:lang w:val="uk-UA"/>
        </w:rPr>
      </w:pPr>
      <w:r>
        <w:rPr>
          <w:sz w:val="22"/>
          <w:szCs w:val="22"/>
          <w:lang w:val="uk-UA"/>
        </w:rPr>
        <w:t xml:space="preserve">29. Українка Леся. Зібр. творів: у 12 т. / Леся Українка / редактор тому М. Д. Бернштейн. – К.: Наукова думка, 1978. – Т. 10: Листи (1876–1897). – 543 с. </w:t>
      </w:r>
    </w:p>
    <w:p>
      <w:pPr>
        <w:pStyle w:val="Endnote"/>
        <w:ind w:left="426" w:hanging="426"/>
        <w:jc w:val="both"/>
        <w:rPr>
          <w:sz w:val="22"/>
          <w:szCs w:val="22"/>
          <w:lang w:val="uk-UA"/>
        </w:rPr>
      </w:pPr>
      <w:r>
        <w:rPr>
          <w:sz w:val="22"/>
          <w:szCs w:val="22"/>
          <w:lang w:val="uk-UA"/>
        </w:rPr>
        <w:t>30. Українка Леся: Публікації. Статті. Дослідження. – К.: Наукова думка, 1984. – 298 с.</w:t>
      </w:r>
    </w:p>
    <w:p>
      <w:pPr>
        <w:pStyle w:val="Endnote"/>
        <w:ind w:left="426" w:hanging="426"/>
        <w:jc w:val="both"/>
        <w:rPr>
          <w:sz w:val="22"/>
          <w:szCs w:val="22"/>
          <w:lang w:val="uk-UA"/>
        </w:rPr>
      </w:pPr>
      <w:r>
        <w:rPr>
          <w:sz w:val="22"/>
          <w:szCs w:val="22"/>
          <w:lang w:val="uk-UA"/>
        </w:rPr>
        <w:t>31. Франко І. Михайло Павлик. Замісь ювилейної сильветки / І. Франко // Лїтературно-науковий вістник. – 1905. – Т. ХХIХ, річник ІІІ. – С. 160–186.</w:t>
      </w:r>
    </w:p>
    <w:p>
      <w:pPr>
        <w:pStyle w:val="Endnote"/>
        <w:ind w:left="426" w:hanging="426"/>
        <w:jc w:val="both"/>
        <w:rPr/>
      </w:pPr>
      <w:r>
        <w:rPr>
          <w:sz w:val="22"/>
          <w:szCs w:val="22"/>
          <w:lang w:val="uk-UA"/>
        </w:rPr>
        <w:t>32. Франко І. Зібр. творів</w:t>
      </w:r>
      <w:r>
        <w:rPr>
          <w:sz w:val="22"/>
          <w:szCs w:val="22"/>
        </w:rPr>
        <w:t>:</w:t>
      </w:r>
      <w:r>
        <w:rPr>
          <w:sz w:val="22"/>
          <w:szCs w:val="22"/>
          <w:lang w:val="uk-UA"/>
        </w:rPr>
        <w:t xml:space="preserve"> у 50 т. / Іван Франко. – К.: Наукова думка, 1976–1986. – Т. 49</w:t>
      </w:r>
      <w:r>
        <w:rPr>
          <w:sz w:val="22"/>
          <w:szCs w:val="22"/>
        </w:rPr>
        <w:t>:</w:t>
      </w:r>
      <w:r>
        <w:rPr>
          <w:sz w:val="22"/>
          <w:szCs w:val="22"/>
          <w:lang w:val="uk-UA"/>
        </w:rPr>
        <w:t xml:space="preserve"> Листи (1886–1894). – 811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33. Четвертий зізд радикальноі партиі // Громадський голос. – Львів, 1895. – Ч. 12, 30 грудня. – С. 92–94.</w:t>
      </w:r>
    </w:p>
    <w:p>
      <w:pPr>
        <w:pStyle w:val="Endnote"/>
        <w:ind w:left="426" w:hanging="426"/>
        <w:jc w:val="both"/>
        <w:rPr>
          <w:sz w:val="22"/>
          <w:szCs w:val="22"/>
          <w:lang w:val="uk-UA"/>
        </w:rPr>
      </w:pPr>
      <w:r>
        <w:rPr>
          <w:sz w:val="22"/>
          <w:szCs w:val="22"/>
          <w:lang w:val="uk-UA"/>
        </w:rPr>
        <w:t>34. Чуприна В. Культурно-освітня діяльність “Просвіти” та українських політичних партій в селах Галичини (кінець ХІХ – початок ХХ ст.) / В. Чуприна, Н. Біла // Україна: культурна спадщина, національна свідомість, державність. Вип. 19: “Просвіта” – оберіг незалежності та соборності України / Інститут українознавства ім. І. Крип’якевича НАН України. Відп. ред. Ярослав Ісаєвич, упоряд.: Феодосій Стеблій, Володимир Пашук. – Львів, 2010. – С. 138–144.</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35. Шестий зйізд делегатів русько-украінськоі радікальноі партіі // Громадський голос. – Львів, 1897. – Ч. 19, 1. жовтня. – С. 149–151.</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36. Шестий зйізд делегатів русько-украінськоі радікальноі партіі // Громадський голос. – Львів, 1897. – Ч. 21, 1. листопада. – С. 167.</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37. Шкраб’юк П. Ми, українські радикали… (Михайло Павлик і Радикальна партія) / Петро Шкраб’юк. – Львів: Національна академія наук, Інститут українознавства ім. І. Крип’якевича, 2012. – 192 с.</w:t>
        <w:tab/>
      </w:r>
    </w:p>
    <w:p>
      <w:pPr>
        <w:pStyle w:val="Endnote"/>
        <w:ind w:left="426" w:hanging="426"/>
        <w:jc w:val="both"/>
        <w:rPr>
          <w:sz w:val="22"/>
          <w:szCs w:val="22"/>
          <w:lang w:val="uk-UA"/>
        </w:rPr>
      </w:pPr>
      <w:r>
        <w:rPr>
          <w:sz w:val="22"/>
          <w:szCs w:val="22"/>
          <w:lang w:val="uk-UA"/>
        </w:rPr>
        <w:t>38. Шкраб’юк П. Просвітницько-економічні структури Радикальної партії в Галичині / П. Шкраб’юк // Україна: культурна спадщина, національна свідомість, державність. Вип. 19: “Просвіта” – оберіг незалежності та соборності України / Інститут українознавства ім. І. Крип’якевича НАН України. Відп. ред. Ярослав Ісаєвич, упоряд.: Феодосій Стеблій, Володимир Пашук. – Львів, 2010. – С. 77–82.</w:t>
      </w:r>
    </w:p>
    <w:p>
      <w:pPr>
        <w:pStyle w:val="Endnote"/>
        <w:keepNext w:val="true"/>
        <w:ind w:left="426" w:hanging="426"/>
        <w:jc w:val="both"/>
        <w:rPr>
          <w:sz w:val="22"/>
          <w:szCs w:val="22"/>
          <w:lang w:val="uk-UA"/>
        </w:rPr>
      </w:pPr>
      <w:r>
        <w:rPr>
          <w:sz w:val="22"/>
          <w:szCs w:val="22"/>
          <w:lang w:val="uk-UA"/>
        </w:rPr>
        <w:t>39. Якимович Б. Іван Франко – видавець: Книгознавчі та джерелознавчі аспекти / Богдан Зіновійович Якимович. – Львів: Видавничий центр ЛНУ ім. Івана Франка, 2006. – 691 с.</w:t>
      </w:r>
    </w:p>
    <w:p>
      <w:pPr>
        <w:pStyle w:val="Endnote"/>
        <w:ind w:left="426" w:hanging="426"/>
        <w:jc w:val="both"/>
        <w:rPr/>
      </w:pPr>
      <w:r>
        <w:rPr>
          <w:sz w:val="22"/>
          <w:szCs w:val="22"/>
          <w:lang w:val="uk-UA"/>
        </w:rPr>
        <w:t xml:space="preserve">40. </w:t>
      </w:r>
      <w:r>
        <w:rPr>
          <w:sz w:val="22"/>
          <w:szCs w:val="22"/>
          <w:lang w:val="en-US"/>
        </w:rPr>
        <w:t>Himka J.-P. Socialism in Galicia.</w:t>
      </w:r>
      <w:r>
        <w:rPr>
          <w:sz w:val="22"/>
          <w:szCs w:val="22"/>
          <w:lang w:val="uk-UA"/>
        </w:rPr>
        <w:t xml:space="preserve"> </w:t>
      </w:r>
      <w:r>
        <w:rPr>
          <w:sz w:val="22"/>
          <w:szCs w:val="22"/>
          <w:lang w:val="en-US"/>
        </w:rPr>
        <w:t>The Emergence of Polish Social Demokracy and Ukrainian Radicalism (1860–1890). – Cambridge, 1983. – 244 p.</w:t>
      </w:r>
    </w:p>
    <w:p>
      <w:pPr>
        <w:pStyle w:val="Endnote"/>
        <w:ind w:left="426" w:hanging="426"/>
        <w:jc w:val="both"/>
        <w:rPr/>
      </w:pPr>
      <w:r>
        <w:rPr>
          <w:sz w:val="22"/>
          <w:szCs w:val="22"/>
          <w:lang w:val="uk-UA"/>
        </w:rPr>
        <w:t xml:space="preserve">41. </w:t>
      </w:r>
      <w:r>
        <w:rPr>
          <w:sz w:val="22"/>
          <w:szCs w:val="22"/>
          <w:lang w:val="en-US"/>
        </w:rPr>
        <w:t>Tomczyk</w:t>
      </w:r>
      <w:r>
        <w:rPr>
          <w:sz w:val="22"/>
          <w:szCs w:val="22"/>
          <w:lang w:val="uk-UA"/>
        </w:rPr>
        <w:t xml:space="preserve"> </w:t>
      </w:r>
      <w:r>
        <w:rPr>
          <w:sz w:val="22"/>
          <w:szCs w:val="22"/>
          <w:lang w:val="en-US"/>
        </w:rPr>
        <w:t>R</w:t>
      </w:r>
      <w:r>
        <w:rPr>
          <w:sz w:val="22"/>
          <w:szCs w:val="22"/>
          <w:lang w:val="uk-UA"/>
        </w:rPr>
        <w:t xml:space="preserve">. </w:t>
      </w:r>
      <w:r>
        <w:rPr>
          <w:sz w:val="22"/>
          <w:szCs w:val="22"/>
          <w:lang w:val="en-US"/>
        </w:rPr>
        <w:t>Galicyjska</w:t>
      </w:r>
      <w:r>
        <w:rPr>
          <w:sz w:val="22"/>
          <w:szCs w:val="22"/>
          <w:lang w:val="uk-UA"/>
        </w:rPr>
        <w:t xml:space="preserve"> </w:t>
      </w:r>
      <w:r>
        <w:rPr>
          <w:sz w:val="22"/>
          <w:szCs w:val="22"/>
          <w:lang w:val="en-US"/>
        </w:rPr>
        <w:t>Rusko</w:t>
      </w:r>
      <w:r>
        <w:rPr>
          <w:sz w:val="22"/>
          <w:szCs w:val="22"/>
          <w:lang w:val="uk-UA"/>
        </w:rPr>
        <w:t>-</w:t>
      </w:r>
      <w:r>
        <w:rPr>
          <w:sz w:val="22"/>
          <w:szCs w:val="22"/>
          <w:lang w:val="en-US"/>
        </w:rPr>
        <w:t>Ukrai</w:t>
      </w:r>
      <w:r>
        <w:rPr>
          <w:sz w:val="22"/>
          <w:szCs w:val="22"/>
          <w:lang w:val="uk-UA"/>
        </w:rPr>
        <w:t>ń</w:t>
      </w:r>
      <w:r>
        <w:rPr>
          <w:sz w:val="22"/>
          <w:szCs w:val="22"/>
          <w:lang w:val="en-US"/>
        </w:rPr>
        <w:t>ska</w:t>
      </w:r>
      <w:r>
        <w:rPr>
          <w:sz w:val="22"/>
          <w:szCs w:val="22"/>
          <w:lang w:val="uk-UA"/>
        </w:rPr>
        <w:t xml:space="preserve"> </w:t>
      </w:r>
      <w:r>
        <w:rPr>
          <w:sz w:val="22"/>
          <w:szCs w:val="22"/>
          <w:lang w:val="en-US"/>
        </w:rPr>
        <w:t>Partia</w:t>
      </w:r>
      <w:r>
        <w:rPr>
          <w:sz w:val="22"/>
          <w:szCs w:val="22"/>
          <w:lang w:val="uk-UA"/>
        </w:rPr>
        <w:t xml:space="preserve"> </w:t>
      </w:r>
      <w:r>
        <w:rPr>
          <w:sz w:val="22"/>
          <w:szCs w:val="22"/>
          <w:lang w:val="en-US"/>
        </w:rPr>
        <w:t>Radykalna</w:t>
      </w:r>
      <w:r>
        <w:rPr>
          <w:sz w:val="22"/>
          <w:szCs w:val="22"/>
          <w:lang w:val="uk-UA"/>
        </w:rPr>
        <w:t xml:space="preserve"> </w:t>
      </w:r>
      <w:r>
        <w:rPr>
          <w:sz w:val="22"/>
          <w:szCs w:val="22"/>
          <w:lang w:val="en-US"/>
        </w:rPr>
        <w:t>w</w:t>
      </w:r>
      <w:r>
        <w:rPr>
          <w:sz w:val="22"/>
          <w:szCs w:val="22"/>
          <w:lang w:val="uk-UA"/>
        </w:rPr>
        <w:t xml:space="preserve"> </w:t>
      </w:r>
      <w:r>
        <w:rPr>
          <w:sz w:val="22"/>
          <w:szCs w:val="22"/>
          <w:lang w:val="en-US"/>
        </w:rPr>
        <w:t>latach</w:t>
      </w:r>
      <w:r>
        <w:rPr>
          <w:sz w:val="22"/>
          <w:szCs w:val="22"/>
          <w:lang w:val="uk-UA"/>
        </w:rPr>
        <w:t xml:space="preserve"> 1890–1914. – </w:t>
      </w:r>
      <w:r>
        <w:rPr>
          <w:sz w:val="22"/>
          <w:szCs w:val="22"/>
          <w:lang w:val="en-US"/>
        </w:rPr>
        <w:t>Szczecin</w:t>
      </w:r>
      <w:r>
        <w:rPr>
          <w:sz w:val="22"/>
          <w:szCs w:val="22"/>
          <w:lang w:val="uk-UA"/>
        </w:rPr>
        <w:t xml:space="preserve">, 2007. – 422 </w:t>
      </w:r>
      <w:r>
        <w:rPr>
          <w:sz w:val="22"/>
          <w:szCs w:val="22"/>
          <w:lang w:val="en-US"/>
        </w:rPr>
        <w:t>s</w:t>
      </w:r>
      <w:r>
        <w:rPr>
          <w:sz w:val="22"/>
          <w:szCs w:val="22"/>
          <w:lang w:val="uk-UA"/>
        </w:rPr>
        <w:t>.</w:t>
      </w:r>
    </w:p>
    <w:p>
      <w:pPr>
        <w:pStyle w:val="Endnote"/>
        <w:ind w:firstLine="567"/>
        <w:jc w:val="both"/>
        <w:rPr>
          <w:sz w:val="22"/>
          <w:szCs w:val="22"/>
          <w:lang w:val="uk-UA"/>
        </w:rPr>
      </w:pPr>
      <w:r>
        <w:rPr>
          <w:sz w:val="22"/>
          <w:szCs w:val="22"/>
          <w:lang w:val="uk-UA"/>
        </w:rPr>
      </w:r>
    </w:p>
    <w:p>
      <w:pPr>
        <w:pStyle w:val="Normal"/>
        <w:spacing w:lineRule="auto" w:line="240" w:before="0" w:after="0"/>
        <w:ind w:firstLine="567"/>
        <w:jc w:val="both"/>
        <w:rPr>
          <w:rFonts w:ascii="Times New Roman" w:hAnsi="Times New Roman" w:cs="Times New Roman"/>
          <w:b/>
          <w:b/>
          <w:i/>
          <w:i/>
          <w:sz w:val="20"/>
          <w:lang w:val="en-US"/>
        </w:rPr>
      </w:pPr>
      <w:r>
        <w:rPr>
          <w:rFonts w:cs="Times New Roman" w:ascii="Times New Roman" w:hAnsi="Times New Roman"/>
          <w:i/>
          <w:sz w:val="20"/>
          <w:lang w:val="en-US"/>
        </w:rPr>
        <w:t>In article investigated cultural-educatinal activity Russ-ukrainian radical party in Galicia for 1890</w:t>
      </w:r>
      <w:r>
        <w:rPr>
          <w:rFonts w:cs="Times New Roman" w:ascii="Times New Roman" w:hAnsi="Times New Roman"/>
          <w:i/>
          <w:sz w:val="20"/>
        </w:rPr>
        <w:t xml:space="preserve"> </w:t>
      </w:r>
      <w:r>
        <w:rPr>
          <w:rFonts w:cs="Times New Roman" w:ascii="Times New Roman" w:hAnsi="Times New Roman"/>
          <w:i/>
          <w:sz w:val="20"/>
          <w:lang w:val="en-US"/>
        </w:rPr>
        <w:t>years. Showing, that work RURP in national-cultural field based on more directions, that mutually complement one to one. The main attention on foundation and activity educational societies (“Postup”, “Narodna biblioteka” and “Nauka”). Indicated, that important form cultural-educatinal work radical party among galician ukrainians was foundation reading rooms. Emphatically, that educational work radicals and presentation cultural level public region, carried also by press RURP (journal “Narod”, newspapers “Hliborob”, “Hromadskiy holos”</w:t>
      </w:r>
      <w:r>
        <w:rPr>
          <w:rFonts w:cs="Times New Roman" w:ascii="Times New Roman" w:hAnsi="Times New Roman"/>
          <w:i/>
          <w:sz w:val="20"/>
        </w:rPr>
        <w:t xml:space="preserve"> </w:t>
      </w:r>
      <w:r>
        <w:rPr>
          <w:rFonts w:cs="Times New Roman" w:ascii="Times New Roman" w:hAnsi="Times New Roman"/>
          <w:i/>
          <w:sz w:val="20"/>
          <w:lang w:val="en-US"/>
        </w:rPr>
        <w:t>ets.). Made attempt characterized original edition radical party – book series “Hlopska biblioteka”.</w:t>
      </w:r>
    </w:p>
    <w:p>
      <w:pPr>
        <w:pStyle w:val="Normal"/>
        <w:spacing w:lineRule="auto" w:line="240" w:before="0" w:after="0"/>
        <w:ind w:firstLine="567"/>
        <w:jc w:val="both"/>
        <w:rPr/>
      </w:pPr>
      <w:r>
        <w:rPr>
          <w:rFonts w:cs="Times New Roman" w:ascii="Times New Roman" w:hAnsi="Times New Roman"/>
          <w:b/>
          <w:i/>
          <w:sz w:val="20"/>
        </w:rPr>
        <w:t>Key words:</w:t>
      </w:r>
      <w:r>
        <w:rPr>
          <w:rFonts w:cs="Times New Roman" w:ascii="Times New Roman" w:hAnsi="Times New Roman"/>
          <w:i/>
          <w:sz w:val="20"/>
        </w:rPr>
        <w:t xml:space="preserve"> </w:t>
      </w:r>
      <w:r>
        <w:rPr>
          <w:rFonts w:cs="Times New Roman" w:ascii="Times New Roman" w:hAnsi="Times New Roman"/>
          <w:i/>
          <w:sz w:val="20"/>
          <w:lang w:val="en-US"/>
        </w:rPr>
        <w:t xml:space="preserve">cultural-educatinal activity, </w:t>
      </w:r>
      <w:r>
        <w:rPr>
          <w:rFonts w:cs="Times New Roman" w:ascii="Times New Roman" w:hAnsi="Times New Roman"/>
          <w:i/>
          <w:sz w:val="20"/>
        </w:rPr>
        <w:t>Ru</w:t>
      </w:r>
      <w:r>
        <w:rPr>
          <w:rFonts w:cs="Times New Roman" w:ascii="Times New Roman" w:hAnsi="Times New Roman"/>
          <w:i/>
          <w:sz w:val="20"/>
          <w:lang w:val="en-US"/>
        </w:rPr>
        <w:t>ss</w:t>
      </w:r>
      <w:r>
        <w:rPr>
          <w:rFonts w:cs="Times New Roman" w:ascii="Times New Roman" w:hAnsi="Times New Roman"/>
          <w:i/>
          <w:sz w:val="20"/>
        </w:rPr>
        <w:t>-</w:t>
      </w:r>
      <w:r>
        <w:rPr>
          <w:rFonts w:cs="Times New Roman" w:ascii="Times New Roman" w:hAnsi="Times New Roman"/>
          <w:i/>
          <w:sz w:val="20"/>
          <w:lang w:val="en-US"/>
        </w:rPr>
        <w:t>u</w:t>
      </w:r>
      <w:r>
        <w:rPr>
          <w:rFonts w:cs="Times New Roman" w:ascii="Times New Roman" w:hAnsi="Times New Roman"/>
          <w:i/>
          <w:sz w:val="20"/>
        </w:rPr>
        <w:t xml:space="preserve">krainian </w:t>
      </w:r>
      <w:r>
        <w:rPr>
          <w:rFonts w:cs="Times New Roman" w:ascii="Times New Roman" w:hAnsi="Times New Roman"/>
          <w:i/>
          <w:sz w:val="20"/>
          <w:lang w:val="en-US"/>
        </w:rPr>
        <w:t>r</w:t>
      </w:r>
      <w:r>
        <w:rPr>
          <w:rFonts w:cs="Times New Roman" w:ascii="Times New Roman" w:hAnsi="Times New Roman"/>
          <w:i/>
          <w:sz w:val="20"/>
        </w:rPr>
        <w:t xml:space="preserve">adical </w:t>
      </w:r>
      <w:r>
        <w:rPr>
          <w:rFonts w:cs="Times New Roman" w:ascii="Times New Roman" w:hAnsi="Times New Roman"/>
          <w:i/>
          <w:sz w:val="20"/>
          <w:lang w:val="en-US"/>
        </w:rPr>
        <w:t>p</w:t>
      </w:r>
      <w:r>
        <w:rPr>
          <w:rFonts w:cs="Times New Roman" w:ascii="Times New Roman" w:hAnsi="Times New Roman"/>
          <w:i/>
          <w:sz w:val="20"/>
        </w:rPr>
        <w:t xml:space="preserve">arty, Galicia, the </w:t>
      </w:r>
      <w:r>
        <w:rPr>
          <w:rFonts w:cs="Times New Roman" w:ascii="Times New Roman" w:hAnsi="Times New Roman"/>
          <w:i/>
          <w:sz w:val="20"/>
          <w:lang w:val="en-US"/>
        </w:rPr>
        <w:t>journal</w:t>
      </w:r>
      <w:r>
        <w:rPr>
          <w:rFonts w:cs="Times New Roman" w:ascii="Times New Roman" w:hAnsi="Times New Roman"/>
          <w:i/>
          <w:sz w:val="20"/>
        </w:rPr>
        <w:t xml:space="preserve"> “</w:t>
      </w:r>
      <w:r>
        <w:rPr>
          <w:rFonts w:cs="Times New Roman" w:ascii="Times New Roman" w:hAnsi="Times New Roman"/>
          <w:i/>
          <w:sz w:val="20"/>
          <w:lang w:val="en-US"/>
        </w:rPr>
        <w:t>Narod”, society “Postup”, book series “Hlopska biblioteka”.</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 xml:space="preserve">В статье исследовано культурно-просветительную деятельность Русско-украинской радикальной партии в Галичине в течение 1890-х гг. Показано, что работа РУРП в нацыонально-культурной сфере базировалась на нескольких основных направлениях, которые взаимно дополняли друг друга. Главное внимание обращено на основание и деятельность просветительных обществ (“Поступ”, “Народная библиотека” и “Наука”). Указано, что важной формой культурно-просветительной работы радикальной партии среди галицких украинцев было основания читалень. Подчеркнуто, что просветительная работа радикалов и подъем культурного уровня общественности края, осуществлялась также через прессу РУРП (журнал “Народ”, газеты “Хлибороб”, “Громадский голос” и др.). Сделано попытку охарактеризовать оригинальное издание радикальной партии – издательскую серию “Хлопская библиотека”. </w:t>
      </w:r>
    </w:p>
    <w:p>
      <w:pPr>
        <w:pStyle w:val="Normal"/>
        <w:spacing w:lineRule="auto" w:line="240" w:before="0" w:after="0"/>
        <w:ind w:firstLine="567"/>
        <w:jc w:val="both"/>
        <w:rPr/>
      </w:pPr>
      <w:r>
        <w:rPr>
          <w:rFonts w:cs="Times New Roman" w:ascii="Times New Roman" w:hAnsi="Times New Roman"/>
          <w:b/>
          <w:i/>
          <w:sz w:val="20"/>
        </w:rPr>
        <w:t>Ключевые слова:</w:t>
      </w:r>
      <w:r>
        <w:rPr>
          <w:rFonts w:cs="Times New Roman" w:ascii="Times New Roman" w:hAnsi="Times New Roman"/>
          <w:i/>
          <w:sz w:val="20"/>
        </w:rPr>
        <w:t xml:space="preserve"> культурно-просветительная деятельность, Русско-украинская радикальная партия, Галичина, журнал “Народ”, общество “Поступ”, издательская серия “Хлопская библиотека”.</w:t>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sectPr>
      <w:headerReference w:type="even" r:id="rId2"/>
      <w:headerReference w:type="default" r:id="rId3"/>
      <w:type w:val="nextPage"/>
      <w:pgSz w:w="11906" w:h="16838"/>
      <w:pgMar w:left="1985" w:right="2835" w:gutter="0" w:header="1701" w:top="1757" w:footer="0" w:bottom="1985"/>
      <w:pgNumType w:start="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Юрій Яковлєв</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КУЛЬТУРНО-ПРОСВІТНЯ ДІЯЛЬНІСТЬ РУСЬКО-УКРАЇНСЬКОЇ...</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7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Style22">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Longtext">
    <w:name w:val="long_text"/>
    <w:qFormat/>
    <w:rPr/>
  </w:style>
  <w:style w:type="paragraph" w:styleId="Heading">
    <w:name w:val="Heading"/>
    <w:basedOn w:val="Style24"/>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4">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4"/>
    <w:next w:val="TextBody"/>
    <w:qFormat/>
    <w:pPr>
      <w:jc w:val="center"/>
    </w:pPr>
    <w:rPr>
      <w:i/>
    </w:rPr>
  </w:style>
  <w:style w:type="paragraph" w:styleId="Style25">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6">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7">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8">
    <w:name w:val="Обычный (веб)"/>
    <w:basedOn w:val="Normal"/>
    <w:qFormat/>
    <w:pPr>
      <w:spacing w:lineRule="auto" w:line="240" w:before="280" w:after="280"/>
    </w:pPr>
    <w:rPr>
      <w:rFonts w:eastAsia="Times New Roman" w:cs="Calibri"/>
      <w:sz w:val="24"/>
      <w:szCs w:val="24"/>
      <w:lang w:val="ru-RU"/>
    </w:rPr>
  </w:style>
  <w:style w:type="paragraph" w:styleId="Style29">
    <w:name w:val="Абзац списка"/>
    <w:basedOn w:val="Normal"/>
    <w:qFormat/>
    <w:pPr>
      <w:spacing w:before="0" w:after="200"/>
      <w:ind w:left="720" w:hanging="0"/>
      <w:contextualSpacing/>
    </w:pPr>
    <w:rPr>
      <w:rFonts w:eastAsia="Times New Roman"/>
      <w:lang w:val="ru-RU"/>
    </w:rPr>
  </w:style>
  <w:style w:type="paragraph" w:styleId="Style30">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1">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7"/>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2">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2">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spacing w:lineRule="auto" w:line="240" w:before="0" w:after="0"/>
    </w:pPr>
    <w:rPr>
      <w:rFonts w:ascii="Times New Roman" w:hAnsi="Times New Roman" w:cs="Times New Roman"/>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3:00Z</dcterms:created>
  <dc:creator>Роман Бачкур</dc:creator>
  <dc:description/>
  <cp:keywords/>
  <dc:language>en-US</dc:language>
  <cp:lastModifiedBy>Bachkur</cp:lastModifiedBy>
  <cp:lastPrinted>2013-02-13T14:53:00Z</cp:lastPrinted>
  <dcterms:modified xsi:type="dcterms:W3CDTF">2014-10-31T06:10:00Z</dcterms:modified>
  <cp:revision>10</cp:revision>
  <dc:subject/>
  <dc:title>УДК 811</dc:title>
</cp:coreProperties>
</file>