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кола Фірманюк</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ПОГАДИ ПРО МАРКА ЧЕРЕМШИНУ</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Дра Івана Семанюка)</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71755</wp:posOffset>
            </wp:positionV>
            <wp:extent cx="1932940" cy="285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932940" cy="2854325"/>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літї 1911 р. був я тиждень в Яремчу і ту познакомився одного дня з Черемшиною, що приїхав був з Делятина, де він тодї працював. Наша стріча була принагідна, – як то трапляється по курортах і тривала коротко. Знакомство було чисто формаль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половині квітня 1913 р. прийшов я, як суддя, в Снятин, де Черемшина відкрив в 1912 р. адвокацку канцелярію – і ту стрічався з ним що дня в суді. Також стрічались ми в ресторані, до якого заходив він як і я на вечеру, чи на кружку пива, на ріжних зборах і сходинах, на проходах, на забавах. Коротко кажучи, стрічався я з ним при найріжнородніших нагодах і мав можність його грунтовно пізнати.</w:t>
      </w:r>
      <w:r>
        <mc:AlternateContent>
          <mc:Choice Requires="wps">
            <w:drawing>
              <wp:anchor behindDoc="1" distT="0" distB="0" distL="114935" distR="114935" simplePos="0" locked="0" layoutInCell="0" allowOverlap="1" relativeHeight="20">
                <wp:simplePos x="0" y="0"/>
                <wp:positionH relativeFrom="column">
                  <wp:posOffset>-2023745</wp:posOffset>
                </wp:positionH>
                <wp:positionV relativeFrom="paragraph">
                  <wp:posOffset>1480820</wp:posOffset>
                </wp:positionV>
                <wp:extent cx="1913255" cy="745490"/>
                <wp:effectExtent l="0" t="0" r="0" b="0"/>
                <wp:wrapSquare wrapText="bothSides"/>
                <wp:docPr id="2" name="Frame1"/>
                <a:graphic xmlns:a="http://schemas.openxmlformats.org/drawingml/2006/main">
                  <a:graphicData uri="http://schemas.microsoft.com/office/word/2010/wordprocessingShape">
                    <wps:wsp>
                      <wps:cNvSpPr txBox="1"/>
                      <wps:spPr>
                        <a:xfrm>
                          <a:off x="0" y="0"/>
                          <a:ext cx="1913255" cy="7454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Микола Фірманюк (? – 1948) – культурно-просвітній діяч, суддя і адвокат, близький друг Марка Черемшини. Фото 1930-их рр.</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58.7pt;mso-wrap-distance-left:9.05pt;mso-wrap-distance-right:9.05pt;mso-wrap-distance-top:0pt;mso-wrap-distance-bottom:0pt;margin-top:116.6pt;mso-position-vertical-relative:text;margin-left:-159.35pt;mso-position-horizontal-relative:text">
                <v:textbox>
                  <w:txbxContent>
                    <w:p>
                      <w:pPr>
                        <w:pStyle w:val="Normal"/>
                        <w:spacing w:before="0" w:after="200"/>
                        <w:jc w:val="center"/>
                        <w:rPr/>
                      </w:pPr>
                      <w:r>
                        <w:rPr>
                          <w:rFonts w:cs="Times New Roman" w:ascii="Times New Roman" w:hAnsi="Times New Roman"/>
                          <w:sz w:val="18"/>
                          <w:szCs w:val="18"/>
                        </w:rPr>
                        <w:t>Микола Фірманюк (? – 1948) – культурно-просвітній діяч, суддя і адвокат, близький друг Марка Черемшини. Фото 1930-их рр.</w:t>
                      </w:r>
                    </w:p>
                  </w:txbxContent>
                </v:textbox>
                <w10:wrap type="square"/>
              </v:rect>
            </w:pict>
          </mc:Fallback>
        </mc:AlternateConten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ула то людина наскрізь серйозна, сувора, тверда, рішуча, завзята. Таким був він на самоті, коли думав і працював, таким перед другими, коли був щирий і не позував. Тільки на забавах, та на сходинах, які не мають поважної ціли, був веселий та жартівливий, і любив позувати, та дурити других, але тільки жартом, не аби комусь пошкоди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альше була та людина дуже працевита, в праці грунтовна та солідна, ворог всякої поверховности та пустомель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ув славний і з високим почуттям обов’язків: що тільки прирік, до чого був обов’язаний, виконував безумовно, хоть би не знати скільки труду коштувало. Був великої сили волі; що раз постановив, старався всіми силами виконати. В справах грошевих був дуже солідний та точ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тім був благородний та чесний, многим помагав, нікому кривди не робив. З людьми обходився ввічлив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тих високих прикметах, мав він деякі дрібні хиби, а саме, був недовірчивий, підзорливий, та попадав досить легко в злість, і в злісті часом сказав, чи зробив дещо невідповідне, але хвилі забуття тривали коротко і не лишали злих наслідків. З натиском треба сказати, що постійна і домінуюча в його вдачі була доброта та людяність, а злість та гнів тільки хвилев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Що до образовання, був Черемшина добрим юристом з широким загальним образованням, передовсім з політичної економії та суспільних наук; знав добре потреби і злидні працюючого люду, особливо селян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правах віри був вільнодумний, як вся правдива інтелігенція – а під зглядом політичним був щирий демократ, беззастережний прихильник трудящих. Він – як говорив – тому пішов на адвокатуру, хоть то була за Австрії довга, та коштовна дорога, бо на тім становищі можна було в тодішніх обставинах єще найбільше бідним селянам помага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Характеризуючи Черемшину не можу не згадати про одну дрібницю, а саме, що він, так само як Стефаник – не знав і не любив ніякої гри в карти, хоть то було в Галичині і взагалі в Австрії дуже поширене і майже належало до образовання інтелігента. Одного разу в осени 1913 р. просив він, аби його навчити модного тоді «бріджа», але вже по 3−4 хвилинах «науки» кинув карти і ніколи більше до цієї теми не верта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 адвокат провадив Черемшина справи своїх клієнтів сумлінно і стримано. Передовсім дбав про справи бідних селян, яких доля лежала йому дуже на серці. В його канцелярії було повно бідних селян, які шукали там і знаходили поміч проти своїх ріжних крив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 всяких панів відносився Черемшина неприхильно, як до визискувачів бідних. На вічах (мітингах) і взагалі де тільки була нагода, поборював впливи панів та боронив інтересів бідних.</w:t>
      </w:r>
    </w:p>
    <w:p>
      <w:pPr>
        <w:pStyle w:val="Normal"/>
        <w:spacing w:lineRule="auto" w:line="240" w:before="0" w:after="0"/>
        <w:ind w:firstLine="567"/>
        <w:jc w:val="both"/>
        <w:rPr/>
      </w:pPr>
      <w:r>
        <w:rPr>
          <w:rFonts w:cs="Times New Roman" w:ascii="Times New Roman" w:hAnsi="Times New Roman"/>
        </w:rPr>
        <w:t xml:space="preserve">В суді поводився з повагою. Добре знав закони, добре вивчав кожну справу і говорив тоном певним себе. Його письма і усні виступи були добре обдумані і старання умотивувати, і тому мали в суді велику вартість. Часто послугувався їдким дотепом, яким збивав противника з пантелику. Наведу такий дрібний факт. На весну 1913 р. заступав він раз наймита (Форпаня), якого пан запізвав за якусь там шкоду. Перед викликанням справи, панський адвокат, хотячи очевидно суддю прихильно настроїти, відозвався: «позвольте пане суддя, що перед розправою представлю: пан поміщик, пан </w:t>
      </w:r>
      <w:r>
        <w:rPr>
          <w:rFonts w:cs="Times New Roman" w:ascii="Times New Roman" w:hAnsi="Times New Roman"/>
          <w:lang w:val="en-US"/>
        </w:rPr>
        <w:t>x</w:t>
      </w:r>
      <w:r>
        <w:rPr>
          <w:rFonts w:cs="Times New Roman" w:ascii="Times New Roman" w:hAnsi="Times New Roman"/>
          <w:lang w:val="ru-RU"/>
        </w:rPr>
        <w:t xml:space="preserve"> </w:t>
      </w:r>
      <w:r>
        <w:rPr>
          <w:rFonts w:cs="Times New Roman" w:ascii="Times New Roman" w:hAnsi="Times New Roman"/>
        </w:rPr>
        <w:t>(ікс)». На те Черемшина гримнув на наймита, що стояв біля дверей: «Грицю, ходіть сюда»! Коли Гриць зближився, Черемшина промовив до судді: «Позвольте, пане суддя, щоб я також свого клієнта представлю: Гриць</w:t>
      </w:r>
      <w:r>
        <w:rPr>
          <w:rFonts w:cs="Times New Roman" w:ascii="Times New Roman" w:hAnsi="Times New Roman"/>
          <w:lang w:val="ru-RU"/>
        </w:rPr>
        <w:t xml:space="preserve"> </w:t>
      </w:r>
      <w:r>
        <w:rPr>
          <w:rFonts w:cs="Times New Roman" w:ascii="Times New Roman" w:hAnsi="Times New Roman"/>
          <w:lang w:val="en-US"/>
        </w:rPr>
        <w:t>y</w:t>
      </w:r>
      <w:r>
        <w:rPr>
          <w:rFonts w:cs="Times New Roman" w:ascii="Times New Roman" w:hAnsi="Times New Roman"/>
          <w:lang w:val="ru-RU"/>
        </w:rPr>
        <w:t xml:space="preserve"> </w:t>
      </w:r>
      <w:r>
        <w:rPr>
          <w:rFonts w:cs="Times New Roman" w:ascii="Times New Roman" w:hAnsi="Times New Roman"/>
        </w:rPr>
        <w:t>(ігрек) – також дуже порядний чоловік» – а до Гриця, що здивовано вибалушив очі – сказав:</w:t>
      </w:r>
      <w:r>
        <w:rPr>
          <w:rFonts w:cs="Times New Roman" w:ascii="Times New Roman" w:hAnsi="Times New Roman"/>
          <w:lang w:val="ru-RU"/>
        </w:rPr>
        <w:t xml:space="preserve"> </w:t>
      </w:r>
      <w:r>
        <w:rPr>
          <w:rFonts w:cs="Times New Roman" w:ascii="Times New Roman" w:hAnsi="Times New Roman"/>
        </w:rPr>
        <w:t>«То ще не йде справа, це тільки таке представлення». Всі бухнули сміхом, а «наш поміщик» зрікся справи і пішов до дом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ителями Австрії були до кінця феодальні пани бюрократи, які уважали все українців за елементи для себе непевний, русофілський; якось по 1900 р. зачали вони по трохи українців кокетувати, і давали їм деякі обіцянки, але вгрунті річи не терпіли їх. Впрочім щодо галицьких українців рішаючий голос мали полські пани, віддавна неприхильні українцям, як природним противникам історичної Польщі. – Тому так австрійські правлячі круги, як і польські пани не любили Черемшини, як одного з передових українських демократів, хотяй деякі, що його знали, цінили його, за його спосібности, знання, працю та чистий характе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самого початку світової війни розвинули австро-венгерська вояччина страшний терор, якого ніхто не сподівався. Поразки на фронтах приписували зраді українців і за те вішали масово невинних людей. Цивільні власти, а скільки взагалі функціонували, робили тільки те, що було потрібне для війни. Закони про свободу і прочі права громадян були зовсім завішені, або бодай сильно обмежені. Снятин був раз в руках австро-німецької армії, то знова в руках армії россійської. Серед таких обставин не була можлива громадська діяльність. До того всего, мусів Черемшина, – як всі чоловіки від 18 до 50 літ – три чи чотири рази ставати перед військовими комісіями до перегляду, чи надається на солда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 виїхав 10 червня 1916 р. із Снятина до Самбора і вернув під кінець серпня 1917 р. – а Черемшина силився в Снятині, який від 11 червня 1916 р. по кінець липня 1917 р. був в руках россійської армії. – По поверненні до Снятина довідався я від Черемшини, що до кінця липня 1917 р. був він з наказу россійської армії заступником бурмістра міста Сняти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вибуху россійської революції злагіднів значно терор в Австрії і стала можлива деяка громадська робота. Черемшина виробляв державні допомоги сім’ям змобілізованих солдатів, боронив і витягав з тюрми невинних громадян, – списував шкоди, які потерпіли громадяне в наслідок воєнних ді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літі 1918 р. стало очевидним, що Австрія упаде і тоді Черемшина, як і другі українські діячі, став підготовляти громадян, аби західні області приєднати до України. Але єще під осінь 1918 р. – в вересні і жовтні перебув Черемшина три неділі у Львові на клініці, чи в якійсь лікарні, де якась вища військова комісія мала провірити, чи він надаєся на оборонця Австрії. Перевірка випала негативно і була тим разом остаточ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кінцем жовтня 1918 р. розлетілася стара грішниця, Австрія, і навіть ніхто не пробував рятувати «лоскутну» імпері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хідні українські області проголосили свою злуку з цілою Україною і покище зачали організувати Західну Українську Республику – яка мала в тій, чи іншій формі ввійти в склад одної української Держави. З центра, цебто від Національної Ради і від Секретаріяту було дуже мало вказівок, що і як треба робити, тож майже все робилося на місцях самочин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нятині вибрали громадяне в перших днях листопада на великих зборах міський комітет, що мав правити містом. Головою комітету і бурмістром міста вибрали Марка Черемшину. Комітет мав радити та ухвалювати постанови, а бурмістр, став виконувати постанови комітету, а також рішення і накази вищих установ.</w:t>
      </w:r>
    </w:p>
    <w:p>
      <w:pPr>
        <w:pStyle w:val="Normal"/>
        <w:spacing w:lineRule="auto" w:line="240" w:before="0" w:after="0"/>
        <w:ind w:firstLine="567"/>
        <w:jc w:val="both"/>
        <w:rPr/>
      </w:pPr>
      <w:r>
        <w:rPr>
          <w:rFonts w:cs="Times New Roman" w:ascii="Times New Roman" w:hAnsi="Times New Roman"/>
        </w:rPr>
        <w:t>Наступного дня на многолюдних зборах громадян з цілого Снятинського повіту (теперішні снятинський та заболотівський райони) вибрали повітовий комітет для цілого повіту. До повітового комітету вибрано Черемшину як члена, а також письменника Василя Стефаника. що жив в недалекім селі Русові і мене.</w:t>
      </w:r>
    </w:p>
    <w:p>
      <w:pPr>
        <w:pStyle w:val="Normal"/>
        <w:spacing w:lineRule="auto" w:line="240" w:before="0" w:after="0"/>
        <w:ind w:firstLine="567"/>
        <w:jc w:val="both"/>
        <w:rPr/>
      </w:pPr>
      <w:r>
        <w:rPr>
          <w:rFonts w:cs="Times New Roman" w:ascii="Times New Roman" w:hAnsi="Times New Roman"/>
        </w:rPr>
        <w:t>Два дні по виборі міського комітету і бурмістра заявив Черемшина Стефаникові і єще кільком громадянам, зближеним до нього поглядами, що булоби ліпше, аби бурмістром був не він, а громадянин Семен Зінкевич. Бурмістр, – говорив він, – виконуючи надзір над міським службовцями і робітниками, та їх роботою мусить раз в раз ходити по цілім місті, на що він, з огляду на свої інші обов’язки, не буде мати досить часу – і друге, важніше – що до виконання не легких і приємних обов’язків, – і то в часі війни, треба нераз взивати громадян енергійними, гострими словами, а такі слова радше приймуть міщане від Семена Зінкевича, що був для них «свій» з крови і кости, бо між ними радився, виріс, постійно жив та працював, – чим від нього, інтелігенти, що доперва кілька літ проживав в Снятині. Семен Зінкевич був загально знаний як чоловік розумний, правий, діяльний та беззастережний прихильник Стефаника і Черемшини, і тому так Стефаник як і другі згадані громадяне признали, що думка Черемшини правильна. В виду цього Черемшина зрікся посади бурмістра і лишився тільки головою міського комітету, – а бурмістром вибрав комітет на його внесок Семена Зінкевича, який відтак весь час повнив свої обов’язки бездоган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а комітети збирали ся з початку дуже часто, майже щодня, потім щораз рідше, а на весну 1919 р. раз, або два рази на тижден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вітовий комітет сходився і радив в день, з огляду на те, що в його склад входили також громадяне з дальших сіл – а міський вечер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Комітети перебрали всі установи в місті і повіті і всюди поставили своїх керівників. Рішення видавали комітети тільки в справах льокального значіння, але обговорювали всілякі справи політичні, економічні і соціальні, – які в той час інтересували громадян, і свої бажання посилали Національній Рад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іський комітет, між іншими, радив і дбав про харчеві продукти і топливо для населення, передовсім для бідних, опікувався беззахистними дітьм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Черемшина був не тільки формальним головою, але просто душею міського комітету, керував наради в бажанім напрямі, в многих справах давав ініціативу; в повітовім комітеті був одним з найбільше діяльних членів. Бували дні, коли він в день від години 10. до 15−16 був на засіданню повітового комітету. А вечером майже до півночі на засіданню міського, мусів нераз приготовляти потрібні доповіди і проекти, та брати уділ в ріжних тісніших нарадах в громадських справах. Все те забрало йому весь час, так що на письменницьку роботу не мав вільної хвилі.</w:t>
      </w:r>
    </w:p>
    <w:p>
      <w:pPr>
        <w:pStyle w:val="Normal"/>
        <w:spacing w:lineRule="auto" w:line="240" w:before="0" w:after="0"/>
        <w:ind w:firstLine="567"/>
        <w:jc w:val="both"/>
        <w:rPr/>
      </w:pPr>
      <w:r>
        <w:rPr>
          <w:rFonts w:cs="Times New Roman" w:ascii="Times New Roman" w:hAnsi="Times New Roman"/>
        </w:rPr>
        <w:t>Я стрічався з ним дуже часто, майже що дня, в повітовім комітеті, в суді, в нього вдома, при кружці пива в двійку, або в трійку із Стефаником. При кожній приватній стрічі обговорювали ми все також справи політичні, бо ці були тоді найважніші. В часі тих розмов говорив Черемшина нераз, що тоді на цілім світі були дві міжнародні величини, а саме Вільзон і Ленін, а всі прочі держави і їх керманичі мають тільки другорядне значіння. Тому і казав він – Західно Українська Республика, якщо не має зовсім пропасти, повинно мати беззастережно по одній, або по другій стороні. З міркування географічних, історичних, етнографічних і соціальних було ясно, що не на стороні Вільзона наше місце. Не можна було погодитися з цим його поглядом. Те саме говорив він і в комітеті, на жаль в центрі не могли здобутися на рішучий крок.</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 початком квітня 1919 р. трапився прикрий випадок дружині Черемшини: вкусила її власна собачка. Були підозріння, що собачка була скажена і треба було піддатися уколом проти скаженини. Тоді в Галичині тільки в Кракові такі уколи давали, а що до Кракова не можна було дістатись з причини полько-української війни, мусів Черемшина з дружиною їхати аж до Будапешт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 по приватних сходинах, як також на засіданнях комітету виказував він нераз побоювання, що Снятинові грозить небезпека від румунів, які з початком листопада 1919 р. – користаючи з того, що Західна Українська Республика з першого дня мусіла вести оборонну війну з Польщею і не мала сили також проти ниг виступити оружно – загарбали цілу безперечно українську північну Буковину і зробили собі кордон 4 км на схід від снятинського ратуш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казалося, що його побоювання не були безпідставні.</w:t>
      </w:r>
    </w:p>
    <w:p>
      <w:pPr>
        <w:pStyle w:val="Normal"/>
        <w:spacing w:lineRule="auto" w:line="240" w:before="0" w:after="0"/>
        <w:ind w:firstLine="567"/>
        <w:jc w:val="both"/>
        <w:rPr/>
      </w:pPr>
      <w:r>
        <w:rPr>
          <w:rFonts w:cs="Times New Roman" w:ascii="Times New Roman" w:hAnsi="Times New Roman"/>
        </w:rPr>
        <w:t>На весну 1919 р. прийшла полякам на поміч армія Галлера зорганізована в Франції, та вивіпувана як найлучше через Антанту і вони розпочали в половині травня наступ, який був успішний, бо українці були слабші чисельно і узброєнн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ня 23 травня 1919 р. прислав румунський генерал Задік до Снятина, якимсь післанцем, письмо, написане по француськи, адресоване до найвищої команди в Коломиї, в якій повідомляв, що одержав наказ обсадити терен аж по Отинію, що це виконає 24 травня 1919 р. рано, і жадав, аби українське військо, яке знаходить ся на цім терені, негайно вибирало ся, бо в противнім разі дійде до кровопролиття, з поручення Секретаріату вибралася в недалеке буковинське село Оршівці до згаданого генерала делегація, в склад якої входив також Черемшина, яка мала переговорювати з Задіком, аби відложив свій прихід. Румуни задержали делегацію через ніч, вмашерували в Снятин як тільки зійшло сонце, а делегація вернула, коли вже румуни були в місті. Невеличка групка українського війська, що була в місті, вибралася протягім ночи на захід; часть скинула військову форму і лишилася в дома як цивільні громадяне.</w:t>
      </w:r>
    </w:p>
    <w:p>
      <w:pPr>
        <w:pStyle w:val="Normal"/>
        <w:spacing w:lineRule="auto" w:line="240" w:before="0" w:after="0"/>
        <w:ind w:firstLine="567"/>
        <w:jc w:val="both"/>
        <w:rPr/>
      </w:pPr>
      <w:r>
        <w:rPr>
          <w:rFonts w:cs="Times New Roman" w:ascii="Times New Roman" w:hAnsi="Times New Roman"/>
        </w:rPr>
        <w:t>В перших днях командантом міста був якийсь майор. Вже згадана делегація представила румунам Черемшину як голову міста, тому командант уважав його за бурмістра, а Черемшина не перечив, тим більше, що Зінкевич сховався зі страху, аби його не арештували. Як бурмістрові поручив комендант Черемшина візвати та йому представити визначніших громадян Снятина, українців, поляків і євреїв. Між візваними був і я. Богато поляків прийшли самі, невзивані. Коло 11 години зібралося в ратуши кількадесять громадян. Радість поляків була безмежна, а українці були як зварені; я був так пригноблений, що тяжко мені було з людьми розмовляти. Черемшину знав я вже від давна; я видів його при всіляких нагодах, але не пам’ятаю, чи коли при іншій нагоді подивляв його так, як тоді. В такій несподіваній прикрій ситуації, по такій ночі, він з цілковитим спокоєм, без сліду ходьби найменшого збентеження чи втоми представив румунові по черзі кількадесять громадян, пояснюючи притім хто чим був і якої нації, і це робив він так вправно, наче правдивий арбітер церемоній на дворі якогось пануюч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представленню виголосив командант коротку промову, в якій заявив, що румунська армія обсадила цей кусник землі з доручення Антанти, аби привернути порядок, що буде поступати з населенням об’єктивно та справедливо, що буде охороняти мирних громадян і потягати до відповідальности всіх, хто хотівби в якийс буд спосіб закон поруши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яки дякували хоробрій румунській армії.</w:t>
      </w:r>
    </w:p>
    <w:p>
      <w:pPr>
        <w:pStyle w:val="Normal"/>
        <w:spacing w:lineRule="auto" w:line="240" w:before="0" w:after="0"/>
        <w:ind w:firstLine="567"/>
        <w:jc w:val="both"/>
        <w:rPr/>
      </w:pPr>
      <w:r>
        <w:rPr>
          <w:rFonts w:cs="Times New Roman" w:ascii="Times New Roman" w:hAnsi="Times New Roman"/>
        </w:rPr>
        <w:t>На цім церемонія закінчилася і візвані громадяне розійшлися домів. Всі говорили по німецьки, бо румун не розумів ані української, ані польської мови, а ніхто із снятинських громадян не розумів по румунськи. Вслід за румунським військом вернули в Снятин поляки, що поутікали були на Буковину, аби не бути під владою українців; між ними був снятинський бурмістр з перед листопада 1918 р. Нємчевський. Безпосередно по його повороті передав йому командант міста 25 травня 1919 р. знову посаду бурмістра, а то в такий символічний спосіб: в кабінеті бурмістра посадив Черемшину на фотель, взяв його за руку, підняв, і вимовив слова: «пана Семанюка здіймаю з влади»; відтак взяв за руку стоячого побіч Нємчевського та посадив на згаданий фотель із словами: «пана Нємчевського садовлю на владу». З тою хвилею бурмістром міста став Нємчевськ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кількох днях привернули румуни стан з перед листопада 1918 р. Від разу зачали вони забирати все, що попало, що уважали за держне. Між іншим забрали великий склад дерева, що полишився єще по Австрії на снятинській станції і заставили селян перевезти тисячку биків на Буковину, розуміється задарма. В березні 1919 р. хотів повітовий комітет дерево розпродати селянам, але Секретаріат не позволив, хоть дуже грошей потребував, «бо матіяк буде потрібний армії». Видно думали єще довго воюва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 обійшлося і без деяких репресій. Якось в перших днях придержали були під вартою дружину Черемшини, але по кількох годинах пустили. Румуни знали, що цей кусник землі має припасти полякам і тому полишили полякам перевести з українцями порахунок за це, що діялось від 1 листопада 1918 р.</w:t>
      </w:r>
    </w:p>
    <w:p>
      <w:pPr>
        <w:pStyle w:val="Normal"/>
        <w:spacing w:lineRule="auto" w:line="240" w:before="0" w:after="0"/>
        <w:ind w:firstLine="567"/>
        <w:jc w:val="both"/>
        <w:rPr/>
      </w:pPr>
      <w:r>
        <w:rPr>
          <w:rFonts w:cs="Times New Roman" w:ascii="Times New Roman" w:hAnsi="Times New Roman"/>
        </w:rPr>
        <w:t>Під румунською окупацією не було вже засідань комітетів та інших нарад в справах публичних і всякі збори були заборонені, але приватно сходився я з Черемшиною і тоді часто. При стрічі безпосередно по приході румунів оповідав він, що вечером 23 травня Задік не хотів з українською делегацією говорити, що румуни придержали делегацію через цілу ніч, а рано загарбали її віз і коні, і казали пішки верти до Снятина навперед їх війська, яке вже наступало, уставлене в розстрільну, що кулі дзвеніли їм (членам делегації) попід пахи, що він кинувся в придорожній рів з водою і перележав з годину в студеній воді, аж перейшла розстрільна і тоді доперва пустився з другими членами делегації йти дальше і прийшов до міста вже по перших частинах румунського війська. На приватних сходинах обговорювали ми в двійку, або в трійку із Стефаником тодішні події в світі. Для нас не було не було найменшого сумніву, що це не є єще послідне слово історії. Тільки що ж говорили ми – народна половиця каже, що «нім сонце зійде, роса очі виїсть», – і не кожний того сходу сонця дочекає.</w:t>
      </w:r>
    </w:p>
    <w:p>
      <w:pPr>
        <w:pStyle w:val="Normal"/>
        <w:spacing w:lineRule="auto" w:line="240" w:before="0" w:after="0"/>
        <w:ind w:firstLine="567"/>
        <w:jc w:val="both"/>
        <w:rPr/>
      </w:pPr>
      <w:r>
        <w:rPr>
          <w:rFonts w:cs="Times New Roman" w:ascii="Times New Roman" w:hAnsi="Times New Roman"/>
        </w:rPr>
        <w:t>В літі 1919 р. Польща окупувала решту Західних Областей; східну частину Станіславської області з містом Снятином обсадили під кінець серпня 1919 р. Знова терор і репресії. Тим разом вже Польща наповняла українцями тюрми і декорувала шибениці. Доперва по якімсь часі, по підписанню рижського трактату терор трохи злагіднів. В Снятині полишила полська власть бурмістром поляка Нємчевського, який був бурмістром за Австрії і якого реститували румуни під кінець травня 1919 р. Бурмістрові додали до помочи тимчасову прибічну раду, до якої покликали також трех українців, між ними Черемшину. Рада ця мала тільки голос дорадчий, бурмістр мався тільки її радити, але не був обов’язаний її порад слухати, і міг всупереч її радам робити, що тільки сам уважав за відповідне. Нємчевський цінив Черемшину як доброго юриста і чесну людину, радився його в квестіях правних, і тому Черемшина мав на нього деякий вплив і міг за його посередництвом охороняти декого перед переслідуванням. Через те був в Снятині на загал трохи менший терор чим на других міста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их яких потягали до відповідальности за ріжні провини против Польщі боронив Черемшина в суді. Спільно із Стефаником старався відновити культурні та просвітні установи (Просвіта, Сільський господар, кооперативи), які через всякі заборони румунські та польські були завмерли. В 1922 р., також враз із Стефаником, розвів акцію, аби українці не брали уділу в виборах до полського сейму, – бо так наказали Репрезентація українських партій, – хоть особисто, оба вони були думки, що треба було йти до виборів, аби світ видів, скільки тисяч голосів впаде на українських кандидатів.</w:t>
      </w:r>
    </w:p>
    <w:p>
      <w:pPr>
        <w:pStyle w:val="Normal"/>
        <w:spacing w:lineRule="auto" w:line="240" w:before="0" w:after="0"/>
        <w:ind w:firstLine="567"/>
        <w:jc w:val="both"/>
        <w:rPr/>
      </w:pPr>
      <w:r>
        <w:rPr>
          <w:rFonts w:cs="Times New Roman" w:ascii="Times New Roman" w:hAnsi="Times New Roman"/>
        </w:rPr>
        <w:t>Громадська діяльність Черемшини за Польщі значно слабша, чим за Австрії і Західної Української Республики не тільки через політичні обставини, але також через хворобу серця, яка остаточно спричинила його смерть. На свої іменини 7 серпня 1919 р. сказав він мені, що йому сильно долягає серце. Я думав, що може він жартує, бо до того часу поводився як зовсім здоровий і я уважав його такого, але протягом наступних місяців запримітив в його поведенню зміни, які рішучо вказували, що з його здоровлям щось негаразд. В квітні 1921 р. полишила його дружина через якусь там суперечку і пішла до своєї матері. Коли 20 червня 1921 р. в суді в часі розправи (засідання) дістав Черемшина сильну атаку серця, що аж зімлів, і його донесли без тями додому. Повідомлена про це його дружина вернула сей час до нього до нього додому і стала його рятувати. Більше, чим місяць лежав він вдома, потім за порадою лікарів поїхав до санаторії для хорих на серце у Львові, а відтак на курорт. Доказом великого його довір’я до мене було, що він спеціально закликав мене і радився, чи послухати поручення лікарів – та доперва тоді рішився їхати, коли я сказав, що треба безумовно робити так, як лікарі кажуть. Тоді, під кінець липня 1921 р., були в Снятині великі спеки. Йому було в ліжку за горячо, тому казав собі постелити на підлозі і лежав на підлозі. З курорту вернув пізно восени, єще вдома трохи лежав, потім зачав вставати, по трохи ходити, та по трохи працювати. При тім переходив дальше лікування, жив на строгій дієті, без алькоголю, без мяса, без тютюну, без соли. Доказом його сили волі було те, цю строгу заборону точно виконував і нераз приймаючи гостий горілкою, вином і м’ясивом, сам вдоволявся вареної на воді моркви і то єще питав два, три рази дружину, чи морква припадком не посолена.</w:t>
      </w:r>
    </w:p>
    <w:p>
      <w:pPr>
        <w:pStyle w:val="Normal"/>
        <w:spacing w:lineRule="auto" w:line="240" w:before="0" w:after="0"/>
        <w:ind w:firstLine="567"/>
        <w:jc w:val="both"/>
        <w:rPr/>
      </w:pPr>
      <w:r>
        <w:rPr>
          <w:rFonts w:cs="Times New Roman" w:ascii="Times New Roman" w:hAnsi="Times New Roman"/>
        </w:rPr>
        <w:t>Не працював тепер стільки, що перше як адвокат, ані не напружився так в громадській роботі, але зате змучений значно більше сидіти вдома, звернувся до праці письменницької, яку був перед тим, для браку часу зовсім понеха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літі 1922 р. їздив знова до санаторії і на курорт.</w:t>
      </w:r>
    </w:p>
    <w:p>
      <w:pPr>
        <w:pStyle w:val="Normal"/>
        <w:spacing w:lineRule="auto" w:line="240" w:before="0" w:after="0"/>
        <w:ind w:firstLine="567"/>
        <w:jc w:val="both"/>
        <w:rPr/>
      </w:pPr>
      <w:r>
        <w:rPr>
          <w:rFonts w:cs="Times New Roman" w:ascii="Times New Roman" w:hAnsi="Times New Roman"/>
        </w:rPr>
        <w:t>На його здоровля безперечно мали недобрий вплив періодичні суперечки з дружиною, в наслідок яких дружина лишала його і йшла собі жити до матері. Так тривало кілька неділь і потім знова сходились. Звичайно мирив їх Стефаник. Я був у них і видів часто, що вони поводять ся зглядом себе з великою ніжністю, особливо він, як молодята, що доперва вчера полюбились і поза собою єще світа те бачать – а кілька днів потім вже Черемшина сам, а дружина у матері. Заходив я до нього і тоді, коли був сам, без дружини. Траплялося, що я його заставав хорого в ліжку пригнобленого. Нарікав на свою судьбу, просив, аби його часто відвідувати, то йому буде відрадніше. Часом в 1923 р. бачив я, що в кімнаті, де він лежав, було 2−3 мішки із збіжжам. Тоді полські марки падали стрімголов, ніхто не хотів їх брати, і всі брали охотно збіжжа місто полських грошей, – тож я був певний, що Черемшина прийняв збіжжа як адвокатський гонорар. На питання, чому збіжа держить як раз в тій кімнаті, де сам лежить, – хорий має обширне приміщення, – говорив він, що робить це тому, аби його не обкрадали. З цего видно, що не мав довіря до своєї домогосподарки, – а може також до службовців канцелярійних. Про його дружину ми дуже рідко говорили і то тільки тоді, коли він сам зачав. Достаточної причини розлуки він не подавав, а я не дуже розпитував, бом видів, що то для нього тема дражлива – і тільки в загальних словах представляв я йому, що з огляду на своє здоровля повинен старатися добре з дружиною жити, – та що на її дрібні неточності в веденню домашнього господарства, навіть якщо дійсно трапляються, не повинен зважати, бо і матіріально добре … і такі дрібниці є для нього без значення, а на всякий спосіб його здоровля є без порівняння важніше. На те він відповідав, що я не знаю, що ся діє. З його дружиною я ніколи про те не говорив, бо він, – якщо б про це довідав – мігби думати, що я за нього теплу істратив би довіря до мен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кої важної причини їх лихого пожиття, я ніколи не видів. Єще перед першою світовою війною читав я в одній віденській газеті звіт звешкого процесу про розлучення шлюбу перед віденським судом. Адвокати доказували, що супруги, обоє з вищої інтелігенції, не могли із собою жити і розлучилися через цілковиту відмінність вдачі, а саме жінка була все поважна, навіть в інтімних ситуаціях, а чоловік веселий. Маючи це на увазі, роздумував я, що може і у Черемшини причиною такого пожиття є відмінність вдачі, – він поважний, аж суворий, в кожній дрібниці і точний, мов хронометр і тільки при забаві веселий, а його дружина наскріз весела, життєрадіс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літі 1925 р. обоє внесли до суду заяву, що хочуть зовсім розлучитися і окремо жити. По процедурі мав їх суд три рази, в відступах що 8 днів візвати до суду і старатись помирити. В день першої явки прийшли обоє до суду і заявили, що хочуть розлучитись. Черемшина був для дружини ввічливий і ніжний, і заказав, що би другу явку назначили аж через шість неділь. Дружина бажала, аби справа як найскоріше скінчилася, але суд пішов за бажанням Черемшини. В день другої явки ані він, ані вона до суду не прийшли, що по процедурі значило, що помирилися і розлуки не бажають. Фактично помирилися вони довго перед днем другої явки. Я не допитував коли і як вони зійшлися. При тім всім здоровля Черемшини таки поправлялося поволі, він почувався в 1925 і 1926 р. значно краще, міг більше ходити і працювати, чим в попередних літах. Здавалося, що на разі його життю не грозить небезпе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полудне 24 квітня 1927 р. (на Великдень) був я і єще кілька осіб у Черемшини в гостях. Приняття тривало майже до заходу сонця. Черемшина був в якнайкращім настрою, весь час жартував і доказував весело. Коли гості розійшлися пішов з дружиною до кіна і там також поводився весел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другий день рано поїхав до рідного села Кобаки, аби поставити парастас на гробі батька, – там помер нагло на удар серця, і дружина його привезла його мертвого до дому вночі з 25 на 26 квітня. Повідомила мене про це домогосподарка Черемшини 24 квітня в сході сонця. Сей час я побіг я до дому письменника і побачив, що він лежить мертвий, зимний. Смерть Черемшини була великим ударом для всіх українців, а передовсім для бідних, які втратили в нім щирого опікуна і оборонц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похорон, що відбувся 27 квітня прийшло кілька тисяч народу із Снятина і всіх навколишних сіл; з дальших сторін приїхали його кращі приятелі та представники ріжних установ; прибув між іншим полський діяч і письменник Леон Васілевськ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похороні промовляли: Стефаник, як товариш-приятель письменника, Михайло Галущинський від львівської Просвіти, Лев Бачинський від радикальної партії, Семен Зінкевич від трудящих Снятина, селянин Николай Онищук від селян, поляк Теодорович від тимчасової міськради, адвокат Битмер від адвокатів. Всі вони, кожний із своєї точки, вихваляли прикмети небіщика. Семен Зінкевич між іншим сказав: «волів ся був Снятин завалити, чим мав такий чоловік померти» – і ці слова характеризують найкраще, як всі трудящі дивились на смерть Черемшин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ак щож, судьба була невмолима так для Черемшини, як і для його прихильників та почитателів.</w:t>
      </w:r>
    </w:p>
    <w:p>
      <w:pPr>
        <w:pStyle w:val="Normal"/>
        <w:spacing w:lineRule="auto" w:line="240" w:before="0" w:after="0"/>
        <w:ind w:firstLine="567"/>
        <w:jc w:val="both"/>
        <w:rPr>
          <w:rStyle w:val="Hps"/>
          <w:rFonts w:ascii="Times New Roman" w:hAnsi="Times New Roman" w:cs="Times New Roman"/>
          <w:i/>
          <w:i/>
        </w:rPr>
      </w:pPr>
      <w:r>
        <w:rPr>
          <w:rFonts w:cs="Times New Roman" w:ascii="Times New Roman" w:hAnsi="Times New Roman"/>
        </w:rPr>
      </w:r>
    </w:p>
    <w:sectPr>
      <w:headerReference w:type="even" r:id="rId3"/>
      <w:headerReference w:type="default" r:id="rId4"/>
      <w:type w:val="nextPage"/>
      <w:pgSz w:w="11906" w:h="16838"/>
      <w:pgMar w:left="1985" w:right="2835" w:gutter="0" w:header="1701" w:top="1757" w:footer="0" w:bottom="1985"/>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Микола Фірманю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27635" cy="21526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5</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5"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СПОГАДИ ПРО МАРКА ЧЕРЕМШИН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Цитата HTML"/>
    <w:qFormat/>
    <w:rPr>
      <w:i/>
      <w:iCs/>
    </w:rPr>
  </w:style>
  <w:style w:type="character" w:styleId="St">
    <w:name w:val="st"/>
    <w:qFormat/>
    <w:rPr/>
  </w:style>
  <w:style w:type="character" w:styleId="Style19">
    <w:name w:val=" Знак Знак"/>
    <w:qFormat/>
    <w:rPr>
      <w:sz w:val="22"/>
      <w:szCs w:val="22"/>
    </w:rPr>
  </w:style>
  <w:style w:type="paragraph" w:styleId="Heading">
    <w:name w:val="Heading"/>
    <w:basedOn w:val="Style21"/>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1">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1"/>
    <w:next w:val="TextBody"/>
    <w:qFormat/>
    <w:pPr>
      <w:jc w:val="center"/>
    </w:pPr>
    <w:rPr>
      <w:i/>
    </w:rPr>
  </w:style>
  <w:style w:type="paragraph" w:styleId="Style22">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3">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4">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18:00Z</dcterms:created>
  <dc:creator>Роман Бачкур</dc:creator>
  <dc:description/>
  <cp:keywords/>
  <dc:language>en-US</dc:language>
  <cp:lastModifiedBy>Bachkur</cp:lastModifiedBy>
  <cp:lastPrinted>2013-02-13T14:53:00Z</cp:lastPrinted>
  <dcterms:modified xsi:type="dcterms:W3CDTF">2014-10-28T07:10:00Z</dcterms:modified>
  <cp:revision>8</cp:revision>
  <dc:subject/>
  <dc:title>УДК 811</dc:title>
</cp:coreProperties>
</file>