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345178195"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339276707"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РЕЦЕНЗІЇ</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Heading1"/>
        <w:keepNext w:val="false"/>
        <w:jc w:val="right"/>
        <w:rPr>
          <w:rFonts w:ascii="Times New Roman" w:hAnsi="Times New Roman" w:cs="Times New Roman"/>
          <w:b w:val="false"/>
          <w:b w:val="false"/>
          <w:i w:val="false"/>
          <w:i w:val="false"/>
          <w:spacing w:val="-4"/>
          <w:sz w:val="24"/>
          <w:szCs w:val="24"/>
        </w:rPr>
      </w:pPr>
      <w:r>
        <w:rPr>
          <w:rFonts w:cs="Times New Roman"/>
          <w:b w:val="false"/>
          <w:i w:val="false"/>
          <w:spacing w:val="-4"/>
          <w:sz w:val="24"/>
          <w:szCs w:val="24"/>
        </w:rPr>
      </w:r>
    </w:p>
    <w:p>
      <w:pPr>
        <w:pStyle w:val="Heading1"/>
        <w:keepNext w:val="false"/>
        <w:jc w:val="right"/>
        <w:rPr>
          <w:b w:val="false"/>
          <w:b w:val="false"/>
          <w:i w:val="false"/>
          <w:i w:val="false"/>
          <w:sz w:val="24"/>
          <w:szCs w:val="24"/>
        </w:rPr>
      </w:pPr>
      <w:r>
        <w:rPr>
          <w:b w:val="false"/>
          <w:i w:val="false"/>
          <w:sz w:val="24"/>
          <w:szCs w:val="24"/>
        </w:rPr>
        <w:t>Надія Бабич</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АЄШ МОВНІ СИМВОЛИ – ЗНАЄШ НАРОД</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рецензія-презентація)</w:t>
      </w:r>
    </w:p>
    <w:p>
      <w:pPr>
        <w:pStyle w:val="Normal"/>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Року 1996 вийшла в світ праця відомого мовознавця В. І. Кононенка  “Символи української мови” (Івано-Франківськ: Плай, 1996. – 272 с.). Пригадується, як учасники конференції у Прикарпатському університеті миттєво розкупили книжку, яка незабаром стала бібліографічною рідкістю. До виходу праці В. Жайворонка “Знаки української етнокультури: Словник-довідник” залишалося ще десять років (К.: Довіра, 2006. – 703 с.), і монографія В. Кононенка слугувала науковою і навіть довідковою “порадницею” багатьох дослідників проблем української ментальності, семасіології, лексикології, текстології і т. ін.</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Нещодавно (2013 р.) вийшло 2-ге, перероблене і доповнене, видання монографії “Символи української мови”, у вихідних даних якого зазначається видавництво Прикарпатського національного університету імені Василя Стефаника і щемні для автора два міста: Київ та Івано-Франківськ. Серед 450 наукових праць В. І. Кононенка з їх багатогранною проблематикою переважають усе ж, як на наш погляд, монографічні лінгвокультурологічні дослідження: “Духовні цінності українського народу” (1999), “Мова. Культура. Стиль” (2002), “Етнос. Соціум. Культура” (2006), “Мова в контексті культури” (2008), “Текст і смисл” (2012). Журнал “Етнос і культура” також підтверджує наукові пріоритети його головного редактора професора В. Кононен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Символи української мови” постали з двох джерел: художньої літератури і народної творчості, ба навіть з українських традицій і обрядів (закономірно в списку літератури цієї монографії є праці Хв. Вовка, В. Войтовича, О. Воропая, В. Гнатюка, митрополита Іларіона, Ф. Колесси, М. Костомарова, О. Кульчицького, М. Негрича, І. Нечуя-Левицького, Є. Онацького, О. Потебні, В. Скуратівського і т. д.). У тексті праці цитовано або згадано у відповідних контекстах імена І. Багряного, М. Бажана, Г. Барвінок, Д. Бедзика, Л. Боровиковського (9 разів), С. Васильченка, Остапа Вишні, І. Вільде, Марка Вовчка (10 разів), С. Воробкевича, М. Вороного, Л. Глібова, О. Гончара (17 разів), К. Гордієнка, Л. Грабовського, Є. Гребінки, Б. Грінченка (14 разів), Є. Гуцала, О. Довженка (11 разів), О. Досвітнього, М. Драй-Хмари, І. Драча (20 разів), В. Дрозда, О. Кобилянської, Л. Костенко (18 разів), М. Коцюбинського (24 рази), П. Куліша (20 разів), Панаса Мирного (22 рази), Н. Левицького (41 раз), О. Ольжича (6 разів), М. Рильського (19 разів), Лесі Українки (55 разів), Ю. Федьковича, І. Франка (26 разів), Т. Шевченка (51 раз) і багатьох інших, що свідчить про постійну пошукову роботу дослідника і високе почуття відповідальності за свої наукові висновки.</w:t>
      </w:r>
    </w:p>
    <w:p>
      <w:pPr>
        <w:pStyle w:val="Normal"/>
        <w:spacing w:lineRule="auto" w:line="240" w:before="0" w:after="0"/>
        <w:ind w:firstLine="567"/>
        <w:jc w:val="both"/>
        <w:rPr/>
      </w:pPr>
      <w:r>
        <w:rPr>
          <w:rFonts w:cs="Times New Roman" w:ascii="Times New Roman" w:hAnsi="Times New Roman"/>
          <w:lang w:val="uk-UA"/>
        </w:rPr>
        <w:t xml:space="preserve">За поданим у монографії покажчиком слів-символів констатуємо, що В. І. Кононенко представив своє бачення змісту і контекстного вияву 307 слів-символів. І хоч про символьність деяких лексем з автором можна подискутувати, наприклад, за нашим баченням, це слова </w:t>
      </w:r>
      <w:r>
        <w:rPr>
          <w:rFonts w:cs="Times New Roman" w:ascii="Times New Roman" w:hAnsi="Times New Roman"/>
          <w:i/>
          <w:lang w:val="uk-UA"/>
        </w:rPr>
        <w:t xml:space="preserve">борт, бузок, вуж, галка, грець, губа, добро, дух, звір, їжак, могила, мох </w:t>
      </w:r>
      <w:r>
        <w:rPr>
          <w:rFonts w:cs="Times New Roman" w:ascii="Times New Roman" w:hAnsi="Times New Roman"/>
          <w:lang w:val="uk-UA"/>
        </w:rPr>
        <w:t>і т. ін., хіба що погодитись із вживанням їх у метафоричних або інших переносних значеннях, та усе ж обсяг досліджених слововживань у різножанрових текстах, а також поглиблення або й суттєве доповнення словниково-довідникових їх тлумачень викликає значний інтерес.</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азначимо, що формування й функціонування національних символів української мови учений пояснює з урахуванням етнолінгвістичних, онтологічних, психологічних, культурологічних та соціальних чинників їх виникнення. Ключем до зрозуміння авторської концепції аналізу динаміки переходу прямого лексичного значення слова у символьне є підрозділ “Слово, знак, образ, концепт, символ” з першого розділу рецензованої праці. У новому виданні В. І. Кононенко доповнив і уточнив деякі теоретичні положення з урахуванням праць українських, російських та інших учених зі спорідненої проблематики, які з’явилися після першого видання його монографії (зокрема Н. Арутюнової, О. Берегової, І. Голубовської, М. Голянич, С. Єрмоленко, В. Жайворонка, М. Попової, Л. Пустовіт та ін.), і навіть залучив найновіші довідники (В. Жайворонка, С. Карр-Гомма, “Полную энциклопедию символов”, укладену В. Рошалем, «Энциклопедию знаков и символов» Д. Фолі, інші енциклопедії знаків, символів, емблем, у тому числі й зарубіжні словники Й. Галла, Е. Ленера, Ц. Люндгмана, Т. Хетвіндта та ін.).</w:t>
      </w:r>
    </w:p>
    <w:p>
      <w:pPr>
        <w:pStyle w:val="Normal"/>
        <w:spacing w:lineRule="auto" w:line="240" w:before="0" w:after="0"/>
        <w:ind w:firstLine="567"/>
        <w:jc w:val="both"/>
        <w:rPr/>
      </w:pPr>
      <w:r>
        <w:rPr>
          <w:rFonts w:cs="Times New Roman" w:ascii="Times New Roman" w:hAnsi="Times New Roman"/>
          <w:lang w:val="uk-UA"/>
        </w:rPr>
        <w:t xml:space="preserve">У розділі другому спостерігаємо діахронне групування матеріалів досліджень різних років праці автора над темою – від архетипних, міфологічних, біблійних та космогонічних слів-символів до символізації антропологічних та абстрактних назв. У полі зору ученого було довкілля, зокрема предметні, рослинні, орнітологічні, анімалістичні тощо слова-символи, поява яких зумовлена багатогранним життєвим досвідом попередніх поколінь українців. Наскрізно через усю працю проходить лінія співвідношення </w:t>
      </w:r>
      <w:r>
        <w:rPr>
          <w:rFonts w:cs="Times New Roman" w:ascii="Times New Roman" w:hAnsi="Times New Roman"/>
          <w:i/>
          <w:lang w:val="uk-UA"/>
        </w:rPr>
        <w:t xml:space="preserve">слово – людина </w:t>
      </w:r>
      <w:r>
        <w:rPr>
          <w:rFonts w:cs="Times New Roman" w:ascii="Times New Roman" w:hAnsi="Times New Roman"/>
          <w:lang w:val="uk-UA"/>
        </w:rPr>
        <w:t xml:space="preserve">(або навпаки: </w:t>
      </w:r>
      <w:r>
        <w:rPr>
          <w:rFonts w:cs="Times New Roman" w:ascii="Times New Roman" w:hAnsi="Times New Roman"/>
          <w:i/>
          <w:lang w:val="uk-UA"/>
        </w:rPr>
        <w:t>людина – слово</w:t>
      </w:r>
      <w:r>
        <w:rPr>
          <w:rFonts w:cs="Times New Roman" w:ascii="Times New Roman" w:hAnsi="Times New Roman"/>
          <w:lang w:val="uk-UA"/>
        </w:rPr>
        <w:t>), тобто підкреслюється доцільність – матеріальна та ідеальна – набуття словом особливого значення, усвідомлення якого може виконувати застережувальну, оберегову або й каральну та ін. функції.</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абуть, саме спостереження автора над цими функціями й стали підставою для вивчення словесних символів у семантичній структурі стійких зворотів, зокрема фразеологізмів, а також для аналізу (подеколи надто прискіпливого, а часом і дещо суб’єктивного) «поводження» письменників зі словами-символами української мови. Підсумовуючи ці свої спостереження, дослідник визначає важливу рису ідіолекту того чи того автора в аспекті його обізнаності чи необізнаності з глибинними пластами української етнокультур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 І. Кононенко справедливо наголошує, що фраземи через своє узагальнено-цілісне значення «тяжіють до звичайних формул уживання, стереотипів, що якраз і зумовлює закріплення слова-символу, розвиток внутрішньої – через значення стійкого звороту – вмотивованої символізації» (с. 336). Цікавим і перспективним нам видається дослідницький аспект пошуку «моменту», коли метафора як підстава для фразеологізації вільного словосполучення переходить у символ з особливим – фразеологічним – контекстом. Спостереження над взаємодією метафори і символу дозволило дослідникові зробити важливі для фразеологів висновки про роль цієї взаємодії у розкритті мотиваційної основи формування семантичної структури фразеологізму, яка не рідко сприймається неоднозначно.</w:t>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lang w:val="uk-UA"/>
        </w:rPr>
        <w:t xml:space="preserve">В умовах неомодерністського літературного буму нам імпонує таке застереження вченого: «Своєрідність і неповторність письменницького таланту полягає передовсім не в утворенні ще не відомих символічних образів, а в художньо виправданому </w:t>
      </w:r>
      <w:r>
        <w:rPr>
          <w:rFonts w:cs="Times New Roman" w:ascii="Times New Roman" w:hAnsi="Times New Roman"/>
          <w:u w:val="single"/>
          <w:lang w:val="uk-UA"/>
        </w:rPr>
        <w:t>доборі</w:t>
      </w:r>
      <w:r>
        <w:rPr>
          <w:rFonts w:cs="Times New Roman" w:ascii="Times New Roman" w:hAnsi="Times New Roman"/>
          <w:lang w:val="uk-UA"/>
        </w:rPr>
        <w:t xml:space="preserve"> (виділено нами – Н.Б.) різноманітних засобів зображення, у тому числі символічних образів, їх органічному поєднанні з текстом, з іншими образами і символічними фігурами, організації того синтезу мистецьких форм, який найбільше відповідає мовно-</w:t>
      </w:r>
      <w:r>
        <w:rPr>
          <w:rFonts w:cs="Times New Roman" w:ascii="Times New Roman" w:hAnsi="Times New Roman"/>
          <w:u w:val="single"/>
          <w:lang w:val="uk-UA"/>
        </w:rPr>
        <w:t>естетичному</w:t>
      </w:r>
      <w:r>
        <w:rPr>
          <w:rFonts w:cs="Times New Roman" w:ascii="Times New Roman" w:hAnsi="Times New Roman"/>
          <w:lang w:val="uk-UA"/>
        </w:rPr>
        <w:t xml:space="preserve"> (виділено нами – Н.Б.) задуму» (с. 369).</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важаючи здатність до символічної репрезентації унікальною властивістю людини, В. І. Кононенко у післямові до своєї праці наголошує на впливові словесної символіки на самий спосіб людського мовомислення, застерігаючи від непродуманого використання цієї символіки у практичному, профанному мовленн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огодимося з В. І. Кононенком, що “явище мовної символіки становить складну загальнолінгвістичну проблему”, зокрема й через можливість «особистісно-прагматичного компонентнісного трактування образу й широту його семантичного наповнення» (с. 397), але участь у її вивченні такого поважного і поважаного ученого полегшує зацікавленим нею пошук істини та її інтерпретацію.</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Сподіваємось, що намічену проф. Кононенком В.І. нову перспективу «вивчення словесної символіки у взаємодії із системою тропів, визначення шляхів семантичної трансформації асоціативно-образних засобів» (с. 399) незабаром реалізує учений сам або разом зі своїми численними учнями. Да не перебуде наснага талановитого дослідника української етнолінгвістичної культури!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sectPr>
      <w:headerReference w:type="even" r:id="rId6"/>
      <w:headerReference w:type="default" r:id="rId7"/>
      <w:headerReference w:type="first" r:id="rId8"/>
      <w:type w:val="nextPage"/>
      <w:pgSz w:w="11906" w:h="16838"/>
      <w:pgMar w:left="1985" w:right="2835" w:gutter="0" w:header="1701" w:top="1757" w:footer="0" w:bottom="1985"/>
      <w:pgNumType w:start="3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Надія Бабич</w:t>
    </w:r>
    <w:r>
      <mc:AlternateContent>
        <mc:Choice Requires="wps">
          <w:drawing>
            <wp:anchor behindDoc="0" distT="0" distB="0" distL="0" distR="0" simplePos="0" locked="0" layoutInCell="0" allowOverlap="1" relativeHeight="3">
              <wp:simplePos x="0" y="0"/>
              <wp:positionH relativeFrom="rightMargin">
                <wp:posOffset>-235585</wp:posOffset>
              </wp:positionH>
              <wp:positionV relativeFrom="paragraph">
                <wp:posOffset>6350</wp:posOffset>
              </wp:positionV>
              <wp:extent cx="23558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5pt;mso-position-vertical-relative:text;margin-left:-18.55pt;mso-position-horizontal-relative:text">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6</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ЗНАЄШ МОВНІ СИМВОЛИ – ЗНАЄШ НАРОД</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01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7</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ий текст з відступом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ps">
    <w:name w:val="hps"/>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23:00Z</dcterms:created>
  <dc:creator>Zver</dc:creator>
  <dc:description/>
  <dc:language>en-US</dc:language>
  <cp:lastModifiedBy>Admin</cp:lastModifiedBy>
  <cp:lastPrinted>2004-01-01T04:24:00Z</cp:lastPrinted>
  <dcterms:modified xsi:type="dcterms:W3CDTF">2003-12-31T21:48:00Z</dcterms:modified>
  <cp:revision>7</cp:revision>
  <dc:subject/>
  <dc:title>Василь Ґрещук</dc:title>
</cp:coreProperties>
</file>