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ДК 811.161.2:81'38</w:t>
      </w:r>
    </w:p>
    <w:p>
      <w:pPr>
        <w:pStyle w:val="Web"/>
        <w:shd w:fill="FFFFFF" w:val="clear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iCs/>
          <w:color w:val="000000"/>
          <w:lang w:val="uk-UA"/>
        </w:rPr>
      </w:pPr>
      <w:r>
        <w:rPr>
          <w:rFonts w:cs="Times New Roman" w:ascii="Times New Roman" w:hAnsi="Times New Roman"/>
          <w:iCs/>
          <w:color w:val="000000"/>
          <w:lang w:val="uk-UA"/>
        </w:rPr>
        <w:t>ББК 81.2.Ук</w:t>
      </w:r>
    </w:p>
    <w:p>
      <w:pPr>
        <w:pStyle w:val="Web"/>
        <w:shd w:fill="FFFFFF" w:val="clear"/>
        <w:spacing w:before="0" w:after="0"/>
        <w:ind w:firstLine="567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Cs/>
          <w:color w:val="000000"/>
          <w:lang w:val="uk-UA"/>
        </w:rPr>
        <w:t>Уляна Гринишин</w:t>
      </w:r>
    </w:p>
    <w:p>
      <w:pPr>
        <w:pStyle w:val="Web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Web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КОМУНІКАТИВНО-ПРАГМАТИЧНІ ФУНКЦІЇ АМПЛІФІКОВАНИХ КОНСТРУКЦІЙ</w:t>
      </w:r>
    </w:p>
    <w:p>
      <w:pPr>
        <w:pStyle w:val="Web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</w:r>
    </w:p>
    <w:p>
      <w:pPr>
        <w:pStyle w:val="Web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У статті проаналізовано основні комунікативно-прагматичні функції висловлень з ампліфікацією однотипних синтаксичних одиниць на матеріалі текстів художньої прози початку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>XXI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 ст. З’ясовано, що структурно-семантична організація ампліфікованих конструкцій сприяє впливу адресата на хід думок реципієнта, на його психоментальну сферу шляхом інформування, переконання, емоційного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волевиявлення. 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2"/>
          <w:lang w:val="uk-UA"/>
        </w:rPr>
        <w:t>Ключові слова: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>комунікативно-прагматична функція, актуалізація, імпліцитний, експліцитний, інтенція.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Комунікативно-прагматичний підхід до аналізу стилістичного прийому ампліфікації в художньому тексті дає можливість простежити взаємозв’язок експліцитних та імпліцитних смислів, адже процес нагромадження однотипних компонентів у синтаксичній конструкції супроводжується акцентуванням та увиразненням тих квантів інформації, яких додає кожний наступний елемент ряду. </w:t>
      </w:r>
      <w:r>
        <w:rPr>
          <w:rFonts w:cs="Times New Roman" w:ascii="Times New Roman" w:hAnsi="Times New Roman"/>
          <w:color w:val="000000"/>
          <w:sz w:val="22"/>
          <w:szCs w:val="22"/>
        </w:rPr>
        <w:t>Оскільки ампліфіковані конструкції є одиницями граматичними, а отже, лінгвістичними знаками, то вони, поряд із синтаксичною та семантичною, виконують ще прагматичну функцію, що реалізується у складі висловлення, де імплікуються непрямі смисли, що безпосередньо співвідносяться з комунікативно-прагматичними настановами суб’єкта мовлення. Такий аспект дослідження художнього дискурсу є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актуальним</w:t>
      </w:r>
      <w:r>
        <w:rPr>
          <w:rFonts w:cs="Times New Roman" w:ascii="Times New Roman" w:hAnsi="Times New Roman"/>
          <w:color w:val="000000"/>
          <w:sz w:val="22"/>
          <w:szCs w:val="22"/>
        </w:rPr>
        <w:t>, зважаючи на орієнтування сучасних лінгвістичних досліджень на мовленнєву діяльність людини, яка повідомляє, реагує, переконує, спонукає, маніпулює тощо завдяки релевантному використанню мовних засобів. Протягом останніх десятиліть теоретична база досліджень комунікативно-прагматичного аспекту мовних явищ активно збагатилася ґрунтовними працями таких зарубіжних та вітчизняних науковців, як А. Агафонова, Л. Азнаба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є</w:t>
      </w:r>
      <w:r>
        <w:rPr>
          <w:rFonts w:cs="Times New Roman" w:ascii="Times New Roman" w:hAnsi="Times New Roman"/>
          <w:color w:val="000000"/>
          <w:sz w:val="22"/>
          <w:szCs w:val="22"/>
        </w:rPr>
        <w:t>ва, О. Александрова, Н. Арутюнова, В. Богданов, Т. Винокур, В. Гак, М.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Голянич, Л.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Дротянко, А.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Загнітко, О. Каменська, Л. Кисельова, Г. Колшанський, М. Кочерган, О. Пантелєєва, О. Падучева, Л. Рижова, М. Скаб, О. Стародумова, І. Сусов, В. Телія, Н. Формановська та ін.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uk-UA"/>
        </w:rPr>
        <w:t>Метою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ашої розвідки є аналіз закономірностей функціонування ампліфікованих конструкцій у залежності від комунікативних намірів суб’єкта мовлення та визначення їх комунікативно-прагматичних функцій у площині сучасного художнього дискурсу.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Як слушно зауважив швейцарський мовознавець Ш.</w:t>
      </w: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Баллі, мовна одиниця має лише потенційні, можливі властивості, а «щоб перевести мову в мовлення, необхідно виконати функцію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актуалізації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» [1, 93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Згідно зі словниковим визначенням,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uk-UA"/>
        </w:rPr>
        <w:t>актуалізація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(лат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ctualis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– діяльний) – реалізація потенційних властивостей мовних елементів у мовленні, пристосування їх до вимог певної мовленнєвої ситуації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[14,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18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]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Таким чином, речення, актуалізоване у мовленні, є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висловленням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(«цілісна одиниця повідомлення, що являє собою мовленнєвий відрізок у його взаємозв’язку з комунікативним наміром мовця, учасниками та ситуацією спілкування» [9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65]), у якому, власне, й реалізуються непрямі смисли, що безпосередньо співвідносяться з мовленнєвою ситуацією та комунікативно-прагматичними настановами суб’єкта мовлення, його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інтенціям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(лат. і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tention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– прагнення – суб’єктивне бажання мовця будувати висловлення з конкретною метою, комунікативний намір, цільова установка [9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129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).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Як зазначає Ф. Бацевич, саме інтенціональність визначає, наприклад, такі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типи міжособистісного спілкування, як переконування, аргументація, з’ясування, випитування, обговорення, сварка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uk-UA"/>
        </w:rPr>
        <w:t xml:space="preserve">та ін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[2, 11]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такому разі необхідно визначити конкретні функції, які виконують висловлення з ампліфікацією однотипних компонентів у процесі досягнення основної мети комунікації – впливу на адресата. Ми скористалися класифікацією, запропонованою Т. В. Мелкумовою, яка, узагальнивши теоретичні напрацювання з проблем комунікативно-прагматичного функціонування мовних одиниць таких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чених, як А. Агафонова, А. Алексєєв, Н. Арутюнова, Т.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инокур, С. Дік, Ю. Дітман, А. Загнітко,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. Формановська, А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Мартіне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Л.</w:t>
      </w: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Рижова, І.</w:t>
      </w: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Сусов, В. Телія та ін., виділила дві групи комунікативно-прагматичних функцій виражальних засобів синтаксису публіцистики в залежності від загальної функційної настанови мовлення: 1)</w:t>
      </w: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функції, які здійснюють вплив на поведінку чи свідомість адресатів через інформування; 2) функції, що впливають на поведінку чи свідомість адресатів через переконання [10, 15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Зважаючи на особливості реалізації прагматичних настанов ампліфікованих конструкцій у художньому дискурсі, ми перегрупували їх відповідно до матеріалу дослідження та виділили домінувальні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власне репрезентативну, декларативну, експозитивну, стверджувальну, комісивну, оцінну, апелятивну, посилювальну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та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волюнтативну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функції.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Власне репрезентативна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комунікативно націлена функція полягає в об’єктивному висвітленні подій, фактів, явищ з метою інформування адресата про стан речей та спрямування в певне русло його думок, міркувань. Успішному здійсненню цієї прагматичної настанови сприяє структурно-семантична організація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таких, наприклад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ампліфікованих конструкцій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Ґатунки паперу, формат, спосіб різання і скріплення аркушів, щільність палітурки, відтінки фарб, усі шрифти, співвідношення заповненої і порожньої площі, навіть вага, не кажучи вже про конгеніальні рисунки, ініціали, заставки, вставки, перед- і післявставки. Техніка на службі в людини. Це є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,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власне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,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тим, що з гордістю називалося поступом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11, 243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ведений детал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ь</w:t>
      </w:r>
      <w:r>
        <w:rPr>
          <w:rFonts w:cs="Times New Roman" w:ascii="Times New Roman" w:hAnsi="Times New Roman"/>
          <w:color w:val="000000"/>
          <w:sz w:val="22"/>
          <w:szCs w:val="22"/>
        </w:rPr>
        <w:t>ний список предметів зі сфери друку, що займає препозицію до основного повідомлення –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ауково-технічний прогрес служить людині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бумовлює розширення поля знань реципієнта про згадану область людської діяльності, а також, окрім логічної інформації, в такому повідомленні влучно передано авторське ставлення до факту технічного поступу.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Ампліфікація однорідних присудків у структурі з триразовим замовчуванням та відповідною інтонаційною перерваністю, які маємо в наступному прикладі, представляє опис улюбленого заняття героїні, сприяє глибшому увиразненню образу останньої, і в такий спосіб виражається й передається читачеві авторське позитивне бачення цього способу відпочинку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Любила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так зібратися в свято чи неділю влітку з псом та на Королівку-гору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чкурнут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…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Відпочити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а галявині, черешень чи яблук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скуштуват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сповнитись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оком лісу і …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мандруват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…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4, 307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Дещо інше спрямування прагматичного впливу на реципієнта має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декларативна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функція, яка полягає у комунікативній здатності структури з ампліфікацією виражати заявлення мовця про власні наміри або ж декларувати певні твердження щодо об’єктивної дійсності загалом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Кожна людина має право. // Кожна людина має обов’язок. // Кожна людина має право мати обов’язок. // Кожна людина має обов’язок мати право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[11, 45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Нагромадження синтаксичних паралелізмів, об’єднаних, окрім спільної прагматичної установки, ще й структурно-стилістичним маркером – анафорою, надає комунікативній одиниці значення запевнення, твердої особистої переконаності у задекларованому повідомленні. </w:t>
      </w:r>
      <w:r>
        <w:rPr>
          <w:rFonts w:cs="Times New Roman" w:ascii="Times New Roman" w:hAnsi="Times New Roman"/>
          <w:color w:val="000000"/>
          <w:sz w:val="22"/>
          <w:szCs w:val="22"/>
        </w:rPr>
        <w:t>А це, своєю чергою, передбачає успішність здійснення кінцевої мети висловлення («перлокутивного ефекту», за англійським філософом Дж. Остіном) – отримати адекватну реакцію на сказане: сприйняти повідомлення, погодитися чи не погодитися з мовцем, підтвердити чи заперечити його думку, погляд тощо. У наступній конструкції з ампліфікацією додатків комунікативна установка мовця спрямована на відкрите, неприховане зізнання у своїх почуттях до об’єкта мовлення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А я їх ненавидів … І заздрив: місцю народження і місцю смерті, ході і погляду, успіхам і невдачам, молодості і старості, кольорові очей і кольорові волосся, знанням і мріям, вірі, коханню, посадам, книжкам, подиху – всьому, що тільки спадало на думку, і це полонило мене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5, 57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Тут важливу роль відіграє психологічна мотивація вибору адресатом конкретного способу передачі повідомлення: з-поміж різних варіантів установки мовця (залучення непрямих смислів, натяків, інакомовлення тощо) останній, будучи в емоційно подавленому стані від того факту, про який повідомляє, надає перевагу відвертому вираженню почуттів, добираючи яскраві вербальні засоби задля впливу на психоментальну сферу адресата.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Недостатньо експліковані аспекти смислової організації висловлення потребують, як правило, ширшого інформаційного контексту, що охоплює пояснювальні значення, коментарі тощо. </w:t>
      </w:r>
      <w:r>
        <w:rPr>
          <w:rFonts w:cs="Times New Roman" w:ascii="Times New Roman" w:hAnsi="Times New Roman"/>
          <w:color w:val="000000"/>
          <w:sz w:val="22"/>
          <w:szCs w:val="22"/>
        </w:rPr>
        <w:t>Таку функцію, що передбачає вираження підстав та аргументів повідомлення, називають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експозитивною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е слід боятися любові. Не варто жахатися ненависті. Любов може бути спустошливою. Ненависть буває шляхетною і високою. Любов має здатність засліплювати. Ненависть – витвережуват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12, 72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Предметно-логічна інформація, що міститься у прикладах ампліфікованих конструкцій з комунікативним значенням пояснення чи аргументації, переважно увиразнюється різними стилістичними засобами (синтаксичними паралелізмами, парцеляцією, повторами тощо). </w:t>
      </w:r>
      <w:r>
        <w:rPr>
          <w:rFonts w:cs="Times New Roman" w:ascii="Times New Roman" w:hAnsi="Times New Roman"/>
          <w:color w:val="000000"/>
          <w:sz w:val="22"/>
          <w:szCs w:val="22"/>
        </w:rPr>
        <w:t>Принагідно зауважимо, що аналізовані нами висловлення з різними типами ампліфікації, які експлікують комунікативну діяльність в аспекті впливу на реципієнта через інформування, все ж не позбавлені супроводжувальних емоційно-оцінних характеристик, модальних значень іронії та подекуди й сарказму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І не спить Гарі, бо відчуває потребу розділювати з Григорієм його муки. І не спить мадам Воке, бо ходить на нічний базар купувати цукор за нижчими цінами, ніж потім продає нам. І не спить Анабель,бо мусить грати на фортепіано, щоб хтось її вдарив у спину. І не сплять Гульм і Християн Ожехович, бо закохані не можуть спат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8, 77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Як бачимо, у формуванні комунікативної площини художнього тексту здійснюється інтеграція референтної та художньо репрезентованої мовленнєвої діяльності, в чому закодовано складні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заємозв’язки між адресантом і адресатом: перший прагне досягнути ілокутивної мети: вразити, здивувати, розсмішити реципієнта тощо, а останній, як активний учасник комунікації, своєю реакцією на повідомлення зумовлює певний ціннісно орієнтований прогрес інтеракції.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ступна прагматично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ацілен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ункція ампліфікованих структур репрезентується вербалізацією твердого переконання мовця у власних судженнях і визначається нами як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тверджувальна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исловлення, що здійснюють цю функцію, несуть заряд впевненості в собі, а це має неабияке значення для розкриття інтерсуб’єктивних закономірностей у комунікативній площині: адресату передається настроєва хвиля мовця, його оптимізм та непохитність у власних переконаннях, що передбачає позитивний вплив на перцептивну сферу реципієнта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Твоє щастя у твоїх руках! У наших руках! І жодна смужка горизонту не зможе ні перекреслити, ні відділити його від н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с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16, 75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 ампліфікованих конструкціях, де концептуальний стрижень повідомлення певним чином кваліфікує якусь буттєву реалію, що однаковою мірою стосується всіх людей незалежно від їх статусу, менталітету тощо, комунікативно-прагматичний вплив висловлення здійснюється крізь призму ціннісного маркування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Щастя скрізь однакове – що на Землі, що на небі. Що в душі, що на полотні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16, 33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олісиндетон та парцелювання комунікативних фраз у ампліфікованих конструкціх акцентують смислову значущість вичленованих компонентів, що є релевантним для успішної реалізації інтенцій суб’єкта мовлення.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Одним із ефективних психологічних прийомів, орієнтованих на проникнення у глибину свідомості та почуттів реципієнта, на нашу думку, є переконання останнього за допомогою комісивного мовленнєвого акту, ілокутивною метою якого є «накласти на адресанта зобов’язання виконати певні дії у майбутньому або дотримуватись певної лінії поведінки» [2, 328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]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У комунікативну реальність, де відбувається перехрещення суб’єктивних планів співбесідників, залучаються такі імпліцитні аспекти інтеракції, як спроможність чи неспроможність мовця викликати прихильність та довіру адресата, а з його боку визначальною є безапеляційність підстав повірити та в майбутньому довіряти мовцю. І, власне, матеріал дослідження засвідчує здатність синтаксичних стилістичних засобів, зокрема ампліфікованих побудов, виконуват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комісивну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функцію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Я носитиму тебе на руках, гойдатиму на хмарці, колисатиму в колисці вітру, обійматиму, цілуватиму твої вії, руки, коси…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16, 71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агромадження однорідних присудків, а далі ще й додатків значною мірою інтенсифікує щирість та ентузіазм автора повідомлення, комунікативною метою якого є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обіцянка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заради привернення прихильності, пробудження почуттів адресата. </w:t>
      </w:r>
      <w:r>
        <w:rPr>
          <w:rFonts w:cs="Times New Roman" w:ascii="Times New Roman" w:hAnsi="Times New Roman"/>
          <w:color w:val="000000"/>
          <w:sz w:val="22"/>
          <w:szCs w:val="22"/>
        </w:rPr>
        <w:t>Сила художнього слова, яке відтворює світ дійсності у найрізноманітніших образних виявах, має значний вплив на перцептивну сферу читача і у випадку, коли відбуваються оказіональні модифікації традиційного змісту в комунікативно-прагматичних вимірах цікавих синтаксичних моделей. Багатовекторність комісивних ампліфікованих анафоричних конструкцій, які передбачають чотирьох внутрішніх адресатів, і, відповідно, мінімум чотири типи реагування чи відповідей на ці висловлення, детермінує ступінчастість структурно-смислового плану повідомлення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Ми не будемо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Людо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 більше зустрічатися у прокурених готелях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Ми не будемо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Анно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 більше мордувати одне одного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Ми не будемо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Лялько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 з тобою надалі чипіти у позах коханців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Ми не будемо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більше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Іване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 розщеплюватися на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двоівання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 розпадатися н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трьох іванів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чи метатися у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чотириіванному квадраті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13, 138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> 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исловлення, у яких суб’єкт мовлення прагне зорієнтувати адресата у конкретному комунікативному просторі, експліцитно чи приховано даючи певну кваліфікативну характеристику явища дійсності, предмета, особи, виконують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цінну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ункцію. В такому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разі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лід говорити про підвищену потенційність ампліфікованих структур фіксувати та передавати різними адресатозорієнтованими засобами оцінне ставлення мовця до навколишньої дійсності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сі дами – краплені. Всі телезірки паралізовані нижче пояса. Всі музи – домогосподарки чи бички-беушниці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7, 52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У спектрі засобів реалізації прагматичної настанови такого виду повідомлень, а саме здійснення впливу на формування особистої оцінки адресата на те саме явище дійсності, значну роль відіграють побудов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словлень за конструктивним принципом паралельних рядів, анафоричність комунікативних фраз і, безперечно, відбиття в актуалізованому смислі повідомлення елементів соціально-культурного контексту. Як правило, в оцінних структурах з ампліфікацією однотипних компонентів відображено своєрідне осмислення життєвих фактів мовцем, і те, що пройшло крізь призму його суб’єктивного сприйняття, через мовленнєвий акт певної ілокуції впливає на ставлення реципієнта до об’єкта комунікації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Тонкі невиразні уста, яких безліч. Ніс, немов здеформований примхою скульптора-авангардиста. Маленькі, сливе свинячі очиці. Випалене хімією волосся. А все вкупі – незрозуміла краса, від якої важко відірвати погля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д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7, 51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ідомо, що взаємодія комунікантів за допомогою мовного коду охоплює різні прагматичні аспекти, які залежать як від мовця, так і від «кінцевого споживача повідомлення» [2, 106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].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Однак, на нашу думку, з-поміж основних чинників підвищення ілокутивної сили повідомлення та, відповідно, досягнення перлокутивного ефекту, найважливішим є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звернення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мовця безпосередньо до адресата, що є потужним стимулом до мовленнєвого реагування останнього та формування діалогічної комунікації. </w:t>
      </w:r>
      <w:r>
        <w:rPr>
          <w:rFonts w:cs="Times New Roman" w:ascii="Times New Roman" w:hAnsi="Times New Roman"/>
          <w:color w:val="000000"/>
          <w:sz w:val="22"/>
          <w:szCs w:val="22"/>
        </w:rPr>
        <w:t>Ампліфіковані конструкції, які репрезентують привернення уваги шляхом звернення мовця до реципієнта, виконують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апелятивн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2"/>
          <w:szCs w:val="22"/>
        </w:rPr>
        <w:t>функцію. Як слушно зауважила Н. Валг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і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, «існує багато засобів діалогізації: це і питально-відповідні комплекси; різні звертання до читача; залучення його до спільних роздумів, дій; різні форми вираження спонукання; способи вираження розпорядження, рекомендації, прямо направлені на реципієнта; експлікація передбачуваних реакцій читача на авторське повідомлення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3, 109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На тлі експліцитного змісту таких повідомлень реалізуються імпліцитні комунікативні значення, у яких закладена подвійна авторська інтенція: привернути увагу та спонукати адресата знайти відповідь, запевнити у своїх словах, виразити своє ставлення до адресата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Я люблю тебе, Катерино, і це єдине, що я можу тобі відповісти, повір мені, повір, Катрусенько, серденько, сонечко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… [6, 79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Прагматично орієнтоване висловлення, що підпорядковується принципам узгодженості та взаємостимулювання значень елементів внутрішньосинтаксичної організації конструкцій та асоціативно-образних прирощень їх семантики, виконує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посилювальну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функцію. </w:t>
      </w:r>
      <w:r>
        <w:rPr>
          <w:rFonts w:cs="Times New Roman" w:ascii="Times New Roman" w:hAnsi="Times New Roman"/>
          <w:color w:val="000000"/>
          <w:sz w:val="22"/>
          <w:szCs w:val="22"/>
        </w:rPr>
        <w:t>Остання полягає в інтенсифікації значення висловленого повідомлення. За допомогою певних додаткових засобів (граматичн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ої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повнот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ечень, анафор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</w:rPr>
        <w:t>, метафоризації, синтагматично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г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членуванн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я</w:t>
      </w:r>
      <w:r>
        <w:rPr>
          <w:rFonts w:cs="Times New Roman" w:ascii="Times New Roman" w:hAnsi="Times New Roman"/>
          <w:color w:val="000000"/>
          <w:sz w:val="22"/>
          <w:szCs w:val="22"/>
        </w:rPr>
        <w:t>, пауз, окличн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ої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інтонації тощо) ампліфіковані конструкції здатні розбудовувати ширшу образну палітру, що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відчутно впливає </w:t>
      </w:r>
      <w:r>
        <w:rPr>
          <w:rFonts w:cs="Times New Roman" w:ascii="Times New Roman" w:hAnsi="Times New Roman"/>
          <w:color w:val="000000"/>
          <w:sz w:val="22"/>
          <w:szCs w:val="22"/>
        </w:rPr>
        <w:t>на уяву та чуттєво-емоційну сферу адресата: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…А далі замість неба – рожеве світло чи то її сукні, чи щасливого світанку. А замість сонця – її очі. А замість хмар – Вільярдові ніжні руки, що линуть до неї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16, 37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Характерною особливістю комунікативних одиниць, що здійснюють посилювальну функцію,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є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явність у їх структурі різних видів повтору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Ми не могли знати. Ми не могли порозумітися. Ми не могли зарадити.Не могли врятувати, бо не могли повноцінно поспілкуватися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11, 51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Висловлення, що здійснюють посилювальну функцію, характеризуються багатовимірним інтенційним навантаженням, оскільки передбачають кваліфікацію ставлення адресата до почутого чи прочитаного повідомлення завдяки неоднорідній системі засобів його увиразнення. </w:t>
      </w:r>
      <w:r>
        <w:rPr>
          <w:rFonts w:cs="Times New Roman" w:ascii="Times New Roman" w:hAnsi="Times New Roman"/>
          <w:color w:val="000000"/>
          <w:sz w:val="22"/>
          <w:szCs w:val="22"/>
        </w:rPr>
        <w:t>А власне комунікація в художньо-естетичній площині, на наш погляд, зазнає успішної реалізації тоді, коли висловлення максимально емоційно та образно навантажені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А вони шурхотіли! А вони шурхотіли – аж шелесно зробилося в моїй голові, аж звіялося листя торішніх ілюзій, аж чоловіком єс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!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7, 74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У діапазоні варіативності способів реалізацій структур з ампліфікацією в процесі впливу на свідомість та психо-емоційний стан адресата окреме місце належить висловленням, які виражають волевиявлення мовця, тобто виконують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волюнтативну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прагматичну функцію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цінка мовцем відображених у повідомленні фактів дійсності, що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есплікується </w:t>
      </w:r>
      <w:r>
        <w:rPr>
          <w:rFonts w:cs="Times New Roman" w:ascii="Times New Roman" w:hAnsi="Times New Roman"/>
          <w:color w:val="000000"/>
          <w:sz w:val="22"/>
          <w:szCs w:val="22"/>
        </w:rPr>
        <w:t>вибор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овленнєвих дій (докір, наказ, погроза, спокушення тощо)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отивує поведінку реципієнта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евже поцілувати Катерину така велика складність?! Дівчина не настільки потворна, щоб нею гидувати, якби не підозрілі обставини, ми могли б зарахувати Катерину до привабливих! Ви мусите її поцілувати! Катерина не буде проти! Хіба ви не бачите, що вона аж пищить перейти межі дружби!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8, 102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діляємо такі суб’єктивно-модальні значення, що формуються у волюнтативних висловленнях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бажаність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являється тут як потреба, відповідність бажанням, інтересам мовця або слухача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А ви б, дівчата, та ідучи заспівали, та згадали б курси медсестер, та розгорнули б, розправили б крилами туалетні скрижалі, та згадали б правила поведінки в останній семестр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7, 255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;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можливість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есплікується лексемою припущення певної ситуації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скажімо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), за умови здійснення якої мовець висловлює варіант можливої розв’язки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 xml:space="preserve">Скажімо, ти – поет, не схильний до слем-декламації, наркоманії чи бодай дрібного хуліганства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Ти не ведеш Live Journal, не матюкаєшся в ефірі і неохоче роздягаєшся на сцені. Ти не тусуєшся ні в клубах, ні у віртуалі, ні на презентаціях. Ти ненавидиш промоутери і не любиш інтерв’ю. Ти поважаєш класиків. У твоїх текстах відсутні не лише статеві акти, але й необхідні для цього органи. Тобі…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тобі не залишається нічого іншого, як тільки оголосити власну смерт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uk-UA"/>
        </w:rPr>
        <w:t xml:space="preserve">ь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7, 159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>]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;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а також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необхідність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як вимушеність, обов’язковість здійснення спонукуваної дії адресатом: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Можеш навіть ногами крутити, хочеш – сидячи, хочеш – лежачи, як тобі заманеться, але норма, яку нам встановив голова, мусить виконуватися. Кров з нос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/>
        </w:rPr>
        <w:t>а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[15, 142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]. </w:t>
      </w:r>
      <w:r>
        <w:rPr>
          <w:rFonts w:cs="Times New Roman" w:ascii="Times New Roman" w:hAnsi="Times New Roman"/>
          <w:color w:val="000000"/>
          <w:sz w:val="22"/>
          <w:szCs w:val="22"/>
        </w:rPr>
        <w:t>Таким чином, спосіб побудови волюнтативних висловлень за принципом нанизування однотипних структурних елементів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 має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датніст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ідсилювати семантичний компонент спонукального значення повідомлення, а це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оєю чергою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опомагає мовцю переконати адресата в необхідності, доцільності та бажаності виконання певних дій.</w:t>
      </w:r>
    </w:p>
    <w:p>
      <w:pPr>
        <w:pStyle w:val="Web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Отже, як засвідчує фактичний матеріал, описані комунікативно-прагматичні функції структур з нагромадженням однотипних компонентів виражають здатність висловлень впливати на хід думок реципієнта, його психоментальну сферу шляхом інформування останнього, повідомлення його про певні факти об’єктивної реальності, а також вмотивованого переконання, здійснення емоційного та естетичного враження від почутого чи прочитаного. </w:t>
      </w:r>
      <w:r>
        <w:rPr>
          <w:rFonts w:cs="Times New Roman" w:ascii="Times New Roman" w:hAnsi="Times New Roman"/>
          <w:color w:val="000000"/>
          <w:sz w:val="22"/>
          <w:szCs w:val="22"/>
        </w:rPr>
        <w:t>Також необхідно враховувати специфіку комунікативної ситуації крізь призму мово- та образотворення майстра слова у художньому тексті, де переплітаються авторський індивідуалізм та когнітивний підхід реципієнта, адже в досліджуваних комунікативних одиницях оцінка, ствердження, обіцянка чи волевиявлення маніфестуються з підвищеною експресивністю, що на граматичному рівні виражається органічним вплетенням в ампліфіковані побудови паралелізмів, парцелятів, анафори, вигукових конструкцій та імперативів з різними видами спонукальної модальності.</w:t>
      </w:r>
    </w:p>
    <w:p>
      <w:pPr>
        <w:pStyle w:val="Web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Web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ітература</w:t>
      </w:r>
    </w:p>
    <w:p>
      <w:pPr>
        <w:pStyle w:val="Web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алли Ш. Общая лингвистика и вопросы французского языка / Шарль Балли. – М.: Изд-во иностранной литературы, 1955. – 416 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ацевич Ф.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С. Основи комунікативної лінгвістики : підручник / Ф. С. Бацевич. – К.: Видавничий центр «Академія», 2005. – 344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алгина Н.С. Теория текста /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Н. С. Валгина. –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осква : Логос, 2003. – 170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айно М. Жінка з келихом дощу : вибране / М. Вайно. – Івано-Франківськ : Лілея-НВ, 2006. – 452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рабар С. Ремінісценсії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: лірико-філософські етюди / С. В. Грабар. – К.: Укр. письменник, 2011. – 200 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зюба М. Укриті небом [Текст] : роман / Марія Дзюба.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– Івано-Франківськ : Тіповіт, 2003. – 240 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Іздрик Ю. Таке / Юрій Іздрик. – Харків: Книжковий Клуб «Клуб Сімейного Дозвілля», 2009. – 268 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алярчук Т. Як я стала святою / Тетяна Малярчук. – Харків : Фоліо, 2006. – 190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. 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атвеева Т. В. Полный словарь лингвистических терминов / Т¸В. Матвеева. – Ростов-на-Дону: Феникс, 2010. – 562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Мелкумова Т.</w:t>
      </w: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Комунікативно-прагматичні функції виражальних засобів синтаксису (на матеріалі інформаційних та публіцистичних текстів): автореф. дис.. канд. філол. наук: 10.02.01 / Т. В. Мелкумова . – Запоріжжя, 2011. – 19 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хасько Т. БотакЄ / Тарас Прохасько. – Івано-Франківськ: Лілея-НВ, 2010. – 428 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оцюк С. Канатоходці / С. Процюк. – Івано-Франківськ : Тіповіт, 2007. – 302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цюк С. В. Руйнування ляльки / С. Процюк. – Київ: Ярославів Вал, 2010. – 280 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озенталь Д. Э., Теленкова М. А. Словарь-справочник лингвистических терминов. – 2-е изд. – М.: Просвещение. – 1985. – 400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моляк О. Річка снів і яви / Олександр Смоляк. – Коломия: видавничо-поліграфічне товариство «Вік», 2008. – 404 с.</w:t>
      </w:r>
    </w:p>
    <w:p>
      <w:pPr>
        <w:pStyle w:val="Web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качівська М. День відбілює ніч / М. Ткачівська. – Івано-Франківськ: Лілея-НВ, 2005. – 180 с.</w:t>
      </w:r>
    </w:p>
    <w:p>
      <w:pPr>
        <w:pStyle w:val="Web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Web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2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>In the article the basic communicative-pragmatic functions of expression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 xml:space="preserve">s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with amplification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 xml:space="preserve">as based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on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 xml:space="preserve">literary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prose of beginning of XXI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>c.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 are analysed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 xml:space="preserve">. It is studied out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that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 xml:space="preserve">structural-semantic arrangement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>of construction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>s with amplification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>facilitates the addresser’s influence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 xml:space="preserve">on the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>addressee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 xml:space="preserve">’s way of thinking and psycho-mental sphere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>by informing, persua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>ding and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 emotiona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>l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>willing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>.</w:t>
      </w:r>
    </w:p>
    <w:p>
      <w:pPr>
        <w:pStyle w:val="Web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2"/>
          <w:lang w:val="en"/>
        </w:rPr>
        <w:t>Key words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"/>
        </w:rPr>
        <w:t>: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 communicative-pragmatic function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>, actualization, implicit, explicit, intention.</w:t>
      </w:r>
    </w:p>
    <w:p>
      <w:pPr>
        <w:pStyle w:val="Web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</w:r>
    </w:p>
    <w:p>
      <w:pPr>
        <w:pStyle w:val="Web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uk-UA"/>
        </w:rPr>
        <w:t xml:space="preserve">В статье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</w:rPr>
        <w:t xml:space="preserve">исследуются основные коммуникативно-прагматические функции высказываний с амплификацией однотипных синтаксических единиц на материале текстов художественной прозы начала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  <w:lang w:val="en-US"/>
        </w:rPr>
        <w:t>XXI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</w:rPr>
        <w:t xml:space="preserve"> в. Установлено, что структурно-семантическая организация амплификованных конструкций влияет на ход мыслей реципиента, на его психоментальную сферу путем информирования, убеждения, эмоционального волеизъявления.</w:t>
      </w:r>
    </w:p>
    <w:p>
      <w:pPr>
        <w:pStyle w:val="Web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2"/>
        </w:rPr>
        <w:t xml:space="preserve">Ключевые слова: </w:t>
      </w:r>
      <w:r>
        <w:rPr>
          <w:rFonts w:cs="Times New Roman" w:ascii="Times New Roman" w:hAnsi="Times New Roman"/>
          <w:i/>
          <w:iCs/>
          <w:color w:val="000000"/>
          <w:sz w:val="20"/>
          <w:szCs w:val="22"/>
        </w:rPr>
        <w:t>коммуникативно-прагматическая функция, актуализация, имплицитный, эксплицитный, интенция.</w:t>
      </w:r>
    </w:p>
    <w:p>
      <w:pPr>
        <w:pStyle w:val="Web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2"/>
          <w:lang w:val="uk-UA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2"/>
          <w:lang w:val="uk-UA"/>
        </w:rPr>
      </w:r>
    </w:p>
    <w:sectPr>
      <w:headerReference w:type="even" r:id="rId2"/>
      <w:headerReference w:type="default" r:id="rId3"/>
      <w:type w:val="nextPage"/>
      <w:pgSz w:w="11906" w:h="16838"/>
      <w:pgMar w:left="1985" w:right="2835" w:gutter="0" w:header="1701" w:top="1757" w:footer="0" w:bottom="1985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cademyC"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  <w:lang w:val="ru-RU"/>
      </w:rPr>
      <w:t>Уляна Гринишин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1135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4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4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-10"/>
        <w:sz w:val="20"/>
        <w:szCs w:val="20"/>
      </w:rPr>
      <w:t>КОМУНІКАТИВНО-ПРАГМАТИЧНІ ФУНКЦІЇ АМПЛІФІКОВАНИХ..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113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35pt;mso-wrap-distance-left:0pt;mso-wrap-distance-right:0pt;mso-wrap-distance-top:0pt;mso-wrap-distance-bottom:0pt;margin-top:0.15pt;mso-position-vertical-relative:text;margin-left:33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4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w:rPr>
        <w:rFonts w:cs="Times New Roman" w:ascii="Times New Roman" w:hAnsi="Times New Roman"/>
        <w:spacing w:val="-1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240" w:before="0" w:after="0"/>
      <w:ind w:left="284" w:hanging="284"/>
      <w:jc w:val="both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 w:before="0" w:after="0"/>
      <w:ind w:firstLine="720"/>
      <w:jc w:val="center"/>
      <w:outlineLvl w:val="4"/>
    </w:pPr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Style13">
    <w:name w:val="??????? ???????"/>
    <w:qFormat/>
    <w:rPr/>
  </w:style>
  <w:style w:type="character" w:styleId="Style14">
    <w:name w:val="??????? ??????"/>
    <w:qFormat/>
    <w:rPr>
      <w:rFonts w:ascii="OpenSymbol;Times New Roman" w:hAnsi="OpenSymbol;Times New Roman" w:cs="OpenSymbol;Times New Roman"/>
    </w:rPr>
  </w:style>
  <w:style w:type="character" w:styleId="Style15">
    <w:name w:val="?????? ?????????"/>
    <w:qFormat/>
    <w:rPr/>
  </w:style>
  <w:style w:type="character" w:styleId="Style16">
    <w:name w:val="??????? ???????? ???????"/>
    <w:qFormat/>
    <w:rPr/>
  </w:style>
  <w:style w:type="character" w:styleId="1">
    <w:name w:val="Текст сноски Знак1"/>
    <w:qFormat/>
    <w:rPr>
      <w:sz w:val="20"/>
      <w:szCs w:val="20"/>
      <w:lang w:val="ru-R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Atn">
    <w:name w:val="at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lang w:val="uk-UA"/>
    </w:rPr>
  </w:style>
  <w:style w:type="character" w:styleId="Rvts11">
    <w:name w:val="rvts11"/>
    <w:qFormat/>
    <w:rPr/>
  </w:style>
  <w:style w:type="character" w:styleId="A0">
    <w:name w:val="A0"/>
    <w:qFormat/>
    <w:rPr>
      <w:rFonts w:cs="AcademyC;AcademyC"/>
      <w:i/>
      <w:iCs/>
      <w:color w:val="000000"/>
      <w:sz w:val="22"/>
      <w:szCs w:val="22"/>
    </w:rPr>
  </w:style>
  <w:style w:type="character" w:styleId="Mwheadline">
    <w:name w:val="mw-headline"/>
    <w:qFormat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2">
    <w:name w:val="rvts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Rvts16">
    <w:name w:val="rvts16"/>
    <w:qFormat/>
    <w:rPr/>
  </w:style>
  <w:style w:type="character" w:styleId="Rvts17">
    <w:name w:val="rvts1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d0ecpag">
    <w:name w:val="id0ecpag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Xfmc1">
    <w:name w:val="xfmc1"/>
    <w:qFormat/>
    <w:rPr/>
  </w:style>
  <w:style w:type="character" w:styleId="Shorttext">
    <w:name w:val="short_text"/>
    <w:qFormat/>
    <w:rPr/>
  </w:style>
  <w:style w:type="character" w:styleId="Id0eppag">
    <w:name w:val="id0eppag"/>
    <w:qFormat/>
    <w:rPr>
      <w:rFonts w:cs="Times New Roman"/>
    </w:rPr>
  </w:style>
  <w:style w:type="character" w:styleId="Id0erigk">
    <w:name w:val="id0erigk"/>
    <w:qFormat/>
    <w:rPr>
      <w:rFonts w:cs="Times New Roman"/>
    </w:rPr>
  </w:style>
  <w:style w:type="character" w:styleId="Id0exfem">
    <w:name w:val="id0exfem"/>
    <w:qFormat/>
    <w:rPr>
      <w:rFonts w:cs="Times New Roman"/>
    </w:rPr>
  </w:style>
  <w:style w:type="character" w:styleId="Id0elxag">
    <w:name w:val="id0elxag"/>
    <w:qFormat/>
    <w:rPr>
      <w:rFonts w:cs="Times New Roman"/>
    </w:rPr>
  </w:style>
  <w:style w:type="character" w:styleId="Id0eynag">
    <w:name w:val="id0eynag"/>
    <w:qFormat/>
    <w:rPr>
      <w:rFonts w:cs="Times New Roman"/>
    </w:rPr>
  </w:style>
  <w:style w:type="character" w:styleId="Id0eavag">
    <w:name w:val="id0eavag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0"/>
      <w:szCs w:val="20"/>
      <w:lang w:val="ru-RU"/>
    </w:rPr>
  </w:style>
  <w:style w:type="paragraph" w:styleId="List">
    <w:name w:val="List"/>
    <w:basedOn w:val="TextBody"/>
    <w:pPr>
      <w:widowControl w:val="false"/>
      <w:overflowPunct w:val="false"/>
      <w:autoSpaceDE w:val="false"/>
      <w:textAlignment w:val="baseline"/>
    </w:pPr>
    <w:rPr>
      <w:sz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paragraph" w:styleId="Style20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kern w:val="2"/>
      <w:sz w:val="28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</w:rPr>
  </w:style>
  <w:style w:type="paragraph" w:styleId="Style21">
    <w:name w:val="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kern w:val="2"/>
      <w:sz w:val="24"/>
      <w:szCs w:val="20"/>
    </w:rPr>
  </w:style>
  <w:style w:type="paragraph" w:styleId="Style22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3">
    <w:name w:val="Базови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paragraph" w:styleId="Style25">
    <w:name w:val="Цитата"/>
    <w:basedOn w:val="Normal"/>
    <w:qFormat/>
    <w:pPr>
      <w:tabs>
        <w:tab w:val="clear" w:pos="708"/>
        <w:tab w:val="left" w:pos="-180" w:leader="none"/>
        <w:tab w:val="left" w:pos="0" w:leader="none"/>
      </w:tabs>
      <w:spacing w:lineRule="auto" w:line="360" w:before="0" w:after="0"/>
      <w:ind w:left="-181" w:right="99" w:firstLine="54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tyle110">
    <w:name w:val="Style1"/>
    <w:qFormat/>
    <w:pPr>
      <w:widowControl w:val="false"/>
      <w:suppressAutoHyphens w:val="true"/>
      <w:bidi w:val="0"/>
      <w:spacing w:lineRule="exact" w:line="480"/>
      <w:ind w:hanging="379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6">
    <w:name w:val="Style2"/>
    <w:qFormat/>
    <w:pPr>
      <w:widowControl w:val="false"/>
      <w:suppressAutoHyphens w:val="true"/>
      <w:bidi w:val="0"/>
      <w:spacing w:lineRule="exact" w:line="482"/>
      <w:ind w:firstLine="706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K1">
    <w:name w:val="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cademyC;AcademyC" w:hAnsi="AcademyC;AcademyC" w:eastAsia="Times New Roman" w:cs="AcademyC;AcademyC"/>
      <w:color w:val="000000"/>
      <w:sz w:val="24"/>
      <w:szCs w:val="24"/>
      <w:lang w:val="ru-RU" w:bidi="ar-SA" w:eastAsia="zh-CN"/>
    </w:rPr>
  </w:style>
  <w:style w:type="paragraph" w:styleId="Style27">
    <w:name w:val="Стадартний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ext">
    <w:name w:val="tex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Cs/>
      <w:spacing w:val="-6"/>
      <w:sz w:val="28"/>
      <w:szCs w:val="28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9:00Z</dcterms:created>
  <dc:creator>Роман Бачкур</dc:creator>
  <dc:description/>
  <dc:language>en-US</dc:language>
  <cp:lastModifiedBy>Admin</cp:lastModifiedBy>
  <cp:lastPrinted>2013-02-13T14:53:00Z</cp:lastPrinted>
  <dcterms:modified xsi:type="dcterms:W3CDTF">2003-12-31T21:27:00Z</dcterms:modified>
  <cp:revision>6</cp:revision>
  <dc:subject/>
  <dc:title>УДК 811</dc:title>
</cp:coreProperties>
</file>