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 82.1.161.2 Ук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 83.3 (4Укр)</w:t>
      </w:r>
    </w:p>
    <w:p>
      <w:pPr>
        <w:pStyle w:val="Style23"/>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Олег Пилип’юк</w:t>
      </w:r>
    </w:p>
    <w:p>
      <w:pPr>
        <w:pStyle w:val="Style23"/>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before="0" w:after="0"/>
        <w:jc w:val="center"/>
        <w:rPr>
          <w:sz w:val="22"/>
          <w:szCs w:val="22"/>
          <w:lang w:val="uk-UA"/>
        </w:rPr>
      </w:pPr>
      <w:r>
        <w:rPr>
          <w:sz w:val="22"/>
          <w:szCs w:val="22"/>
          <w:lang w:val="uk-UA"/>
        </w:rPr>
        <w:t>ХУДОЖНІЙ КОНФЛІКТ У РАННІХ СОЦІАЛЬНО-ПОБУТОВИХ ПОЕМАХ ТАРАСА ШЕВЧЕНКА</w:t>
      </w:r>
    </w:p>
    <w:p>
      <w:pPr>
        <w:pStyle w:val="Normal"/>
        <w:spacing w:lineRule="auto" w:line="240" w:before="0" w:after="0"/>
        <w:ind w:firstLine="567"/>
        <w:jc w:val="both"/>
        <w:rPr>
          <w:rFonts w:ascii="Times New Roman" w:hAnsi="Times New Roman" w:cs="Times New Roman"/>
          <w:i/>
          <w:i/>
          <w:sz w:val="22"/>
          <w:szCs w:val="22"/>
          <w:lang w:val="uk-UA"/>
        </w:rPr>
      </w:pPr>
      <w:r>
        <w:rPr>
          <w:rFonts w:cs="Times New Roman" w:ascii="Times New Roman" w:hAnsi="Times New Roman"/>
          <w:i/>
          <w:sz w:val="22"/>
          <w:szCs w:val="22"/>
          <w:lang w:val="uk-UA"/>
        </w:rPr>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У статті на матеріалі ранніх поем Тараса Шевченка «Катерина», «Слепая», «Мар’яна-черниця» проаналізовано процес формування поетичної індивідуальності автора «Кобзаря» у площині осмислення особливостей художнього конфлікту творів.</w:t>
      </w:r>
    </w:p>
    <w:p>
      <w:pPr>
        <w:pStyle w:val="Normal"/>
        <w:spacing w:lineRule="auto" w:line="240" w:before="0" w:after="0"/>
        <w:ind w:firstLine="567"/>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xml:space="preserve"> автор, романтизм, реалізм, конфлікт, концепція персонажа.</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567"/>
        <w:jc w:val="both"/>
        <w:rPr/>
      </w:pPr>
      <w:r>
        <w:rPr>
          <w:rFonts w:cs="Times New Roman" w:ascii="Times New Roman" w:hAnsi="Times New Roman"/>
        </w:rPr>
        <w:t>В останні десятиліття теоретичні та історико-літературні параметри художнього конфлікту як образної структури тексту не минають уваги дослідників. Це зумовлено потребою глибинного осягнення та інтерпретації образного світу письменника, коли конфлікт у творі обсервується як важливий чинник становлення авторської ідеї, творчої самобутності митця. У працях Юрія Борєва, Тамари Гундорової, Миколи Жулинського, Юрія Манна, Анатолія Погрібного, Євгена Шкловського особливості суб’єктивного перетворення суперечностей дійсності в образну структуру художнього конфлікту мотивуються завперш такими чинниками: по-перше, специфікою авторського осмислення конфлікту, ідеєю твору, його внутрішньою темою, а по-друге, особливостями художньої реалізації задуму автора. Оскільки життєві суперечності переходять у літературному дискурсі в образну структуру художнього конфлікту суб’єктивно, то доцільно зафіксувати міру цієї суб’єктивності і поступовий перехід до об’єктивації зображеного. Авторська індивідуальність, відбита в поетикальних модальностях художнього конфлікту та ідеологемах, проявляється в єдності авторської позиції та стилю, змістоформі твору, що забезпечує досягнення гармонії композиційних і стильових сегментів тексту. З цих позицій «друге» прочитання класичних творів розкриває читачеві нові грані художності літературного канону, зокрема це стосується і нового прочитання Шевченкового «Кобзаря».</w:t>
      </w:r>
    </w:p>
    <w:p>
      <w:pPr>
        <w:pStyle w:val="Normal"/>
        <w:spacing w:lineRule="auto" w:line="240" w:before="0" w:after="0"/>
        <w:ind w:firstLine="567"/>
        <w:jc w:val="both"/>
        <w:rPr/>
      </w:pPr>
      <w:r>
        <w:rPr>
          <w:rFonts w:cs="Times New Roman" w:ascii="Times New Roman" w:hAnsi="Times New Roman"/>
        </w:rPr>
        <w:t>Справді, осягнення художнього конфлікту є продуктивним прийомом історико-літературного аналізу, проте текстуальні студії цієї категорії чомусь випадають з поля зору шевченкознавців. Навіть раніше у «Шевченківському словнику» (1976 – 1978), а тепер і в проспекті «Шевченківської енциклопедії» відсутня спеціальна стаття. Не відбита ця проблема і в колективній монографії «Творчий метод і поетика Т.</w:t>
      </w:r>
      <w:r>
        <w:rPr>
          <w:rFonts w:cs="Times New Roman" w:ascii="Times New Roman" w:hAnsi="Times New Roman"/>
          <w:lang w:val="en-US"/>
        </w:rPr>
        <w:t> </w:t>
      </w:r>
      <w:r>
        <w:rPr>
          <w:rFonts w:cs="Times New Roman" w:ascii="Times New Roman" w:hAnsi="Times New Roman"/>
        </w:rPr>
        <w:t>Г.</w:t>
      </w:r>
      <w:r>
        <w:rPr>
          <w:rFonts w:cs="Times New Roman" w:ascii="Times New Roman" w:hAnsi="Times New Roman"/>
          <w:lang w:val="en-US"/>
        </w:rPr>
        <w:t> </w:t>
      </w:r>
      <w:r>
        <w:rPr>
          <w:rFonts w:cs="Times New Roman" w:ascii="Times New Roman" w:hAnsi="Times New Roman"/>
        </w:rPr>
        <w:t>Шевченка» (1980). Звісно, у працях шевченкознавців наявні спроби вивчати колізії і конфліктні ситуації в їх корелятивних зв’язках із життєвими реаліями, і це цілком закономірно, адже основою конфлікту в мистецтві є дійсність з її діалектичними законами. Як слушно наголошує Анатолій Погрібний, «пізнання конфлікту на рівні життєвого явища для критика – це лише висхідний пункт літературного аналізу, скерованого в глибини твору, його структуру, поетику» [4, 11]. То ж природно, що сутність художнього конфлікту шевченкознавці інтерпретували на рівні вивчення проблемно-тематичних векторів твору, проте особливості його образної інсталяції досліджені ще недостатнь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е втратила наукової цінності розвідка Ніни Чамати «Поетика  контрасту в поезії Т.Г. Шевченка», яку можна вважати преамбулою до заявленої проблеми. Чітко визначивши методологічні підвалини аналізу, дослідниця констатує: «Одним із характерних для Шевченка принципів художнього мислення є контраст. Під контрастом ми розуміємо особливо різке протиставлення… Для Шевченка – і письменника, і живописця – надзвичайно чутливе сприйняття протилежності предметів, явищ, понять, людських характерів, цікаві і різногранні способи образного втілення їх через контрастні зіставлення» [5, 49]. У статті є чимало цікавих спостережень і над ранніми Шевченковими творами.</w:t>
      </w:r>
    </w:p>
    <w:p>
      <w:pPr>
        <w:pStyle w:val="Normal"/>
        <w:spacing w:lineRule="auto" w:line="240" w:before="0" w:after="0"/>
        <w:ind w:firstLine="567"/>
        <w:jc w:val="both"/>
        <w:rPr/>
      </w:pPr>
      <w:r>
        <w:rPr>
          <w:rFonts w:cs="Times New Roman" w:ascii="Times New Roman" w:hAnsi="Times New Roman"/>
        </w:rPr>
        <w:t>Прикметно, що в дебютних поетичних текстах Шевченка персонажі залучені до життєвих перипетій соціально-антагоністичного світу, що є передумовою помежового загострення їх буттєвого існування і збагачення художніх прийомів у процесі творення конфлікту. Чим глибше пізнається дійсність в її конкретно-історичному розвитку, тим виразніше пробуджуються первні соціальної активності літературних героїв. Проте вияви поетичної індивідуальності тут визначаються насамперед відбором значимої проблематики і усвідомленим вибором змістових ідеологем – і саме ці чинники, а не сама відображена дійсність надають телеологічних зрушень поетиці конфлікт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озкриття конфліктних ситуацій допомагає досягнути цікавих інтерпретаційних результатів в процесі аналізу текстів різних жанрів. Специфічні вони і в ліриці Шевченка, де конфліктність має неоднакову міру гостроти. Оточуючий світ у всій повноті протиріч і суперечностей зрідка стає домінантною обставиною формування літературних характерів. Образи-обставини тут не є стрижневими, вони лише опредмечують тло і сприяють увиразненню динаміки чуттєво-ментальних рис ліричних героїв. Тому емоційні метаморфози від радості до суму, від зустрічі до розлуки, від любові до ненависті, від життя до смерті – типові у текстах пое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 ліриці Шевченка конфліктний внутрішній світ персонажів. Текстуальну основу ранніх «думок» складають мистецькі об’єктивації авторського монологу чи самосповідей героїв. Завдяки внутрішньому мовленню відтворено їх індивідуально-психологічний стан. Акцентування душевного дискомфорту не обмежує змістового діапазону емоційних спонук ліричних героїв щодо їх життєвих орієнтирів, тому потік ліричних саморефлексій є формою вияву активного протесту. Персонажі ранніх віршів відчувають драматизм часу, проте до кінця не усвідомлюють, що існуюча дисгармонія людського буття закорінена у надрах тотального кріпосництва. І все ж, поєднавши соціальні та психологічні виміри в образній структурі конфлікту, поет поступово досягає об’єктивації у зображенні життєвих протиріч у більших жанрових формах. Поетична індивідуальність автора «Кобзаря» виявляється у переході від конфліктного внутрішнього світу до конфлікту особи із зовнішнім світом.</w:t>
      </w:r>
    </w:p>
    <w:p>
      <w:pPr>
        <w:pStyle w:val="Normal"/>
        <w:spacing w:lineRule="auto" w:line="240" w:before="0" w:after="0"/>
        <w:ind w:firstLine="567"/>
        <w:jc w:val="both"/>
        <w:rPr/>
      </w:pPr>
      <w:r>
        <w:rPr>
          <w:rFonts w:cs="Times New Roman" w:ascii="Times New Roman" w:hAnsi="Times New Roman"/>
        </w:rPr>
        <w:t xml:space="preserve">Ліро-епічний масштаб поеми дозволив Шевченкові розгорнути і послідовно поглибити соціальні та морально-етичні вектори колізій і конфліктів, які формують ідейно-образний лад літературних творів і поведінкові моделі персонажів. Не випадково у поемі «Слепая» читача не може не вразити таке авторське осяяння: «Я тайну жизни разгадал, </w:t>
      </w:r>
      <w:r>
        <w:rPr>
          <w:rFonts w:cs="Times New Roman" w:ascii="Times New Roman" w:hAnsi="Times New Roman"/>
          <w:lang w:val="ru-RU"/>
        </w:rPr>
        <w:t xml:space="preserve">/ </w:t>
      </w:r>
      <w:r>
        <w:rPr>
          <w:rFonts w:cs="Times New Roman" w:ascii="Times New Roman" w:hAnsi="Times New Roman"/>
        </w:rPr>
        <w:t xml:space="preserve">Раскрыл я серце человека…». Ці рядки позбавлені мажорної тональності, бо письменник не міг примиритися з виявами соціальної індиферентності, чекав скорішого оновлення суспільного буття і пробудження національно-визвольної свідомості серед простолюду. Тому він, як це дозволяв собі Пантелеймон Куліш, не переймався постулатами абстрактно-ліберального гуманізму. Його персонажі окреслені різко драматичними, а в «Катерині» – навіть трагічними рисами. </w:t>
      </w:r>
    </w:p>
    <w:p>
      <w:pPr>
        <w:pStyle w:val="Normal"/>
        <w:spacing w:lineRule="auto" w:line="240" w:before="0" w:after="0"/>
        <w:ind w:firstLine="567"/>
        <w:jc w:val="both"/>
        <w:rPr/>
      </w:pPr>
      <w:r>
        <w:rPr>
          <w:rFonts w:cs="Times New Roman" w:ascii="Times New Roman" w:hAnsi="Times New Roman"/>
        </w:rPr>
        <w:t>Цікаво, що перша Шевченкова поема «Катерина» (1838) творилася після публікації Олександром Пушкіним «Мідного вершника» (1837) і напередодні виходу в світ «Мцирі» Михайла Лермонтова (1839). Чим показовий цей літературний факт? Оскільки в згаданих творах в епіцентрі авторської уваги перебувають персонажі, котрі сюжетно «втягнуті» в конфліктні ситуації, доцільно торкнутися питання про становлення концепції людини в тодішньому письменстві. Г. Макогоненко вважає, що в «Мідному вершнику» і «Мцирі» створено образ сучасного протестуючого героя, чим справлено «значне враження на читачів – така була велика потреба в активному героєві» [3, 4]. Безсумнівно, над цією проблемою працювало й українське письменство. Проте в «Катерині» Шевченко такої цілі не ставив. На нашу думку, поема стала спробою до переосмислення концепції літературного героя в річищі поглиблення мотиву активної особистості. Але доводиться констатувати, що завадою до реалізації такої мети став творчий метод поеми – просвітницький реалізм.</w:t>
      </w:r>
    </w:p>
    <w:p>
      <w:pPr>
        <w:pStyle w:val="Normal"/>
        <w:spacing w:lineRule="auto" w:line="240" w:before="0" w:after="0"/>
        <w:ind w:firstLine="567"/>
        <w:jc w:val="both"/>
        <w:rPr/>
      </w:pPr>
      <w:r>
        <w:rPr>
          <w:rFonts w:cs="Times New Roman" w:ascii="Times New Roman" w:hAnsi="Times New Roman"/>
        </w:rPr>
        <w:t xml:space="preserve">Зауважимо, що судження дослідників про метод твору позначені різнобоєм поглядів і оцінок. У двадцятих роках минулого століття романтизм «Катерини» послідовно відстоювали Павло Филипович («Шевченко і романтизм», 1924), Олександр Багрій («Т. Г. Шевченко і літературна обстановка», 1925), Сергій Родзевич («Сюжет і стиль в ранніх поемах Шевченка «Катерина» і «Слепая», 1926). Подібні думки висловлюють сучасні дослідники Микола Гнатюк, Теофіль Комаринець, Валерія Смілянська. У розвідках Василя Бородіна, Леоніда Новиченка, Петра Приходька акцентуються реалістичні первні твору. На думку Євгена Кирилюка, в «Катерині» автор зробив «заявку на реалізм» [1,  18].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слідниця з Румунії Магдалина  Ласло-Куцюк вважає, що поетика «Катерини» спирається цілком на поетику романтизму, аргументуючи це твердження статусом Катерини як символу національного жіночого характеру. Авторка визначає суто романтичними й окремі сюжетні лінії поеми. Так, зупинившись на фінальному епізоді, вона констатує: «Навряд чи письменник-реаліст міг би допустити, щоби батько пізнав під час руху карети дитину, котру ніколи не бачив, зустрівши її просто на дорозі» [2, 150]. Подібним чином у «романтичний кадр» перенесено пейзажні замальовки і фольклорно-стилістичні засоб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е будемо заперечувати наявності в поемі елементів романтизму, під сигнатурою якого відбувалося становлення Шевченка-поета. Очевидно, що окремими рисами характеру Катерина нагадує романтичні типажі. Проте шевченківська героїня позбавлена домінантних суб’єктивно-романтичних нашарувань. Спробуємо уважно прочитати текст, розкрити причини відхилень від традиційної романтичної поетики, виявити поведінкові моделі персонажів, звертаючи увагу на моменти, що зумовлюють конфліктні орбіти твору.</w:t>
      </w:r>
    </w:p>
    <w:p>
      <w:pPr>
        <w:pStyle w:val="Normal"/>
        <w:spacing w:lineRule="auto" w:line="240" w:before="0" w:after="0"/>
        <w:ind w:firstLine="567"/>
        <w:jc w:val="both"/>
        <w:rPr/>
      </w:pPr>
      <w:r>
        <w:rPr>
          <w:rFonts w:cs="Times New Roman" w:ascii="Times New Roman" w:hAnsi="Times New Roman"/>
        </w:rPr>
        <w:t>Як і в «Мцирі» Михайла Лермонтова, в шевченківській поемі відсутній типовий романтичний конфлікт особи з суспільством, який породжує тотальну ненависть до людей. Катерині також не притаманний крайній романтичний егоцентризм, і вона не цурається тих, з ким її зводить доля навіть тоді, коли соціальні забобони спонукають її покинути батьківську хату. Вона не звинувачує родину та односельців, не втрачає віри в людську доброту, а шукає співчуття і підтримки у чумаків і лісника, зберігає надію на взаємне кохання. Характер героїні, детермінований конкретними життєвими обставинами, розвивається поступово: в міру поглиблення її страждань і розширення змістового діапазону конфліктної ситуації.</w:t>
      </w:r>
    </w:p>
    <w:p>
      <w:pPr>
        <w:pStyle w:val="Normal"/>
        <w:spacing w:lineRule="auto" w:line="240" w:before="0" w:after="0"/>
        <w:ind w:firstLine="567"/>
        <w:jc w:val="both"/>
        <w:rPr/>
      </w:pPr>
      <w:r>
        <w:rPr>
          <w:rFonts w:cs="Times New Roman" w:ascii="Times New Roman" w:hAnsi="Times New Roman"/>
        </w:rPr>
        <w:t>Проте в ранній поетичній спадщині Шевченка, зокрема у поемі «Слепая», маємо взірець типового романтичного конфлікту. «Неправдой люди все живут», – попереджує рідну доньку сліпа матір, жорстоко принижена панським сином. Надалі її слова-універсалії виявляють пафос крайнього соціального відчуження: «И в шитом шелковом жупане</w:t>
      </w:r>
      <w:r>
        <w:rPr>
          <w:rFonts w:cs="Times New Roman" w:ascii="Times New Roman" w:hAnsi="Times New Roman"/>
          <w:lang w:val="ru-RU"/>
        </w:rPr>
        <w:t xml:space="preserve"> / </w:t>
      </w:r>
      <w:r>
        <w:rPr>
          <w:rFonts w:cs="Times New Roman" w:ascii="Times New Roman" w:hAnsi="Times New Roman"/>
        </w:rPr>
        <w:t>И в серой свыте люди зл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Катерина далека від цих уявлень, бо в конфліктну ситуацію безпосередньо потрапляє лише перед самогубством. Цей композиційний прийом зумовлений особливостями художнього конфлікту поеми, сенсом якого є неусвідомлення героїнею своєї злощасної долі. Поетика конфлікту сконструйована двоплощинно: з одного боку, реальний соціальний конфлікт, а з іншого – сюжет неусвідомлення його з боку Катерини. Звідси авторські дидактико-етологічні сентенції на штиб «Кохайтеся, чорнобриві…». </w:t>
      </w:r>
    </w:p>
    <w:p>
      <w:pPr>
        <w:pStyle w:val="Normal"/>
        <w:spacing w:lineRule="auto" w:line="240" w:before="0" w:after="0"/>
        <w:ind w:firstLine="567"/>
        <w:jc w:val="both"/>
        <w:rPr/>
      </w:pPr>
      <w:r>
        <w:rPr>
          <w:rFonts w:cs="Times New Roman" w:ascii="Times New Roman" w:hAnsi="Times New Roman"/>
        </w:rPr>
        <w:t xml:space="preserve">Отже, читачеві відразу дедуктивно заданий розвиток конфлікту, а Катерина ще довго не відатиме про лихо, яке її спіткало. Динаміка формування образу вирізняється градаційною послідовністю: спочатку це беззастережно закохана дівчина, котрій ні батьківські повчання («Не слухала Катерина / Ні батька, ні неньки»), ні сільські поговори («Нехай собі тії люде / Що хотять говорять») не можуть їй перешкодити жити в світі любовного зачарування. Оповідаючи про інтимні стосунки персонажів, поет двічі вживає слово «москалик» із позитивним аксіологічним сенсом («Полюбила москалика, / Як знало серденько»; «Де жартує з москаликом, / Там і заночує»). Таким чином, вина Катерини не в її коханні, бо що може бути природнішим за любовне почуття. Буденна свідомість читача може звинуватити дівчину в невмінні розпізнавати людей. А що ж автор? Авторська позиція виявляється в дуалізмі автора-митця і автора-навчителя, а ціннісна суперечливість розкривається через подвійну іпостась художнього конфлікту: героїня – дійсність (вирішується автором-митцем, котрий у всьому співчуває знедоленій жінці) і героїня – автор (реалізується в дидактичних настановах типу «Шануйтеся ж, любі, в недобру годину, / Щоб не довелося москаля шукать»). </w:t>
      </w:r>
    </w:p>
    <w:p>
      <w:pPr>
        <w:pStyle w:val="Normal"/>
        <w:spacing w:lineRule="auto" w:line="240" w:before="0" w:after="0"/>
        <w:ind w:firstLine="567"/>
        <w:jc w:val="both"/>
        <w:rPr/>
      </w:pPr>
      <w:r>
        <w:rPr>
          <w:rFonts w:cs="Times New Roman" w:ascii="Times New Roman" w:hAnsi="Times New Roman"/>
        </w:rPr>
        <w:t xml:space="preserve">Через читацько-авторське сприйняття зміст конфлікту в поемі постійно конкретизується і поглиблюється влучними психологічними мотивуваннями, бо в його епіцентрі розгортається ідея боротьби за людську гідність і моральні цінності. Коли Іван-москаль вирушив у похід, то молода жінка з надією очікує на його повернення. Народження сина – горе для старих батьків і привід для кпин з боку односельців, а для Катерини – це щире материнське щастя. Вся складність долі збещещеної жінки в тому, що, ставши покриткою (в очах батьків і сусідів), вона не відчуває себе соціально і морально приниженою і не втрачає інтимних почуттів до спокусника, а вигнання з дому не сприймає як безповоротне покарання. Катерина повна рішучості боротися за себе і щастя сина, не втрачає надії знайти собі чоловіка, а Йвасеві – справжнього батька: «Він, як мати, привітає, – / Як брат, заговорить…». У цій щирій наївності молодої жінки і притаїлась її життєва трагедія.  </w:t>
      </w:r>
    </w:p>
    <w:p>
      <w:pPr>
        <w:pStyle w:val="Normal"/>
        <w:spacing w:lineRule="auto" w:line="240" w:before="0" w:after="0"/>
        <w:ind w:firstLine="567"/>
        <w:jc w:val="both"/>
        <w:rPr/>
      </w:pPr>
      <w:r>
        <w:rPr>
          <w:rFonts w:cs="Times New Roman" w:ascii="Times New Roman" w:hAnsi="Times New Roman"/>
        </w:rPr>
        <w:t>Логіка розвитку конфлікту твору зумовлює зустріч Катерини з офіцером, і в цьому епізоді в читацькому сприйнятті перетинаються дві конфліктні лінії поеми: і автор-митець, і автор-навчитель вперше говорять про одне і те ж, не суперечать один одному. Причому конфлікт, досягаючи апогею, вирішується поза прямим авторським втручанням, у формі діалогу персонажів: пристрасної сповіді Катерини і кількох вульгарних фраз панича («Дура, отвяжися! Возьмите прочь безумную!» і «Возьмите прочь! Что ж вы стали?»). В іншій ситуації виняткова брутальність офіцера оприявлена через його безсловесну поведінку, і тут поет уже не може залишатися безстороннім і дає осоружнику безпощадну оцінку: «А пан глянув… одвернувся… Пізнав, препоганий». Цим пізнаванням сина батьком Шевченко досяг рельєфності в процесі відтворення реалістичного характеру жорстокого пана, а соціальний мотив переведено в площину роздумів про універсальні цінності.</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втор тонко відчуває хід розвитку конфлікту і, здається, хоче уповільнити фатальну розв’язку. Глибоко принижена Катерина вперше відчула себе обдуреною і знехтуваною:</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Я забуду,</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Що колись кохалась,</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Що од тебе сина мала,</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Покриткою стала…</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Покриткою… який сором!</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І за що я гину! – </w:t>
      </w:r>
    </w:p>
    <w:p>
      <w:pPr>
        <w:pStyle w:val="Normal"/>
        <w:spacing w:lineRule="auto" w:line="240" w:before="0" w:after="0"/>
        <w:ind w:firstLine="567"/>
        <w:jc w:val="both"/>
        <w:rPr/>
      </w:pPr>
      <w:r>
        <w:rPr>
          <w:rFonts w:cs="Times New Roman" w:ascii="Times New Roman" w:hAnsi="Times New Roman"/>
        </w:rPr>
        <w:t>вирішує власну долю. Відбувся різкий зсув у душевному стані молодої матері, вона готова стати служницею, втратити почуття власної гідності, підпорядковуючи власне приниження благородній цілі – врятуванню сина. Епізод зустрічі та діалог персонажів вирізняється психологічною достовірністю, підводить читача до сприйняття подальших подій і вирішення конфлікту – художньо переконливого фіналу поеми, бо коли «Сина, сина Батько одцурався», Катерина закінчує життя самогубством. Із соціально-психологічної позиції цей вчинок є виявом різкої відчуженості людини в антагоністичному світі й закономірного визнання неможливості благополучного подолання конфлікту.</w:t>
      </w:r>
    </w:p>
    <w:p>
      <w:pPr>
        <w:pStyle w:val="Normal"/>
        <w:spacing w:lineRule="auto" w:line="240" w:before="0" w:after="0"/>
        <w:ind w:firstLine="567"/>
        <w:jc w:val="both"/>
        <w:rPr/>
      </w:pPr>
      <w:r>
        <w:rPr>
          <w:rFonts w:cs="Times New Roman" w:ascii="Times New Roman" w:hAnsi="Times New Roman"/>
        </w:rPr>
        <w:t>Такий фінал зумовлений також конструкцією сюжетно-фабульної основи поеми: обставини самогубства героїні позначені життєвою конкретністю, але сама атмосфера цього фрагменту освітлена поетикою стереотипів Шевченка-романтика. Відомо, що персонажі його романтичних балад гинули, перебуваючи в стані афекту. Чи не тому, «як навісна»,</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i/>
        </w:rPr>
        <w:t>Біга Катря боса лісом,</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Біга та голосить;</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То проклина свого Йвана,</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То плаче, то просить.</w:t>
      </w:r>
    </w:p>
    <w:p>
      <w:pPr>
        <w:pStyle w:val="Normal"/>
        <w:spacing w:lineRule="auto" w:line="240" w:before="0" w:after="0"/>
        <w:ind w:firstLine="567"/>
        <w:jc w:val="both"/>
        <w:rPr/>
      </w:pPr>
      <w:r>
        <w:rPr>
          <w:rFonts w:cs="Times New Roman" w:ascii="Times New Roman" w:hAnsi="Times New Roman"/>
        </w:rPr>
        <w:t xml:space="preserve">Одним з перших кроків до переосмислення концепції людини в річищі поглиблення мотиву активності особи Шевченко робить у «Катерині» шляхом виведення персонажа з конфліктності внутрішнього світу і переходу до конфлікту із зовнішнім світом, внаслідок чого героїня гине, але здобуває моральну звитягу. </w:t>
      </w:r>
    </w:p>
    <w:p>
      <w:pPr>
        <w:pStyle w:val="Normal"/>
        <w:spacing w:lineRule="auto" w:line="240" w:before="0" w:after="0"/>
        <w:ind w:firstLine="567"/>
        <w:jc w:val="both"/>
        <w:rPr/>
      </w:pPr>
      <w:r>
        <w:rPr>
          <w:rFonts w:cs="Times New Roman" w:ascii="Times New Roman" w:hAnsi="Times New Roman"/>
        </w:rPr>
        <w:t>У поемі конфлікт універсальний, вкладається у художні рамки просвітницького реалізму, а наявність компонентів романтичного стилю засвідчує феномен єдності образного мислення раннього Тараса Шевченка, бо саме він зумів скомпонувати і яскраво романтичний конфлікт у поемі «Слепая». Це двогеройна поема, тому що сюжетні лінії долі матері та дочки визначають характер і поетику конфліктних ситуацій. У творі опрацьовано мотив соціального відчуження героїнь, варіативно подані спільні та відмінні їх поведінкові та ментально-чуттєві атрибути. На біографічний екран матері сфокусовано декілька векторів, які віддзеркалюють сюжетно-конфліктні лінії Сліпої та Оксани. Оповідь про важку особисту долю матір розпочинає із спогадів про її дитинство:</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i/>
        </w:rPr>
        <w:t>Своих родных не знала я,</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В чужой семье я выростала,</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Чужая добрая семья</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Меня любила.</w:t>
      </w:r>
    </w:p>
    <w:p>
      <w:pPr>
        <w:pStyle w:val="Normal"/>
        <w:spacing w:lineRule="auto" w:line="240" w:before="0" w:after="0"/>
        <w:ind w:firstLine="567"/>
        <w:jc w:val="both"/>
        <w:rPr/>
      </w:pPr>
      <w:r>
        <w:rPr>
          <w:rFonts w:cs="Times New Roman" w:ascii="Times New Roman" w:hAnsi="Times New Roman"/>
        </w:rPr>
        <w:t xml:space="preserve">Мотив сирітства не мотивує тут трагічного розчарування в людях і соціального відчуження персонажа, бо увагу читача автор зосереджує на іншому – зовнішності героїні: «Меня сироткой называли, </w:t>
      </w:r>
      <w:r>
        <w:rPr>
          <w:rFonts w:cs="Times New Roman" w:ascii="Times New Roman" w:hAnsi="Times New Roman"/>
          <w:lang w:val="ru-RU"/>
        </w:rPr>
        <w:t xml:space="preserve">/ </w:t>
      </w:r>
      <w:r>
        <w:rPr>
          <w:rFonts w:cs="Times New Roman" w:ascii="Times New Roman" w:hAnsi="Times New Roman"/>
        </w:rPr>
        <w:t>Потом красавицей слыла». Проте зовнішня краса стала мотиваційним чинником її недолі. Ретроспективна сповідь Сліпої досить конкретизована: жінка деталізовано пригадує Маковіїв день, жнивне поле, сільське свято, коли подруги вибрали її царівною, зустріч з паничем і поселення в панських хоромах. Далі описано не зовсім звичну для романтичної свідомості ситуацію: виявляється, що героїнею кермує не так інтимний стимул, як тверезий розрахунок – розбагатіти, жити як «пани на пиру». Вона не втрачає віри в панську ласку навіть тоді, коли, опинившись на вулиці, блукає від села до села. Характерологічно мотивовано її повернення з дочкою на панське подвір’я: як і Катерина, котра хоче віддати сина рідному батькові, Сліпая надіється на добропорядність поміщика і вважає, що він влаштує для Оксани щасливе, безхмарне життя. З тексту не зрозуміло, як саме це буде зроблено, проте честолюбні наміри матері не викликають сумніву:</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i/>
        </w:rPr>
        <w:t>И рада, бедная, была,</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Что так сбылося, как мечтала,</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Теперь, так думала слепая,</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Теперь Оксаночка моя</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Укрылася от непогоды,</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Будет счастливою…</w:t>
      </w:r>
    </w:p>
    <w:p>
      <w:pPr>
        <w:pStyle w:val="Normal"/>
        <w:spacing w:lineRule="auto" w:line="240" w:before="0" w:after="0"/>
        <w:ind w:firstLine="567"/>
        <w:jc w:val="both"/>
        <w:rPr/>
      </w:pPr>
      <w:r>
        <w:rPr>
          <w:rFonts w:cs="Times New Roman" w:ascii="Times New Roman" w:hAnsi="Times New Roman"/>
        </w:rPr>
        <w:t xml:space="preserve">Очевидно, тут повторено відому за поемою «Катерина» конфліктну ситуацію моралізаторсько-етичного імперативу, проте текстуальні засоби не збігаються. Якщо в першій поемі митець виявляє ставлення до зображених подій, то у «Слепой» аксіологічна позиція автора розкривається через зміст сюжетних ходів. Зовнішнього втручання в протікання конфлікту не допущено, і хоча оповідь скерована в об’єктивне русло, у тексті переважають елементи романтичної поетики. Зокрема, думки про особливу долю персонажа, що виражені у фразах типу «Во  всей Украине родной </w:t>
      </w:r>
      <w:r>
        <w:rPr>
          <w:rFonts w:cs="Times New Roman" w:ascii="Times New Roman" w:hAnsi="Times New Roman"/>
          <w:lang w:val="ru-RU"/>
        </w:rPr>
        <w:t xml:space="preserve">/ </w:t>
      </w:r>
      <w:r>
        <w:rPr>
          <w:rFonts w:cs="Times New Roman" w:ascii="Times New Roman" w:hAnsi="Times New Roman"/>
        </w:rPr>
        <w:t>Мне места не было одной», прошивають оповідний лад твору. Автор також періодично вдається до натяків про романтичні передчуття Сліпої щодо нещасливої будучності дочки:</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i/>
        </w:rPr>
        <w:t>Придет пора твоей весны,</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И тайну слез моих узнаешь;</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Свои прольеш, прольеш одна,</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Одна бездомной сирото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чи такі слова-передбачення: </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i/>
        </w:rPr>
        <w:t>И ты погибнешь от людей,</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Как я погибла. Ты не знаешь,</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Что скоро встретишь между ними     </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Змию, ужасную змию!</w:t>
      </w:r>
    </w:p>
    <w:p>
      <w:pPr>
        <w:pStyle w:val="Normal"/>
        <w:spacing w:lineRule="auto" w:line="240" w:before="0" w:after="0"/>
        <w:ind w:firstLine="567"/>
        <w:jc w:val="both"/>
        <w:rPr/>
      </w:pPr>
      <w:r>
        <w:rPr>
          <w:rFonts w:cs="Times New Roman" w:ascii="Times New Roman" w:hAnsi="Times New Roman"/>
        </w:rPr>
        <w:t xml:space="preserve">Звідки така амбівалентність образу Сліпої? </w:t>
      </w:r>
      <w:r>
        <w:rPr>
          <w:rFonts w:cs="Times New Roman" w:ascii="Times New Roman" w:hAnsi="Times New Roman"/>
          <w:lang w:val="en-US"/>
        </w:rPr>
        <w:t>C</w:t>
      </w:r>
      <w:r>
        <w:rPr>
          <w:rFonts w:cs="Times New Roman" w:ascii="Times New Roman" w:hAnsi="Times New Roman"/>
        </w:rPr>
        <w:t>южетну поведінку детерміновано характерологічно, а протікання експресивних спалахів зреалізовано в дусі суто романтичних віянь, що зумовлює «романтизацію» конфлікту поеми. Очевидно, Шевченко мав намір створити життєво правдивий характер, проте виразна суб’єктивно-авторська позиція й послідовне використання елементів романтичної поетики перешкодили реалізації задуму. Згодом у поемі «Наймичка» (1845) своєрідна завада, що перешкоджала досягти відповідності літературного характеру поетикальним засобам зображення, буде подолана.</w:t>
      </w:r>
    </w:p>
    <w:p>
      <w:pPr>
        <w:pStyle w:val="Normal"/>
        <w:spacing w:lineRule="auto" w:line="240" w:before="0" w:after="0"/>
        <w:ind w:firstLine="567"/>
        <w:jc w:val="both"/>
        <w:rPr/>
      </w:pPr>
      <w:r>
        <w:rPr>
          <w:rFonts w:cs="Times New Roman" w:ascii="Times New Roman" w:hAnsi="Times New Roman"/>
        </w:rPr>
        <w:t xml:space="preserve">Важливою особливістю художнього конфлікту «Слепой» є той факт, що паралельно з процесом самоусвідомлення матір’ю власних життєвих незгод (її сповідь), визначається духовна еволюція дочки Оксани. Послідовно використовуючи вербальну атрибутику романтичного стилю, автор концентрує увагу на портретах персонажів, вдаючись при цьому до соціально контрастних образних структур: «В одежде грубой нищеты </w:t>
      </w:r>
      <w:r>
        <w:rPr>
          <w:rFonts w:cs="Times New Roman" w:ascii="Times New Roman" w:hAnsi="Times New Roman"/>
          <w:lang w:val="ru-RU"/>
        </w:rPr>
        <w:t>/</w:t>
      </w:r>
      <w:r>
        <w:rPr>
          <w:rFonts w:cs="Times New Roman" w:ascii="Times New Roman" w:hAnsi="Times New Roman"/>
        </w:rPr>
        <w:t xml:space="preserve"> Она прекрасна». Далі згадано «черные глаза», підмічено, що дівчина «розовей цветка, </w:t>
      </w:r>
      <w:r>
        <w:rPr>
          <w:rFonts w:cs="Times New Roman" w:ascii="Times New Roman" w:hAnsi="Times New Roman"/>
          <w:lang w:val="ru-RU"/>
        </w:rPr>
        <w:t xml:space="preserve">/ </w:t>
      </w:r>
      <w:r>
        <w:rPr>
          <w:rFonts w:cs="Times New Roman" w:ascii="Times New Roman" w:hAnsi="Times New Roman"/>
        </w:rPr>
        <w:t xml:space="preserve">И утренней зари румяней», а контури портрета доповнюються яскравим романтичним порівнянням: «Наутро юная Оксана, </w:t>
      </w:r>
      <w:r>
        <w:rPr>
          <w:rFonts w:cs="Times New Roman" w:ascii="Times New Roman" w:hAnsi="Times New Roman"/>
          <w:lang w:val="ru-RU"/>
        </w:rPr>
        <w:t xml:space="preserve">/ </w:t>
      </w:r>
      <w:r>
        <w:rPr>
          <w:rFonts w:cs="Times New Roman" w:ascii="Times New Roman" w:hAnsi="Times New Roman"/>
        </w:rPr>
        <w:t xml:space="preserve">Как утро осени в тумане». У процесі протікання конфлікту, його соціальної гостроти  втрачаються ідилічні риси зовнішності персонажа, і коли сюжетні перипетії досягають кульмінації, змінюється і портрет Оксани. Тарас Шевченко досяг цього лапідарними, але текстуально виразними засобами: «Неволя стерла цвет румяней, </w:t>
      </w:r>
      <w:r>
        <w:rPr>
          <w:rFonts w:cs="Times New Roman" w:ascii="Times New Roman" w:hAnsi="Times New Roman"/>
          <w:lang w:val="ru-RU"/>
        </w:rPr>
        <w:t xml:space="preserve">/ </w:t>
      </w:r>
      <w:r>
        <w:rPr>
          <w:rFonts w:cs="Times New Roman" w:ascii="Times New Roman" w:hAnsi="Times New Roman"/>
        </w:rPr>
        <w:t>Слезою смылась белизна».</w:t>
      </w:r>
    </w:p>
    <w:p>
      <w:pPr>
        <w:pStyle w:val="Normal"/>
        <w:spacing w:lineRule="auto" w:line="240" w:before="0" w:after="0"/>
        <w:ind w:firstLine="567"/>
        <w:jc w:val="both"/>
        <w:rPr/>
      </w:pPr>
      <w:r>
        <w:rPr>
          <w:rFonts w:cs="Times New Roman" w:ascii="Times New Roman" w:hAnsi="Times New Roman"/>
        </w:rPr>
        <w:t>Портретну еволюцію героїні поглиблює прийняте нею фатальне рішення вбити пана-кривдника в річищі апробованої авторської ідеї – в жорстокому для людини  світі, в якому нічого не вартують світлі почуття, нівечиться і жіноча краса. Проте, якщо в баладі «Утоплена» втрата краси зумовлює нівеляцію в героїні моральних цінностей, то в поемі «Слепая» досягнутий інший смисловий результат: вбивство пана – це наслідок конфліктного спалаху між вільнолюбною жінкою і огидним поміщиком. Цей цілком усвідомлений вчинок, причина якого в духовній красі героїні, котра не стерпіла наруги над собою і матір’ю, постає перед читачем як акт справедливої помсти. Авторська і персонажна позиції в цьому випадку збігаються:</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i/>
        </w:rPr>
        <w:t>И, будто бы живое мщенье,</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Она с распущенной косой,</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С ножом в руках, крича летела</w:t>
      </w:r>
    </w:p>
    <w:p>
      <w:pPr>
        <w:pStyle w:val="Normal"/>
        <w:spacing w:lineRule="auto" w:line="240" w:before="0" w:after="0"/>
        <w:ind w:firstLine="567"/>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И с визгом скрылася в огне.</w:t>
      </w:r>
    </w:p>
    <w:p>
      <w:pPr>
        <w:pStyle w:val="Normal"/>
        <w:spacing w:lineRule="auto" w:line="240" w:before="0" w:after="0"/>
        <w:ind w:firstLine="567"/>
        <w:jc w:val="both"/>
        <w:rPr/>
      </w:pPr>
      <w:r>
        <w:rPr>
          <w:rFonts w:cs="Times New Roman" w:ascii="Times New Roman" w:hAnsi="Times New Roman"/>
        </w:rPr>
        <w:t>Поглиблення романтичного конфлікту досягнуто і завдяки реалізацції інших прийомів. Так, панич стріляє в козака-гайдамаку, котрого кохає Оксана і, намагаючись у стані сп’яніння збезчестити власну дочку, гине від ножа, подарованого дівчині козаком. Оксана ж гине в полум’ї, що спалахнуло від її руки. Все тут взаємопов’язано, і в структурі художнього конфлікту випадкове стає закономірним, а поет щиро переконаний, що людина з народу, захищаючи власну гідність, має право на активний протест. Таким чином, літературний конфлікт поеми зумовлений життєвими реаліями, природу яких добре зрозуміла Оксана, на відміну від структури нерозуміння як основи конфлікту в поемі «Катерина».</w:t>
      </w:r>
    </w:p>
    <w:p>
      <w:pPr>
        <w:pStyle w:val="Normal"/>
        <w:spacing w:lineRule="auto" w:line="240" w:before="0" w:after="0"/>
        <w:ind w:firstLine="567"/>
        <w:jc w:val="both"/>
        <w:rPr/>
      </w:pPr>
      <w:r>
        <w:rPr>
          <w:rFonts w:cs="Times New Roman" w:ascii="Times New Roman" w:hAnsi="Times New Roman"/>
        </w:rPr>
        <w:t>На рішучий вчинок здатна і Мар’яна з поеми «Мар’яна-черниця», бо не піддається на вмовляння матері вийти заміж за багатого, не вдається до самогубства, як це зробила в аналогічній ситуації героїня балади «Тополя», а має намір піти у монастир. Правда, подібний фінал у тексті відсутній, і, крім назви твору, слово «черниця» ніде більше не вживається. Прикметно, що і під час авторедагування твору ця назва ні разу Шевченком не знімалася. Автор, очевидно, ще не знайшов переконливої сюжетної розв’язки, про що засвідчує надіслана ним до Олександра Корсуна нотатка до поеми: «…так зачинається моя ч е р н и ц я – а що дальше буде – то я і сам не знаю. Здається і люльки не курю, а шматочки паперу, де була написана Ч е р н и ц я, розгубилися – треба буде знову компонувать». Отже, автор мав намір розробити відповідні до назви сюжетні ходи, проте мотивування розв’язки (як дівчина стане монашкою) ще не знайшов. Поема цікава новим тлумаченням вирішення конфліктної ситуації, коли героїня, не змирившись із наругою над собою, зберігає своє життя. Такий авторський погляд засвідчує про поступовість образного мислення раннього Шевченка в його пошуках соціально активного персонажа, котрий буде знайдений у поемі «Гайдама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Літератур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left="284" w:hanging="284"/>
        <w:jc w:val="both"/>
        <w:rPr/>
      </w:pPr>
      <w:r>
        <w:rPr>
          <w:rFonts w:cs="Times New Roman" w:ascii="Times New Roman" w:hAnsi="Times New Roman"/>
        </w:rPr>
        <w:t>1. Кирилюк Є. П. Творчий метод / Є. П. Кирилюк // Творчий метод і поетика Т. Г. Шевченка / під ред. Є. П. Кирилюка. – К.: Наукова думка, 1980 – С. 7 – 31.</w:t>
      </w:r>
    </w:p>
    <w:p>
      <w:pPr>
        <w:pStyle w:val="Normal"/>
        <w:spacing w:lineRule="auto" w:line="240" w:before="0" w:after="0"/>
        <w:ind w:left="284" w:hanging="284"/>
        <w:jc w:val="both"/>
        <w:rPr>
          <w:rFonts w:ascii="Times New Roman" w:hAnsi="Times New Roman" w:cs="Times New Roman"/>
        </w:rPr>
      </w:pPr>
      <w:r>
        <w:rPr>
          <w:rFonts w:cs="Times New Roman" w:ascii="Times New Roman" w:hAnsi="Times New Roman"/>
        </w:rPr>
        <w:t>2. Ласло-Куцюк Магдалина. Велика традиція: Українська класична література в порівняльному висвітленні / Магдалина Ласло-Куцюк. – Бухарест: Критеріон, 1979. – 287 с.</w:t>
      </w:r>
    </w:p>
    <w:p>
      <w:pPr>
        <w:pStyle w:val="Normal"/>
        <w:spacing w:lineRule="auto" w:line="240" w:before="0" w:after="0"/>
        <w:ind w:left="284" w:hanging="284"/>
        <w:jc w:val="both"/>
        <w:rPr/>
      </w:pPr>
      <w:r>
        <w:rPr>
          <w:rFonts w:cs="Times New Roman" w:ascii="Times New Roman" w:hAnsi="Times New Roman"/>
        </w:rPr>
        <w:t>3. Макогоненко Г. П. Поэма М. Ю. Лермонтова «Мцыри» и русский реализм 1830-х годов: Пушкинское начало в поэме Лермонтова / Г. П. Макогоненко // Проблемы поэтики русского реализма ХІХ века: Сб. статей / отв. ред. Г. П. Макогоненко, В. М. Маркович – Ленинград: Изд-во Лениград. ун-та, 1984. – С. 3 – 33.</w:t>
      </w:r>
    </w:p>
    <w:p>
      <w:pPr>
        <w:pStyle w:val="Normal"/>
        <w:spacing w:lineRule="auto" w:line="240" w:before="0" w:after="0"/>
        <w:ind w:left="284" w:hanging="284"/>
        <w:jc w:val="both"/>
        <w:rPr/>
      </w:pPr>
      <w:r>
        <w:rPr>
          <w:rFonts w:cs="Times New Roman" w:ascii="Times New Roman" w:hAnsi="Times New Roman"/>
        </w:rPr>
        <w:t>4. Погрибный А. Г. Художественный конфликт и развитие современной советской прозы / А. Г. Погрибный – К.: Вища школа, Изд-во Киев. ун-та, 1981. – 200 с.</w:t>
      </w:r>
    </w:p>
    <w:p>
      <w:pPr>
        <w:pStyle w:val="Normal"/>
        <w:spacing w:lineRule="auto" w:line="240" w:before="0" w:after="0"/>
        <w:ind w:left="284" w:hanging="284"/>
        <w:jc w:val="both"/>
        <w:rPr/>
      </w:pPr>
      <w:r>
        <w:rPr>
          <w:rFonts w:cs="Times New Roman" w:ascii="Times New Roman" w:hAnsi="Times New Roman"/>
        </w:rPr>
        <w:t>5. Чамата Н. Х. Поетика контрасту в поезії Т. Г. Шевченка / Н. П. Чамата // Радянське літературознавство. – 1976. – № 3. – С. 49 – 63.</w:t>
      </w:r>
    </w:p>
    <w:p>
      <w:pPr>
        <w:pStyle w:val="Normal"/>
        <w:spacing w:lineRule="auto" w:line="240" w:before="0" w:after="0"/>
        <w:ind w:firstLine="567"/>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567"/>
        <w:jc w:val="both"/>
        <w:rPr/>
      </w:pPr>
      <w:r>
        <w:rPr>
          <w:rStyle w:val="Hps"/>
          <w:rFonts w:cs="Times New Roman" w:ascii="Times New Roman" w:hAnsi="Times New Roman"/>
          <w:i/>
          <w:sz w:val="20"/>
          <w:szCs w:val="20"/>
        </w:rPr>
        <w:t>The article</w:t>
      </w:r>
      <w:r>
        <w:rPr>
          <w:rFonts w:cs="Times New Roman" w:ascii="Times New Roman" w:hAnsi="Times New Roman"/>
          <w:i/>
          <w:sz w:val="20"/>
          <w:szCs w:val="20"/>
        </w:rPr>
        <w:t xml:space="preserve"> </w:t>
      </w:r>
      <w:r>
        <w:rPr>
          <w:rStyle w:val="Hps"/>
          <w:rFonts w:cs="Times New Roman" w:ascii="Times New Roman" w:hAnsi="Times New Roman"/>
          <w:i/>
          <w:sz w:val="20"/>
          <w:szCs w:val="20"/>
        </w:rPr>
        <w:t>on the material</w:t>
      </w:r>
      <w:r>
        <w:rPr>
          <w:rFonts w:cs="Times New Roman" w:ascii="Times New Roman" w:hAnsi="Times New Roman"/>
          <w:i/>
          <w:sz w:val="20"/>
          <w:szCs w:val="20"/>
        </w:rPr>
        <w:t xml:space="preserve"> </w:t>
      </w:r>
      <w:r>
        <w:rPr>
          <w:rStyle w:val="Hps"/>
          <w:rFonts w:cs="Times New Roman" w:ascii="Times New Roman" w:hAnsi="Times New Roman"/>
          <w:i/>
          <w:sz w:val="20"/>
          <w:szCs w:val="20"/>
        </w:rPr>
        <w:t>early</w:t>
      </w:r>
      <w:r>
        <w:rPr>
          <w:rFonts w:cs="Times New Roman" w:ascii="Times New Roman" w:hAnsi="Times New Roman"/>
          <w:i/>
          <w:sz w:val="20"/>
          <w:szCs w:val="20"/>
        </w:rPr>
        <w:t xml:space="preserve"> </w:t>
      </w:r>
      <w:r>
        <w:rPr>
          <w:rStyle w:val="Hps"/>
          <w:rFonts w:cs="Times New Roman" w:ascii="Times New Roman" w:hAnsi="Times New Roman"/>
          <w:i/>
          <w:sz w:val="20"/>
          <w:szCs w:val="20"/>
        </w:rPr>
        <w:t>poems</w:t>
      </w:r>
      <w:r>
        <w:rPr>
          <w:rFonts w:cs="Times New Roman" w:ascii="Times New Roman" w:hAnsi="Times New Roman"/>
          <w:i/>
          <w:sz w:val="20"/>
          <w:szCs w:val="20"/>
        </w:rPr>
        <w:t xml:space="preserve"> </w:t>
      </w:r>
      <w:r>
        <w:rPr>
          <w:rStyle w:val="Hps"/>
          <w:rFonts w:cs="Times New Roman" w:ascii="Times New Roman" w:hAnsi="Times New Roman"/>
          <w:i/>
          <w:sz w:val="20"/>
          <w:szCs w:val="20"/>
        </w:rPr>
        <w:t>of Taras</w:t>
      </w:r>
      <w:r>
        <w:rPr>
          <w:rFonts w:cs="Times New Roman" w:ascii="Times New Roman" w:hAnsi="Times New Roman"/>
          <w:i/>
          <w:sz w:val="20"/>
          <w:szCs w:val="20"/>
        </w:rPr>
        <w:t xml:space="preserve"> </w:t>
      </w:r>
      <w:r>
        <w:rPr>
          <w:rStyle w:val="Hpsatn"/>
          <w:rFonts w:cs="Times New Roman" w:ascii="Times New Roman" w:hAnsi="Times New Roman"/>
          <w:i/>
          <w:sz w:val="20"/>
          <w:szCs w:val="20"/>
        </w:rPr>
        <w:t>Shevchenko "</w:t>
      </w:r>
      <w:r>
        <w:rPr>
          <w:rFonts w:cs="Times New Roman" w:ascii="Times New Roman" w:hAnsi="Times New Roman"/>
          <w:i/>
          <w:sz w:val="20"/>
          <w:szCs w:val="20"/>
        </w:rPr>
        <w:t>Kateryna</w:t>
      </w:r>
      <w:r>
        <w:rPr>
          <w:rStyle w:val="Atn"/>
          <w:rFonts w:cs="Times New Roman" w:ascii="Times New Roman" w:hAnsi="Times New Roman"/>
          <w:i/>
          <w:sz w:val="20"/>
          <w:szCs w:val="20"/>
        </w:rPr>
        <w:t>", "</w:t>
      </w:r>
      <w:r>
        <w:rPr>
          <w:rFonts w:cs="Times New Roman" w:ascii="Times New Roman" w:hAnsi="Times New Roman"/>
          <w:i/>
          <w:sz w:val="20"/>
          <w:szCs w:val="20"/>
        </w:rPr>
        <w:t>Slepaya</w:t>
      </w:r>
      <w:r>
        <w:rPr>
          <w:rStyle w:val="Atn"/>
          <w:rFonts w:cs="Times New Roman" w:ascii="Times New Roman" w:hAnsi="Times New Roman"/>
          <w:i/>
          <w:sz w:val="20"/>
          <w:szCs w:val="20"/>
        </w:rPr>
        <w:t>", "</w:t>
      </w:r>
      <w:r>
        <w:rPr>
          <w:rFonts w:cs="Times New Roman" w:ascii="Times New Roman" w:hAnsi="Times New Roman"/>
          <w:i/>
          <w:sz w:val="20"/>
          <w:szCs w:val="20"/>
        </w:rPr>
        <w:t>Maryana-chernytsa»</w:t>
      </w:r>
      <w:r>
        <w:rPr>
          <w:rStyle w:val="Atn"/>
          <w:rFonts w:cs="Times New Roman" w:ascii="Times New Roman" w:hAnsi="Times New Roman"/>
          <w:i/>
          <w:sz w:val="20"/>
          <w:szCs w:val="20"/>
        </w:rPr>
        <w:t xml:space="preserve"> </w:t>
      </w:r>
      <w:r>
        <w:rPr>
          <w:rFonts w:cs="Times New Roman" w:ascii="Times New Roman" w:hAnsi="Times New Roman"/>
          <w:i/>
          <w:sz w:val="20"/>
          <w:szCs w:val="20"/>
        </w:rPr>
        <w:t xml:space="preserve">the process of </w:t>
      </w:r>
      <w:r>
        <w:rPr>
          <w:rStyle w:val="Hps"/>
          <w:rFonts w:cs="Times New Roman" w:ascii="Times New Roman" w:hAnsi="Times New Roman"/>
          <w:i/>
          <w:sz w:val="20"/>
          <w:szCs w:val="20"/>
        </w:rPr>
        <w:t>formation</w:t>
      </w:r>
      <w:r>
        <w:rPr>
          <w:rFonts w:cs="Times New Roman" w:ascii="Times New Roman" w:hAnsi="Times New Roman"/>
          <w:i/>
          <w:sz w:val="20"/>
          <w:szCs w:val="20"/>
        </w:rPr>
        <w:t xml:space="preserve"> </w:t>
      </w:r>
      <w:r>
        <w:rPr>
          <w:rStyle w:val="Hps"/>
          <w:rFonts w:cs="Times New Roman" w:ascii="Times New Roman" w:hAnsi="Times New Roman"/>
          <w:i/>
          <w:sz w:val="20"/>
          <w:szCs w:val="20"/>
        </w:rPr>
        <w:t>of poetic</w:t>
      </w:r>
      <w:r>
        <w:rPr>
          <w:rFonts w:cs="Times New Roman" w:ascii="Times New Roman" w:hAnsi="Times New Roman"/>
          <w:i/>
          <w:sz w:val="20"/>
          <w:szCs w:val="20"/>
        </w:rPr>
        <w:t xml:space="preserve"> </w:t>
      </w:r>
      <w:r>
        <w:rPr>
          <w:rStyle w:val="Hps"/>
          <w:rFonts w:cs="Times New Roman" w:ascii="Times New Roman" w:hAnsi="Times New Roman"/>
          <w:i/>
          <w:sz w:val="20"/>
          <w:szCs w:val="20"/>
        </w:rPr>
        <w:t xml:space="preserve">individuality autyor </w:t>
      </w:r>
      <w:r>
        <w:rPr>
          <w:rFonts w:cs="Times New Roman" w:ascii="Times New Roman" w:hAnsi="Times New Roman"/>
          <w:i/>
          <w:sz w:val="20"/>
          <w:szCs w:val="20"/>
        </w:rPr>
        <w:t xml:space="preserve">"Kobzar” in the plane of </w:t>
      </w:r>
      <w:r>
        <w:rPr>
          <w:rStyle w:val="Hps"/>
          <w:rFonts w:cs="Times New Roman" w:ascii="Times New Roman" w:hAnsi="Times New Roman"/>
          <w:i/>
          <w:sz w:val="20"/>
          <w:szCs w:val="20"/>
        </w:rPr>
        <w:t>reflection</w:t>
      </w:r>
      <w:r>
        <w:rPr>
          <w:rFonts w:cs="Times New Roman" w:ascii="Times New Roman" w:hAnsi="Times New Roman"/>
          <w:i/>
          <w:sz w:val="20"/>
          <w:szCs w:val="20"/>
        </w:rPr>
        <w:t xml:space="preserve"> </w:t>
      </w:r>
      <w:r>
        <w:rPr>
          <w:rStyle w:val="Hps"/>
          <w:rFonts w:cs="Times New Roman" w:ascii="Times New Roman" w:hAnsi="Times New Roman"/>
          <w:i/>
          <w:sz w:val="20"/>
          <w:szCs w:val="20"/>
        </w:rPr>
        <w:t>features</w:t>
      </w:r>
      <w:r>
        <w:rPr>
          <w:rFonts w:cs="Times New Roman" w:ascii="Times New Roman" w:hAnsi="Times New Roman"/>
          <w:i/>
          <w:sz w:val="20"/>
          <w:szCs w:val="20"/>
        </w:rPr>
        <w:t xml:space="preserve"> </w:t>
      </w:r>
      <w:r>
        <w:rPr>
          <w:rStyle w:val="Hps"/>
          <w:rFonts w:cs="Times New Roman" w:ascii="Times New Roman" w:hAnsi="Times New Roman"/>
          <w:i/>
          <w:sz w:val="20"/>
          <w:szCs w:val="20"/>
        </w:rPr>
        <w:t>art</w:t>
      </w:r>
      <w:r>
        <w:rPr>
          <w:rFonts w:cs="Times New Roman" w:ascii="Times New Roman" w:hAnsi="Times New Roman"/>
          <w:i/>
          <w:sz w:val="20"/>
          <w:szCs w:val="20"/>
        </w:rPr>
        <w:t xml:space="preserve"> </w:t>
      </w:r>
      <w:r>
        <w:rPr>
          <w:rStyle w:val="Hps"/>
          <w:rFonts w:cs="Times New Roman" w:ascii="Times New Roman" w:hAnsi="Times New Roman"/>
          <w:i/>
          <w:sz w:val="20"/>
          <w:szCs w:val="20"/>
        </w:rPr>
        <w:t>works</w:t>
      </w:r>
      <w:r>
        <w:rPr>
          <w:rFonts w:cs="Times New Roman" w:ascii="Times New Roman" w:hAnsi="Times New Roman"/>
          <w:i/>
          <w:sz w:val="20"/>
          <w:szCs w:val="20"/>
        </w:rPr>
        <w:t xml:space="preserve"> </w:t>
      </w:r>
      <w:r>
        <w:rPr>
          <w:rStyle w:val="Hps"/>
          <w:rFonts w:cs="Times New Roman" w:ascii="Times New Roman" w:hAnsi="Times New Roman"/>
          <w:i/>
          <w:sz w:val="20"/>
          <w:szCs w:val="20"/>
        </w:rPr>
        <w:t>of the conflict</w:t>
      </w:r>
      <w:r>
        <w:rPr>
          <w:rFonts w:cs="Times New Roman" w:ascii="Times New Roman" w:hAnsi="Times New Roman"/>
          <w:i/>
          <w:sz w:val="20"/>
          <w:szCs w:val="20"/>
        </w:rPr>
        <w:t xml:space="preserve">.  </w:t>
      </w:r>
    </w:p>
    <w:p>
      <w:pPr>
        <w:pStyle w:val="Normal"/>
        <w:spacing w:lineRule="auto" w:line="240" w:before="0" w:after="0"/>
        <w:ind w:firstLine="567"/>
        <w:jc w:val="both"/>
        <w:rPr/>
      </w:pPr>
      <w:r>
        <w:rPr>
          <w:rStyle w:val="Hps"/>
          <w:rFonts w:cs="Times New Roman" w:ascii="Times New Roman" w:hAnsi="Times New Roman"/>
          <w:b/>
          <w:i/>
          <w:sz w:val="20"/>
          <w:szCs w:val="20"/>
        </w:rPr>
        <w:t>Key words</w:t>
      </w:r>
      <w:r>
        <w:rPr>
          <w:rFonts w:cs="Times New Roman" w:ascii="Times New Roman" w:hAnsi="Times New Roman"/>
          <w:b/>
          <w:i/>
          <w:sz w:val="20"/>
          <w:szCs w:val="20"/>
        </w:rPr>
        <w:t>:</w:t>
      </w:r>
      <w:r>
        <w:rPr>
          <w:rFonts w:cs="Times New Roman" w:ascii="Times New Roman" w:hAnsi="Times New Roman"/>
          <w:i/>
          <w:sz w:val="20"/>
          <w:szCs w:val="20"/>
        </w:rPr>
        <w:t xml:space="preserve"> author, </w:t>
      </w:r>
      <w:r>
        <w:rPr>
          <w:rStyle w:val="Hps"/>
          <w:rFonts w:cs="Times New Roman" w:ascii="Times New Roman" w:hAnsi="Times New Roman"/>
          <w:i/>
          <w:sz w:val="20"/>
          <w:szCs w:val="20"/>
        </w:rPr>
        <w:t>romanticism</w:t>
      </w:r>
      <w:r>
        <w:rPr>
          <w:rFonts w:cs="Times New Roman" w:ascii="Times New Roman" w:hAnsi="Times New Roman"/>
          <w:i/>
          <w:sz w:val="20"/>
          <w:szCs w:val="20"/>
        </w:rPr>
        <w:t xml:space="preserve">, realism, </w:t>
      </w:r>
      <w:r>
        <w:rPr>
          <w:rStyle w:val="Hps"/>
          <w:rFonts w:cs="Times New Roman" w:ascii="Times New Roman" w:hAnsi="Times New Roman"/>
          <w:i/>
          <w:sz w:val="20"/>
          <w:szCs w:val="20"/>
        </w:rPr>
        <w:t>conflict,</w:t>
      </w:r>
      <w:r>
        <w:rPr>
          <w:rFonts w:cs="Times New Roman" w:ascii="Times New Roman" w:hAnsi="Times New Roman"/>
          <w:i/>
          <w:sz w:val="20"/>
          <w:szCs w:val="20"/>
        </w:rPr>
        <w:t xml:space="preserve"> </w:t>
      </w:r>
      <w:r>
        <w:rPr>
          <w:rStyle w:val="Hps"/>
          <w:rFonts w:cs="Times New Roman" w:ascii="Times New Roman" w:hAnsi="Times New Roman"/>
          <w:i/>
          <w:sz w:val="20"/>
          <w:szCs w:val="20"/>
        </w:rPr>
        <w:t>character</w:t>
      </w:r>
      <w:r>
        <w:rPr>
          <w:rFonts w:cs="Times New Roman" w:ascii="Times New Roman" w:hAnsi="Times New Roman"/>
          <w:i/>
          <w:sz w:val="20"/>
          <w:szCs w:val="20"/>
        </w:rPr>
        <w:t xml:space="preserve"> </w:t>
      </w:r>
      <w:r>
        <w:rPr>
          <w:rStyle w:val="Hps"/>
          <w:rFonts w:cs="Times New Roman" w:ascii="Times New Roman" w:hAnsi="Times New Roman"/>
          <w:i/>
          <w:sz w:val="20"/>
          <w:szCs w:val="20"/>
        </w:rPr>
        <w:t>concept.</w:t>
      </w:r>
    </w:p>
    <w:p>
      <w:pPr>
        <w:pStyle w:val="Normal"/>
        <w:spacing w:lineRule="auto" w:line="240" w:before="0" w:after="0"/>
        <w:ind w:firstLine="567"/>
        <w:jc w:val="both"/>
        <w:rPr>
          <w:rStyle w:val="Hps"/>
          <w:rFonts w:ascii="Times New Roman" w:hAnsi="Times New Roman" w:cs="Times New Roman"/>
          <w:i/>
          <w:i/>
          <w:sz w:val="20"/>
          <w:szCs w:val="20"/>
          <w:lang w:val="en-US"/>
        </w:rPr>
      </w:pPr>
      <w:r>
        <w:rPr/>
      </w:r>
    </w:p>
    <w:p>
      <w:pPr>
        <w:pStyle w:val="Normal"/>
        <w:spacing w:lineRule="auto" w:line="240" w:before="0" w:after="0"/>
        <w:ind w:firstLine="567"/>
        <w:jc w:val="both"/>
        <w:rPr/>
      </w:pPr>
      <w:r>
        <w:rPr>
          <w:rStyle w:val="Hps"/>
          <w:rFonts w:cs="Times New Roman" w:ascii="Times New Roman" w:hAnsi="Times New Roman"/>
          <w:i/>
          <w:sz w:val="20"/>
          <w:szCs w:val="20"/>
        </w:rPr>
        <w:t>В статье</w:t>
      </w:r>
      <w:r>
        <w:rPr>
          <w:rFonts w:cs="Times New Roman" w:ascii="Times New Roman" w:hAnsi="Times New Roman"/>
          <w:i/>
          <w:sz w:val="20"/>
          <w:szCs w:val="20"/>
        </w:rPr>
        <w:t xml:space="preserve"> на материале ранних поэм Тараса Шевченко «Катерина», «Слепая», «Марьяна-черница» сделан анализ процесса формирования поэтической индивидуальности автора «Кобзаря» в плоскости осмысления особенностей художественного конфликта произведений.</w:t>
      </w:r>
    </w:p>
    <w:p>
      <w:pPr>
        <w:pStyle w:val="Normal"/>
        <w:spacing w:lineRule="auto" w:line="240" w:before="0" w:after="0"/>
        <w:ind w:firstLine="567"/>
        <w:jc w:val="both"/>
        <w:rPr/>
      </w:pPr>
      <w:r>
        <w:rPr>
          <w:rFonts w:cs="Times New Roman" w:ascii="Times New Roman" w:hAnsi="Times New Roman"/>
          <w:b/>
          <w:i/>
          <w:sz w:val="20"/>
          <w:szCs w:val="20"/>
        </w:rPr>
        <w:t>Ключевые слова:</w:t>
      </w:r>
      <w:r>
        <w:rPr>
          <w:rFonts w:cs="Times New Roman" w:ascii="Times New Roman" w:hAnsi="Times New Roman"/>
          <w:i/>
          <w:sz w:val="20"/>
          <w:szCs w:val="20"/>
        </w:rPr>
        <w:t xml:space="preserve"> автор, романтизм, реализм, конфликт, концепция персонажа.</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r>
    </w:p>
    <w:sectPr>
      <w:headerReference w:type="even" r:id="rId2"/>
      <w:headerReference w:type="default" r:id="rId3"/>
      <w:type w:val="nextPage"/>
      <w:pgSz w:w="11906" w:h="16838"/>
      <w:pgMar w:left="1985" w:right="2835" w:gutter="0" w:header="1701" w:top="1757" w:footer="0" w:bottom="1985"/>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Олег Пилип’юк</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905</wp:posOffset>
              </wp:positionV>
              <wp:extent cx="1276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ХУДОЖНІЙ КОНФЛІКТ У РАННІХ СОЦІАЛЬНО-ПОБУТОВИХ ПОЕМАХ...</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905</wp:posOffset>
              </wp:positionV>
              <wp:extent cx="1276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15pt;mso-position-vertical-relative:text;margin-left:344.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PageNumber">
    <w:name w:val="Page Number"/>
    <w:basedOn w:val="Style11"/>
    <w:rPr/>
  </w:style>
  <w:style w:type="character" w:styleId="Style15">
    <w:name w:val="??????? ???????"/>
    <w:qFormat/>
    <w:rPr/>
  </w:style>
  <w:style w:type="character" w:styleId="Style16">
    <w:name w:val="??????? ??????"/>
    <w:qFormat/>
    <w:rPr>
      <w:rFonts w:ascii="OpenSymbol;Times New Roman" w:hAnsi="OpenSymbol;Times New Roman" w:cs="OpenSymbol;Times New Roman"/>
    </w:rPr>
  </w:style>
  <w:style w:type="character" w:styleId="Style17">
    <w:name w:val="?????? ?????????"/>
    <w:qFormat/>
    <w:rPr/>
  </w:style>
  <w:style w:type="character" w:styleId="Style18">
    <w:name w:val="??????? ???????? ???????"/>
    <w:qFormat/>
    <w:rPr/>
  </w:style>
  <w:style w:type="character" w:styleId="1">
    <w:name w:val="Текст сноски Знак1"/>
    <w:qFormat/>
    <w:rPr>
      <w:sz w:val="20"/>
      <w:szCs w:val="20"/>
      <w:lang w:val="ru-RU"/>
    </w:rPr>
  </w:style>
  <w:style w:type="character" w:styleId="Hps">
    <w:name w:val="hps"/>
    <w:qFormat/>
    <w:rPr/>
  </w:style>
  <w:style w:type="character" w:styleId="Hpsatn">
    <w:name w:val="hps atn"/>
    <w:qFormat/>
    <w:rPr/>
  </w:style>
  <w:style w:type="character" w:styleId="Atn">
    <w:name w:val="atn"/>
    <w:qFormat/>
    <w:rPr/>
  </w:style>
  <w:style w:type="paragraph" w:styleId="Heading">
    <w:name w:val="Heading"/>
    <w:basedOn w:val="Style20"/>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0">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0"/>
    <w:next w:val="TextBody"/>
    <w:qFormat/>
    <w:pPr>
      <w:jc w:val="center"/>
    </w:pPr>
    <w:rPr>
      <w:i/>
    </w:rPr>
  </w:style>
  <w:style w:type="paragraph" w:styleId="Style21">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2">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3">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8:15:00Z</dcterms:created>
  <dc:creator>Роман Бачкур</dc:creator>
  <dc:description/>
  <cp:keywords/>
  <dc:language>en-US</dc:language>
  <cp:lastModifiedBy>Bachkur</cp:lastModifiedBy>
  <cp:lastPrinted>2013-02-13T14:53:00Z</cp:lastPrinted>
  <dcterms:modified xsi:type="dcterms:W3CDTF">2014-10-08T09:08:00Z</dcterms:modified>
  <cp:revision>9</cp:revision>
  <dc:subject/>
  <dc:title>УДК 811</dc:title>
</cp:coreProperties>
</file>