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ДК 81’367.625:005</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БК 81.2. 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лодимир Барчу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МЕТОДОЛОГІЧНІ АСПЕКТИ ДОСЛІДЖЕН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ІЙНОЇ СИСТЕМИ ДІЄСЛОВА</w:t>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запропоновано й обґрунтовано застосування принципів дослідження граматики, які є інструментом реалізації й забезпечення ефективності використання традиційних лінгвістичних методів. Визначено, що дотримання вказаних принципів є необхідною умовою досягнення адекватності в опису категорійної системи дієслов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Ключові слова: лінгвістичний метод, принципи наукового дослідження, дієслівні категорії, істинність, науковість.</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Методологія дослідження дієслова і його категорій перебуває в руслі загальнолінгвістичної наукової методології та принципів лінгвістичного аналізу. З одного боку, методи формують самостійну й певним чином автономну сферу науки, яка відображає як еволюцію самого методу, так і системи певної галузі знань. За Ю. Степановим, розвинена система методу включає 1) спосіб виявлення нового матеріалу та його введення в наукову теорію, 2) способи систематизації і пояснення цього матеріалу, 3) співвіднесення і способи співвіднесення уже систематизованого і описаного матеріалу із даними суміжних наук і передовсім філософією [11, 5].</w:t>
      </w:r>
    </w:p>
    <w:p>
      <w:pPr>
        <w:pStyle w:val="Normal"/>
        <w:spacing w:lineRule="auto" w:line="240" w:before="0" w:after="0"/>
        <w:ind w:firstLine="567"/>
        <w:jc w:val="both"/>
        <w:rPr/>
      </w:pPr>
      <w:r>
        <w:rPr>
          <w:rFonts w:cs="Times New Roman" w:ascii="Times New Roman" w:hAnsi="Times New Roman"/>
        </w:rPr>
        <w:t>Водночас методи оперті на загальні принципи наукового опрацювання матеріалу дослідження. Принципи формувались паралельно з методами, часто зумовлюючи їх. На наш погляд, узагальнюючи теоретико-описовий досвід лінгвістики, можна виокремити ключові принципи наукового лінгвістичного аналізу: єдності критеріїв, рівневий, комплексного (синтетичного, динамічного) опису, формалізації, історичний, ієрархічний, аспектної компетенції, термінологічної визначеності. Важливість принципів наукового аналізу, які відбивають описовий чи теоретичний аспекти дослідження, полягає в засадничій диференціації об’єктивності емпіричних чи неемпіричних критеріїв набутого знання.</w:t>
      </w:r>
    </w:p>
    <w:p>
      <w:pPr>
        <w:pStyle w:val="Normal"/>
        <w:spacing w:lineRule="auto" w:line="240" w:before="0" w:after="0"/>
        <w:ind w:firstLine="567"/>
        <w:jc w:val="both"/>
        <w:rPr/>
      </w:pPr>
      <w:r>
        <w:rPr>
          <w:rFonts w:cs="Times New Roman" w:ascii="Times New Roman" w:hAnsi="Times New Roman"/>
        </w:rPr>
        <w:t xml:space="preserve">Об’єктивність традиційно перебуває в центрі науково-пошукових досліджень як мірило адекватності теорій і знань. З огляду на це „будь-який адекватний опис якогось об’єкта не є суб’єктивне додумування, а тільки відображення тих ознак і властивостей об’єкта, які в ньому об’єктивно закладені і які виявляються різними суб’єктами за різними мотивами у пізнавальній та інформаційній діяльності” [5, 62]. </w:t>
      </w:r>
    </w:p>
    <w:p>
      <w:pPr>
        <w:pStyle w:val="Normal"/>
        <w:spacing w:lineRule="auto" w:line="240" w:before="0" w:after="0"/>
        <w:ind w:firstLine="567"/>
        <w:jc w:val="both"/>
        <w:rPr/>
      </w:pPr>
      <w:r>
        <w:rPr>
          <w:rFonts w:cs="Times New Roman" w:ascii="Times New Roman" w:hAnsi="Times New Roman"/>
        </w:rPr>
        <w:t>Об’єктивність наукового дослідження передбачає тяглість, неперервність розвитку науки і наукового методу як хронологічно, так і в межах синхронних наукових парадигм певної галузі знань, зокрема лінгвістики. Такі ознаки дослідження забезпечує єдність критеріїв наукового пізнання. „Дискусія щодо тієї чи тієї теорії в принципі можлива тільки при умові, що вона проводиться на єдиній чи сумісній базі, при відсутності якої будь-яка теорія була би взаємовиключена, неспівмірна, незіставна, що привело б до хаосу наукових знань” [5, 4].</w:t>
      </w:r>
    </w:p>
    <w:p>
      <w:pPr>
        <w:pStyle w:val="Normal"/>
        <w:spacing w:lineRule="auto" w:line="240" w:before="0" w:after="0"/>
        <w:ind w:firstLine="567"/>
        <w:jc w:val="both"/>
        <w:rPr/>
      </w:pPr>
      <w:r>
        <w:rPr>
          <w:rFonts w:cs="Times New Roman" w:ascii="Times New Roman" w:hAnsi="Times New Roman"/>
        </w:rPr>
        <w:t xml:space="preserve">Щодо критеріїв пізнання В. Постовалова зазначає, що всяке знання, аби бути адекватним своєму понятійному змісту, повинно відповідати двом вимогам. По-перше, воно має бути істинним (адекватним), тобто має правильно відображати свій об’єкт („зовнішній” елемент пізнання). По-друге, воно має узгоджуватись із певними нормативами (канонами) побудови наукового знання, бути логічно несуперечливим, „простим” і т. д. („внутрішній” аспект пізнання) [7, 15]. </w:t>
      </w:r>
    </w:p>
    <w:p>
      <w:pPr>
        <w:pStyle w:val="Normal"/>
        <w:spacing w:lineRule="auto" w:line="240" w:before="0" w:after="0"/>
        <w:ind w:firstLine="567"/>
        <w:jc w:val="both"/>
        <w:rPr/>
      </w:pPr>
      <w:r>
        <w:rPr>
          <w:rFonts w:cs="Times New Roman" w:ascii="Times New Roman" w:hAnsi="Times New Roman"/>
        </w:rPr>
        <w:t xml:space="preserve">Якщо надавати перевагу одному із взаємозалежних аспектів знання, наприклад, істинності, то ототожнимо науковість та істинність (пор.: [7, 15]. Однак ці поняття не тотожні, оскільки наукова істинність є частковою на еволюційному шляху пізнання. Рушієм пізнання власне й постає в указаному сенсі його внутрішній аспект, оскільки накопичення наукового досвіду здатне виявити суперечності, які були непомітними на більш ранньому етапі пізнання. На основі постульованого можна вивести аксіому наукового лінгвістичного пізнання (чи дослідження): </w:t>
      </w:r>
      <w:r>
        <w:rPr>
          <w:rFonts w:cs="Times New Roman" w:ascii="Times New Roman" w:hAnsi="Times New Roman"/>
          <w:b/>
        </w:rPr>
        <w:t>якщо на якомусь етапі виявлено суперечність у системі істинних знань, то їхня істинність потребує перегляду (чи доповнення)</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Ця аксіома, на нашу думку, вкрай важлива й через те, що пізнання у сфері лінгвістики виразно різниться від наукових пошуків у галузі емпіричних (природничих) знань. З огляду на таку різницю зростає вага наукової лінгвістичної методології, особливо якщо враховувати, що „наукознавство будувалось дотепер головним чином на базі природничих наук” [3, 119]. Порівнюючи емпіричні й неемпіричні критерії істинності наукових знань, Т. Булигіна констатує сформовану лінгвістичну дослідницьку традицію, за якої емпіричний дослідник, стикаючись із фактом, який суперечить (пропонованому) закону, відкидає закон, в той час як лінгвіст, стикаючись із фактом, що суперечить (достовірно відомому йому) правилу, відкидає сам цей факт [3, 129].</w:t>
      </w:r>
    </w:p>
    <w:p>
      <w:pPr>
        <w:pStyle w:val="Normal"/>
        <w:spacing w:lineRule="auto" w:line="240" w:before="0" w:after="0"/>
        <w:ind w:firstLine="567"/>
        <w:jc w:val="both"/>
        <w:rPr/>
      </w:pPr>
      <w:r>
        <w:rPr>
          <w:rFonts w:cs="Times New Roman" w:ascii="Times New Roman" w:hAnsi="Times New Roman"/>
        </w:rPr>
        <w:t>Відійти від указаної традиції мовознавець-дослідник може саме завдяки вдалому поєднанню емпіричних та неемпіричних критеріїв оцінки знань, зокрема й у самій процедурі наукового пошуку. При цьому варто пам’ятати, що для лінгвіста ”неемпіричні критерії, які стосуються не зовнішньої, а внутрішньої адекватності опису”, є більш вагомими порівняно з природничими науками [3, 135]. Таким чином, зростає вага принципів і методів лінгвістичного дослідження.</w:t>
      </w:r>
    </w:p>
    <w:p>
      <w:pPr>
        <w:pStyle w:val="Normal"/>
        <w:spacing w:lineRule="auto" w:line="240" w:before="0" w:after="0"/>
        <w:ind w:firstLine="567"/>
        <w:jc w:val="both"/>
        <w:rPr/>
      </w:pPr>
      <w:r>
        <w:rPr>
          <w:rFonts w:cs="Times New Roman" w:ascii="Times New Roman" w:hAnsi="Times New Roman"/>
        </w:rPr>
        <w:t>Варто зазначити, що рівневий принцип аналізу й інтерпретації граматичних одиниць, і особливо дієслова, є методологічним прийомом, оскільки об’єктивно дієслово постає як наскрізний міжрівневий граматичний компонент: наприклад, „флексія (словозміна) дієслова може розглядатися як флексія всього речення в цілому”; „ в певному сенсі дієслово і є реченням; все, що виявляє вплив на дієслово, виявляє вплив на речення в цілому” [13, 193]. Однак порушення рівневого принципу аналізу приведе до намагання охопити  неосяжне: ми не можемо інтерпретувати водночас дієслово як склад морфем, грамему, лексико-граматичну одиницю, предикат, пропозитивний компонент, складник поліпредикативної структури, комунікативний знак, прагматичний знак. Тут перелічено тільки зовнішній аспект функцій дієслова, тобто його роль безвідносно до конкретних умов реалізації у поверхневій і глибинній структурі речення. Якщо додати ці умови, чинники, які визначатимуть граматичний аналіз дієслова, перевищать кілька десятків. Неминуче виникне інтерпретаційний хаос. Навпаки, дотримання рівневого принципу дасть змогу не тільки визначити предмет опису, але й відобразити ієрархію дієслівних значень і категорій – ключовий системотворчий принцип побудови граматики.</w:t>
      </w:r>
    </w:p>
    <w:p>
      <w:pPr>
        <w:pStyle w:val="Normal"/>
        <w:spacing w:lineRule="auto" w:line="240" w:before="0" w:after="0"/>
        <w:ind w:firstLine="567"/>
        <w:jc w:val="both"/>
        <w:rPr/>
      </w:pPr>
      <w:r>
        <w:rPr>
          <w:rFonts w:cs="Times New Roman" w:ascii="Times New Roman" w:hAnsi="Times New Roman"/>
        </w:rPr>
        <w:t>Поряд із рівневим принципом необхідно додержуватись принципу комплексного (синтетичного) опису, який, на перший погляд, може видатись опозиційним до рівневого. Однак комплексність опису наукового об’єкта має на меті втілення динамічного, або синтетичного, підходу на противагу статичному, в основі якого лежить формальна фіксація ознак об’єкта (пор.: [6, 218]). Динамізм в описі мови розуміють або як її історію, або як її функціонування. До типово динамічних моделей мови відносять генеративну граматику Н. Хомського (див. наприклад: [15</w:t>
      </w:r>
      <w:r>
        <w:rPr>
          <w:rFonts w:cs="Times New Roman" w:ascii="Times New Roman" w:hAnsi="Times New Roman"/>
          <w:lang w:val="ru-RU"/>
        </w:rPr>
        <w:t xml:space="preserve">]). </w:t>
      </w:r>
    </w:p>
    <w:p>
      <w:pPr>
        <w:pStyle w:val="Normal"/>
        <w:spacing w:lineRule="auto" w:line="240" w:before="0" w:after="0"/>
        <w:ind w:firstLine="567"/>
        <w:jc w:val="both"/>
        <w:rPr/>
      </w:pPr>
      <w:r>
        <w:rPr>
          <w:rFonts w:cs="Times New Roman" w:ascii="Times New Roman" w:hAnsi="Times New Roman"/>
        </w:rPr>
        <w:t>Динамічний принцип в одному із різновидів кваліфіковано як лінгвометодологічний закон: „щоби зрозуміти „нижчу” одиницю, треба розглядати її на фоні</w:t>
      </w:r>
      <w:r>
        <w:rPr>
          <w:rFonts w:cs="Times New Roman" w:ascii="Times New Roman" w:hAnsi="Times New Roman"/>
          <w:lang w:val="ru-RU"/>
        </w:rPr>
        <w:t xml:space="preserve"> і в </w:t>
      </w:r>
      <w:r>
        <w:rPr>
          <w:rFonts w:cs="Times New Roman" w:ascii="Times New Roman" w:hAnsi="Times New Roman"/>
        </w:rPr>
        <w:t>складі</w:t>
      </w:r>
      <w:r>
        <w:rPr>
          <w:rFonts w:cs="Times New Roman" w:ascii="Times New Roman" w:hAnsi="Times New Roman"/>
          <w:lang w:val="ru-RU"/>
        </w:rPr>
        <w:t xml:space="preserve"> „вищої” </w:t>
      </w:r>
      <w:r>
        <w:rPr>
          <w:rFonts w:cs="Times New Roman" w:ascii="Times New Roman" w:hAnsi="Times New Roman"/>
        </w:rPr>
        <w:t>одиниці</w:t>
      </w:r>
      <w:r>
        <w:rPr>
          <w:rFonts w:cs="Times New Roman" w:ascii="Times New Roman" w:hAnsi="Times New Roman"/>
          <w:lang w:val="ru-RU"/>
        </w:rPr>
        <w:t xml:space="preserve">. Так, фонема </w:t>
      </w:r>
      <w:r>
        <w:rPr>
          <w:rFonts w:cs="Times New Roman" w:ascii="Times New Roman" w:hAnsi="Times New Roman"/>
        </w:rPr>
        <w:t xml:space="preserve">розглядається </w:t>
      </w:r>
      <w:r>
        <w:rPr>
          <w:rFonts w:cs="Times New Roman" w:ascii="Times New Roman" w:hAnsi="Times New Roman"/>
          <w:lang w:val="ru-RU"/>
        </w:rPr>
        <w:t xml:space="preserve">на </w:t>
      </w:r>
      <w:r>
        <w:rPr>
          <w:rFonts w:cs="Times New Roman" w:ascii="Times New Roman" w:hAnsi="Times New Roman"/>
        </w:rPr>
        <w:t xml:space="preserve">фоні (в складі) морфеми, морфема – на фоні (в складі) слова, слово – на фоні (в складі) речення [14, 176]. </w:t>
      </w:r>
    </w:p>
    <w:p>
      <w:pPr>
        <w:pStyle w:val="Normal"/>
        <w:spacing w:lineRule="auto" w:line="240" w:before="0" w:after="0"/>
        <w:ind w:firstLine="567"/>
        <w:jc w:val="both"/>
        <w:rPr/>
      </w:pPr>
      <w:r>
        <w:rPr>
          <w:rFonts w:cs="Times New Roman" w:ascii="Times New Roman" w:hAnsi="Times New Roman"/>
          <w:lang w:val="ru-RU"/>
        </w:rPr>
        <w:t xml:space="preserve">При синхронному </w:t>
      </w:r>
      <w:r>
        <w:rPr>
          <w:rFonts w:cs="Times New Roman" w:ascii="Times New Roman" w:hAnsi="Times New Roman"/>
        </w:rPr>
        <w:t>описі</w:t>
      </w:r>
      <w:r>
        <w:rPr>
          <w:rFonts w:cs="Times New Roman" w:ascii="Times New Roman" w:hAnsi="Times New Roman"/>
          <w:lang w:val="ru-RU"/>
        </w:rPr>
        <w:t xml:space="preserve"> </w:t>
      </w:r>
      <w:r>
        <w:rPr>
          <w:rFonts w:cs="Times New Roman" w:ascii="Times New Roman" w:hAnsi="Times New Roman"/>
        </w:rPr>
        <w:t>граматики</w:t>
      </w:r>
      <w:r>
        <w:rPr>
          <w:rFonts w:cs="Times New Roman" w:ascii="Times New Roman" w:hAnsi="Times New Roman"/>
          <w:lang w:val="ru-RU"/>
        </w:rPr>
        <w:t xml:space="preserve"> </w:t>
      </w:r>
      <w:r>
        <w:rPr>
          <w:rFonts w:cs="Times New Roman" w:ascii="Times New Roman" w:hAnsi="Times New Roman"/>
        </w:rPr>
        <w:t>динамізм полягає у відображенні</w:t>
      </w:r>
      <w:r>
        <w:rPr>
          <w:rFonts w:cs="Times New Roman" w:ascii="Times New Roman" w:hAnsi="Times New Roman"/>
          <w:lang w:val="ru-RU"/>
        </w:rPr>
        <w:t xml:space="preserve"> </w:t>
      </w:r>
      <w:r>
        <w:rPr>
          <w:rFonts w:cs="Times New Roman" w:ascii="Times New Roman" w:hAnsi="Times New Roman"/>
        </w:rPr>
        <w:t xml:space="preserve">не просто трансформації граматичної одиниці, а  у виявленні її функціональної перспективи як синтезу формально-семантичної структури. Для дієслова, наприклад, </w:t>
      </w:r>
      <w:r>
        <w:rPr>
          <w:rFonts w:cs="Times New Roman" w:ascii="Times New Roman" w:hAnsi="Times New Roman"/>
          <w:i/>
        </w:rPr>
        <w:t>заспівати – заспівувати</w:t>
      </w:r>
      <w:r>
        <w:rPr>
          <w:rFonts w:cs="Times New Roman" w:ascii="Times New Roman" w:hAnsi="Times New Roman"/>
        </w:rPr>
        <w:t xml:space="preserve"> функціональна здатність виражати починальність за допомогою префікса </w:t>
      </w:r>
      <w:r>
        <w:rPr>
          <w:rFonts w:cs="Times New Roman" w:ascii="Times New Roman" w:hAnsi="Times New Roman"/>
          <w:i/>
        </w:rPr>
        <w:t>за-</w:t>
      </w:r>
      <w:r>
        <w:rPr>
          <w:rFonts w:cs="Times New Roman" w:ascii="Times New Roman" w:hAnsi="Times New Roman"/>
        </w:rPr>
        <w:t xml:space="preserve"> домінує над здатністю цього ж префікса виражати ознаку доконаного виду з двох причин: через нерегулярність граматичного значення виду (див. </w:t>
      </w:r>
      <w:r>
        <w:rPr>
          <w:rFonts w:cs="Times New Roman" w:ascii="Times New Roman" w:hAnsi="Times New Roman"/>
          <w:i/>
        </w:rPr>
        <w:t>заспівувати</w:t>
      </w:r>
      <w:r>
        <w:rPr>
          <w:rFonts w:cs="Times New Roman" w:ascii="Times New Roman" w:hAnsi="Times New Roman"/>
        </w:rPr>
        <w:t xml:space="preserve">), через відсутність парадигматичної опозиції (на відміну від: </w:t>
      </w:r>
      <w:r>
        <w:rPr>
          <w:rFonts w:cs="Times New Roman" w:ascii="Times New Roman" w:hAnsi="Times New Roman"/>
          <w:b/>
          <w:i/>
        </w:rPr>
        <w:t>за</w:t>
      </w:r>
      <w:r>
        <w:rPr>
          <w:rFonts w:cs="Times New Roman" w:ascii="Times New Roman" w:hAnsi="Times New Roman"/>
          <w:i/>
        </w:rPr>
        <w:t xml:space="preserve">співувати – </w:t>
      </w:r>
      <w:r>
        <w:rPr>
          <w:rFonts w:cs="Times New Roman" w:ascii="Times New Roman" w:hAnsi="Times New Roman"/>
          <w:b/>
          <w:i/>
        </w:rPr>
        <w:t>від</w:t>
      </w:r>
      <w:r>
        <w:rPr>
          <w:rFonts w:cs="Times New Roman" w:ascii="Times New Roman" w:hAnsi="Times New Roman"/>
          <w:i/>
        </w:rPr>
        <w:t>співувати</w:t>
      </w:r>
      <w:r>
        <w:rPr>
          <w:rFonts w:cs="Times New Roman" w:ascii="Times New Roman" w:hAnsi="Times New Roman"/>
        </w:rPr>
        <w:t xml:space="preserve"> (у знач. закінчувати співати)). Врахування в цьому випадку принципу синтетичного (комплексного) аналізу виводить на висновок, що приписувана в традиційній аспектології визначальна роль категорії виду або не цілком адекватна, або хибує накладанням понять різної граматичної природи.</w:t>
      </w:r>
    </w:p>
    <w:p>
      <w:pPr>
        <w:pStyle w:val="Normal"/>
        <w:spacing w:lineRule="auto" w:line="240" w:before="0" w:after="0"/>
        <w:ind w:firstLine="567"/>
        <w:jc w:val="both"/>
        <w:rPr/>
      </w:pPr>
      <w:r>
        <w:rPr>
          <w:rFonts w:cs="Times New Roman" w:ascii="Times New Roman" w:hAnsi="Times New Roman"/>
        </w:rPr>
        <w:t>Інший аспект комплексного аналізу полягає, при збереженні рівневої компетенції, у загальнограматичній інтерпретації наукового об’єкта. Оскільки граматична система є проекцією інтенцій мовця – лінгвального відображення об’єктивованого ним світу, то домінує вершинний мовний знак – речення, оскільки відображає дію, співвідносячи її із подією об’єктивного світу. Тому первинний мовний знак – протопредикат („для первісної людини вся мова складалася із речень з вираженим у слові лише одним присудком” [10, 102]) –</w:t>
      </w:r>
      <w:r>
        <w:rPr>
          <w:rFonts w:cs="Times New Roman" w:ascii="Times New Roman" w:hAnsi="Times New Roman"/>
          <w:lang w:val="ru-RU"/>
        </w:rPr>
        <w:t xml:space="preserve"> </w:t>
      </w:r>
      <w:r>
        <w:rPr>
          <w:rFonts w:cs="Times New Roman" w:ascii="Times New Roman" w:hAnsi="Times New Roman"/>
        </w:rPr>
        <w:t xml:space="preserve">експлікував цю подію, а граматика почалася із предиката, відповідно центральним мовним знаком постало речення. Морфологія є проекцією синтаксису, оскільки частини мови – фукціонально-семантично та формально спеціалізовані члени речення (первинну ідею висловив О. Потебня: „Те, що відносно теперішнього слова є етимологія, відносно попереднього – синтаксис” [8, 48]). Дієслівна грамема, функціонуючи як предикат, виводить, наприклад, вираження темпоральності на синтаксичний рівень. На синтаксичному рівні модифікується і значення інтервалу, і значення часу. Така модифікація зумовлена впливом контексту на відповідні грамеми інтервалу і часу та включенням їх у предикативну ситуацію. У випадку, коли дієслівні предикати вступають у темпоральні відношення, твориться темпоральна семантика їхньої взаємодії. Отже, морфологія як проекція синтаксису відображає функціональні ознаки дієслівної грамеми не довільно, а згідно із її семантичною структурою, за семантико-функціональними типами. Якщо предикат відображає подію як буття чи тривання об’єктивного факту, то динамізм дієслова як його ключова (диференційна) ознака полягає у темпоральності і репрезентований усіма виявами семантики тривання, однак не включає статичні релятивні дієслівні ознаки. </w:t>
      </w:r>
    </w:p>
    <w:p>
      <w:pPr>
        <w:pStyle w:val="Normal"/>
        <w:spacing w:lineRule="auto" w:line="240" w:before="0" w:after="0"/>
        <w:ind w:firstLine="567"/>
        <w:jc w:val="both"/>
        <w:rPr/>
      </w:pPr>
      <w:r>
        <w:rPr>
          <w:rFonts w:cs="Times New Roman" w:ascii="Times New Roman" w:hAnsi="Times New Roman"/>
        </w:rPr>
        <w:t xml:space="preserve">Принцип формалізації має кілька аспектів: 1) формально не виражена одиниця не входить до кола лінгвістичних об’єктів; 2) формальна одиниця – модельований за ладом мови значеннєвий елемент її системи; 3) формалізована мовна одиниця підпадає систематизації і типологізації, тобто не може знаходитись поза таксономією граматичних одиниць. Щодо 1) варто додати, що мова і її знакова система, зокрема й граматична, може бути вивчена як об’єктивна реальність – у формі усній чи писемній як реалізована чи потенційна функція одиниць мови. Формальні одиниці граматики 2) розуміють формалізовано – як набір специфічних кодифікованих маркерів, наприклад, закінчень іменникових відмінків чи особових закінчень дієслів. Однак невідмінюваний іменник, наприклад, </w:t>
      </w:r>
      <w:r>
        <w:rPr>
          <w:rFonts w:cs="Times New Roman" w:ascii="Times New Roman" w:hAnsi="Times New Roman"/>
          <w:i/>
        </w:rPr>
        <w:t>резюме</w:t>
      </w:r>
      <w:r>
        <w:rPr>
          <w:rFonts w:cs="Times New Roman" w:ascii="Times New Roman" w:hAnsi="Times New Roman"/>
        </w:rPr>
        <w:t xml:space="preserve"> має стільки ж граматичних форм, як й іменник </w:t>
      </w:r>
      <w:r>
        <w:rPr>
          <w:rFonts w:cs="Times New Roman" w:ascii="Times New Roman" w:hAnsi="Times New Roman"/>
          <w:i/>
        </w:rPr>
        <w:t>книга</w:t>
      </w:r>
      <w:r>
        <w:rPr>
          <w:rFonts w:cs="Times New Roman" w:ascii="Times New Roman" w:hAnsi="Times New Roman"/>
        </w:rPr>
        <w:t>, що засвідчено його функціональною здатністю, а дієслово в минулому часі весь перелік особових форм. „Необхідно раз і назавжди звільнитися від хибного розуміння граматичної форми, – писав О. Потебня, – існування в мові описових форм не лише не є ознакою падіння формальності, але, навпаки, свідчить про торжество цього принципу. Описова форма є поєднанням слів, які вже мають формальне визначення, але в сукупності складають один акт думки. Можливість такого поєднання потребує наявності в мові суто формальних слів. Потрібна тривала робота думки для того, щоб звільнити матеріально виражені слова від всякого матеріального змісту і перетворити їх у чисті, без домішок вираження відношень” [8, 66], але не слід за форму приймати зовнішній знак, оскільки „форма є значення” [8, 6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що властивість формалізації, зазначену в 3), розуміти симетрично, то можемо констатувати: мовна одиниця поза типологією не існує – адекватна типологія здатна охопити усі одиниці певного виду. Таким чином, формалізація постає як індикатор адекватного відображення системи граматичних одиниць.</w:t>
      </w:r>
    </w:p>
    <w:p>
      <w:pPr>
        <w:pStyle w:val="Normal"/>
        <w:spacing w:lineRule="auto" w:line="240" w:before="0" w:after="0"/>
        <w:ind w:firstLine="567"/>
        <w:jc w:val="both"/>
        <w:rPr/>
      </w:pPr>
      <w:r>
        <w:rPr>
          <w:rFonts w:cs="Times New Roman" w:ascii="Times New Roman" w:hAnsi="Times New Roman"/>
        </w:rPr>
        <w:t>Історичний принцип в межах будь-якого, зокрема й синхронного аналізу, передбачає не діахронію, а врахування динаміки розвитку граматичного об’єкта в еволюції його наукового пізнання. Типовим випадком недостатньої уваги до історичного принципу в синхронному дослідженні може бути трактування граматичної категорії виду в сучасній аспектуально-акціональній концепції, яка відносить до сфери аспектуальності чи не всі диференційні ознаки дієслова. Але ж ще в середині ХІХ ст. „більшість тих, хто писав про види, навіть знаючи, що єдино правильним напрямком мовознавства є історичний, і зокрема, що був час, коли в дієслові не було видів, розглядали їх як явища, одночасні за походженням, і ділили, не зважаючи на те, що було раніше, що пізніше, не переймаючись навіть єдністю поділу” [9, 7]. Таким чином, не маючи чітко окресленої теоретико-методологічної бази трактування виду та накладаючи різні видові інтерпретації в різних мовах, учені, по-перше, використовували різні критерії встановлення видових значень, по-друге, відбувалось змішування граматичних рівнів (наприклад, морфемного, морфологічного (грамемного) і синтаксичного), по-третє, поняття виду охоплювало різні значення не тільки в межах граматики, а й лексики (див., наприклад, критику О. Потебнею типологій Й. Крижанича і О. Болдирєва [9, 11-1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раматика як семіотична система різнорівневих і функціонально спеціалізованих одиниць формує ієрархічну структуру. Відповідно методологічний інструментарій дослідження граматики об’єктивно відбиватиме вказану ієрархію. Ієрархія граматичної утворює розгалужену модель від найзагальнішого категорійного значення до конкретизованого значення окремої граматичної одиниці в її межах; наприклад, надкатегорія темпоральності, виражаючи узагальнену семантику тривання, конкретизує її як лінійне необмежене тривання, пов’язане із позицією відліку, у категорії морфологічного часу, яка у конкретних типологічних виявах отримує реалізацію як грамемний час (теперішній, давноминулий, минулий, майбутній), уточнений на синтаксичному рівні (у функціональній динаміці) як, наприклад, як імперфект, перфект чи аорис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Функціоналізм виявив і горизонтальну ієрархію граматичних одиниць, яка полягає у їхній функціональній спеціалізації і побудована за моделлю ядерності / периферійності, утворюючи структуру функціонально-семантичного поля.</w:t>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rPr>
        <w:t xml:space="preserve">Аспектна компетенція як принцип граматичних досліджень полягає у встановленні меж об’єктивної наукової інтерпретації лінгвістичного об’єкта (див.: [1]). За Б. Расселом, „кожне емпіричне поняття, безперечно, може бути застосоване до якихось одних об’єктів і неприйнятним для інших” [12, 454]. Це ж стосується й неемпіричних понять. Розглядаючи грамемне вираження морфологічного часу, опираємося на формальний і формалізований аспект його аналізу. Так, у дієслова </w:t>
      </w:r>
      <w:r>
        <w:rPr>
          <w:rFonts w:cs="Times New Roman" w:ascii="Times New Roman" w:hAnsi="Times New Roman"/>
          <w:i/>
        </w:rPr>
        <w:t>пишу</w:t>
      </w:r>
      <w:r>
        <w:rPr>
          <w:rFonts w:cs="Times New Roman" w:ascii="Times New Roman" w:hAnsi="Times New Roman"/>
        </w:rPr>
        <w:t xml:space="preserve"> встановлюємо значення теперішнього часу безвідносно до істинності чи хибності його реального змісту, оскільки 1) так визначає форма і 2) часові форми дієслова є за характером егоцентричними (див.: [12, 97]); з іншого боку, ми не можемо встановити на основі вказаної форми будь-яке зі значень теперішнього синтаксичного часу (абстрактного, актуального, неактуального), оскільки воно не належить до компетенції суто графемного вираження. </w:t>
      </w:r>
    </w:p>
    <w:p>
      <w:pPr>
        <w:pStyle w:val="Normal"/>
        <w:spacing w:lineRule="auto" w:line="240" w:before="0" w:after="0"/>
        <w:ind w:firstLine="567"/>
        <w:jc w:val="both"/>
        <w:rPr/>
      </w:pPr>
      <w:r>
        <w:rPr>
          <w:rFonts w:cs="Times New Roman" w:ascii="Times New Roman" w:hAnsi="Times New Roman"/>
        </w:rPr>
        <w:t xml:space="preserve">Термінологія будь-якої галузі лінгвістичних знань опосередковано визначає її стан і рівень розвитку. Сфера граматики дієслова попри всебічне опрацювання хибує термінологічною невизначеністю чи навіть термінологічним вакуумом. Так, поняття темпоральності як і термін „темпоарльність” є аморфними. Особливо це помітно при спробі зіставлення нібито усталених термінів </w:t>
      </w:r>
      <w:r>
        <w:rPr>
          <w:rFonts w:cs="Times New Roman" w:ascii="Times New Roman" w:hAnsi="Times New Roman"/>
          <w:b/>
        </w:rPr>
        <w:t>час</w:t>
      </w:r>
      <w:r>
        <w:rPr>
          <w:rFonts w:cs="Times New Roman" w:ascii="Times New Roman" w:hAnsi="Times New Roman"/>
        </w:rPr>
        <w:t xml:space="preserve">, </w:t>
      </w:r>
      <w:r>
        <w:rPr>
          <w:rFonts w:cs="Times New Roman" w:ascii="Times New Roman" w:hAnsi="Times New Roman"/>
          <w:b/>
        </w:rPr>
        <w:t>вид</w:t>
      </w:r>
      <w:r>
        <w:rPr>
          <w:rFonts w:cs="Times New Roman" w:ascii="Times New Roman" w:hAnsi="Times New Roman"/>
        </w:rPr>
        <w:t xml:space="preserve">, </w:t>
      </w:r>
      <w:r>
        <w:rPr>
          <w:rFonts w:cs="Times New Roman" w:ascii="Times New Roman" w:hAnsi="Times New Roman"/>
          <w:b/>
        </w:rPr>
        <w:t>спосіб</w:t>
      </w:r>
      <w:r>
        <w:rPr>
          <w:rFonts w:cs="Times New Roman" w:ascii="Times New Roman" w:hAnsi="Times New Roman"/>
        </w:rPr>
        <w:t xml:space="preserve"> із терміном </w:t>
      </w:r>
      <w:r>
        <w:rPr>
          <w:rFonts w:cs="Times New Roman" w:ascii="Times New Roman" w:hAnsi="Times New Roman"/>
          <w:b/>
        </w:rPr>
        <w:t>темпоральність</w:t>
      </w:r>
      <w:r>
        <w:rPr>
          <w:rFonts w:cs="Times New Roman" w:ascii="Times New Roman" w:hAnsi="Times New Roman"/>
        </w:rPr>
        <w:t xml:space="preserve">. Зокрема, слова „час”, „часовий” часто замінюють словами „темпоральність”, „темпоральний”. Отже, або наведені слова є абсолютними синонімами, або потребують додаткового визначення. При вживанні терміна </w:t>
      </w:r>
      <w:r>
        <w:rPr>
          <w:rFonts w:cs="Times New Roman" w:ascii="Times New Roman" w:hAnsi="Times New Roman"/>
          <w:b/>
        </w:rPr>
        <w:t>час</w:t>
      </w:r>
      <w:r>
        <w:rPr>
          <w:rFonts w:cs="Times New Roman" w:ascii="Times New Roman" w:hAnsi="Times New Roman"/>
        </w:rPr>
        <w:t xml:space="preserve"> впадає в око постійне накладання житейського і граматичного розуміння часу. Недостатньою визначеністю відзначені терміни і поняття </w:t>
      </w:r>
      <w:r>
        <w:rPr>
          <w:rFonts w:cs="Times New Roman" w:ascii="Times New Roman" w:hAnsi="Times New Roman"/>
          <w:b/>
        </w:rPr>
        <w:t>аспектуальність</w:t>
      </w:r>
      <w:r>
        <w:rPr>
          <w:rFonts w:cs="Times New Roman" w:ascii="Times New Roman" w:hAnsi="Times New Roman"/>
        </w:rPr>
        <w:t xml:space="preserve">, </w:t>
      </w:r>
      <w:r>
        <w:rPr>
          <w:rFonts w:cs="Times New Roman" w:ascii="Times New Roman" w:hAnsi="Times New Roman"/>
          <w:b/>
        </w:rPr>
        <w:t>акціональність</w:t>
      </w:r>
      <w:r>
        <w:rPr>
          <w:rFonts w:cs="Times New Roman" w:ascii="Times New Roman" w:hAnsi="Times New Roman"/>
        </w:rPr>
        <w:t xml:space="preserve">, а також </w:t>
      </w:r>
      <w:r>
        <w:rPr>
          <w:rFonts w:cs="Times New Roman" w:ascii="Times New Roman" w:hAnsi="Times New Roman"/>
          <w:b/>
        </w:rPr>
        <w:t>одночасність</w:t>
      </w:r>
      <w:r>
        <w:rPr>
          <w:rFonts w:cs="Times New Roman" w:ascii="Times New Roman" w:hAnsi="Times New Roman"/>
        </w:rPr>
        <w:t xml:space="preserve"> / </w:t>
      </w:r>
      <w:r>
        <w:rPr>
          <w:rFonts w:cs="Times New Roman" w:ascii="Times New Roman" w:hAnsi="Times New Roman"/>
          <w:b/>
        </w:rPr>
        <w:t>різночасність</w:t>
      </w:r>
      <w:r>
        <w:rPr>
          <w:rFonts w:cs="Times New Roman" w:ascii="Times New Roman" w:hAnsi="Times New Roman"/>
        </w:rPr>
        <w:t xml:space="preserve"> у сосунку до таксису. Категорійна сфера дієслова виявляє термінологічну невпорядкованість. Так, не визначено інваріантного значення, а отже змісту і репрезентаційної множини  складників  виду, темпоральності,  акціональності, таксису. На нашу думку, термінологічна визначеність у межах певної науково-пошукової парадигми є необхідною умовою концептуальної визначеності й об’єктивності її положень.</w:t>
      </w:r>
    </w:p>
    <w:p>
      <w:pPr>
        <w:pStyle w:val="Normal"/>
        <w:spacing w:lineRule="auto" w:line="240" w:before="0" w:after="0"/>
        <w:ind w:firstLine="567"/>
        <w:jc w:val="both"/>
        <w:rPr/>
      </w:pPr>
      <w:r>
        <w:rPr>
          <w:rFonts w:cs="Times New Roman" w:ascii="Times New Roman" w:hAnsi="Times New Roman"/>
        </w:rPr>
        <w:t>Методи лінгвістичних досліджень узагальнюють під рубрикою лінгвістичний метод [4]. Потреба виокремлення лінгвістичного методу зумовлена, очевидно, тим, що традиційно методи ділять на загальнонаукові, філософські, частковонаукові, спеціальні. На наш погляд, науковий метод як форма дослідження, яка об’єднує способи (прийоми) і засоби пізнання, властива будь-яким галузям науки, виявляючи, безперечно, галузеву специфіку. Наприклад, традиційно основний метод мовознавства – описовий – має подібне дослідницьке призначення в емпіричній галузі знань. Опис і типологізація ознак і властивостей наукового об’єкта є основою будь-яких узагальнень про нього чи у хімії, фізиці, космології, лінгвістиці, оскільки наукове пізнання ґрунтується на структуруванні і систематизації об’єктивованого світу. Єдність наукового методу зумовлена й тим, що „у випадку запозиченням мовознавством певного методу з іншої науки спостерігається його адаптація в межах лінгвістики, пристосування до дослідження мови, отже, він стає лінгвістичним методом” [4, 39]. Таким чином, у лінгвістичному методі поєднане універсальне (загальнонаукове) і спеціальне (лінгвістичне).</w:t>
      </w:r>
    </w:p>
    <w:p>
      <w:pPr>
        <w:pStyle w:val="Normal"/>
        <w:spacing w:lineRule="auto" w:line="240" w:before="0" w:after="0"/>
        <w:ind w:firstLine="567"/>
        <w:jc w:val="both"/>
        <w:rPr/>
      </w:pPr>
      <w:r>
        <w:rPr>
          <w:rFonts w:cs="Times New Roman" w:ascii="Times New Roman" w:hAnsi="Times New Roman"/>
        </w:rPr>
        <w:t>Науку об’єднує й використання поняттєвого апарату. Правда, важливо при цьому зберігати ключовий зміст поняття. Якщо, наприклад, поняття валентності у хімії вказує на потенційну сполучуваність будь-якого елемента, то лінгвістичне обмеження поняття валентності тільки сполучуваністю предиката, на наш погляд, не лише нівелює його термінологічний зміст, а порушує системність побудови граматичних одиниць (у цьому випадку синтаксем) (див.: [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досліджуючи граматику, зокрема категорійну систему дієслова, необхідно не тільки орієнтуватись на певні методи опрацювання дослідницького об’єкта, а й дотримуватись принципів, які визначають продуктивність не лише методів, але всього методологічного апарату лінгвістики. На наш погляд, реалізація принципів єдності критеріїв, рівневого, комплекного (синтетичного, динамічного) опису, формалізації, історичного, ієрархічного, аспектної компетенції, термінологічної визначеності є необхідною умовою ефективності дослідження й опису системи і структури граматичних категорій дієсло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рчук В. М. Аспектна компетенція як проблема типології складних речень / В. М. Барчук // Актуальні проблеми граматики. Зб. наукових праць. – Київ-Кіровоград, 1996. – С.122-126.</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рчук В. М. Словотвірні особливості девербативів і валентна структура субстантивних синтаксем / В. М. Барчук // Актуальні проблеми українського словотвору. – Івано-Франківськ : Плай, 2002. – С. 233–240.</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lang w:val="ru-RU"/>
        </w:rPr>
        <w:t>Булыгина Т. В. Синхронное описание и внеэмпирические критерии его оценки // Гипотеза в современной лингвистике / Отв. Ред. Ю. С. Степанов. – М.: Наука, 1980. – С.118</w:t>
      </w:r>
      <w:r>
        <w:rPr>
          <w:rFonts w:cs="Times New Roman" w:ascii="Times New Roman" w:hAnsi="Times New Roman"/>
        </w:rPr>
        <w:t>–</w:t>
      </w:r>
      <w:r>
        <w:rPr>
          <w:rFonts w:cs="Times New Roman" w:ascii="Times New Roman" w:hAnsi="Times New Roman"/>
          <w:lang w:val="ru-RU"/>
        </w:rPr>
        <w:t>142.</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лущенко В. А. Лінгвістичний метод і його структура // Мовознавство. – 2010. –  №6. – С.32-44.</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t>Колшанский Г. В. Объективная картина мира в познании и языке / отв. ред. А. М. Шахнаревич. Предисл. С.И. Мельник, А. М. Шахнаревич / Г.В. Колшанский. – М.: КомКнига, 2006. – 128 с.</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t>Кубрякова Е. С. Динамическое представление синхронной системы языка // Гипотеза в современной лингвистике / Отв. ред. Ю. С. Степанов. – М.: Наука, 1980. – С. 217 – 261.</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t>Постовалова В. И. Гипотеза как форма научного знания // Гипотеза в современной лингвистике / Отв. ред. Ю. С. Степанов. – М.: Наука. – С. 14-76.</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lang w:val="ru-RU"/>
        </w:rPr>
        <w:t xml:space="preserve">Потебня А. А. Из записок по русской грамматике </w:t>
      </w:r>
      <w:r>
        <w:rPr>
          <w:rFonts w:cs="Times New Roman" w:ascii="Times New Roman" w:hAnsi="Times New Roman"/>
        </w:rPr>
        <w:t>/ А. А. Потебня</w:t>
      </w:r>
      <w:r>
        <w:rPr>
          <w:rFonts w:cs="Times New Roman" w:ascii="Times New Roman" w:hAnsi="Times New Roman"/>
          <w:lang w:val="ru-RU"/>
        </w:rPr>
        <w:t>. – М., 1958. – Т. 1-2. – 536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lang w:val="ru-RU"/>
        </w:rPr>
        <w:t xml:space="preserve">Потебня А. А. Из записок по русской грамматике </w:t>
      </w:r>
      <w:r>
        <w:rPr>
          <w:rFonts w:cs="Times New Roman" w:ascii="Times New Roman" w:hAnsi="Times New Roman"/>
        </w:rPr>
        <w:t>/ А. А. Потебня</w:t>
      </w:r>
      <w:r>
        <w:rPr>
          <w:rFonts w:cs="Times New Roman" w:ascii="Times New Roman" w:hAnsi="Times New Roman"/>
          <w:lang w:val="ru-RU"/>
        </w:rPr>
        <w:t>. – М. : Просвещение, 1977. – Т. 4. – 406 с.</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t xml:space="preserve">Потебня А. А. Мысль и язык / </w:t>
      </w:r>
      <w:r>
        <w:rPr>
          <w:rFonts w:cs="Times New Roman" w:ascii="Times New Roman" w:hAnsi="Times New Roman"/>
        </w:rPr>
        <w:t>А. А. Потебня</w:t>
      </w:r>
      <w:r>
        <w:rPr>
          <w:rFonts w:cs="Times New Roman" w:ascii="Times New Roman" w:hAnsi="Times New Roman"/>
          <w:lang w:val="ru-RU"/>
        </w:rPr>
        <w:t>. – К. : СИНТО, 1993. – 157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rPr>
        <w:t>Степанов Ю. С.</w:t>
      </w:r>
      <w:r>
        <w:rPr>
          <w:rFonts w:cs="Times New Roman" w:ascii="Times New Roman" w:hAnsi="Times New Roman"/>
          <w:lang w:val="ru-RU"/>
        </w:rPr>
        <w:t xml:space="preserve"> Методы и принципы современной лингвистики. Изд. 5-е, стереотипное / Ю. С. Степанов. </w:t>
      </w:r>
      <w:r>
        <w:rPr>
          <w:rFonts w:cs="Times New Roman" w:ascii="Times New Roman" w:hAnsi="Times New Roman"/>
        </w:rPr>
        <w:t>–</w:t>
      </w:r>
      <w:r>
        <w:rPr>
          <w:rFonts w:cs="Times New Roman" w:ascii="Times New Roman" w:hAnsi="Times New Roman"/>
          <w:lang w:val="ru-RU"/>
        </w:rPr>
        <w:t xml:space="preserve">  М.: Едиториал УРСС, 2005. – 312 с.</w:t>
      </w:r>
      <w:r>
        <w:rPr>
          <w:rFonts w:cs="Times New Roman" w:ascii="Times New Roman" w:hAnsi="Times New Roman"/>
        </w:rPr>
        <w:t xml:space="preserve"> </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lang w:val="ru-RU"/>
        </w:rPr>
      </w:pPr>
      <w:r>
        <w:rPr>
          <w:rFonts w:cs="Times New Roman" w:ascii="Times New Roman" w:hAnsi="Times New Roman"/>
          <w:lang w:val="ru-RU"/>
        </w:rPr>
        <w:t>Рассел Б. Человеческое познание: Его сфера и границы [пер. с англ.] / Бертран Рассел. – К.: Ника-Центр, 2001. – 560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lang w:val="ru-RU"/>
        </w:rPr>
        <w:t>Чейф Л. Уолесс. Значение и структура языка [пер. с англ. Г</w:t>
      </w:r>
      <w:r>
        <w:rPr>
          <w:rFonts w:cs="Times New Roman" w:ascii="Times New Roman" w:hAnsi="Times New Roman"/>
          <w:lang w:val="en-US"/>
        </w:rPr>
        <w:t>.</w:t>
      </w:r>
      <w:r>
        <w:rPr>
          <w:rFonts w:cs="Times New Roman" w:ascii="Times New Roman" w:hAnsi="Times New Roman"/>
          <w:lang w:val="ru-RU"/>
        </w:rPr>
        <w:t>С</w:t>
      </w:r>
      <w:r>
        <w:rPr>
          <w:rFonts w:cs="Times New Roman" w:ascii="Times New Roman" w:hAnsi="Times New Roman"/>
          <w:lang w:val="en-US"/>
        </w:rPr>
        <w:t xml:space="preserve">. </w:t>
      </w:r>
      <w:r>
        <w:rPr>
          <w:rFonts w:cs="Times New Roman" w:ascii="Times New Roman" w:hAnsi="Times New Roman"/>
          <w:lang w:val="ru-RU"/>
        </w:rPr>
        <w:t>Щура</w:t>
      </w:r>
      <w:r>
        <w:rPr>
          <w:rFonts w:cs="Times New Roman" w:ascii="Times New Roman" w:hAnsi="Times New Roman"/>
          <w:lang w:val="en-US"/>
        </w:rPr>
        <w:t xml:space="preserve">] / </w:t>
      </w:r>
      <w:r>
        <w:rPr>
          <w:rFonts w:cs="Times New Roman" w:ascii="Times New Roman" w:hAnsi="Times New Roman"/>
          <w:lang w:val="ru-RU"/>
        </w:rPr>
        <w:t>Уолесс</w:t>
      </w:r>
      <w:r>
        <w:rPr>
          <w:rFonts w:cs="Times New Roman" w:ascii="Times New Roman" w:hAnsi="Times New Roman"/>
          <w:lang w:val="en-US"/>
        </w:rPr>
        <w:t xml:space="preserve"> </w:t>
      </w:r>
      <w:r>
        <w:rPr>
          <w:rFonts w:cs="Times New Roman" w:ascii="Times New Roman" w:hAnsi="Times New Roman"/>
          <w:lang w:val="ru-RU"/>
        </w:rPr>
        <w:t>Л</w:t>
      </w:r>
      <w:r>
        <w:rPr>
          <w:rFonts w:cs="Times New Roman" w:ascii="Times New Roman" w:hAnsi="Times New Roman"/>
          <w:lang w:val="en-US"/>
        </w:rPr>
        <w:t xml:space="preserve">. </w:t>
      </w:r>
      <w:r>
        <w:rPr>
          <w:rFonts w:cs="Times New Roman" w:ascii="Times New Roman" w:hAnsi="Times New Roman"/>
          <w:lang w:val="ru-RU"/>
        </w:rPr>
        <w:t>Чейф</w:t>
      </w:r>
      <w:r>
        <w:rPr>
          <w:rFonts w:cs="Times New Roman" w:ascii="Times New Roman" w:hAnsi="Times New Roman"/>
          <w:lang w:val="en-US"/>
        </w:rPr>
        <w:t xml:space="preserve">. – </w:t>
      </w:r>
      <w:r>
        <w:rPr>
          <w:rFonts w:cs="Times New Roman" w:ascii="Times New Roman" w:hAnsi="Times New Roman"/>
          <w:lang w:val="ru-RU"/>
        </w:rPr>
        <w:t>М</w:t>
      </w:r>
      <w:r>
        <w:rPr>
          <w:rFonts w:cs="Times New Roman" w:ascii="Times New Roman" w:hAnsi="Times New Roman"/>
          <w:lang w:val="en-US"/>
        </w:rPr>
        <w:t xml:space="preserve">.: </w:t>
      </w:r>
      <w:r>
        <w:rPr>
          <w:rFonts w:cs="Times New Roman" w:ascii="Times New Roman" w:hAnsi="Times New Roman"/>
          <w:lang w:val="ru-RU"/>
        </w:rPr>
        <w:t>Прогресс</w:t>
      </w:r>
      <w:r>
        <w:rPr>
          <w:rFonts w:cs="Times New Roman" w:ascii="Times New Roman" w:hAnsi="Times New Roman"/>
          <w:lang w:val="en-US"/>
        </w:rPr>
        <w:t xml:space="preserve">, 1975. – 432 </w:t>
      </w:r>
      <w:r>
        <w:rPr>
          <w:rFonts w:cs="Times New Roman" w:ascii="Times New Roman" w:hAnsi="Times New Roman"/>
          <w:lang w:val="ru-RU"/>
        </w:rPr>
        <w:t>с</w:t>
      </w:r>
      <w:r>
        <w:rPr>
          <w:rFonts w:cs="Times New Roman" w:ascii="Times New Roman" w:hAnsi="Times New Roman"/>
          <w:lang w:val="en-US"/>
        </w:rPr>
        <w:t>.</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rPr>
        <w:t>Юрченко</w:t>
      </w:r>
      <w:r>
        <w:rPr>
          <w:rFonts w:cs="Times New Roman" w:ascii="Times New Roman" w:hAnsi="Times New Roman"/>
          <w:lang w:val="ru-RU"/>
        </w:rPr>
        <w:t> </w:t>
      </w:r>
      <w:r>
        <w:rPr>
          <w:rFonts w:cs="Times New Roman" w:ascii="Times New Roman" w:hAnsi="Times New Roman"/>
        </w:rPr>
        <w:t>В.</w:t>
      </w:r>
      <w:r>
        <w:rPr>
          <w:rFonts w:cs="Times New Roman" w:ascii="Times New Roman" w:hAnsi="Times New Roman"/>
          <w:lang w:val="ru-RU"/>
        </w:rPr>
        <w:t> </w:t>
      </w:r>
      <w:r>
        <w:rPr>
          <w:rFonts w:cs="Times New Roman" w:ascii="Times New Roman" w:hAnsi="Times New Roman"/>
        </w:rPr>
        <w:t xml:space="preserve">С. Философия языка и философия языкознания. Лингвофилософские очерки / Отв. ред. Э. П. Кадыкалова. – </w:t>
      </w:r>
      <w:r>
        <w:rPr>
          <w:rFonts w:cs="Times New Roman" w:ascii="Times New Roman" w:hAnsi="Times New Roman"/>
          <w:lang w:val="ru-RU"/>
        </w:rPr>
        <w:t>Вступ. статья О. Б. Сиротининой, Э. П. Кадыкаловой. Изд. 3-е / В. С. Юрченко. – М.: Изд-во ЛКИ, 2008. – 368 с.</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lang w:val="en-US"/>
        </w:rPr>
      </w:pPr>
      <w:r>
        <w:rPr>
          <w:rFonts w:cs="Times New Roman" w:ascii="Times New Roman" w:hAnsi="Times New Roman"/>
          <w:lang w:val="en-US"/>
        </w:rPr>
        <w:t xml:space="preserve">Chomsky N. Studies on semantics in generative grammar / N. Chomsky. – The Hauge – Paris, 1972. – 207 p. </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708"/>
        <w:jc w:val="both"/>
        <w:rPr/>
      </w:pPr>
      <w:r>
        <w:rPr>
          <w:rFonts w:cs="Times New Roman" w:ascii="Times New Roman" w:hAnsi="Times New Roman"/>
          <w:i/>
          <w:sz w:val="20"/>
          <w:szCs w:val="20"/>
          <w:lang w:val="ru-RU"/>
        </w:rPr>
        <w:t>The article proposes and substantiates the usage of research grammar principles, which are the instrument of realization and insuring of effective traditional linguistic methods usage. It is found out that following these principles is the necessary proviso of adequacy description of category verb system achievement.</w:t>
      </w:r>
    </w:p>
    <w:p>
      <w:pPr>
        <w:pStyle w:val="Normal"/>
        <w:spacing w:lineRule="auto" w:line="240" w:before="0" w:after="0"/>
        <w:ind w:firstLine="708"/>
        <w:jc w:val="both"/>
        <w:rPr/>
      </w:pPr>
      <w:r>
        <w:rPr>
          <w:rFonts w:cs="Times New Roman" w:ascii="Times New Roman" w:hAnsi="Times New Roman"/>
          <w:b/>
          <w:i/>
          <w:sz w:val="20"/>
          <w:szCs w:val="20"/>
          <w:lang w:val="ru-RU"/>
        </w:rPr>
        <w:t>Key word:</w:t>
      </w:r>
      <w:r>
        <w:rPr>
          <w:rFonts w:cs="Times New Roman" w:ascii="Times New Roman" w:hAnsi="Times New Roman"/>
          <w:i/>
          <w:sz w:val="20"/>
          <w:szCs w:val="20"/>
          <w:lang w:val="ru-RU"/>
        </w:rPr>
        <w:t xml:space="preserve"> linguistic method, scientific research principles, verbal categories, scientism.</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pPr>
      <w:r>
        <w:rPr>
          <w:rFonts w:cs="Times New Roman" w:ascii="Times New Roman" w:hAnsi="Times New Roman"/>
          <w:i/>
          <w:sz w:val="20"/>
          <w:szCs w:val="20"/>
          <w:lang w:val="ru-RU"/>
        </w:rPr>
        <w:t>В статье предложено и обосновано использование принципов исследования грамматики, являющихся инструментом реализации и обеспечения эффективности использования традиционных лингвистических методов. Определено, что соблюдение данных принципов есть обязательным условием достижения адекватности в описывании категорийной системы глагола.</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лингвистический метод, принципы научного исследования, глагольные категории, истинность, научность.</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type w:val="nextPage"/>
      <w:pgSz w:w="11906" w:h="16838"/>
      <w:pgMar w:left="1985" w:right="2835" w:gutter="0" w:header="1701" w:top="1757" w:footer="0" w:bottom="198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Володимир Барчу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lang w:val="ru-RU"/>
      </w:rPr>
    </w:pPr>
    <w:r>
      <w:rPr>
        <w:rFonts w:cs="Times New Roman" w:ascii="Times New Roman" w:hAnsi="Times New Roman"/>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lang w:val="ru-RU"/>
      </w:rPr>
      <w:t>МЕТОДОЛОГІЧНІ</w:t>
    </w:r>
    <w:r>
      <w:rPr>
        <w:rFonts w:cs="Times New Roman" w:ascii="Times New Roman" w:hAnsi="Times New Roman"/>
        <w:spacing w:val="-10"/>
        <w:sz w:val="20"/>
        <w:szCs w:val="20"/>
      </w:rPr>
      <w:t xml:space="preserve"> АСПЕКТИ ДОСЛІДЖЕННЯ КАТЕГОРІЙНОЇ СИСТЕМ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0"/>
      <w:szCs w:val="20"/>
      <w:lang w:val="ru-RU"/>
    </w:rPr>
  </w:style>
  <w:style w:type="character" w:styleId="FootnoteCharacters">
    <w:name w:val="Footnote Characters"/>
    <w:basedOn w:val="Style14"/>
    <w:qFormat/>
    <w:rPr>
      <w:vertAlign w:val="superscrip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48:00Z</dcterms:created>
  <dc:creator>Роман Бачкур</dc:creator>
  <dc:description/>
  <cp:keywords/>
  <dc:language>en-US</dc:language>
  <cp:lastModifiedBy>Admin</cp:lastModifiedBy>
  <dcterms:modified xsi:type="dcterms:W3CDTF">2012-11-28T07:32:00Z</dcterms:modified>
  <cp:revision>12</cp:revision>
  <dc:subject/>
  <dc:title>УДК</dc:title>
</cp:coreProperties>
</file>