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Style w:val="Rvts6"/>
          <w:color w:val="000000"/>
          <w:szCs w:val="24"/>
        </w:rPr>
        <w:t>УДК 821.161.2:82-3</w:t>
      </w:r>
    </w:p>
    <w:p>
      <w:pPr>
        <w:pStyle w:val="Normal"/>
        <w:spacing w:lineRule="auto" w:line="240" w:before="0" w:after="0"/>
        <w:jc w:val="both"/>
        <w:rPr>
          <w:rFonts w:ascii="Times New Roman" w:hAnsi="Times New Roman" w:cs="Times New Roman"/>
          <w:sz w:val="24"/>
          <w:szCs w:val="24"/>
        </w:rPr>
      </w:pPr>
      <w:r>
        <w:rPr>
          <w:rFonts w:eastAsia="TimesNewRoman;Arial Unicode MS" w:cs="Times New Roman" w:ascii="Times New Roman" w:hAnsi="Times New Roman"/>
          <w:sz w:val="24"/>
          <w:szCs w:val="24"/>
        </w:rPr>
        <w:t>ББК 83.3 (4 Укр) 6</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Аліна Ре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СТОРІЯ ЯК ВНУТРІШНІЙ ДОСВІД ЕКЗИСТЕНЦІЇ У ПРОЗІ ОЛЬГИ МАК (на матеріалі повісті “Куди йшла стежка”)</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rPr>
        <w:t>У статті розглянуто екзистенційний вимір художньо-історіософської концепції повісті Ольги Мак “Куди йшла стежка”. Детально простежено взаємозв’язок переживання та досвіду як форм сприйняття персонажами історії. Висвітлено проблему вкоріненості людини в історичному контексті.</w:t>
      </w:r>
    </w:p>
    <w:p>
      <w:pPr>
        <w:pStyle w:val="Normal"/>
        <w:spacing w:lineRule="auto" w:line="240" w:before="0" w:after="0"/>
        <w:ind w:firstLine="567"/>
        <w:jc w:val="both"/>
        <w:rPr/>
      </w:pPr>
      <w:r>
        <w:rPr>
          <w:rFonts w:cs="Times New Roman" w:ascii="Times New Roman" w:hAnsi="Times New Roman"/>
          <w:b/>
          <w:i/>
          <w:iCs/>
          <w:sz w:val="20"/>
          <w:szCs w:val="20"/>
        </w:rPr>
        <w:t>Ключові слова:</w:t>
      </w:r>
      <w:r>
        <w:rPr>
          <w:rFonts w:cs="Times New Roman" w:ascii="Times New Roman" w:hAnsi="Times New Roman"/>
          <w:i/>
          <w:sz w:val="20"/>
          <w:szCs w:val="20"/>
        </w:rPr>
        <w:t xml:space="preserve"> художня історіософія, переживання, досвід, екзистенція.</w:t>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TextBodyIndent"/>
        <w:ind w:firstLine="567"/>
        <w:rPr>
          <w:sz w:val="22"/>
          <w:szCs w:val="22"/>
        </w:rPr>
      </w:pPr>
      <w:r>
        <w:rPr>
          <w:sz w:val="22"/>
          <w:szCs w:val="22"/>
        </w:rPr>
        <w:t>Художнє осмислення історичного виміру людського буття в контексті замовчуваних тривалий час періодів історії є одним із провідних мотивів української еміграційної літератури ХХ століття. Притаманне воно й прозі Ольги Мак. Однак її твори важко назвати історичними в класичному розумінні. Характерна для матриці жанру художня реконструкція подій, ситуацій чи окремих образів не є провідною ознакою індивідуального стилю авторки. Її осмислення історичного процесу відбувається крізь призму особистого досвіду, що дає підстави говорити про виразно екзистенційний зміст її художньо-історіософської концепції.</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контексті творчості письменниці доречніше говорити про певний досвід покоління, який так чи так репрезентований в окремих текстах – від безпосередньої його артикуляції у формі мемуарно-белетристичній (“З часів єжовщини”) до художнього переживання історичної ситуації окремих, зокрема й власного, поколінь (“Чудасій”, “Проти переконань”, “Каміння під косою”). Своєрідна проекція загального історичного процесу на досвід окремої ґенерації має місце в повісті “Куди йшла стежка”, що досі не мав належного висвітлення в українському літературознавстві. У критичній статті, присвяченій огляду еміграційної прози, Леонід Рудницький почасти зупиняється на аналізі цього тексту [9, 43], однак рівень смислових горизонтів цього твору потребує детальнішого розгля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тож метою статті є дослідження екзистенційного виміру художньо-історіософської концепції повіст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вторка назвала свій твір оповіданням, однак за жанровою природою він ближчий до повісті як за формою викладу, так і за обсягом. Охоплення в тексті чималого часового періоду (близько 20 років), розширення просторового виміру сюжету (наддніпрянське село – Україна – табір в Сибіру – північноамериканський континент), аналітичний характер історіософського мислення, нелінійність композиції – риси, більшою мірою властиві великим прозовим формам, ніж класичному жанру оповідання, структура якого традиційно представлена одним-кількома епізодами.</w:t>
      </w:r>
    </w:p>
    <w:p>
      <w:pPr>
        <w:pStyle w:val="Normal"/>
        <w:autoSpaceDE w:val="false"/>
        <w:spacing w:lineRule="auto" w:line="240" w:before="0" w:after="0"/>
        <w:ind w:firstLine="567"/>
        <w:jc w:val="both"/>
        <w:rPr/>
      </w:pPr>
      <w:r>
        <w:rPr>
          <w:rFonts w:cs="Times New Roman" w:ascii="Times New Roman" w:hAnsi="Times New Roman"/>
        </w:rPr>
        <w:t>“</w:t>
      </w:r>
      <w:r>
        <w:rPr>
          <w:rFonts w:cs="Times New Roman" w:ascii="Times New Roman" w:hAnsi="Times New Roman"/>
        </w:rPr>
        <w:t>Куди йшла стежка” присвячена темі української революції 1917 року та подальшій боротьбі за утвердження державності. Однак історичний матеріал не є безпосереднім предметом зображення. Загальна історична ситуація того часу проектується на свідомість персонажів-учасників національного руху, весь час залишаючись мовби “за кадром”, чим досягається її розкриття зсередини. Українська історія новітньої доби осмислюється в повісті в екзистенційному плані, в якості переживання з подальшою трансформацією в сферу досвіду. “</w:t>
      </w:r>
      <w:r>
        <w:rPr>
          <w:rFonts w:cs="Times New Roman" w:ascii="Times New Roman" w:hAnsi="Times New Roman"/>
          <w:bCs/>
        </w:rPr>
        <w:t>Екзистенціальне засвоєння історичної спадщини означає переведення зовнішньої історії у внутрішню, тобто перетворення певних історичних фактів чи цінностей у складові особистого життя індивіда через “вижимку” із них певного духовного смислу та сприйняття його як “прозріння” під час екзистенціальних актів, а потім і “введення” до складу власної ідентичності”</w:t>
      </w:r>
      <w:r>
        <w:rPr>
          <w:rFonts w:cs="Times New Roman" w:ascii="Times New Roman" w:hAnsi="Times New Roman"/>
        </w:rPr>
        <w:t xml:space="preserve"> [2, 188]. Подієво-часовий континуум слугує, таким чином, історичним контекстом, в якому перебувають і який активно витворюють персонажі повісті “Куди йшла стежка”. Такий ракурс історіософської концепції авторки зумовлює осмислення історії у вимірі культур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Суб’єктивний спосіб представлення подій персонажем-наратором Нестором Пашницьким репрезентує інтерсуб'єктивний досвід цілого покоління, що раптово осягнуло історичність моменту й водночас власну укоріненість в історії. Ретроспективна форма викладу, що відображає українську революцію в минулому, не стільки передбачає фіксацію цього досвіду в межах особистих спогадів безпосереднього учасника цих подій, скільки постає способом орієнтації персонажа в позаісторичному теперішньому, що дає йому можливість уникнути ролі пасивного коментатора. Нестор Пашницький з позиції сьогодення практично не здійснює інтерпретації історичного минулого в загальнонаціональному масштабі,  на момент розповіді він лише встановлює розірваний раніше зв'язок між минулим і сучасним. Ситуація прискореного часу, що ним позначена українська революція 1917 року, зумовлює пошуки смислу історії в точці її безпосереднього переживанн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ціонально-визвольний рух 1917 – 1921 років в українському історико-культурному просторі є одним з найбільш визначальних моментів, який, за висловом Івана Лисяка-Рудницього, “є вихідною точкою всього модерного українства” [7, 40]. З погляду структурного принципу інтерпретації історичного процесу зображені в творі події української революції є періодом своєрідного темпорального прискорення, який у культурному плані став дуже потужною спробою вивести націю в сферу історичного  буття, що передбачає, щоправда, лише на короткотривалий термін, власну перспективу осмислення час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ринципово нелінійний характер історичного процесу резонує і з внутрішнім досвідом часу персонажів, оскільки “історія не є для людини чимось зовнішнім, […] вона є для неї сутністю її буття” [1, 18]. З цього погляду зображені в повісті “Куди йшла стежка” події 1917-1921 років власне й становлять своєрідний часовий стрибок, який стрімко втягує людину в новий період історії і водночас значно посилює необхідність світоглядної орієнтації в її перебігу. Екзистенційний вибір особистості залежить від способу інтеріоризації зовнішньо-подієвого континууму. Так, для головного героя Нестора Пашницького саме буттєво-ціннісний аспект українського національного руху зумовлює злиття внутрішнього екзистенційного часу із загальним потоком історії, відчуття безпосередньої причетності до неї: “вибухла революція, і події, які вона принесла зі собою, закрутили мною так, що я перестав бути господарем власної особи” [8, 23]. Нетривала спроба утвердження Україною державного статусу стала тим фактором, який, попри  зовнішню несприятливість подій, встиг таки витворити в свідомості багатьох персонажів особливу україноцентричну аксіологічну вісь, що й стала своєрідною відправною точкою в осмисленні ними як загального часопотоку, так і значною мірою внутрішнього досвіду темпоральності.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Художня концепція історії в творі “Куди йшла стежка” має подвійну природу. З одного боку, вона постає особливою реальністю, що в різні періоди з неоднаковою інтенсивністю залучає людину до свого контексту, значною мірою визначаючи її сутність. На цьому ґрунтується історичність екзистенції як онтологічна належність до власного часу. З іншого боку, саме через трансцендентну сутність людини в історію приходить свобода з можливістю вибору в кожній конкретній історичній ситуації. Потенційний вибір людини в історії значною мірою визначає її спрямованість та смислові горизонти. Дилема свободи в людському бутті так чи інакше позначається і на її бутті в історії.</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облема екзистенційного вибору в повісті ускладнюється неоднаковим сприйняттям історичної ситуації людьми одного часу. У кризовий момент української історії, що позначений втратою її сенсу, персонажі-протагоністи з приблизно схожими ціннісними орієнтаціями дещо розходяться в осмисленні її перебігу. Скажімо, більш рішучий за характером Святослав Чеп-Ходоровський вважає власний вибір можливим лише у визначеній конфігурації зовнішніх обставин, потік яких, на його думку, й визначає сутність історичного процесу. Загалом цей персонаж намагається в будь-якій ситуації підтримувати рішення центральної української влади, однак в оцінці цих рішень допускає певний релятивізм, що вносить у його мислення елемент кон’юнктурності. Позиція його друга Нестора Пашницького дозволяє артикулювати можливість творення історії. З його погляду, конкретна особистість як прямий суб’єкт історичного процесу несе пряму відповідальність за результати власних рішень,через те ціннісний аспект у цій ситуації є вирішальним. Підкорення зовнішнім обставинам, вважає персонаж, є фактично вибором історії без внутрішнього сенсу. Реалізація свободи в його випадку опирається на розуміння як фундаментальний принцип орієнтації у світі.</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Особливий тип сприйняття історії репрезентує у творі сестра Нестора, Таїсія, позначена в тексті димінутивом Пшеничка. Леонід Рудницький у своєму огляді еміграційної прози доречно зауважив, що це “чи не найзагадковіша жіноча постать” літератури того періоду [9, 43]. Загалом із її образом пов'язаний феномен внутрішнього бачення історії. Як інтровертний тип особистості, людина з дуже тонкою душевною організацією, вона не стільки логічно осмислює, скільки інтуїтивно відчуває внутрішній зв'язок подій, аж до моментів прозріння і передбачення майбутнього. Пшеничка є типом пророка-візіонера, який відкриває свою історію “як внутрішню подію в духовній дійсності” [3, 30]. Це й визначає подальшу перспективу розвитку персонажа. Профетичність мислення значною мірою ґрунтується на трактуванні дійсності з позиції трансцендентного, звідси й бачення належних до конкретного часу подій в надчасовому, духовно-ціннісному контексті, й характерний для такого типу свідомості телеологічний вимір людського буття. По суті, візія Пшеничкою власного часу пов’язана з випаданням із нього, “зависанням” на межі між історичним і надісторичним, що ускладнює для неї визначення власного місця в контексті теперішнього. Містик-візіонер найчастіше є особливим носієм екзистенційної істини, але має обмежений вплив на здійснення власних передбачень. Через це спроба Пшенички втрутитися в трагічний перебіг подій і таким чином увійти в роль творця історії закінчується для неї фатальн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истема складних взаємозв’язків, якою постає в тексті історична реальність, передбачає різні рівні осягнення останньої – від емпіричного до метаісторичного. Ціннісні орієнтації героїв твору обумовлюють спосіб осягнення дійсності. Витворення в свідомості персонажів української моделі світорозуміння спочатку дозволяє їм певною мірою бачити мету і спрямованість історії і водночас, що не менш важливо, відчувати себе причетними до неї. Однак така аксіологічна система не стала чинником консолідації українського суспільства. Якщо Нестор Пашницький власними зусиллями зумів об'єднати  навколо ціннісного вектора значну частину земляків, то в середовищі політичної еліти суголосна його світогляду національна ідея зазнала поразки, що надалі призвело до розколу українських сил і кількаразової зміни урядів. Фатальна роз’єднаність українців розхитала національну систему цінностей, а в підсумку призвела до заміни її чужою. Ці події в сукупності суттєво вплинули на історичне мислення Нестора Пашницього та його родини. Надалі історія в свідомості персонажів постає у формі ірраціонального, в певних випадках некерованого і не цілком зрозумілого в своєму безпосередньому триванні процесу, який не завжди піддається логічному поясненню. Звідси метаісторичний контекст у творі “Куди йшла стежка” пов'язаний не так із “сукупністю нереалізованих можливостей” в минулому [4, 38], як із проблемою пошуку сенсу в історичному теперішньому.</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Накладання особистої історії персонажів повісті на загальний історичний контекст зумовлює введення до нього мотиву долі, що певною мірою позначається й на філософському підтексті її назви. Тематичний аспект життєвого шляху персонажів, що в той чи інший спосіб проходять через певну історичну ситуацію, підсилює екзистенційний зміст історіософської концепції твору. Нестор Пашницький значною мірою відчуває логічну пов’язаність певних подій як у власному житті, так і в масштабах усієї країни. Його ідеологічне і духовне протистояння зі співробітником ЧК Жоржем Крюком практично не завершується прямою фізичною сутичкою і набуває дедалі більше містичних ознак. Сам Пашницький кілька разів майже опиняється в руках прибічників режиму, але дивним чином уникає арешту. Погрози фізичної розправи з боку Крюка, тверді наміри Нестора помститися чекістові за знищену сім'ю лунають у творі постійно, суперники часто бачать один одного впритул, однак жодному з них так і не вдається втілити в життя свої наміри. Пашницький дуже близько підходить до осягнення містичного аспекту цього зв’язку: “Це все було якесь дивне, навіть неправдоподібне, і скидалося на гру, в яку вмішалася незбагнена третя сила, що для неї і я, і Крюк були лишень звичайними ляльками” [8, 63]. Однак справжній зміст цього фатального протистояння інтуїтивно збагнула сестра Нестора, передбачивши його завершення у вимірі трансцендентному, в контексті віри в справедливість вищого порядку.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Можливість творення нацією власного історичного буття залежить від осягнення її представниками власної визначеності в ньому. “Потенційна історичність стає дійсною лише тоді, коли спільнота досягає самоусвідомлення” [6, 32]. Передумовою такої укоріненості в певний  історико-культурний контекст є онтологічна унікальність, неповторність. “Незавершеність людини та її історичність – одне й те саме” [10, 242]. “Масова” ж людина, навпаки, завжди усереднена й тому не досягає такого рівня самовизначення, а її вплив на перебіг історичного процесу має зворотний характер. “Маси стають вирішальним чинником у подіях, що відбуваються” [10, 141]. Загальна інертність українців, на думку Нестора Пашницького, є не лише однією з найістотніших причин поразки національно-визвольних змагань, а й фатальним чинником усієї української історії загалом: “[…] й найбільшим нашим керманичам держави не вдавалося виграти війни з черню, яка у вирішальні моменти все спихала долю країни на бездоріжжя” [8, 38]. Власний досвід комунікації персонажа з масовою людиною доводить реальну можливість її швидкої емоційно-інтелектуальної мобілізації. У вкрай несприятливих обставинах Пашницький силою власної харизми перетворює морально й світоглядно дезорієнтований натовп в організовану групу свідомих борців за ідею, однак у масштабах усієї країни його зусиль явно недостатньо. Відтак поразка національно-визвольних змагань стає його особистою драмою, що започатковує й світоглядний злам персонажа і його однодумців.</w:t>
      </w:r>
    </w:p>
    <w:p>
      <w:pPr>
        <w:pStyle w:val="Normal"/>
        <w:spacing w:lineRule="auto" w:line="240" w:before="0" w:after="0"/>
        <w:ind w:firstLine="567"/>
        <w:jc w:val="both"/>
        <w:rPr/>
      </w:pPr>
      <w:r>
        <w:rPr>
          <w:rFonts w:cs="Times New Roman" w:ascii="Times New Roman" w:hAnsi="Times New Roman"/>
        </w:rPr>
        <w:t xml:space="preserve">Процес втрати українською свідомістю власних часових координат починається з остаточною поразкою національно-державницького руху. Ситуація розриву в історичному процесі не лише змінює ритм часу в українському культурному просторі, а й провокує порушення внутрішнього досвіду його сприймання персонажами твору. Українську духовно-аксіологічну модель світу  зруйновано, і поза нею колишні герої-борці, створивши собі по кілька фальшивих життєписів і не маючи права на вияв своєї справжньої сутності, стають ляльковими образами тоталітарного театру абсурду. Загальна атмосфера безчасся стає внутрішньою свідомістю їхнього власного часу. І лише в ув’язненні Нестор Пашницький раптово осягає ілюзорність такого враження:  “Я жив з таким почуттям, неначе мене вирвано зі справжнього </w:t>
      </w:r>
      <w:r>
        <w:rPr>
          <w:rFonts w:eastAsia="TimesNewRomanPS-BoldMT;Arial Unicode MS" w:cs="Times New Roman" w:ascii="Times New Roman" w:hAnsi="Times New Roman"/>
          <w:bCs/>
        </w:rPr>
        <w:t>життя</w:t>
      </w:r>
      <w:r>
        <w:rPr>
          <w:rFonts w:eastAsia="TimesNewRomanPS-BoldMT;Arial Unicode MS" w:cs="Times New Roman" w:ascii="Times New Roman" w:hAnsi="Times New Roman"/>
          <w:b/>
          <w:bCs/>
        </w:rPr>
        <w:t xml:space="preserve">, </w:t>
      </w:r>
      <w:r>
        <w:rPr>
          <w:rFonts w:cs="Times New Roman" w:ascii="Times New Roman" w:hAnsi="Times New Roman"/>
        </w:rPr>
        <w:t>відгороджено від нього муром, поза яким все лишилося незмінне. І я лишень терпеливо чекав, поки розпадеться стіна, щоб можна було знову ввійти до того світу, в якому я мав мету і знав, що робити. Та, власне, тоді, коли прозвучали останні Святославові слова про Пшеничку, я раптом зрозумів, що ніякої стіни між мною і справжнім життям не було, що час не стояв, а біг, і що тих два довгих десятка літ, які я витратив на очікування, пропали марно” [8, 19]. Таким чином, людина неминуче закорінена в історії, незалежно від того, якого напряму чи ритму вона набирає і з чиєї позиції інтерпретується. Втеча Пашницького з товаришем за кордон є в цій ситуації способом повернення персонажами власного екзистенційного часу, який, з огляду на їх реальні життєписи, несумісний з темпоральним виміром тоталітарного режиму. Відтак подальше сприйняття ними історії переводиться в площину “між досвідом та очікуванням” [5, 17].</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тже, художня концепція історії у творі Ольги Мак “Куди йшла стежка” ґрунтується на взаємодії різних смислових нашарувань у її структурі. Історична реальність у тексті постає в кількох вимірах: як період загальної історії з відповідною точкою відліку, її внутрішньо-особистісна рецепція конкретним персонажем з подальшим переходом у площину індивідуального досвіду, а також пов'язаний з проблемою внутрішнього зв’язку і сенсу подій своєрідний метаісторичний підтекст. Взаємодія цих смислових пластів історії зумовлює екзистенційний і культурно-антропологічний зміст історіософського мислення авторки.</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Heading1"/>
        <w:numPr>
          <w:ilvl w:val="0"/>
          <w:numId w:val="0"/>
        </w:numPr>
        <w:ind w:left="0" w:hanging="0"/>
        <w:rPr>
          <w:sz w:val="22"/>
          <w:szCs w:val="22"/>
          <w:lang w:val="uk-UA"/>
        </w:rPr>
      </w:pPr>
      <w:r>
        <w:rPr>
          <w:sz w:val="22"/>
          <w:szCs w:val="22"/>
          <w:lang w:val="uk-UA"/>
        </w:rPr>
        <w:t>Література</w:t>
      </w:r>
    </w:p>
    <w:p>
      <w:pPr>
        <w:pStyle w:val="ListParagraph"/>
        <w:tabs>
          <w:tab w:val="clear" w:pos="708"/>
        </w:tabs>
        <w:suppressAutoHyphens w:val="false"/>
        <w:spacing w:lineRule="auto" w:line="240" w:before="0" w:after="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ListParagraph"/>
        <w:numPr>
          <w:ilvl w:val="0"/>
          <w:numId w:val="2"/>
        </w:numPr>
        <w:tabs>
          <w:tab w:val="clear" w:pos="708"/>
        </w:tabs>
        <w:suppressAutoHyphens w:val="false"/>
        <w:spacing w:lineRule="auto" w:line="240" w:before="0" w:after="0"/>
        <w:ind w:left="360" w:hanging="360"/>
        <w:jc w:val="both"/>
        <w:rPr/>
      </w:pPr>
      <w:r>
        <w:rPr>
          <w:rFonts w:cs="Times New Roman" w:ascii="Times New Roman" w:hAnsi="Times New Roman"/>
          <w:lang w:val="uk-UA"/>
        </w:rPr>
        <w:t xml:space="preserve">Арон Р. Вступ до філософії історії: Есе про межі історичної об’єктивності / Реймон  Арон; пер. з фр., післямова та прим. </w:t>
      </w:r>
      <w:r>
        <w:rPr>
          <w:rFonts w:cs="Times New Roman" w:ascii="Times New Roman" w:hAnsi="Times New Roman"/>
        </w:rPr>
        <w:t>О. Йосипенко, С. Йосипенка. – К.: Український центр духовної культури, 2005. – 580 с.</w:t>
      </w:r>
    </w:p>
    <w:p>
      <w:pPr>
        <w:pStyle w:val="ListParagraph"/>
        <w:numPr>
          <w:ilvl w:val="0"/>
          <w:numId w:val="2"/>
        </w:numPr>
        <w:tabs>
          <w:tab w:val="clear" w:pos="708"/>
        </w:tabs>
        <w:suppressAutoHyphens w:val="false"/>
        <w:spacing w:lineRule="auto" w:line="240" w:before="0" w:after="0"/>
        <w:ind w:left="360" w:hanging="360"/>
        <w:jc w:val="both"/>
        <w:outlineLvl w:val="0"/>
        <w:rPr/>
      </w:pPr>
      <w:r>
        <w:rPr>
          <w:rFonts w:cs="Times New Roman" w:ascii="Times New Roman" w:hAnsi="Times New Roman"/>
        </w:rPr>
        <w:t>Артюх В. Тяглість історії й історія тяглості: українська філософсько-історична думка першої половини ХХ століття: монографія /</w:t>
      </w:r>
      <w:r>
        <w:rPr>
          <w:rFonts w:cs="Times New Roman" w:ascii="Times New Roman" w:hAnsi="Times New Roman"/>
          <w:lang w:val="en-US"/>
        </w:rPr>
        <w:t> </w:t>
      </w:r>
      <w:r>
        <w:rPr>
          <w:rFonts w:cs="Times New Roman" w:ascii="Times New Roman" w:hAnsi="Times New Roman"/>
        </w:rPr>
        <w:t>В. О. Артюх. – Суми: Вид-во СумДУ, 2010. – 266 с.</w:t>
      </w:r>
    </w:p>
    <w:p>
      <w:pPr>
        <w:pStyle w:val="ListParagraph"/>
        <w:numPr>
          <w:ilvl w:val="0"/>
          <w:numId w:val="2"/>
        </w:numPr>
        <w:tabs>
          <w:tab w:val="clear" w:pos="708"/>
        </w:tabs>
        <w:suppressAutoHyphens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Бердяев Н. Смысл истории / Николай Бердяев. – М.: Мысль, 1990. – 176 с.</w:t>
      </w:r>
    </w:p>
    <w:p>
      <w:pPr>
        <w:pStyle w:val="ListParagraph"/>
        <w:numPr>
          <w:ilvl w:val="0"/>
          <w:numId w:val="2"/>
        </w:numPr>
        <w:tabs>
          <w:tab w:val="clear" w:pos="708"/>
        </w:tabs>
        <w:suppressAutoHyphens w:val="false"/>
        <w:spacing w:lineRule="auto" w:line="240" w:before="0" w:after="0"/>
        <w:ind w:left="360" w:hanging="360"/>
        <w:jc w:val="both"/>
        <w:rPr>
          <w:rFonts w:ascii="Times New Roman" w:hAnsi="Times New Roman" w:cs="Times New Roman"/>
        </w:rPr>
      </w:pPr>
      <w:r>
        <w:rPr>
          <w:rFonts w:cs="Times New Roman" w:ascii="Times New Roman" w:hAnsi="Times New Roman"/>
        </w:rPr>
        <w:t>Забужко О. Деміфологізація історії / О. Забужко // Слово і час. – 1990. – №3. – С. 36 – 40.</w:t>
      </w:r>
    </w:p>
    <w:p>
      <w:pPr>
        <w:pStyle w:val="ListParagraph"/>
        <w:numPr>
          <w:ilvl w:val="0"/>
          <w:numId w:val="2"/>
        </w:numPr>
        <w:tabs>
          <w:tab w:val="clear" w:pos="708"/>
        </w:tabs>
        <w:suppressAutoHyphens w:val="false"/>
        <w:spacing w:lineRule="auto" w:line="240" w:before="0" w:after="0"/>
        <w:ind w:left="360" w:hanging="360"/>
        <w:jc w:val="both"/>
        <w:rPr>
          <w:rFonts w:ascii="Times New Roman" w:hAnsi="Times New Roman" w:cs="Times New Roman"/>
        </w:rPr>
      </w:pPr>
      <w:r>
        <w:rPr>
          <w:rFonts w:cs="Times New Roman" w:ascii="Times New Roman" w:hAnsi="Times New Roman"/>
        </w:rPr>
        <w:t>Козеллек Р. Минуле майбутнє: Про семантику історичного часу / Райнгарт Козеллек; пер.</w:t>
      </w:r>
      <w:bookmarkStart w:id="0" w:name="_GoBack"/>
      <w:bookmarkEnd w:id="0"/>
      <w:r>
        <w:rPr>
          <w:rFonts w:cs="Times New Roman" w:ascii="Times New Roman" w:hAnsi="Times New Roman"/>
        </w:rPr>
        <w:t xml:space="preserve"> з нім. – К.: Дух і літера, 2005. – 380 с.</w:t>
      </w:r>
    </w:p>
    <w:p>
      <w:pPr>
        <w:pStyle w:val="ListParagraph"/>
        <w:numPr>
          <w:ilvl w:val="0"/>
          <w:numId w:val="2"/>
        </w:numPr>
        <w:tabs>
          <w:tab w:val="clear" w:pos="708"/>
        </w:tabs>
        <w:suppressAutoHyphens w:val="false"/>
        <w:spacing w:lineRule="auto" w:line="240" w:before="0" w:after="0"/>
        <w:ind w:left="360" w:hanging="360"/>
        <w:jc w:val="both"/>
        <w:rPr>
          <w:rFonts w:ascii="Times New Roman" w:hAnsi="Times New Roman" w:cs="Times New Roman"/>
        </w:rPr>
      </w:pPr>
      <w:r>
        <w:rPr>
          <w:rFonts w:cs="Times New Roman" w:ascii="Times New Roman" w:hAnsi="Times New Roman"/>
        </w:rPr>
        <w:t>Лисяк-Рудницький І. Зауваги до проблем історичних і неісторичних націй / І. Лисяк-Рудницький // Лисяк-Рудницький І. Історичні есе: В 2 т. – Том 1 / Пер. з англ. М. Бадік, У. Гавришків, Я. Грицака, А. Дещиці, Г. Киван, Е. Панкеєвої. – К.: Основи, 1994.– С. 29 – 39.</w:t>
      </w:r>
    </w:p>
    <w:p>
      <w:pPr>
        <w:pStyle w:val="ListParagraph"/>
        <w:numPr>
          <w:ilvl w:val="0"/>
          <w:numId w:val="2"/>
        </w:numPr>
        <w:tabs>
          <w:tab w:val="clear" w:pos="708"/>
        </w:tabs>
        <w:suppressAutoHyphens w:val="false"/>
        <w:spacing w:lineRule="auto" w:line="240" w:before="0" w:after="0"/>
        <w:ind w:left="360" w:hanging="360"/>
        <w:jc w:val="both"/>
        <w:rPr>
          <w:rFonts w:ascii="Times New Roman" w:hAnsi="Times New Roman" w:cs="Times New Roman"/>
        </w:rPr>
      </w:pPr>
      <w:r>
        <w:rPr>
          <w:rFonts w:cs="Times New Roman" w:ascii="Times New Roman" w:hAnsi="Times New Roman"/>
        </w:rPr>
        <w:t>Лисяк-Рудницький І. Українська революція з перспективи сорокаліття / І. Лисяк-Рудницький // Лисяк-Рудницький І. Історичні есе: В 2 т. – Том 2 / Пер. з англ. У. Гавришків, Я. Грицака. – К.: Основи, 1994. – С. 39 – 51.</w:t>
      </w:r>
    </w:p>
    <w:p>
      <w:pPr>
        <w:pStyle w:val="ListParagraph"/>
        <w:numPr>
          <w:ilvl w:val="0"/>
          <w:numId w:val="2"/>
        </w:numPr>
        <w:tabs>
          <w:tab w:val="clear" w:pos="708"/>
        </w:tabs>
        <w:suppressAutoHyphens w:val="false"/>
        <w:spacing w:lineRule="auto" w:line="240" w:before="0" w:after="0"/>
        <w:ind w:left="360" w:hanging="360"/>
        <w:jc w:val="both"/>
        <w:outlineLvl w:val="0"/>
        <w:rPr/>
      </w:pPr>
      <w:r>
        <w:rPr>
          <w:rFonts w:cs="Times New Roman" w:ascii="Times New Roman" w:hAnsi="Times New Roman"/>
          <w:bCs/>
          <w:color w:val="000000"/>
        </w:rPr>
        <w:t>Мак О.</w:t>
      </w:r>
      <w:r>
        <w:rPr>
          <w:rFonts w:cs="Times New Roman" w:ascii="Times New Roman" w:hAnsi="Times New Roman"/>
          <w:color w:val="000000"/>
        </w:rPr>
        <w:t xml:space="preserve"> Куди йшла стежка?: оповідання </w:t>
      </w:r>
      <w:r>
        <w:rPr>
          <w:rFonts w:cs="Times New Roman" w:ascii="Times New Roman" w:hAnsi="Times New Roman"/>
        </w:rPr>
        <w:t>/ Ольга Мак</w:t>
      </w:r>
      <w:r>
        <w:rPr>
          <w:rFonts w:cs="Times New Roman" w:ascii="Times New Roman" w:hAnsi="Times New Roman"/>
          <w:color w:val="000000"/>
        </w:rPr>
        <w:t>. – Нью-Йорк; Філадельфія: Булава, 1961. – 156 c.</w:t>
      </w:r>
    </w:p>
    <w:p>
      <w:pPr>
        <w:pStyle w:val="ListParagraph"/>
        <w:numPr>
          <w:ilvl w:val="0"/>
          <w:numId w:val="2"/>
        </w:numPr>
        <w:tabs>
          <w:tab w:val="clear" w:pos="708"/>
        </w:tabs>
        <w:suppressAutoHyphens w:val="false"/>
        <w:spacing w:lineRule="auto" w:line="240" w:before="0" w:after="0"/>
        <w:ind w:left="360" w:hanging="360"/>
        <w:jc w:val="both"/>
        <w:rPr>
          <w:rFonts w:ascii="Times New Roman" w:hAnsi="Times New Roman" w:cs="Times New Roman"/>
        </w:rPr>
      </w:pPr>
      <w:r>
        <w:rPr>
          <w:rFonts w:cs="Times New Roman" w:ascii="Times New Roman" w:hAnsi="Times New Roman"/>
        </w:rPr>
        <w:t>Рудницький Л. Література з місією: Спроба огляду української еміграційної прози / Л. Рудницький // Слово і час. – 1992. – № 2. – С. 41 – 45.</w:t>
      </w:r>
    </w:p>
    <w:p>
      <w:pPr>
        <w:pStyle w:val="ListParagraph"/>
        <w:numPr>
          <w:ilvl w:val="0"/>
          <w:numId w:val="2"/>
        </w:numPr>
        <w:tabs>
          <w:tab w:val="clear" w:pos="708"/>
        </w:tabs>
        <w:suppressAutoHyphens w:val="false"/>
        <w:spacing w:lineRule="auto" w:line="240" w:before="0" w:after="0"/>
        <w:ind w:left="360" w:hanging="360"/>
        <w:jc w:val="both"/>
        <w:rPr/>
      </w:pPr>
      <w:r>
        <w:rPr>
          <w:rFonts w:cs="Times New Roman" w:ascii="Times New Roman" w:hAnsi="Times New Roman"/>
          <w:bCs/>
        </w:rPr>
        <w:t xml:space="preserve">Ясперс К. </w:t>
      </w:r>
      <w:r>
        <w:rPr>
          <w:rFonts w:cs="Times New Roman" w:ascii="Times New Roman" w:hAnsi="Times New Roman"/>
        </w:rPr>
        <w:t>Смысл и назначение истории / Карл Ясперс; пер. с нем. – М.: Политиздат, 1991. – 527 с.</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i/>
          <w:sz w:val="20"/>
          <w:szCs w:val="20"/>
          <w:lang w:val="en-US"/>
        </w:rPr>
        <w:t>The article deals with existential dimension of artistic-historiosophical conception of the Olga Mak's story “Pathway of the fate</w:t>
      </w:r>
      <w:r>
        <w:rPr>
          <w:rFonts w:cs="Times New Roman" w:ascii="Times New Roman" w:hAnsi="Times New Roman"/>
          <w:i/>
          <w:sz w:val="20"/>
          <w:szCs w:val="20"/>
        </w:rPr>
        <w:t>”</w:t>
      </w:r>
      <w:r>
        <w:rPr>
          <w:rFonts w:cs="Times New Roman" w:ascii="Times New Roman" w:hAnsi="Times New Roman"/>
          <w:i/>
          <w:sz w:val="20"/>
          <w:szCs w:val="20"/>
          <w:lang w:val="en-US"/>
        </w:rPr>
        <w:t>. The connection of experiencing and experienceas forms ofhistory perception of personagesis in detailinvestigated. The problem of rootedness of man in historical context is reflected.</w:t>
      </w:r>
    </w:p>
    <w:p>
      <w:pPr>
        <w:pStyle w:val="Normal"/>
        <w:spacing w:lineRule="auto" w:line="240" w:before="0" w:after="0"/>
        <w:ind w:firstLine="567"/>
        <w:jc w:val="both"/>
        <w:rPr/>
      </w:pPr>
      <w:r>
        <w:rPr>
          <w:rFonts w:cs="Times New Roman" w:ascii="Times New Roman" w:hAnsi="Times New Roman"/>
          <w:b/>
          <w:i/>
          <w:iCs/>
          <w:sz w:val="20"/>
          <w:szCs w:val="20"/>
          <w:lang w:val="en-US"/>
        </w:rPr>
        <w:t>Keywords:</w:t>
      </w:r>
      <w:r>
        <w:rPr>
          <w:rFonts w:cs="Times New Roman" w:ascii="Times New Roman" w:hAnsi="Times New Roman"/>
          <w:i/>
          <w:sz w:val="20"/>
          <w:szCs w:val="20"/>
          <w:lang w:val="en-US"/>
        </w:rPr>
        <w:t xml:space="preserve"> artistic historiosophy, experiencing, experience, existence.</w:t>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t>В статье рассмотрено экзистенциальное измерение художественно-историософской концепции повести Ольги Мак “Куда вела тропа”. Подробно прослежена взаимосвязь переживания и опыта как форм восприятия персонажами истории. Освещено проблему укорененности человека в историческом контексте.</w:t>
      </w:r>
    </w:p>
    <w:p>
      <w:pPr>
        <w:pStyle w:val="Normal"/>
        <w:spacing w:lineRule="auto" w:line="240" w:before="0" w:after="0"/>
        <w:ind w:firstLine="567"/>
        <w:jc w:val="both"/>
        <w:rPr/>
      </w:pPr>
      <w:r>
        <w:rPr>
          <w:rFonts w:cs="Times New Roman" w:ascii="Times New Roman" w:hAnsi="Times New Roman"/>
          <w:b/>
          <w:i/>
          <w:iCs/>
          <w:sz w:val="20"/>
          <w:szCs w:val="20"/>
          <w:lang w:val="ru-RU"/>
        </w:rPr>
        <w:t>Ключевые слова:</w:t>
      </w:r>
      <w:r>
        <w:rPr>
          <w:rFonts w:cs="Times New Roman" w:ascii="Times New Roman" w:hAnsi="Times New Roman"/>
          <w:i/>
          <w:sz w:val="20"/>
          <w:szCs w:val="20"/>
          <w:lang w:val="ru-RU"/>
        </w:rPr>
        <w:t xml:space="preserve"> художественная историософия, переживание, опыт, экзистенция.</w:t>
      </w:r>
    </w:p>
    <w:sectPr>
      <w:headerReference w:type="even" r:id="rId2"/>
      <w:headerReference w:type="default" r:id="rId3"/>
      <w:type w:val="nextPage"/>
      <w:pgSz w:w="11906" w:h="16838"/>
      <w:pgMar w:left="1985" w:right="2835" w:gutter="0" w:header="1701" w:top="1757" w:footer="0" w:bottom="1985"/>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Аліна Рег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7</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ІСТОРІЯ  ЯК  ВНУТРІШНІЙ  ДОСВІД  ЕКЗИСТЕНЦІЇ...</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6</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2">
    <w:name w:val=" Знак Знак2"/>
    <w:basedOn w:val="Style10"/>
    <w:qFormat/>
    <w:rPr>
      <w:rFonts w:ascii="Times New Roman" w:hAnsi="Times New Roman" w:eastAsia="Times New Roman" w:cs="Times New Roman"/>
      <w:sz w:val="20"/>
      <w:szCs w:val="20"/>
      <w:lang w:val="ru-RU"/>
    </w:rPr>
  </w:style>
  <w:style w:type="character" w:styleId="FootnoteCharacters">
    <w:name w:val="Footnote Characters"/>
    <w:basedOn w:val="Style10"/>
    <w:qFormat/>
    <w:rPr>
      <w:vertAlign w:val="superscrip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PageNumber">
    <w:name w:val="Page Number"/>
    <w:basedOn w:val="Style10"/>
    <w:rPr/>
  </w:style>
  <w:style w:type="character" w:styleId="Hps">
    <w:name w:val="hps"/>
    <w:basedOn w:val="Style10"/>
    <w:qFormat/>
    <w:rPr/>
  </w:style>
  <w:style w:type="character" w:styleId="Atn">
    <w:name w:val="atn"/>
    <w:basedOn w:val="Style10"/>
    <w:qFormat/>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Courier New"/>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A3">
    <w:name w:val="A3"/>
    <w:qFormat/>
    <w:rPr>
      <w:color w:val="000000"/>
      <w:sz w:val="23"/>
      <w:szCs w:val="23"/>
    </w:rPr>
  </w:style>
  <w:style w:type="character" w:styleId="A7">
    <w:name w:val="A7"/>
    <w:qFormat/>
    <w:rPr>
      <w:color w:val="000000"/>
    </w:rPr>
  </w:style>
  <w:style w:type="character" w:styleId="Rvts6">
    <w:name w:val="rvts6"/>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7">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
    <w:name w:val="List Paragraph"/>
    <w:basedOn w:val="Style17"/>
    <w:qFormat/>
    <w:pPr>
      <w:ind w:left="720" w:hanging="0"/>
    </w:pPr>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ru-RU"/>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Pa3">
    <w:name w:val="Pa3"/>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Pa1">
    <w:name w:val="Pa1"/>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29:00Z</dcterms:created>
  <dc:creator>Роман Бачкур</dc:creator>
  <dc:description/>
  <dc:language>en-US</dc:language>
  <cp:lastModifiedBy>Admin</cp:lastModifiedBy>
  <cp:lastPrinted>2012-10-30T12:56:00Z</cp:lastPrinted>
  <dcterms:modified xsi:type="dcterms:W3CDTF">2003-12-31T23:29:00Z</dcterms:modified>
  <cp:revision>11</cp:revision>
  <dc:subject/>
  <dc:title>УДК 811</dc:title>
</cp:coreProperties>
</file>