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imes New Roman" w:ascii="Times New Roman" w:hAnsi="Times New Roman"/>
          <w:sz w:val="24"/>
          <w:szCs w:val="24"/>
        </w:rPr>
        <w:t>УДК</w:t>
        <w:tab/>
        <w:t>327.33</w:t>
      </w:r>
    </w:p>
    <w:p>
      <w:pPr>
        <w:pStyle w:val="Normal"/>
        <w:spacing w:lineRule="auto" w:line="240" w:before="0" w:after="0"/>
        <w:jc w:val="both"/>
        <w:rPr/>
      </w:pPr>
      <w:r>
        <w:rPr>
          <w:rFonts w:cs="Times New Roman" w:ascii="Times New Roman" w:hAnsi="Times New Roman"/>
          <w:sz w:val="24"/>
          <w:szCs w:val="24"/>
        </w:rPr>
        <w:t>ББК</w:t>
        <w:tab/>
        <w:t>66.4</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 xml:space="preserve">Микола Геник </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Польсько-українське примирення у політичній діяльності Літературного Інституту в Парижі</w:t>
      </w:r>
    </w:p>
    <w:p>
      <w:pPr>
        <w:pStyle w:val="Normal"/>
        <w:spacing w:lineRule="auto" w:line="240" w:before="0" w:after="0"/>
        <w:ind w:firstLine="567"/>
        <w:jc w:val="both"/>
        <w:rPr>
          <w:rFonts w:ascii="Times New Roman" w:hAnsi="Times New Roman" w:cs="Times New Roman"/>
          <w:i/>
          <w:i/>
          <w:caps/>
          <w:sz w:val="20"/>
          <w:szCs w:val="20"/>
        </w:rPr>
      </w:pPr>
      <w:r>
        <w:rPr>
          <w:rFonts w:cs="Times New Roman" w:ascii="Times New Roman" w:hAnsi="Times New Roman"/>
          <w:i/>
          <w:caps/>
          <w:sz w:val="20"/>
          <w:szCs w:val="20"/>
        </w:rPr>
      </w:r>
    </w:p>
    <w:p>
      <w:pPr>
        <w:pStyle w:val="Normal"/>
        <w:spacing w:lineRule="auto" w:line="240" w:before="0" w:after="0"/>
        <w:ind w:firstLine="567"/>
        <w:jc w:val="both"/>
        <w:rPr/>
      </w:pPr>
      <w:r>
        <w:rPr>
          <w:rFonts w:cs="Times New Roman" w:ascii="Times New Roman" w:hAnsi="Times New Roman"/>
          <w:i/>
          <w:color w:val="000000"/>
          <w:sz w:val="20"/>
          <w:szCs w:val="20"/>
        </w:rPr>
        <w:t>У статті простежено роль Літературного інституту в Парижі, який видавав “</w:t>
      </w:r>
      <w:hyperlink r:id="rId2">
        <w:r>
          <w:rPr>
            <w:rStyle w:val="InternetLink"/>
            <w:rFonts w:cs="Times New Roman" w:ascii="Times New Roman" w:hAnsi="Times New Roman"/>
            <w:i/>
            <w:color w:val="000000"/>
            <w:sz w:val="20"/>
            <w:szCs w:val="20"/>
          </w:rPr>
          <w:t>Kulturę</w:t>
        </w:r>
      </w:hyperlink>
      <w:r>
        <w:rPr>
          <w:rFonts w:cs="Times New Roman" w:ascii="Times New Roman" w:hAnsi="Times New Roman"/>
          <w:i/>
          <w:color w:val="000000"/>
          <w:sz w:val="20"/>
          <w:szCs w:val="20"/>
        </w:rPr>
        <w:t>” та “Zeszyty Historyczne”, у досягненні польсько-українського примирення. Міжнаціональне примирення колектив інституту розглядав як комплекс факторів, що передбачав актуалізацію питання української незалежності, розв’язання проблеми кордонів, національних меншин і подолання міжнаціональних стереотипів.</w:t>
      </w:r>
    </w:p>
    <w:p>
      <w:pPr>
        <w:pStyle w:val="Normal"/>
        <w:spacing w:lineRule="auto" w:line="240" w:before="0" w:after="0"/>
        <w:ind w:firstLine="567"/>
        <w:jc w:val="both"/>
        <w:rPr/>
      </w:pPr>
      <w:r>
        <w:rPr>
          <w:rFonts w:cs="Times New Roman" w:ascii="Times New Roman" w:hAnsi="Times New Roman"/>
          <w:b/>
          <w:i/>
          <w:color w:val="000000"/>
          <w:sz w:val="20"/>
          <w:szCs w:val="20"/>
        </w:rPr>
        <w:t>Ключові слова:</w:t>
      </w:r>
      <w:r>
        <w:rPr>
          <w:rFonts w:cs="Times New Roman" w:ascii="Times New Roman" w:hAnsi="Times New Roman"/>
          <w:i/>
          <w:color w:val="000000"/>
          <w:sz w:val="20"/>
          <w:szCs w:val="20"/>
        </w:rPr>
        <w:t xml:space="preserve"> Літературний інститут, Єжи Гєдройць, “</w:t>
      </w:r>
      <w:hyperlink r:id="rId3">
        <w:r>
          <w:rPr>
            <w:rStyle w:val="InternetLink"/>
            <w:rFonts w:cs="Times New Roman" w:ascii="Times New Roman" w:hAnsi="Times New Roman"/>
            <w:i/>
            <w:color w:val="000000"/>
            <w:sz w:val="20"/>
            <w:szCs w:val="20"/>
          </w:rPr>
          <w:t>Kulturа</w:t>
        </w:r>
      </w:hyperlink>
      <w:r>
        <w:rPr>
          <w:rFonts w:cs="Times New Roman" w:ascii="Times New Roman" w:hAnsi="Times New Roman"/>
          <w:i/>
          <w:color w:val="000000"/>
          <w:sz w:val="20"/>
          <w:szCs w:val="20"/>
        </w:rPr>
        <w:t xml:space="preserve">”, польсько-українське примирення. </w:t>
      </w:r>
    </w:p>
    <w:p>
      <w:pPr>
        <w:pStyle w:val="Normal"/>
        <w:spacing w:lineRule="auto" w:line="240" w:before="0" w:after="0"/>
        <w:ind w:firstLine="567"/>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rPr>
        <w:t>Основним змістом польсько-українських відносин після Другої світової війни стало досягнення міжнаціонального примирення з метою зміни геополітичної ситуації в Центрально-Східній Європі (ЦСЄ), здобуття незалежності і подолання тоталітаризму. Важко переоцінити роль у цих процесах польської громадської організації Літературний інститут (</w:t>
      </w:r>
      <w:r>
        <w:rPr>
          <w:rFonts w:cs="Times New Roman" w:ascii="Times New Roman" w:hAnsi="Times New Roman"/>
          <w:iCs/>
        </w:rPr>
        <w:t>Institut Littéraire</w:t>
      </w:r>
      <w:r>
        <w:rPr>
          <w:rFonts w:cs="Times New Roman" w:ascii="Times New Roman" w:hAnsi="Times New Roman"/>
        </w:rPr>
        <w:t>) з передмістя Парижу Мазон-Ляфіт. Літературний інститут – польське еміграційне видавництво, засноване 1946 р. у Римі і перенесене наступного року до Парижу. Засновниками інституту були Єжи Гєдройць, Зигмунт Герц, Зофія Герц і Юзеф Чапський. Літературний інститут видавав місячник "</w:t>
      </w:r>
      <w:hyperlink r:id="rId4">
        <w:r>
          <w:rPr>
            <w:rStyle w:val="InternetLink"/>
            <w:rFonts w:cs="Times New Roman" w:ascii="Times New Roman" w:hAnsi="Times New Roman"/>
            <w:color w:val="000000"/>
          </w:rPr>
          <w:t>Kulturа</w:t>
        </w:r>
      </w:hyperlink>
      <w:r>
        <w:rPr>
          <w:rFonts w:cs="Times New Roman" w:ascii="Times New Roman" w:hAnsi="Times New Roman"/>
          <w:color w:val="000000"/>
        </w:rPr>
        <w:t xml:space="preserve">" (1947–2000), квартальник (у 1962–1972 рр. – піврічник) “Zeszyty Historyczne” та серію </w:t>
      </w:r>
      <w:r>
        <w:rPr>
          <w:rFonts w:cs="Times New Roman" w:ascii="Times New Roman" w:hAnsi="Times New Roman"/>
        </w:rPr>
        <w:t>"Biblioteka Kultury" (512 томів)</w:t>
      </w:r>
      <w:r>
        <w:rPr>
          <w:rFonts w:cs="Times New Roman" w:ascii="Times New Roman" w:hAnsi="Times New Roman"/>
          <w:color w:val="000000"/>
        </w:rPr>
        <w:t xml:space="preserve">. Керівниками Літературного інституту були Єжи Гєдройць (1947–2000), Зофія Герц (2000–2003), Генрик Гєдройць (2003–2010) і з 2010 р. – Войцєх Сікора. Після смерті Єжи Гєдройця, згідно з його заповітом, </w:t>
      </w:r>
      <w:r>
        <w:rPr>
          <w:rFonts w:cs="Times New Roman" w:ascii="Times New Roman" w:hAnsi="Times New Roman"/>
        </w:rPr>
        <w:t>"</w:t>
      </w:r>
      <w:hyperlink r:id="rId5">
        <w:r>
          <w:rPr>
            <w:rStyle w:val="InternetLink"/>
            <w:rFonts w:cs="Times New Roman" w:ascii="Times New Roman" w:hAnsi="Times New Roman"/>
            <w:color w:val="000000"/>
          </w:rPr>
          <w:t>Kulturа</w:t>
        </w:r>
      </w:hyperlink>
      <w:r>
        <w:rPr>
          <w:rFonts w:cs="Times New Roman" w:ascii="Times New Roman" w:hAnsi="Times New Roman"/>
          <w:color w:val="000000"/>
        </w:rPr>
        <w:t xml:space="preserve">" перестала виходити, а Літературний інститут продовжував до 2010 р. видання “Zeszytów Historycznych” , які редагував Яцек Кравчик. </w:t>
      </w:r>
    </w:p>
    <w:p>
      <w:pPr>
        <w:pStyle w:val="Normal"/>
        <w:spacing w:lineRule="auto" w:line="240" w:before="0" w:after="0"/>
        <w:ind w:firstLine="567"/>
        <w:jc w:val="both"/>
        <w:rPr/>
      </w:pPr>
      <w:r>
        <w:rPr>
          <w:rFonts w:cs="Times New Roman" w:ascii="Times New Roman" w:hAnsi="Times New Roman"/>
        </w:rPr>
        <w:t xml:space="preserve">Роль окремих представників Літературного інституту у досягненні польсько-українського примирення розкрито у публікаціях Анджея Станіслава Ковальчика [64], Анджея Фрішке [59], Богуміли Бердиховської [56] та інших [60; 80; 82]. Метою нашої статті є висвітлення концепцій Літературного інституту стосовно польсько-українського примирення, актуалізації українського питання та підтримки української незалежності. Джерельну базу дослідження склали неопубліковані матеріали архіву Літературного інституту, відділу рукописів Польської бібліотеки в Парижі, інтерв’ю автора з Єжи Гєдройцем і публікації еміграційної преси. </w:t>
      </w:r>
    </w:p>
    <w:p>
      <w:pPr>
        <w:pStyle w:val="Normal"/>
        <w:spacing w:lineRule="auto" w:line="240" w:before="0" w:after="0"/>
        <w:ind w:firstLine="567"/>
        <w:jc w:val="both"/>
        <w:rPr/>
      </w:pPr>
      <w:r>
        <w:rPr>
          <w:rFonts w:cs="Times New Roman" w:ascii="Times New Roman" w:hAnsi="Times New Roman"/>
        </w:rPr>
        <w:t xml:space="preserve">Засновуючи “Kulturę”, Єжи Гєдройць мав намір висвітлення проблем східної політики, які він вважав найважливішими і найбільш загрозливими [70; 71]. </w:t>
      </w:r>
      <w:r>
        <w:rPr>
          <w:rFonts w:cs="Times New Roman" w:ascii="Times New Roman" w:hAnsi="Times New Roman"/>
          <w:color w:val="000000"/>
        </w:rPr>
        <w:t xml:space="preserve">Міжнаціональне примирення колектив інституту розглядав як комплекс факторів, що передбачав актуалізацію питання української незалежності, розв’язання проблеми кордонів, національних меншин і подолання міжнаціональних стереотипів. </w:t>
      </w:r>
      <w:r>
        <w:rPr>
          <w:rFonts w:cs="Times New Roman" w:ascii="Times New Roman" w:hAnsi="Times New Roman"/>
        </w:rPr>
        <w:t>Після провалу польсько-українських міжурядових переговорів 1947–1948 рр. ініціатива міжнаціонального примирення перейшла до громадських організацій, ключове значення серед яких зайняв Літературний інститут. Керівник інституту Єжи Гєдройць вважав, що ініціатива щодо порозуміння повинна належати полякам як народові, що зробив багато помилок протягом історії. Головними він вважав упущення можливості створення Польсько-Литовської Речіпосполитої двох чи трьох народів та невдачу союзу Пілсудський–Петлюра [35, 36–37; 36, 1,2, 8; 53, 516–517; 54, 341–342].</w:t>
      </w:r>
    </w:p>
    <w:p>
      <w:pPr>
        <w:pStyle w:val="Normal"/>
        <w:spacing w:lineRule="auto" w:line="240" w:before="0" w:after="0"/>
        <w:ind w:firstLine="567"/>
        <w:jc w:val="both"/>
        <w:rPr/>
      </w:pPr>
      <w:r>
        <w:rPr>
          <w:rFonts w:cs="Times New Roman" w:ascii="Times New Roman" w:hAnsi="Times New Roman"/>
        </w:rPr>
        <w:t xml:space="preserve">Літературний інститут відіграв величезну роль у пропаганді важливості української незалежності для стабільності ЦСЄ. У квітні 1949 року Єжи Гєдройць у листі до Єжи Стемповського звертав увагу на необхідність активізації польської політики в українському питанні. “Треба просто почати робити самому. І тут мені прийшов [на думку] проект, до якого хотів би Вас схилити. Йдеться про наше ставлення до української проблеми. Мені здається, що треба опрацювати коротку і принципову декларацію, яка б визначала наше ставлення </w:t>
      </w:r>
      <w:r>
        <w:rPr>
          <w:rFonts w:cs="Times New Roman" w:ascii="Times New Roman" w:hAnsi="Times New Roman"/>
          <w:i/>
        </w:rPr>
        <w:t>принципово</w:t>
      </w:r>
      <w:r>
        <w:rPr>
          <w:rFonts w:cs="Times New Roman" w:ascii="Times New Roman" w:hAnsi="Times New Roman"/>
        </w:rPr>
        <w:t>, відірвано від тактики сьогоднішнього дня і оголосити її кількома особами, які нею займалися і які мають моральне право брати голос у цій справі”. Єжи Гєдройць планував, що декларацію могли б підписати Єжи Стемповський, Станіслав Вінценз, Генрик Юзевський, Піотр Дунін-Борковський, Тадеуш Пелчинський. “Немає сумніву, що така декларація буде сприйнята ворожо обома сторонами. Але безсумнівно, ця декларація стане колись відправною точкою до розв’язання чи врегулювання цих відносин, а якщо все провалиться, буде принаймні доводом, що було кілька осіб, які мислили розсудно” [62, 98–99].</w:t>
      </w:r>
    </w:p>
    <w:p>
      <w:pPr>
        <w:pStyle w:val="Normal"/>
        <w:spacing w:lineRule="auto" w:line="240" w:before="0" w:after="0"/>
        <w:ind w:firstLine="567"/>
        <w:jc w:val="both"/>
        <w:rPr/>
      </w:pPr>
      <w:r>
        <w:rPr>
          <w:rFonts w:cs="Times New Roman" w:ascii="Times New Roman" w:hAnsi="Times New Roman"/>
        </w:rPr>
        <w:t>Значну увагу колектив інституту надавав аналізові історії міжнаціональних стосунків. Роздуми про польсько-українські відносини лягли в основу збірки віршів Юзефа Лободовського “Pieśń o Ukrainie”, в якій автор піддав критичному аналізові минуле стосунків двох народів. В поетичних образах автор намагався віднайти позитивні риси. Головною думкою твору було твердження про історичну помилку обох народів, які, не знайшовши спільної мови, втратили незалежність і державність. Автор підкреслював взаємну пов’язаність доль двох народів: “коли Польща падає, пригнітає Україну, а Україна їй ноги підтинає”. Берестечко і Умань, “підтявши” свободу Польщі, не дали також свободи Україні. Наслідком стало посилення Росії. На противагу цьому він акцентував на епізодах спільної боротьби проти Москви: перемоги польської армії під Клушином, української армії під Конотопом та спільний союз 1920 року. Візія спільної боротьби з Москвою лягла в основу політичної концепції майбутнього Юзефа Лободовського, який виступав прихильником спільної польсько-української держави від Балтійського до Чорного моря та від Сілезії до Донбасу [27, 47–49; 41, 56; 74].</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Підтримка Літературним інститутом ідеї незалежної України була висловлена у привітанні з’їздові УРДП у березні 1955 року. У посланні відзначалося, що поляки й українці мають спільного ворога і спільну мету: незалежність своїх народів у рамках об’єднаної і вільної Європи. Важкий досвід минулого виразно вказує на те, що неможлива вільна Польща без вільної України, і немає вільної Європи без цих країн. Очевидність цих істин знаходила щораз більше розуміння у польському суспільстві. У листі Єжи Гєдройця підкреслювалося, що українська боротьба є одночасно польською боротьбою [22; 42]. </w:t>
      </w:r>
    </w:p>
    <w:p>
      <w:pPr>
        <w:pStyle w:val="Normal"/>
        <w:spacing w:lineRule="auto" w:line="240" w:before="0" w:after="0"/>
        <w:ind w:firstLine="567"/>
        <w:jc w:val="both"/>
        <w:rPr/>
      </w:pPr>
      <w:r>
        <w:rPr>
          <w:rFonts w:cs="Times New Roman" w:ascii="Times New Roman" w:hAnsi="Times New Roman"/>
        </w:rPr>
        <w:t xml:space="preserve">Підтримка української державності виявлялася також у захисті пам’яті визначних діячів українського визвольного руху, зокрема Симона Петлюри. 28 лютого 1958 року французьке телебачення транслювало передачу, яка була апологією і апофеозом підступного вбивства керівника боротьби за самостійність українського народу. З цієї нагоди ”Kultura” надрукувала спеціальну заяву. У ній зазначалося, що існують світові кола, зацікавлені у компрометації українського самостійницького руху. Вбивство Симона Петлюри у 1926 році було викликане побоюваннями актуалізації української визвольної боротьби. Заявивши, що ”справа свободи України є нашою справою”, редакція ”Kultury” висловила протест з приводу трансляції французьким телебаченням такої передачі. На знак пошани до Головного Отамана Симона Петлюри редакція ”Kultury” 1 квітня 1958 року поклала вінок на його могилу на кладовищі Монпарнас. Заява і вчинок ”Kultury” були помічені українською пресою і високо оцінені [29; 30; 31; 32; 34, 2; 37; 43].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ажливим фактором польсько-українського примирення стало проголошення Літературним інститутом непорушності східного кордону Польщі. Започатковане воно в 1952 році публікацією відомого листа кс. Юзефа Маєвського. Після значного резонансу, який він викликав, Єжи Гєдройць інспірував Юліуша Мєрошевського до написання принципової декларації щодо непорушності кордонів. Єжи Гєдройць писав, що на еміграції ніхто не є уповажненим брати будь-які зобов’язання, які стосуються зміни кордонів, однак обов’язком еміграції є дискутувати такі питання й опрацювати концепцію, яка у майбутньому могла б послужити основою для польсько-українських розмов [81, 2].</w:t>
      </w:r>
    </w:p>
    <w:p>
      <w:pPr>
        <w:pStyle w:val="Normal"/>
        <w:spacing w:lineRule="auto" w:line="240" w:before="0" w:after="0"/>
        <w:ind w:firstLine="567"/>
        <w:jc w:val="both"/>
        <w:rPr/>
      </w:pPr>
      <w:r>
        <w:rPr>
          <w:rFonts w:cs="Times New Roman" w:ascii="Times New Roman" w:hAnsi="Times New Roman"/>
        </w:rPr>
        <w:t>Багато відгуків на лист Юзефа Маєвського змусили колектив “Kultury” висловити свою позицію в дуже важливій справі польсько-українського кордону. У заяві під назвою “Непорозуміння чи дешевий патріотизм”, опублікованій у № 63, зазначалося, що редакція не вважає польсько-українську ситуацію від 1939 року ні у політичному, ні у територіальному аспекті ідеалом, який слід відбудувати без змін. Проблему кордонів у заяві розглядали у контексті проблем регіону Центрально-Східної Європи, де нараховувалося понад 30 конфліктів стосовно кордонів. При формуванні нової європейської системи багато кордонів, зокрема, польський східний кордон з 1939 р., мусить зазнати ревізії. Особливу увагу звернено на те, щоб можливі зміни чи корективи не були нав’язані чи продиктовані, але опиралися на вільно ухваленому рішенні польського і українського народів. «Ми є прихильниками змін, але прихильниками тільки таких змін, за які висловляться у майбутньому уповноважені представництва польського і українського народів. Натомість вважаємо, що тут на еміграції є нашим обов’язком продискутувати в дружній атмосфері цілість цих справ у надії опрацювати концепцію, яка могла б у майбутньому послужити основою польсько-українських розмов» [13, 4; 41, 44; 83].</w:t>
      </w:r>
    </w:p>
    <w:p>
      <w:pPr>
        <w:pStyle w:val="Normal"/>
        <w:spacing w:lineRule="auto" w:line="240" w:before="0" w:after="0"/>
        <w:ind w:firstLine="567"/>
        <w:jc w:val="both"/>
        <w:rPr/>
      </w:pPr>
      <w:r>
        <w:rPr>
          <w:rFonts w:cs="Times New Roman" w:ascii="Times New Roman" w:hAnsi="Times New Roman"/>
        </w:rPr>
        <w:t xml:space="preserve">Юліуш Мєрошевський у численних публікаціях підкреслював, що для Польщі першочерговим завданням є суверенність, а не зміна кордонів. Успішний захист західних кордонів та повернених земель можливий за умови визнання непорушності кордонів та відмови від претензій на Східні землі: “Резиґнація є болючою справою, але вислідом вибору. Ті, що не розуміють цього, повинні тямити, що домагаючись повернення Львова, не наближаються до Львова, але віддалюються від Вроцлава” [3, 39; 47, 8]. </w:t>
      </w:r>
    </w:p>
    <w:p>
      <w:pPr>
        <w:pStyle w:val="Normal"/>
        <w:spacing w:lineRule="auto" w:line="240" w:before="0" w:after="0"/>
        <w:ind w:firstLine="567"/>
        <w:jc w:val="both"/>
        <w:rPr/>
      </w:pPr>
      <w:r>
        <w:rPr>
          <w:rFonts w:cs="Times New Roman" w:ascii="Times New Roman" w:hAnsi="Times New Roman"/>
        </w:rPr>
        <w:t xml:space="preserve">Методом суспільно-політичних трансформацій в ЦСЄ та Україні колектив Літературного інституту вважав ревізіонізм і демократичний соціалізм, тому під впливом подій польського “жовтня” 1956 року Єжи Гєдройць вирішив видати антологію українських письменників періоду українізації. Інспіруючи Юрія Лавріненка до створення антології, він нагадував, що весь “польський жовтень” підготовлено польською літературою. “Видаючи цю Антологію, маю на меті, щоб вона дійшла на Україну і була вступом до змін аналогічних, як у Польщі” [73].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Українська критика загалом позитивно зустріла вихід “Розстріляного Відродження” [1, 3; 14; 16, 13; 18; 28, 13; 45, 44; 46, 51, 79]. Богдан Осадчук (під псевдонімом Ю.Чорноморський) констатував значення видання антології Юрія Лавріненка для справи польсько-українського порозуміння. “Кожний, хто дійсно зацікавлений у припиненні давньої гризні з поляками, кому на розумі, на серці лежить справа гармонійної співпраці між нашими народами, повинен з радістю привітати цей визначний документ єднання наших спільних сил. (…) Бож випуск книги Лавріненка польським видавництвом є живим запереченням тези тих закукурічених і затятих у старих чварах і конфліктах політичних сил польської та української громадськості, що, мовляв, всякі спроби спільних зусиль і акцій приречені на неуспіх і тому не варто їх й підіймати” [39, 3–4; 47, 30].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Негативно оцінив видання антології “скалічених душ” і “національних гермафродитів” Дмитро Донцов [69]. У відповіді Єжи Гєдройця нагадувалося, що виступи 1956 року були зроблені розчарованими комуністами, а не антикомуністичним табором, тому “якщо хочемо пришвидшити розвиток подій на Україні треба робити ставку чи підтримувати т.зв. ревізіонізм” [72].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Реакцією в УРСР на видання “Розстріляного Відродження” стала брошура Олександра Мазуркевича, яка містила наклепницькі випади в бік упорядників антології. Одночасно у брошурі жодного разу не згадано назву антології [19].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У 1966 році Літературний інститут видав книгу Бориса Левицького про національну політику в СРСР. Аналіз політики царизму і радянського режиму доводив їхню ідентичність, що виявлялася в прагненні до асиміляції і русифікації. СРСР проводив цю політику під гаслами “пролетарського інтернаціоналізму”, “зближення народів” та “боротьби з буржуазним націоналізмом” [67]. </w:t>
      </w:r>
    </w:p>
    <w:p>
      <w:pPr>
        <w:pStyle w:val="Normal"/>
        <w:spacing w:lineRule="auto" w:line="240" w:before="0" w:after="0"/>
        <w:ind w:firstLine="567"/>
        <w:jc w:val="both"/>
        <w:rPr/>
      </w:pPr>
      <w:r>
        <w:rPr>
          <w:rFonts w:cs="Times New Roman" w:ascii="Times New Roman" w:hAnsi="Times New Roman"/>
        </w:rPr>
        <w:t xml:space="preserve">Підтримка Літературним інститутом української незалежності містилася також у виданні російського номера “Kultury” у травні 1960 року. Автором концептуальної статті “До питання про польсько-російські відносини” був Юліуш Мєрошевський. Він стверджував, що у період зростання націоналізму і розпаду колоніальних імперій західноєвропейського зразка, Росія у Східній Європі розпочала формування своєї імперії сателітів, яка є анахронічною і не має майбутнього. Автор вважав, що існує можливість польсько-російського порозуміння, оскільки у двосторонніх відносинах усунено основне джерело конфронтації – боротьбу за гегемонію у Східній Європі. Він доводив, що не існує територіальних суперечок чи прагнення до розподілу Росії, зазначаючи однак, що поляки вважають справедливими і законними прагнення поневолених і анексованих Радянським Союзом народів, зокрема, українського, до національної незалежності. “У нас немає права говорити від імені цих народів, але їхні національні прагнення завжди знайдуть відгук у поляків”, – писав він [20, 10; 23; 48, 8].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Юліуш Мєрошевський вважав, що для утвердження в Східній Європі миру і свободи необхідно усунути будь-який імперіалізм – незалежно російський чи польський. Він вводив поняття простору УЛБ (Україна, Литва, Білорусія), стверджуючи, що цей простір детермінував форму польсько-російських відносин, прирікаючи Польщу або на імперіалізм, або на сателіцтво. Панування на ньому забезпечувало великодержавний статус. Однак Юліуш Мєрошевський пропонував відійти від системи, згідно з якою на просторі УЛБ повинні панувати або росіяни, або поляки. Тільки неімперіалістична Росія і неімперіалістична Польща мають шанси упорядкувати відносини. Нова система повинна передбачати право самовизначення народів регіону. “Ідея самовизначення і свободи для побратимських народів, що відділяють нас від Росії, з одночасною щирою відмовою від будь-яких імперіалістичних планів, до яких можна зарахувати надію на домовленість з Москвою понад головами і коштом цих народів – так сприйнята програма могла б повернути польській незалежницькій політиці високі моральні мотиви (…)” [2, 26; 21; 66; 75, 354–361; 84].</w:t>
      </w:r>
    </w:p>
    <w:p>
      <w:pPr>
        <w:pStyle w:val="Normal"/>
        <w:spacing w:lineRule="auto" w:line="240" w:before="0" w:after="0"/>
        <w:ind w:firstLine="567"/>
        <w:jc w:val="both"/>
        <w:rPr/>
      </w:pPr>
      <w:r>
        <w:rPr>
          <w:rFonts w:cs="Times New Roman" w:ascii="Times New Roman" w:hAnsi="Times New Roman"/>
        </w:rPr>
        <w:t xml:space="preserve">Редакція “Kultury” негативно оцінила підписання Гельсінських домовленостей 1975 року. У виданій заяві відзначалося, що основною метою Москви на Женевській і Гельсінській конференціях було отримати визнання Заходом її територіальних здобутків періоду Другої світової війни, тобто status quo, і вона одержала повне задоволення своїх вимог. Гельсінські домовленості перекреслювали надію народів і політичних еміграцій Центрально-Східної Європи на захист Заходом їхніх інтересів. Оскільки ставку на Америку і Захід було поховано “залишається розрахунок на процеси змін в СРСР, на рух опору в метрополії і в колоніях останньої імперії світу та в прикутих до неї державах з «обмеженою суверенністю», розрахунок, який багато років визначає лінію дій Kultury”. Одночасно у заяві стверджувалося, що східні європейці, вільні росіяни і мешканці радянських республік у діяльності, спрямованій на зламання існуючого устрою мають додаткового задекларованого противника – т. зв. «вільний світ» на чолі з Америкою [49; 78].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Важливим елементом діяльності Літературного інституту стало формування нового бачення ЦСЄ і українського питання у середовищі російської еміграції. У 1974 році розпочато видавництво журналу “Континент”, який мав стати журналом для інтелігенції всієї Східної Європи. До редколегії ввійшли російські дисиденти і емігранти Владімір Максімов, Андрій Сахаров, Андрій Сінявський та ін. З польських журналістів до редколегії ввійшли Єжи Гєдройць, Густав Герлінг-Грудзінський і Юзеф Чапський [24; 25; 38].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Українська еміграція не погоджувалася на співпрацю в журналі “без ясного засудження русифікації, задекларування повної солідарності у справі відірвання України від Росії чи укладення стосунків як рівних з рівними. До цього належить: а) готовність до декларації в питанні рівноправності російської меншини на Україні і української в Росії (шкільництво, преса, театри і т. д.), б) готовність до пізніших договорів в справі обміну меншинами, тобто покинення України росіянами, а Росії українцями, плюс ясні договори про меншини для інших груп населення на чужій території” [68].</w:t>
      </w:r>
    </w:p>
    <w:p>
      <w:pPr>
        <w:pStyle w:val="Normal"/>
        <w:spacing w:lineRule="auto" w:line="240" w:before="0" w:after="0"/>
        <w:ind w:firstLine="567"/>
        <w:jc w:val="both"/>
        <w:rPr/>
      </w:pPr>
      <w:r>
        <w:rPr>
          <w:rFonts w:cs="Times New Roman" w:ascii="Times New Roman" w:hAnsi="Times New Roman"/>
        </w:rPr>
        <w:t xml:space="preserve">Єжи Гєдройць запропонував Богданові Осадчуку розробити проект відповідної декларації, яка була опублікована у травні 1977 р. в “Kulturze” [15]. “Декларація в українській справі” стверджувала шкідливість імперіалізмів як для інтересів гнобленої нації, так і для нації-носія та згадувала про кривди, завдані Україні польським імперіалізмом. Останньою колоніальною імперією сучасності визнано Радянський Союз і заявлено про анахронічність його існування та невідворотність національного визволення народів, які перебувають у його складі. Імперіальну структуру СРСР поділено на два рівні залежності: статус “обмеженої суверенності” у т. зв. народних демократіях Центрально-Східної Європи та статус повної несуверенності у народів, які ввійшли до складу Радянського Союзу. “Перші з них перебувають у процесі совєтизації, але все ще не є русифіковані. Інші є совєтизовані та з кожним роком щораз інтенсивніше русифіковані”. Декларація заявляла, що долі одних і інших тісно пов’язані і не буде по-справжньому вільних поляків, чехів і угорців без вільних українців, білорусів, литовців і росіян. “Без росіян вільних від імперіяльних амбіцій, які розвиватимуть своє власне національне життя та поважатимуть право інших народів на самовизначення”. </w:t>
      </w:r>
    </w:p>
    <w:p>
      <w:pPr>
        <w:pStyle w:val="Normal"/>
        <w:spacing w:lineRule="auto" w:line="240" w:before="0" w:after="0"/>
        <w:ind w:firstLine="567"/>
        <w:jc w:val="both"/>
        <w:rPr/>
      </w:pPr>
      <w:r>
        <w:rPr>
          <w:rFonts w:cs="Times New Roman" w:ascii="Times New Roman" w:hAnsi="Times New Roman"/>
        </w:rPr>
        <w:t xml:space="preserve">Висунення українського питання як пріоритетного продиктоване тим, що українці є найбільшим поневоленим народом СРСР, які поряд з литовцями найбільш вперто прагнуть вибороти незалежне державне існування. Певною поступкою російським сигнитаріям була пропозиція референдуму стосовно української незалежності. “На всякий випадок прямуємо до створення такого становища, в якому українці могли б вільно висловитись, чи прагнуть вони незалежного державного існування”.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Водночас відзначено факти масового спротиву політиці русифікації в Україні та репресії з боку радянського режиму. Автори декларації порушували три проблеми: українське питання, проблему інших національних меншин СРСР та справу самого імперіального народу. “Для нього й самого буде тим краще, чим швидше він зрозуміє, що ліквідація совєтського колоніалізму лежить рівною мірою в його власному інтересі, бо тільки вона може усунути загрозу майбутньої взаємної різні”. Декларація закликала російський опозиційний рух в СРСР та російську політичну еміграцію зміцнювати та поглиблювати співпрацю з борцями за незалежність України. </w:t>
      </w:r>
    </w:p>
    <w:p>
      <w:pPr>
        <w:pStyle w:val="Normal"/>
        <w:spacing w:lineRule="auto" w:line="240" w:before="0" w:after="0"/>
        <w:ind w:firstLine="567"/>
        <w:jc w:val="both"/>
        <w:rPr/>
      </w:pPr>
      <w:r>
        <w:rPr>
          <w:rFonts w:cs="Times New Roman" w:ascii="Times New Roman" w:hAnsi="Times New Roman"/>
        </w:rPr>
        <w:t xml:space="preserve">Декларацію підписали 14 представників російської, польської, угорської і чеської еміграції: Андрій Амальрік, Владімір Буковський, Збігнєв Бирський, Юзеф Чапський, Єжи Гєдройць, Наталія Горбанєвська, Густав Герлінг-Грудзінський, Юзеф Лободовський, Владімір Максімов, Тібор Мераі, Домінік Моравський, Віктор Нєкрасов, Александер Смоляр та Павел Тігрід [4; 5; 6; 7; 8; 12, 1, 6; 40, 15; 50; 51; 57, 1–4; 58; 79, 9]. </w:t>
      </w:r>
    </w:p>
    <w:p>
      <w:pPr>
        <w:pStyle w:val="Normal"/>
        <w:spacing w:lineRule="auto" w:line="240" w:before="0" w:after="0"/>
        <w:ind w:firstLine="567"/>
        <w:jc w:val="both"/>
        <w:rPr/>
      </w:pPr>
      <w:r>
        <w:rPr>
          <w:rFonts w:cs="Times New Roman" w:ascii="Times New Roman" w:hAnsi="Times New Roman"/>
        </w:rPr>
        <w:t xml:space="preserve">Високо оцінюючи появу “Декларації”, Іван Кедрин висловлював застереження стосовно наявної у ній вимоги, щоб “українці могли вільно висловлюватися, чи прагнуть вони незалежного державного існування”. На його переконання, українці висловилися за незалежність і державність під час визвольної війни 1917–1921 рр. та у IV Універсалі 22 січня 1918 р. Бажаними, згідно з Іваном Кедриним, були б також підписи під декларацією не тільки редакторів журналів, а також Александра Солженіцина та представника польського уряду у Лондоні. Тому не слід розглядати заяву як “доказ, що в </w:t>
      </w:r>
      <w:r>
        <w:rPr>
          <w:rFonts w:cs="Times New Roman" w:ascii="Times New Roman" w:hAnsi="Times New Roman"/>
          <w:b/>
          <w:i/>
        </w:rPr>
        <w:t>цілому</w:t>
      </w:r>
      <w:r>
        <w:rPr>
          <w:rFonts w:cs="Times New Roman" w:ascii="Times New Roman" w:hAnsi="Times New Roman"/>
        </w:rPr>
        <w:t xml:space="preserve"> польському, російському чи чеському і мадярському суспільствах наступила </w:t>
      </w:r>
      <w:r>
        <w:rPr>
          <w:rFonts w:cs="Times New Roman" w:ascii="Times New Roman" w:hAnsi="Times New Roman"/>
          <w:b/>
          <w:i/>
        </w:rPr>
        <w:t>вже</w:t>
      </w:r>
      <w:r>
        <w:rPr>
          <w:rFonts w:cs="Times New Roman" w:ascii="Times New Roman" w:hAnsi="Times New Roman"/>
        </w:rPr>
        <w:t xml:space="preserve"> повна ревізія їхнього дотеперішнього становища у відношенні до України і українського народу”, а кваліфікувати її як “поважні і варті найбільшого признання </w:t>
      </w:r>
      <w:r>
        <w:rPr>
          <w:rFonts w:cs="Times New Roman" w:ascii="Times New Roman" w:hAnsi="Times New Roman"/>
          <w:b/>
          <w:i/>
        </w:rPr>
        <w:t>симптоми</w:t>
      </w:r>
      <w:r>
        <w:rPr>
          <w:rFonts w:cs="Times New Roman" w:ascii="Times New Roman" w:hAnsi="Times New Roman"/>
        </w:rPr>
        <w:t xml:space="preserve">, що в ментальності ворожих дотепер впродовж довгих сторіч українцям народів почалася спасенна еволюція”[17, 7–8]. </w:t>
      </w:r>
    </w:p>
    <w:p>
      <w:pPr>
        <w:pStyle w:val="Normal"/>
        <w:spacing w:lineRule="auto" w:line="240" w:before="0" w:after="0"/>
        <w:ind w:firstLine="567"/>
        <w:jc w:val="both"/>
        <w:rPr/>
      </w:pPr>
      <w:r>
        <w:rPr>
          <w:rFonts w:cs="Times New Roman" w:ascii="Times New Roman" w:hAnsi="Times New Roman"/>
        </w:rPr>
        <w:t>Відповіддю на “Декларацію в українській справі” стала “Декларація солідарності”, прийнята влітку 1977 року Українським Демократичним Рухом, який об’єднував на принципах федерації три політичні партії: Українську революційно-демократичну партію (УРДП), Організацію Українських Націоналістів за кордоном (ОУНз), Українське Національно-Демократичне Об’єднання (УНДО) та незалежних українських демократів. Декларація солідарності вітала позицію представників російської, польської, угорської і чеської еміграції за моральну підтримку, надану українському народові в час важких випробувань. Автори звернення висловлювали застереження стосовно референдуму про українську незалежність, заявляючи, що український народ протягом останніх десятиліть багаторазово підтверджував прагнення до державної незалежності. Від імені народу вони заявляли про прагнення влаштувати співжиття зі своїми сусідами на базі взаємної довіри, миру і дружби, а також висловлювали надію, що декларація стане “поштовхом до створення сприятливого клімату для того, щоб демократичні сили Радянського Союзу, сателітних держав і тих, які працюють на еміграції, стали одним фронтом у боротьбі за національне, соціяльне і політичне визволення”. Декларацію підписали 29 українських громадських і культурних діячів зі США, Німеччини, Канади, Великої Британії і Франції, зокрема Василь Витвицький, Михайло Воскобійник, Михайло Добрянський, Роман Ільницький, Анатоль Камінський, Володимир Кубійович, Юрій Лавріненко, Любомир Макарушка, Омелян Пріцак, Мирослав Прокоп, Іван Лисяк-Рудницький, Юрій Шевельов та інші [9; 10, 119–120; 11; 51].</w:t>
      </w:r>
    </w:p>
    <w:p>
      <w:pPr>
        <w:pStyle w:val="Normal"/>
        <w:spacing w:lineRule="auto" w:line="240" w:before="0" w:after="0"/>
        <w:ind w:firstLine="567"/>
        <w:jc w:val="both"/>
        <w:rPr/>
      </w:pPr>
      <w:r>
        <w:rPr>
          <w:rFonts w:cs="Times New Roman" w:ascii="Times New Roman" w:hAnsi="Times New Roman"/>
        </w:rPr>
        <w:t xml:space="preserve">Наслідком Гельсінських домовленостей стала поява опозиційних рухів у країнах Центрально-Східної Європи: Польського незалежницького порозуміння, Української громадської групи сприяння виконанню Гельсінкських угод та ін. У липневому номері “Kultury” за 1976 р. опубліковано програму Польського незалежницького порозуміння, 14-й пункт якої стосувався східної політики. У програмі висловлено підтримку незалежницьких прагнень неросійських народів СРСР та стверджено, що східним сусідом Польщі є не Росія, а Україна, Білорусія і Литва. З цими країнами поляків єднало кількасотлітнє співіснування, більш або менш мирне, яке інколи переривалося надмірною експансивністю поляків, але добровільне, в рамках однієї держави – Польської Спільноти Народів. Український, білоруський, литовський і латвійський народи не є незалежними, їх насильством включено до Радянського Союзу і піддано гострому політичному, ідеологічному й релігійному тискові та русифікації. “Багатовікова спільність не дозволяє дивитися на це байдуже, чи з мовчазним співчуттям. Висловлюємо гарячу солідарність та підтримку намаганням тих народів усамостійнитися від російського насильства. Ми повинні підтримувати їх прагнення в міру наших можливостей” [33, 5].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Єжи Гєдройць виступав прихильником активнішої польської політики стосовно східних сусідів, які виборювали незалежність від імперії, що перебувала на стадії розпаду. На його думку, Польща повинна підтримати проголошення незалежності радянських республік навіть за умов погіршення відносин із Москвою. “На цьому відтинку нічого не робиться. Не можемо втручатися у внутрішні справи, але ми повинні українські незалежницькі прагнення підтримувати” [77, 4].</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Автор критикував польську політичну еліту за відсутність концепції і бачення політичної ролі Польщі. У східній політиці Єжи Гєдройць постійно наголошував на питанні України і стверджував, що в інтересі Польщі є підтримка українських незалежницьких рухів. Він відкидав федералістські проекти як неактуальні і вважав, що сам факт появи незалежної України, великої буферної держави між Польщею і Росією, мав би принципове значення, даючи Варшаві можливість маневру [85, 4, 6].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На початку 1990–х років Єжи Гєдройць скептично ставився до можливості швидкої інтеграції країн ЦСЄ до об’єднаної Європи і тому запропонував концепцію регіональної інтеграції у рамках Вишеградської групи з залученням України. “Не варто пхатися наосліп до Західної Європи – ця дорога є дуже важка і не відомо, чи виявиться результативною. Треба спочатку спробувати зорганізуватися у нашій частині континенту – тому таку велику вагу прив’язую до Вишеградського Трикутника”. Натомісць він пропонував створення спільної польсько-чесько-угорської армії та втягування до військової співпраці України [53, 487; 65].</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Коли Єжи Гєдройця запитали, якою має стати Польща, щоб він до неї повернувся, редактор відповів: “Такою, яка усвідомлювала б свою історичну роль, яку може і повинна відіграти. Польща є як би країна, взята з Гомбровича: не могла стати великодержавою і не може стати Чехословаччиною. Ця роль Польщі важлива і велика, це клямра, стискаюча Схід і Захід” [76].</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Наприкінці життя Єжи Гєдройць досить песимістично оцінював перспективи східного курсу польської політики. В інтерв’ю А.Гарліцькому він заявляв: “Вся моя роль полягає в киданні горохом об стіну. Робляться різноманітні гарні поклони, часом маю враження, що перебуваю на власному похороні, якісь декорації, вирази визнання, почесні докторати і т.д., але тільки цим обмежується. Натомість не бачу, щоб мої концепції, не кажу чи вони є слушні, але щоб просто були продискутовані” [63]. Після його смерті у 2000 р. Ярослав Грицак звертав увагу на відхід Польщі від програмних принципів Єжи Гєдройця [61, 53–54].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Літературний інститут та його довголітній керівник Єжи Гєдройць заклали підвалини нової програми співіснування народів ЦСЄ та концепції нової польської східної політики. Українська незалежність і польсько-українське примирення розглядалося ними як необхідна умова формування нового геополітичного устрою.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Літератур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 xml:space="preserve">А. Г. І що ж скажуть приятелі? // Прометей (Нью-Йорк). – 29.Х.1959. – С. 3. </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pPr>
      <w:r>
        <w:rPr>
          <w:rFonts w:cs="Times New Roman" w:ascii="Times New Roman" w:hAnsi="Times New Roman"/>
        </w:rPr>
        <w:t xml:space="preserve">Брылеускі У. Цъвярозы голас палякоу // Беларуская Думка. – № 23. – 1979. – С. 26. </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В. Л. “Чому західньо-українські землі мають повернути до Польщі?” // Вільна Україна. Орган Української Вільної Громади в Америці (Детройт). – 1960. – № 28. – С. 39.</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pPr>
      <w:r>
        <w:rPr>
          <w:rFonts w:cs="Times New Roman" w:ascii="Times New Roman" w:hAnsi="Times New Roman"/>
        </w:rPr>
        <w:t>Деклярація в українській справі // Свобода (Jersey City, N.J.). – 4 VI 1977.</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pPr>
      <w:r>
        <w:rPr>
          <w:rFonts w:cs="Times New Roman" w:ascii="Times New Roman" w:hAnsi="Times New Roman"/>
        </w:rPr>
        <w:t>Деклярація в українській справі // Українські Вісті (Neu Ulm). – 22–29 V 1977.</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Деклярація в українській справі // Вільне Слово. – 28 V 1977.</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Деклярація в українській справі // Голос Лемківщини. – № 5 (126). – V 1977.</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Деклярація в українській справі // Мета (Мюнхен). – № 7. – VIІ 1977.</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 xml:space="preserve">Деклярація солідарности (З приводу “Деклярації в українській справі”, підписаної діячами польської, російської, угорської і чеської еміграцій) // Український Голос (Вінніпег). – 13 VII 1977. </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pPr>
      <w:r>
        <w:rPr>
          <w:rFonts w:cs="Times New Roman" w:ascii="Times New Roman" w:hAnsi="Times New Roman"/>
        </w:rPr>
        <w:t xml:space="preserve">Деклярація солідарности (З приводу “Деклярації в українській справі”, підписаної діячами польської, російської, угорської і чеської еміграцій) // Сучасність (Мюнхен). – № 10. – Х 1977. – С. 119–120. </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 xml:space="preserve">Деклярація солідарности (З приводу “Деклярації в українській справі”, підписаної діячами польської, російської, угорської і чеської еміграцій) // Вільне Слово. – № 28–29. – 9–16 VII 1977. </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Заява в українській справі // Шлях Перемоги (Мюнхен). – 22 V 1977. – С. 1, 6.</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З-приводу одної дискусії про польсько-український кордон // Новий шлях (Вінніпег).– № 33. – 25.04.1953. – С. 4.</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Ів. Гр. Пам’ятник розстріляному відродженню // Вільне слово. – № 44. – 31.10.1959.</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Інтерв’ю з Єжи Гєдройцем, Мазон-Ляфіт, 18 IX 1999.</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Кадило, ексцеленціє! // Листи до приятелів (Нью-Йорк – Торонто). – 1959. – № 10. – С.13.</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pPr>
      <w:r>
        <w:rPr>
          <w:rFonts w:cs="Times New Roman" w:ascii="Times New Roman" w:hAnsi="Times New Roman"/>
        </w:rPr>
        <w:t>Кедрин І. Поділені – згинемо… // Вісті Комбатанта (Торонто; Нью-Йорк). – 1977.– № 5–6.– С. 7–8.</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 xml:space="preserve">Лавріненко Ю. Розстріляне Відродження. Антологія 1917–1933. Поезія – проза – драма– есей / Бібліотека “Kultury”. T. XXXVII. – Мюнхен: Instytut Literacki, 1959. – 980 s. </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 xml:space="preserve">Мазуркевич О. Р. Зарубіжні фальсифікатори української літератури.– К.: Державне видавництво художньої літератури, 1961.– 192 с. </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 xml:space="preserve">Мерошевский Ю. К вопросу о польско-русских отношениях // Kultura. Номер посвященный польско-русским отношениям. (Paryż). – Numer rosyjski. – V.1960. – С. 10. </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bCs/>
        </w:rPr>
        <w:t xml:space="preserve">Мєрошевскі Ю. Російський “комплекс Польщі” та територія УЛБ </w:t>
      </w:r>
      <w:r>
        <w:rPr>
          <w:rFonts w:cs="Times New Roman" w:ascii="Times New Roman" w:hAnsi="Times New Roman"/>
        </w:rPr>
        <w:t xml:space="preserve">// Ї: Незалежний культурологічний часопис. – № 39. – 2005 // </w:t>
      </w:r>
      <w:hyperlink r:id="rId6">
        <w:r>
          <w:rPr>
            <w:rStyle w:val="InternetLink"/>
            <w:rFonts w:cs="Times New Roman" w:ascii="Times New Roman" w:hAnsi="Times New Roman"/>
            <w:color w:val="000000"/>
          </w:rPr>
          <w:t>http://www.ji.lviv.ua/n39texts/mieroszewski.htm</w:t>
        </w:r>
      </w:hyperlink>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Немає вільної Польщі без вільної України і немає вільної Європи без наших країн”. Привіт від польського журналу “Культура” // Українські Вісті. – № 25 (903). – 17.03.1955. </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 xml:space="preserve">Нереальна спроба “Культури” // Свобода (Нью-Йорк). – № 150. – 1960. </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Новий журнал // Український Голос (Вінніпег).– 23 Х 1974.</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Новий журнал “Континент” // Українське Життя. – 6 Х 1974.</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Ортинський Л. О. Поляки боронять пам'ять Гол.От. С.Петлюри // Свобода.– 29.05.1958.</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pPr>
      <w:r>
        <w:rPr>
          <w:rFonts w:cs="Times New Roman" w:ascii="Times New Roman" w:hAnsi="Times New Roman"/>
        </w:rPr>
        <w:t>(от). Łobodowski Józef. Pieśń o Ukrainie, z przekładem na język ukraiński Swiatosława Hordyńskiego. Instytut Literacki, Paryż 1959, 33 стор. // Київ. Журнал літератури, науки, мистецтва, критики і суспільного життя. – № 2 (52). – III – IV.1959. – С. 47–49.</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от). Лицарі національної самоохорони // Листи до приятелів (Нью-Йорк – Торонто). – 1959. – № 10. – С.13.</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 xml:space="preserve">Отаман Петлюра // Вісник / The Herald. Суспільно-політичний місячник. – № 5 (115). – V.1958. </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 xml:space="preserve">Польський журнал в обороні Гол. Отамана Симона Петлюри // Гомін України (Торонто). – № 19 (468). – 3.05.1958. </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 xml:space="preserve">Польський журнал в обороні От. С. Петлюри // Українець (Париж). – № 15–16. – 13.04.1958. </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 xml:space="preserve">Польський журнал в обороні Отамана С. Петлюри // Шлях Перемоги (Мюнхен).– № 17 (218). – 27.04.1958. </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 xml:space="preserve">Польські краєві демократи й українська проблема // Українське Життя (Чікаго). – Vol. XXI.– № 17. – 1 Х 1976. – С. 5. </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 xml:space="preserve">Протести // Українське Слово (Париж). – № 856–857. – 6–13.04.1958. – С. 2. </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pPr>
      <w:r>
        <w:rPr>
          <w:rFonts w:cs="Times New Roman" w:ascii="Times New Roman" w:hAnsi="Times New Roman"/>
        </w:rPr>
        <w:t xml:space="preserve">Прядко В. Єжи Гєдройц: «Ініціатива повинна належати Польщі»… // Універсам. – Львів; Київ; Варшава; Нью-Йорк, 1995.– № 7–8. – С. 36–37. </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 xml:space="preserve">Прядко В. Самітник з Maisons-Laffitte // Наше Слово. – Варшава. – № 31 (1984). – 6 VIII 1995. – С. 1, 2, 8. </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Реакція польської преси на антипетлюрівську передачу французької телевізії // Українські вісті. – № 32 (1210). – 27.04.1958.</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Сіяк Д. Континент. Новий журнал – вільна трибуна Східної Европи // Український Голос (Вінніпег). – 20 ХІ 1974.</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 xml:space="preserve">Чорноморський Ю. Книга “Розстріляне відродження” – велика подія культурного й політичного життя // Українські вісті. – № 1–2 (1375–1376). – 1.І.1960.– С. 3–4. </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14 Émigré East Europeans Support Ukraine’s Freedom // Svoboda (Jersey City, N.J.). – 29 V 1977.– P. 15.</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 xml:space="preserve">Les archives de l’Institut Litteraire a Paris (AILP). – Les coupures de presse (CP). – 1953. – Vol.1.– Р. 44. </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 xml:space="preserve">AILP. – CP. – 1955. – Vol.1. </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AILP. –CP. – 1958. – Vol.1.</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AILP. –CP. – 1959. – Vol.1. – P.56.</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AILP. –CP. – 1959. – Vol.2. – P.44.</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AILP. –CP. – 1959. – Vol.3. – P.51.</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AILP. – CP. – 1960. – Vol.1. – P. 30.</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AILP. – CP. – 1960. – Vol.1. – P. 8.</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AILP. – CP. – 1975. – Vol.2.</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AILP. – CP. – 1977. – Vol. 1.</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AILP. – CP. – 1977. – Vol. 2.</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AILP. – CP. – 1990. – Vol. 1.</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AILP. – CP. – 1992. – Vol. 3. – K. 487.</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AILP. – CP. – 1995. – Vol.2. – P. 341–342.</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AILP. – CP. – 1995. – Vol.3. – P. 516–517.</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pPr>
      <w:r>
        <w:rPr>
          <w:rFonts w:cs="Times New Roman" w:ascii="Times New Roman" w:hAnsi="Times New Roman"/>
        </w:rPr>
        <w:t>Berdychowska B. Ukraiński krąg “Kultury” // Więż. – 2004. – № 8–9. – S. 104–114.</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 xml:space="preserve">Declaration sur la question Ukrainienne // L’Est Europeen. Problemes Actuels – Notes Historiques (Paris). – № 154. – Juillet – aout 1977. – P. 1–4. </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Erklärung osteuropäischer Exilpolitiker űber die Ukraine // Die Welt. – 11 VI 1977.</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 xml:space="preserve">Friszke A. Na pożegnanie Jerzego Giedroycia // Więż.– 2000. – № 11 (505). – S. 112–116. </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Hemi D. Proukraińskie koncepcje Juliusza Mieroszewskiego // Warszawskie Zeszyty Ukrainoznawcze. – № 8–9. – Warszawa, 1999. – S. 338–351.</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pPr>
      <w:r>
        <w:rPr>
          <w:rFonts w:cs="Times New Roman" w:ascii="Times New Roman" w:hAnsi="Times New Roman"/>
        </w:rPr>
        <w:t xml:space="preserve">Hrycak J. To co po Giedroyciu? // Na Rubieży (Wrocław). – 2004. – 73.– S. 53–54. </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 xml:space="preserve">Jerzy Giedroyc – Jerzy Stempowski. Listy 1946–1969. Część pierwsza / Wybrał, wstępem i przypisami opatrzył Andrzej Stanisław Kowalczyk.– Warszawa: Czytelnik, 1998. – S. 98–99. </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Jestem pesymistą. Z Jerzym Giedroyciem rozmawia Andrzej Garlicki // Polityka. – № 42. – 19.10.1991.</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pPr>
      <w:r>
        <w:rPr>
          <w:rFonts w:cs="Times New Roman" w:ascii="Times New Roman" w:hAnsi="Times New Roman"/>
        </w:rPr>
        <w:t xml:space="preserve">Kowalczyk A. S. Giedroyc i Kultura.– Wrocław: Wydawnictwo Dolnośląskie, 1999. – 312 s. </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pPr>
      <w:r>
        <w:rPr>
          <w:rFonts w:cs="Times New Roman" w:ascii="Times New Roman" w:hAnsi="Times New Roman"/>
        </w:rPr>
        <w:t xml:space="preserve">Kraj z Gombrowicza. Z Jerzym Giedroyciem, redaktorem paryskiej „Kultury” rozmawia Zdzislaw Zaryczny // Prawo i </w:t>
      </w:r>
      <w:r>
        <w:rPr>
          <w:rFonts w:cs="Times New Roman" w:ascii="Times New Roman" w:hAnsi="Times New Roman"/>
          <w:caps/>
        </w:rPr>
        <w:t>ż</w:t>
      </w:r>
      <w:r>
        <w:rPr>
          <w:rFonts w:cs="Times New Roman" w:ascii="Times New Roman" w:hAnsi="Times New Roman"/>
        </w:rPr>
        <w:t>ycie (Warszawa).– № 35. – 29.08.1992.</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 xml:space="preserve">Lenkų imperializmo klausimu // Musu Pastoge. – № 11–12. – 24 III 1975. </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 xml:space="preserve">Lewićkyj B. Polityka narodowościowa Z.S.S.R. w dobie Chruszczowa.– Paryż: Instytut Literacki, 1966. – 302 s. </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List B.Osadczuka do J. Giedroycia, Hotel Engadinerhof Bad Scuol (Schweiz), 25 III 1976. // Les archives de l’Institut Litteraire a Paris (AILP).– Bohdan Osadczuk.</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 xml:space="preserve">List D. Doncowa do J. Giedroycia, Montreal, 15 XI 1959 // AILP.– La correspondance ukrainienne. </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 xml:space="preserve">List J. Giedroycia do A. Kawałkowskiego, Maisons-Laffitte, 25 VII 1964 // Bibliothèque Polonaise de Paris (BPP). – Collection spécial (CS). – Sygn. 1192/I. – K.111. </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 xml:space="preserve">List J.Giedroycia do A. Kawałkowskiego, Maisons-Laffitte, 29 VII 1964 // BPP. – CS.– Sygn. 1192/I.–K.112. </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 xml:space="preserve">List J. Giedroycia do D. Doncowa, Maisons-Laffitte, 24 XI 1959 // AILP. – La correspondance ukrainienne. </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 xml:space="preserve">List J. Giedroycia do J. </w:t>
      </w:r>
      <w:r>
        <w:rPr>
          <w:rFonts w:cs="Times New Roman" w:ascii="Times New Roman" w:hAnsi="Times New Roman"/>
          <w:caps/>
        </w:rPr>
        <w:t>ł</w:t>
      </w:r>
      <w:r>
        <w:rPr>
          <w:rFonts w:cs="Times New Roman" w:ascii="Times New Roman" w:hAnsi="Times New Roman"/>
        </w:rPr>
        <w:t xml:space="preserve">awrinenki, Maisons-Laffitte, 19 XI 1957 // AILP. – Jurij </w:t>
      </w:r>
      <w:r>
        <w:rPr>
          <w:rFonts w:cs="Times New Roman" w:ascii="Times New Roman" w:hAnsi="Times New Roman"/>
          <w:caps/>
        </w:rPr>
        <w:t>ł</w:t>
      </w:r>
      <w:r>
        <w:rPr>
          <w:rFonts w:cs="Times New Roman" w:ascii="Times New Roman" w:hAnsi="Times New Roman"/>
        </w:rPr>
        <w:t xml:space="preserve">awrinenko 1957–1960. </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pPr>
      <w:r>
        <w:rPr>
          <w:rFonts w:cs="Times New Roman" w:ascii="Times New Roman" w:hAnsi="Times New Roman"/>
        </w:rPr>
        <w:t xml:space="preserve">Łobodowski J. Pieśń o Ukrainie / Z przekładem na język ukraiński S.Hordyńskiego. – Paryż: Instytut Literacki, 1959. – 33 s. </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 xml:space="preserve">Mieroszewski J. Rosyjski “kompleks polski” i obszar ULB // Mieroszewski J. Finał klasycznej Europy. – Lublin, 1997. – S. 354–361. </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 xml:space="preserve">Na przeciągu historii. Rozmowa z Jerzym Giedroyciem // Dziennik związkowy. – 12–14.04.1991. </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O kraju i emigracji z Jerzym Giedroyciem, redaktorem “Kultury”, rozmawia Ewa Sułkowska-Bierezin (Podajemy fragmenty korespondencji z Paryża „Dziennika Związkowego” w Chicago) // Tygodnik Polski. – 30.06.1990. – S. 4.</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Pieczęć. Miara odpowiedzialności // Dziennik Polski (Detroit). – 17 IX 1975.</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Radio Free Europe. Polish Broadcasting, 22 V 1977. – P.9.</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Siudak M. Ukraina w myśli Jerzego Giedroycia i Juliusza Mieroszewskiego // Між сусідами / Między sąsiadami. – № 9. – Kraków, 1999. – S. 197–207.</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 xml:space="preserve">Torańska T. Ukraińcy i Polacy... Ciąg dalszy // Przegląd Polski. – 15.03.1990. – S.2. </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Waszkiewicz-Lewandowska P. Jerzy Giedroyc i Ukraińcy // Warszawskie Zeszyty Ukrainoznawcze.– № 19–20. – Warszawa, 2005. – S. 54–64.</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pPr>
      <w:r>
        <w:rPr>
          <w:rFonts w:cs="Times New Roman" w:ascii="Times New Roman" w:hAnsi="Times New Roman"/>
        </w:rPr>
        <w:t xml:space="preserve">Yolles P. P. Ukraińcy // Nowy </w:t>
      </w:r>
      <w:r>
        <w:rPr>
          <w:rFonts w:cs="Times New Roman" w:ascii="Times New Roman" w:hAnsi="Times New Roman"/>
          <w:caps/>
        </w:rPr>
        <w:t>ś</w:t>
      </w:r>
      <w:r>
        <w:rPr>
          <w:rFonts w:cs="Times New Roman" w:ascii="Times New Roman" w:hAnsi="Times New Roman"/>
        </w:rPr>
        <w:t xml:space="preserve">wiat. – 14.02.1953. </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 xml:space="preserve">Zasadniczy problem polityki polskiej // Wiadomości Polskie (Sydney). – 23 II 1975. </w:t>
      </w:r>
    </w:p>
    <w:p>
      <w:pPr>
        <w:pStyle w:val="Normal"/>
        <w:numPr>
          <w:ilvl w:val="0"/>
          <w:numId w:val="3"/>
        </w:numPr>
        <w:tabs>
          <w:tab w:val="clear" w:pos="708"/>
          <w:tab w:val="left" w:pos="426" w:leader="none"/>
          <w:tab w:val="left" w:pos="851" w:leader="none"/>
          <w:tab w:val="left" w:pos="993" w:leader="none"/>
        </w:tabs>
        <w:spacing w:lineRule="auto" w:line="240" w:before="0" w:after="0"/>
        <w:ind w:left="426" w:hanging="426"/>
        <w:jc w:val="both"/>
        <w:rPr>
          <w:rFonts w:ascii="Times New Roman" w:hAnsi="Times New Roman" w:cs="Times New Roman"/>
        </w:rPr>
      </w:pPr>
      <w:r>
        <w:rPr>
          <w:rFonts w:cs="Times New Roman" w:ascii="Times New Roman" w:hAnsi="Times New Roman"/>
        </w:rPr>
        <w:t xml:space="preserve">Zmienić krwioobieg. Z Redaktorem Jerzym Giedroyciem rozmawia Marek Wedemann // Czas kultury. – № 3/4. – Marzec – kwiecień 1991. – S. 4, 6. </w:t>
      </w:r>
    </w:p>
    <w:p>
      <w:pPr>
        <w:pStyle w:val="Normal"/>
        <w:tabs>
          <w:tab w:val="clear" w:pos="708"/>
          <w:tab w:val="left" w:pos="851" w:leader="none"/>
          <w:tab w:val="left" w:pos="993" w:leader="none"/>
        </w:tabs>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0" w:leader="none"/>
          <w:tab w:val="left" w:pos="851" w:leader="none"/>
          <w:tab w:val="left" w:pos="993" w:leader="none"/>
        </w:tabs>
        <w:spacing w:lineRule="auto" w:line="240" w:before="0" w:after="0"/>
        <w:ind w:firstLine="567"/>
        <w:jc w:val="both"/>
        <w:rPr/>
      </w:pPr>
      <w:r>
        <w:rPr>
          <w:rFonts w:cs="Times New Roman" w:ascii="Times New Roman" w:hAnsi="Times New Roman"/>
          <w:i/>
          <w:iCs/>
          <w:sz w:val="20"/>
          <w:szCs w:val="20"/>
        </w:rPr>
        <w:t xml:space="preserve">Institut Littéraire in Paris that issued </w:t>
      </w:r>
      <w:r>
        <w:rPr>
          <w:rFonts w:cs="Times New Roman" w:ascii="Times New Roman" w:hAnsi="Times New Roman"/>
          <w:i/>
          <w:color w:val="000000"/>
          <w:sz w:val="20"/>
          <w:szCs w:val="20"/>
        </w:rPr>
        <w:t>“</w:t>
      </w:r>
      <w:hyperlink r:id="rId7">
        <w:r>
          <w:rPr>
            <w:rStyle w:val="InternetLink"/>
            <w:rFonts w:cs="Times New Roman" w:ascii="Times New Roman" w:hAnsi="Times New Roman"/>
            <w:i/>
            <w:color w:val="000000"/>
            <w:sz w:val="20"/>
            <w:szCs w:val="20"/>
          </w:rPr>
          <w:t>Kultur</w:t>
        </w:r>
      </w:hyperlink>
      <w:r>
        <w:rPr>
          <w:rFonts w:cs="Times New Roman" w:ascii="Times New Roman" w:hAnsi="Times New Roman"/>
          <w:i/>
          <w:color w:val="000000"/>
          <w:sz w:val="20"/>
          <w:szCs w:val="20"/>
        </w:rPr>
        <w:t xml:space="preserve">a” and “Zeszyty Historyczne” </w:t>
      </w:r>
      <w:r>
        <w:rPr>
          <w:rFonts w:cs="Times New Roman" w:ascii="Times New Roman" w:hAnsi="Times New Roman"/>
          <w:i/>
          <w:iCs/>
          <w:sz w:val="20"/>
          <w:szCs w:val="20"/>
        </w:rPr>
        <w:t xml:space="preserve">has played an important role in the achievment of </w:t>
      </w:r>
      <w:r>
        <w:rPr>
          <w:rFonts w:cs="Times New Roman" w:ascii="Times New Roman" w:hAnsi="Times New Roman"/>
          <w:i/>
          <w:color w:val="000000"/>
          <w:sz w:val="20"/>
          <w:szCs w:val="20"/>
        </w:rPr>
        <w:t>Polish-Ukrainian reconciliation. Interethnic reconciliation was considered by the Institute’s collective as a complex of factors: actualization of the issue of Ukrainian independence, resolution of the problem of borders, national minorities and overcoming of ethnic stereotypes.</w:t>
      </w:r>
    </w:p>
    <w:p>
      <w:pPr>
        <w:pStyle w:val="Normal"/>
        <w:spacing w:lineRule="auto" w:line="240" w:before="0" w:after="0"/>
        <w:ind w:firstLine="567"/>
        <w:jc w:val="both"/>
        <w:rPr>
          <w:rFonts w:ascii="Times New Roman" w:hAnsi="Times New Roman" w:cs="Times New Roman"/>
          <w:i/>
          <w:i/>
          <w:color w:val="000000"/>
          <w:sz w:val="20"/>
          <w:szCs w:val="20"/>
        </w:rPr>
      </w:pPr>
      <w:r>
        <w:rPr>
          <w:rFonts w:cs="Times New Roman" w:ascii="Times New Roman" w:hAnsi="Times New Roman"/>
          <w:b/>
          <w:i/>
          <w:color w:val="000000"/>
          <w:sz w:val="20"/>
          <w:szCs w:val="20"/>
        </w:rPr>
        <w:t>Key words:</w:t>
      </w:r>
      <w:r>
        <w:rPr>
          <w:rFonts w:cs="Times New Roman" w:ascii="Times New Roman" w:hAnsi="Times New Roman"/>
          <w:i/>
          <w:color w:val="000000"/>
          <w:sz w:val="20"/>
          <w:szCs w:val="20"/>
        </w:rPr>
        <w:t xml:space="preserve"> </w:t>
      </w:r>
      <w:r>
        <w:rPr>
          <w:rFonts w:cs="Times New Roman" w:ascii="Times New Roman" w:hAnsi="Times New Roman"/>
          <w:i/>
          <w:iCs/>
          <w:sz w:val="20"/>
          <w:szCs w:val="20"/>
        </w:rPr>
        <w:t>Institut Littéraire</w:t>
      </w:r>
      <w:r>
        <w:rPr>
          <w:rFonts w:cs="Times New Roman" w:ascii="Times New Roman" w:hAnsi="Times New Roman"/>
          <w:i/>
          <w:color w:val="000000"/>
          <w:sz w:val="20"/>
          <w:szCs w:val="20"/>
        </w:rPr>
        <w:t>, Jerzy Giedroyc, “</w:t>
      </w:r>
      <w:hyperlink r:id="rId8">
        <w:r>
          <w:rPr>
            <w:rStyle w:val="InternetLink"/>
            <w:rFonts w:cs="Times New Roman" w:ascii="Times New Roman" w:hAnsi="Times New Roman"/>
            <w:i/>
            <w:color w:val="000000"/>
            <w:sz w:val="20"/>
            <w:szCs w:val="20"/>
          </w:rPr>
          <w:t>Kulturа</w:t>
        </w:r>
      </w:hyperlink>
      <w:r>
        <w:rPr>
          <w:rFonts w:cs="Times New Roman" w:ascii="Times New Roman" w:hAnsi="Times New Roman"/>
          <w:i/>
          <w:color w:val="000000"/>
          <w:sz w:val="20"/>
          <w:szCs w:val="20"/>
        </w:rPr>
        <w:t>”, Polish-Ukrainian reconciliation.</w:t>
      </w:r>
    </w:p>
    <w:p>
      <w:pPr>
        <w:pStyle w:val="Normal"/>
        <w:spacing w:lineRule="auto" w:line="240" w:before="0" w:after="0"/>
        <w:ind w:firstLine="567"/>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firstLine="567"/>
        <w:jc w:val="both"/>
        <w:rPr/>
      </w:pPr>
      <w:r>
        <w:rPr>
          <w:rFonts w:eastAsia="TimesNewRomanPS-ItalicMT;Arial Unicode MS" w:cs="Times New Roman" w:ascii="Times New Roman" w:hAnsi="Times New Roman"/>
          <w:i/>
          <w:color w:val="000000"/>
          <w:sz w:val="20"/>
          <w:szCs w:val="20"/>
          <w:lang w:val="ru-RU"/>
        </w:rPr>
        <w:t xml:space="preserve">В статье исследована роль Литературного института в Париже, который выдавал "Kulturę" и "Zeszyty Historyczne", в достижении польско-украинского примирения. Межнациональное примирение коллектив института рассматривал как комплекс факторов, предусматривающих актуализацию вопроса украинской независимости, решения проблемы границ, национальных меньшинств и преодоления межнациональных стереотипов. </w:t>
      </w:r>
    </w:p>
    <w:p>
      <w:pPr>
        <w:pStyle w:val="Normal"/>
        <w:spacing w:lineRule="auto" w:line="240" w:before="0" w:after="0"/>
        <w:ind w:firstLine="567"/>
        <w:jc w:val="both"/>
        <w:rPr/>
      </w:pPr>
      <w:r>
        <w:rPr>
          <w:rFonts w:eastAsia="TimesNewRomanPS-ItalicMT;Arial Unicode MS" w:cs="Times New Roman" w:ascii="Times New Roman" w:hAnsi="Times New Roman"/>
          <w:b/>
          <w:i/>
          <w:color w:val="000000"/>
          <w:sz w:val="20"/>
          <w:szCs w:val="20"/>
          <w:lang w:val="ru-RU"/>
        </w:rPr>
        <w:t>Ключевые слова:</w:t>
      </w:r>
      <w:r>
        <w:rPr>
          <w:rFonts w:eastAsia="TimesNewRomanPS-ItalicMT;Arial Unicode MS" w:cs="Times New Roman" w:ascii="Times New Roman" w:hAnsi="Times New Roman"/>
          <w:i/>
          <w:color w:val="000000"/>
          <w:sz w:val="20"/>
          <w:szCs w:val="20"/>
          <w:lang w:val="ru-RU"/>
        </w:rPr>
        <w:t xml:space="preserve"> Литературный институт, Єжи Гєдройць, "Kulturа", польско-украинское примирение.</w:t>
      </w:r>
    </w:p>
    <w:sectPr>
      <w:headerReference w:type="even" r:id="rId9"/>
      <w:headerReference w:type="default" r:id="rId10"/>
      <w:type w:val="nextPage"/>
      <w:pgSz w:w="11906" w:h="16838"/>
      <w:pgMar w:left="1985" w:right="2835" w:gutter="0" w:header="1701" w:top="1757" w:footer="0" w:bottom="1985"/>
      <w:pgNumType w:start="2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Микола Геник</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1905</wp:posOffset>
              </wp:positionV>
              <wp:extent cx="193675"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93675" cy="215265"/>
                      </a:xfrm>
                      <a:prstGeom prst="rect"/>
                      <a:solidFill>
                        <a:srgbClr val="FFFFFF">
                          <a:alpha val="0"/>
                        </a:srgbClr>
                      </a:solidFill>
                    </wps:spPr>
                    <wps:txbx>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2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3</w:t>
                    </w:r>
                    <w:r>
                      <w:rPr>
                        <w:rStyle w:val="PageNumber"/>
                        <w:sz w:val="20"/>
                        <w:szCs w:val="20"/>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ПОЛЬСЬКО-УКРАЇНСЬКЕ ПРИМИРЕННЯ...</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1905</wp:posOffset>
              </wp:positionV>
              <wp:extent cx="19367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93675" cy="207645"/>
                      </a:xfrm>
                      <a:prstGeom prst="rect"/>
                      <a:solidFill>
                        <a:srgbClr val="FFFFFF">
                          <a:alpha val="0"/>
                        </a:srgbClr>
                      </a:solidFill>
                    </wps:spPr>
                    <wps:txbx>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25pt;height:16.35pt;mso-wrap-distance-left:0pt;mso-wrap-distance-right:0pt;mso-wrap-distance-top:0pt;mso-wrap-distance-bottom:0pt;margin-top:0.15pt;mso-position-vertical-relative:text;margin-left:339.05pt;mso-position-horizontal:outside;mso-position-horizontal-relative:margin">
              <v:fill opacity="0f"/>
              <v:textbox inset="0in,0in,0in,0in">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2</w:t>
                    </w:r>
                    <w:r>
                      <w:rPr>
                        <w:rStyle w:val="PageNumber"/>
                        <w:sz w:val="20"/>
                        <w:szCs w:val="20"/>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eastAsia="Times New Roman" w:cs="Times New Roman"/>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9z0">
    <w:name w:val="WW8Num29z0"/>
    <w:qFormat/>
    <w:rPr/>
  </w:style>
  <w:style w:type="character" w:styleId="WW8Num32z0">
    <w:name w:val="WW8Num32z0"/>
    <w:qFormat/>
    <w:rPr>
      <w:b w:val="false"/>
      <w:i w:val="false"/>
    </w:rPr>
  </w:style>
  <w:style w:type="character" w:styleId="WW8Num33z0">
    <w:name w:val="WW8Num33z0"/>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1">
    <w:name w:val="WW8Num37z1"/>
    <w:qFormat/>
    <w:rPr>
      <w:rFonts w:ascii="Symbol" w:hAnsi="Symbol" w:eastAsia="Times New Roman" w:cs="Times New Roman"/>
    </w:rPr>
  </w:style>
  <w:style w:type="character" w:styleId="WW8Num40z0">
    <w:name w:val="WW8Num40z0"/>
    <w:qFormat/>
    <w:rPr/>
  </w:style>
  <w:style w:type="character" w:styleId="Style11">
    <w:name w:val="Основной шрифт абзаца"/>
    <w:qFormat/>
    <w:rPr/>
  </w:style>
  <w:style w:type="character" w:styleId="12">
    <w:name w:val=" Знак Знак12"/>
    <w:basedOn w:val="Style11"/>
    <w:qFormat/>
    <w:rPr>
      <w:rFonts w:ascii="Cambria" w:hAnsi="Cambria" w:eastAsia="Times New Roman" w:cs="Times New Roman"/>
      <w:b/>
      <w:bCs/>
      <w:kern w:val="2"/>
      <w:sz w:val="32"/>
      <w:szCs w:val="32"/>
    </w:rPr>
  </w:style>
  <w:style w:type="character" w:styleId="11">
    <w:name w:val=" Знак Знак11"/>
    <w:basedOn w:val="Style11"/>
    <w:qFormat/>
    <w:rPr>
      <w:rFonts w:ascii="Cambria" w:hAnsi="Cambria" w:eastAsia="Times New Roman" w:cs="Times New Roman"/>
      <w:b/>
      <w:bCs/>
      <w:i/>
      <w:iCs/>
      <w:sz w:val="28"/>
      <w:szCs w:val="28"/>
    </w:rPr>
  </w:style>
  <w:style w:type="character" w:styleId="10">
    <w:name w:val=" Знак Знак10"/>
    <w:basedOn w:val="Style11"/>
    <w:qFormat/>
    <w:rPr>
      <w:rFonts w:ascii="Arial" w:hAnsi="Arial" w:eastAsia="Times New Roman" w:cs="Arial"/>
      <w:b/>
      <w:bCs/>
      <w:sz w:val="26"/>
      <w:szCs w:val="26"/>
    </w:rPr>
  </w:style>
  <w:style w:type="character" w:styleId="9">
    <w:name w:val=" Знак Знак9"/>
    <w:basedOn w:val="Style11"/>
    <w:qFormat/>
    <w:rPr>
      <w:rFonts w:ascii="Times New Roman" w:hAnsi="Times New Roman" w:eastAsia="Times New Roman" w:cs="Times New Roman"/>
      <w:sz w:val="20"/>
      <w:szCs w:val="20"/>
      <w:lang w:val="ru-RU"/>
    </w:rPr>
  </w:style>
  <w:style w:type="character" w:styleId="FootnoteCharacters">
    <w:name w:val="Footnote Characters"/>
    <w:basedOn w:val="Style11"/>
    <w:qFormat/>
    <w:rPr>
      <w:vertAlign w:val="superscript"/>
    </w:rPr>
  </w:style>
  <w:style w:type="character" w:styleId="8">
    <w:name w:val=" Знак Знак8"/>
    <w:basedOn w:val="Style11"/>
    <w:qFormat/>
    <w:rPr>
      <w:sz w:val="22"/>
      <w:szCs w:val="22"/>
    </w:rPr>
  </w:style>
  <w:style w:type="character" w:styleId="7">
    <w:name w:val=" Знак Знак7"/>
    <w:basedOn w:val="Style11"/>
    <w:qFormat/>
    <w:rPr>
      <w:sz w:val="22"/>
      <w:szCs w:val="22"/>
    </w:rPr>
  </w:style>
  <w:style w:type="character" w:styleId="PageNumber">
    <w:name w:val="Page Number"/>
    <w:basedOn w:val="Style11"/>
    <w:rPr/>
  </w:style>
  <w:style w:type="character" w:styleId="6">
    <w:name w:val=" Знак Знак6"/>
    <w:basedOn w:val="Style11"/>
    <w:qFormat/>
    <w:rPr>
      <w:rFonts w:ascii="Times New Roman" w:hAnsi="Times New Roman" w:eastAsia="Times New Roman" w:cs="Times New Roman"/>
      <w:sz w:val="28"/>
      <w:szCs w:val="28"/>
    </w:rPr>
  </w:style>
  <w:style w:type="character" w:styleId="5">
    <w:name w:val=" Знак Знак5"/>
    <w:basedOn w:val="Style11"/>
    <w:qFormat/>
    <w:rPr>
      <w:sz w:val="22"/>
      <w:szCs w:val="22"/>
    </w:rPr>
  </w:style>
  <w:style w:type="character" w:styleId="4">
    <w:name w:val=" Знак Знак4"/>
    <w:basedOn w:val="Style11"/>
    <w:qFormat/>
    <w:rPr>
      <w:rFonts w:eastAsia="Times New Roman"/>
      <w:sz w:val="22"/>
      <w:szCs w:val="22"/>
    </w:rPr>
  </w:style>
  <w:style w:type="character" w:styleId="3">
    <w:name w:val=" Знак Знак3"/>
    <w:basedOn w:val="Style11"/>
    <w:qFormat/>
    <w:rPr>
      <w:rFonts w:ascii="Times New Roman" w:hAnsi="Times New Roman" w:eastAsia="Times New Roman" w:cs="Times New Roman"/>
    </w:rPr>
  </w:style>
  <w:style w:type="character" w:styleId="InternetLink">
    <w:name w:val="Hyperlink"/>
    <w:basedOn w:val="Style11"/>
    <w:rPr>
      <w:color w:val="0000FF"/>
      <w:u w:val="single"/>
    </w:rPr>
  </w:style>
  <w:style w:type="character" w:styleId="Rurl1">
    <w:name w:val="rurl1"/>
    <w:basedOn w:val="Style11"/>
    <w:qFormat/>
    <w:rPr>
      <w:color w:val="006600"/>
    </w:rPr>
  </w:style>
  <w:style w:type="character" w:styleId="2">
    <w:name w:val=" Знак Знак2"/>
    <w:basedOn w:val="Style11"/>
    <w:qFormat/>
    <w:rPr>
      <w:rFonts w:ascii="Courier New" w:hAnsi="Courier New" w:eastAsia="Times New Roman" w:cs="Courier New"/>
      <w:lang w:val="ru-RU"/>
    </w:rPr>
  </w:style>
  <w:style w:type="character" w:styleId="1">
    <w:name w:val=" Знак Знак1"/>
    <w:basedOn w:val="Style11"/>
    <w:qFormat/>
    <w:rPr>
      <w:rFonts w:ascii="Arial" w:hAnsi="Arial" w:eastAsia="Times New Roman" w:cs="Arial"/>
      <w:b/>
      <w:bCs/>
      <w:kern w:val="2"/>
      <w:sz w:val="32"/>
      <w:szCs w:val="32"/>
      <w:lang w:val="ru-RU"/>
    </w:rPr>
  </w:style>
  <w:style w:type="character" w:styleId="FontStyle11">
    <w:name w:val="Font Style11"/>
    <w:basedOn w:val="Style11"/>
    <w:qFormat/>
    <w:rPr>
      <w:rFonts w:ascii="Times New Roman" w:hAnsi="Times New Roman" w:cs="Times New Roman"/>
      <w:sz w:val="22"/>
      <w:szCs w:val="22"/>
    </w:rPr>
  </w:style>
  <w:style w:type="character" w:styleId="FontStyle14">
    <w:name w:val="Font Style14"/>
    <w:basedOn w:val="Style11"/>
    <w:qFormat/>
    <w:rPr>
      <w:rFonts w:ascii="Times New Roman" w:hAnsi="Times New Roman" w:cs="Times New Roman"/>
      <w:sz w:val="18"/>
      <w:szCs w:val="18"/>
    </w:rPr>
  </w:style>
  <w:style w:type="character" w:styleId="FontStyle12">
    <w:name w:val="Font Style12"/>
    <w:basedOn w:val="Style11"/>
    <w:qFormat/>
    <w:rPr>
      <w:rFonts w:ascii="Times New Roman" w:hAnsi="Times New Roman" w:cs="Times New Roman"/>
      <w:b/>
      <w:bCs/>
      <w:sz w:val="18"/>
      <w:szCs w:val="18"/>
    </w:rPr>
  </w:style>
  <w:style w:type="character" w:styleId="FontStyle24">
    <w:name w:val="Font Style24"/>
    <w:basedOn w:val="Style11"/>
    <w:qFormat/>
    <w:rPr>
      <w:rFonts w:ascii="Franklin Gothic Medium" w:hAnsi="Franklin Gothic Medium" w:cs="Franklin Gothic Medium"/>
      <w:sz w:val="18"/>
      <w:szCs w:val="18"/>
    </w:rPr>
  </w:style>
  <w:style w:type="character" w:styleId="FontStyle26">
    <w:name w:val="Font Style26"/>
    <w:basedOn w:val="Style11"/>
    <w:qFormat/>
    <w:rPr>
      <w:rFonts w:ascii="Franklin Gothic Medium" w:hAnsi="Franklin Gothic Medium" w:cs="Franklin Gothic Medium"/>
      <w:sz w:val="16"/>
      <w:szCs w:val="16"/>
    </w:rPr>
  </w:style>
  <w:style w:type="character" w:styleId="FontStyle41">
    <w:name w:val="Font Style41"/>
    <w:basedOn w:val="Style11"/>
    <w:qFormat/>
    <w:rPr>
      <w:rFonts w:ascii="Franklin Gothic Medium" w:hAnsi="Franklin Gothic Medium" w:cs="Franklin Gothic Medium"/>
      <w:i/>
      <w:iCs/>
      <w:sz w:val="16"/>
      <w:szCs w:val="16"/>
    </w:rPr>
  </w:style>
  <w:style w:type="character" w:styleId="FontStyle34">
    <w:name w:val="Font Style34"/>
    <w:basedOn w:val="Style11"/>
    <w:qFormat/>
    <w:rPr>
      <w:rFonts w:ascii="Franklin Gothic Medium" w:hAnsi="Franklin Gothic Medium" w:cs="Franklin Gothic Medium"/>
      <w:sz w:val="18"/>
      <w:szCs w:val="18"/>
    </w:rPr>
  </w:style>
  <w:style w:type="character" w:styleId="FontStyle35">
    <w:name w:val="Font Style35"/>
    <w:basedOn w:val="Style11"/>
    <w:qFormat/>
    <w:rPr>
      <w:rFonts w:ascii="Franklin Gothic Medium" w:hAnsi="Franklin Gothic Medium" w:cs="Franklin Gothic Medium"/>
      <w:b/>
      <w:bCs/>
      <w:sz w:val="18"/>
      <w:szCs w:val="18"/>
    </w:rPr>
  </w:style>
  <w:style w:type="character" w:styleId="Applestylespan">
    <w:name w:val="apple-style-span"/>
    <w:basedOn w:val="Style11"/>
    <w:qFormat/>
    <w:rPr/>
  </w:style>
  <w:style w:type="character" w:styleId="Appleconvertedspace">
    <w:name w:val="apple-converted-space"/>
    <w:basedOn w:val="Style11"/>
    <w:qFormat/>
    <w:rPr/>
  </w:style>
  <w:style w:type="character" w:styleId="Hps">
    <w:name w:val="hps"/>
    <w:basedOn w:val="Style11"/>
    <w:qFormat/>
    <w:rPr/>
  </w:style>
  <w:style w:type="character" w:styleId="Hpsatn">
    <w:name w:val="hps atn"/>
    <w:basedOn w:val="Style11"/>
    <w:qFormat/>
    <w:rPr/>
  </w:style>
  <w:style w:type="character" w:styleId="Style12">
    <w:name w:val=" Знак Знак"/>
    <w:basedOn w:val="Style11"/>
    <w:qFormat/>
    <w:rPr>
      <w:sz w:val="22"/>
      <w:szCs w:val="22"/>
    </w:rPr>
  </w:style>
  <w:style w:type="character" w:styleId="Emphasis">
    <w:name w:val="Emphasis"/>
    <w:basedOn w:val="Style11"/>
    <w:qFormat/>
    <w:rPr>
      <w:i/>
      <w:iCs/>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lang w:val="ru-RU"/>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Osnova">
    <w:name w:val="Osnova"/>
    <w:basedOn w:val="Normal"/>
    <w:next w:val="Normal"/>
    <w:qFormat/>
    <w:pPr>
      <w:autoSpaceDE w:val="false"/>
      <w:spacing w:lineRule="auto" w:line="240" w:before="0" w:after="0"/>
    </w:pPr>
    <w:rPr>
      <w:rFonts w:ascii="Times New Roman" w:hAnsi="Times New Roman" w:eastAsia="Times New Roman" w:cs="Times New Roman"/>
      <w:sz w:val="24"/>
      <w:szCs w:val="24"/>
      <w:lang w:val="ru-RU"/>
    </w:rPr>
  </w:style>
  <w:style w:type="paragraph" w:styleId="Style14">
    <w:name w:val="Обычный (веб)"/>
    <w:basedOn w:val="Normal"/>
    <w:qFormat/>
    <w:pPr>
      <w:spacing w:lineRule="auto" w:line="240" w:before="280" w:after="280"/>
    </w:pPr>
    <w:rPr>
      <w:rFonts w:ascii="Times New Roman" w:hAnsi="Times New Roman" w:eastAsia="MS Mincho;Arial Unicode MS" w:cs="Times New Roman"/>
      <w:sz w:val="24"/>
      <w:szCs w:val="24"/>
      <w:lang w:val="ru-RU"/>
    </w:rPr>
  </w:style>
  <w:style w:type="paragraph" w:styleId="TextBodyIndent">
    <w:name w:val="Body Text Indent"/>
    <w:basedOn w:val="Normal"/>
    <w:pPr>
      <w:spacing w:lineRule="auto" w:line="240" w:before="0" w:after="0"/>
      <w:ind w:firstLine="851"/>
      <w:jc w:val="both"/>
    </w:pPr>
    <w:rPr>
      <w:rFonts w:ascii="Times New Roman" w:hAnsi="Times New Roman" w:eastAsia="Times New Roman" w:cs="Times New Roman"/>
      <w:sz w:val="28"/>
      <w:szCs w:val="28"/>
    </w:rPr>
  </w:style>
  <w:style w:type="paragraph" w:styleId="Style15">
    <w:name w:val="Основний"/>
    <w:basedOn w:val="Normal"/>
    <w:qFormat/>
    <w:pPr>
      <w:spacing w:lineRule="auto" w:line="360" w:before="0" w:after="0"/>
      <w:ind w:firstLine="709"/>
      <w:jc w:val="both"/>
    </w:pPr>
    <w:rPr>
      <w:rFonts w:ascii="Times New Roman" w:hAnsi="Times New Roman" w:eastAsia="Times New Roman" w:cs="Times New Roman"/>
      <w:sz w:val="28"/>
      <w:szCs w:val="24"/>
    </w:rPr>
  </w:style>
  <w:style w:type="paragraph" w:styleId="21">
    <w:name w:val="Основной текст с отступом 2"/>
    <w:basedOn w:val="Normal"/>
    <w:qFormat/>
    <w:pPr>
      <w:spacing w:lineRule="auto" w:line="480" w:before="0" w:after="120"/>
      <w:ind w:left="283" w:hanging="0"/>
    </w:pPr>
    <w:rPr/>
  </w:style>
  <w:style w:type="paragraph" w:styleId="Endnote">
    <w:name w:val="Endnote Text"/>
    <w:basedOn w:val="Normal"/>
    <w:pPr>
      <w:spacing w:lineRule="auto" w:line="360" w:before="0" w:after="0"/>
      <w:ind w:firstLine="709"/>
      <w:jc w:val="both"/>
    </w:pPr>
    <w:rPr>
      <w:rFonts w:ascii="Times New Roman" w:hAnsi="Times New Roman" w:eastAsia="Times New Roman" w:cs="Times New Roman"/>
      <w:sz w:val="20"/>
      <w:szCs w:val="20"/>
    </w:rPr>
  </w:style>
  <w:style w:type="paragraph" w:styleId="Style16">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Style17">
    <w:name w:val="Цитаты"/>
    <w:basedOn w:val="Normal"/>
    <w:qFormat/>
    <w:pPr>
      <w:spacing w:lineRule="auto" w:line="240" w:before="100" w:after="100"/>
      <w:ind w:left="360" w:right="360" w:hanging="0"/>
    </w:pPr>
    <w:rPr>
      <w:rFonts w:ascii="Times New Roman" w:hAnsi="Times New Roman" w:eastAsia="Times New Roman" w:cs="Times New Roman"/>
      <w:sz w:val="24"/>
      <w:szCs w:val="20"/>
    </w:rPr>
  </w:style>
  <w:style w:type="paragraph" w:styleId="22">
    <w:name w:val="Список 2"/>
    <w:basedOn w:val="Normal"/>
    <w:qFormat/>
    <w:pPr>
      <w:spacing w:lineRule="auto" w:line="240" w:before="0" w:after="0"/>
      <w:ind w:left="566" w:hanging="283"/>
    </w:pPr>
    <w:rPr>
      <w:rFonts w:ascii="Times New Roman" w:hAnsi="Times New Roman" w:eastAsia="Times New Roman" w:cs="Times New Roman"/>
      <w:sz w:val="24"/>
      <w:szCs w:val="24"/>
      <w:lang w:val="ru-RU"/>
    </w:rPr>
  </w:style>
  <w:style w:type="paragraph" w:styleId="23">
    <w:name w:val="Маркированный список 2"/>
    <w:basedOn w:val="Normal"/>
    <w:qFormat/>
    <w:pPr>
      <w:numPr>
        <w:ilvl w:val="0"/>
        <w:numId w:val="2"/>
      </w:numPr>
      <w:spacing w:lineRule="auto" w:line="240" w:before="0" w:after="0"/>
    </w:pPr>
    <w:rPr>
      <w:rFonts w:ascii="Times New Roman" w:hAnsi="Times New Roman" w:eastAsia="Times New Roman" w:cs="Times New Roman"/>
      <w:sz w:val="24"/>
      <w:szCs w:val="24"/>
      <w:lang w:val="ru-RU"/>
    </w:rPr>
  </w:style>
  <w:style w:type="paragraph" w:styleId="24">
    <w:name w:val="Продолжение списка 2"/>
    <w:basedOn w:val="Normal"/>
    <w:qFormat/>
    <w:pPr>
      <w:spacing w:lineRule="auto" w:line="240" w:before="0" w:after="120"/>
      <w:ind w:left="566" w:hanging="0"/>
    </w:pPr>
    <w:rPr>
      <w:rFonts w:ascii="Times New Roman" w:hAnsi="Times New Roman" w:eastAsia="Times New Roman" w:cs="Times New Roman"/>
      <w:sz w:val="24"/>
      <w:szCs w:val="24"/>
      <w:lang w:val="ru-RU"/>
    </w:rPr>
  </w:style>
  <w:style w:type="paragraph" w:styleId="Style18">
    <w:name w:val="Обычный отступ"/>
    <w:basedOn w:val="Normal"/>
    <w:qFormat/>
    <w:pPr>
      <w:spacing w:lineRule="auto" w:line="240" w:before="0" w:after="0"/>
      <w:ind w:left="708" w:hanging="0"/>
    </w:pPr>
    <w:rPr>
      <w:rFonts w:ascii="Times New Roman" w:hAnsi="Times New Roman" w:eastAsia="Times New Roman" w:cs="Times New Roman"/>
      <w:sz w:val="24"/>
      <w:szCs w:val="24"/>
      <w:lang w:val="ru-RU"/>
    </w:rPr>
  </w:style>
  <w:style w:type="paragraph" w:styleId="Style19">
    <w:name w:val="Краткий обратный адрес"/>
    <w:basedOn w:val="Normal"/>
    <w:qFormat/>
    <w:pPr>
      <w:spacing w:lineRule="auto" w:line="240" w:before="0" w:after="0"/>
    </w:pPr>
    <w:rPr>
      <w:rFonts w:ascii="Times New Roman" w:hAnsi="Times New Roman" w:eastAsia="Times New Roman" w:cs="Times New Roman"/>
      <w:sz w:val="24"/>
      <w:szCs w:val="24"/>
      <w:lang w:val="ru-RU"/>
    </w:rPr>
  </w:style>
  <w:style w:type="paragraph" w:styleId="Style20">
    <w:name w:val="Заголовок"/>
    <w:qFormat/>
    <w:pPr>
      <w:widowControl/>
      <w:autoSpaceDE w:val="false"/>
      <w:bidi w:val="0"/>
      <w:spacing w:before="0" w:after="1417"/>
      <w:jc w:val="center"/>
    </w:pPr>
    <w:rPr>
      <w:rFonts w:ascii="Times New Roman" w:hAnsi="Times New Roman" w:eastAsia="Times New Roman" w:cs="Times New Roman"/>
      <w:b/>
      <w:bCs/>
      <w:color w:val="auto"/>
      <w:sz w:val="32"/>
      <w:szCs w:val="32"/>
      <w:lang w:val="uk-UA" w:bidi="ar-SA" w:eastAsia="zh-CN"/>
    </w:rPr>
  </w:style>
  <w:style w:type="paragraph" w:styleId="Style61">
    <w:name w:val="Style6"/>
    <w:basedOn w:val="Normal"/>
    <w:qFormat/>
    <w:pPr>
      <w:widowControl w:val="false"/>
      <w:autoSpaceDE w:val="false"/>
      <w:spacing w:lineRule="exact" w:line="228" w:before="0" w:after="0"/>
      <w:ind w:firstLine="163"/>
      <w:jc w:val="both"/>
    </w:pPr>
    <w:rPr>
      <w:rFonts w:ascii="Times New Roman" w:hAnsi="Times New Roman" w:eastAsia="Times New Roman" w:cs="Times New Roman"/>
      <w:sz w:val="24"/>
      <w:szCs w:val="24"/>
      <w:lang w:val="ru-RU"/>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25">
    <w:name w:val="Основной текст 2"/>
    <w:basedOn w:val="Normal"/>
    <w:qFormat/>
    <w:pPr>
      <w:spacing w:lineRule="auto" w:line="480" w:before="0" w:after="120"/>
    </w:pPr>
    <w:rPr/>
  </w:style>
  <w:style w:type="paragraph" w:styleId="211">
    <w:name w:val="Основной текст 21"/>
    <w:basedOn w:val="Normal"/>
    <w:qFormat/>
    <w:pPr>
      <w:autoSpaceDE w:val="false"/>
      <w:spacing w:lineRule="auto" w:line="360" w:before="0" w:after="0"/>
      <w:ind w:firstLine="709"/>
      <w:jc w:val="both"/>
    </w:pPr>
    <w:rPr>
      <w:rFonts w:ascii="Times New Roman" w:hAnsi="Times New Roman" w:eastAsia="Times New Roman" w:cs="Times New Roman"/>
      <w:sz w:val="28"/>
      <w:szCs w:val="28"/>
    </w:rPr>
  </w:style>
  <w:style w:type="paragraph" w:styleId="13">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Kultura_(miesi&#281;cznik)" TargetMode="External"/><Relationship Id="rId3" Type="http://schemas.openxmlformats.org/officeDocument/2006/relationships/hyperlink" Target="http://pl.wikipedia.org/wiki/Kultura_(miesi&#281;cznik)" TargetMode="External"/><Relationship Id="rId4" Type="http://schemas.openxmlformats.org/officeDocument/2006/relationships/hyperlink" Target="http://pl.wikipedia.org/wiki/Kultura_(miesi&#281;cznik)" TargetMode="External"/><Relationship Id="rId5" Type="http://schemas.openxmlformats.org/officeDocument/2006/relationships/hyperlink" Target="http://pl.wikipedia.org/wiki/Kultura_(miesi&#281;cznik)" TargetMode="External"/><Relationship Id="rId6" Type="http://schemas.openxmlformats.org/officeDocument/2006/relationships/hyperlink" Target="http://www.ji.lviv.ua/n39texts/mieroszewski.htm" TargetMode="External"/><Relationship Id="rId7" Type="http://schemas.openxmlformats.org/officeDocument/2006/relationships/hyperlink" Target="http://pl.wikipedia.org/wiki/Kultura_(miesi&#281;cznik)" TargetMode="External"/><Relationship Id="rId8" Type="http://schemas.openxmlformats.org/officeDocument/2006/relationships/hyperlink" Target="http://pl.wikipedia.org/wiki/Kultura_(miesi&#281;cznik)"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0:17:00Z</dcterms:created>
  <dc:creator>Роман Бачкур</dc:creator>
  <dc:description/>
  <cp:keywords/>
  <dc:language>en-US</dc:language>
  <cp:lastModifiedBy>Vira</cp:lastModifiedBy>
  <cp:lastPrinted>2011-04-27T12:13:00Z</cp:lastPrinted>
  <dcterms:modified xsi:type="dcterms:W3CDTF">2011-04-27T09:15:00Z</dcterms:modified>
  <cp:revision>16</cp:revision>
  <dc:subject/>
  <dc:title/>
</cp:coreProperties>
</file>