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УДК</w:t>
        <w:tab/>
        <w:t>811.161.2’42</w:t>
      </w:r>
    </w:p>
    <w:p>
      <w:pPr>
        <w:pStyle w:val="Normal"/>
        <w:spacing w:lineRule="auto" w:line="240" w:before="0" w:after="0"/>
        <w:jc w:val="both"/>
        <w:rPr/>
      </w:pPr>
      <w:r>
        <w:rPr>
          <w:rFonts w:cs="Times New Roman" w:ascii="Times New Roman" w:hAnsi="Times New Roman"/>
          <w:sz w:val="24"/>
          <w:szCs w:val="24"/>
        </w:rPr>
        <w:t>ББК</w:t>
        <w:tab/>
        <w:t>81.2 Ук</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Ярослав Яремко</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ЦЕПТ «ЦІЛОГО ЧОЛОВІКА» У ДИСКУРСІ ІВАНА ФРАНКА: КОГНІТИВНО-КОМУНІКАТИВНИЙ АСПЕК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i/>
          <w:sz w:val="20"/>
          <w:szCs w:val="20"/>
        </w:rPr>
        <w:t>У статті на основі когнітивно-дискурсивного підходу окреслено архітектоніку «цілого чоловіка» у візії І. Франка. Обґрунтовано доречність розмежування опорних термінів – мовна особистість, мовленнєва особистість, концептуальна особистість.</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Іван Франко, дискурс, концепт, «цілий чоловік», концептуальна особистість.</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 xml:space="preserve">У поглядах на багатогранну постать І. Франка сформувалася низка полярних визначень-характеристик (відомих і не дуже, стереотипних і контраверсійних) типу Франко-революціонер – Франко-еволюціонер, Франко-Каменяр – Франко не каменяр [9], Пророк у своїй Вітчизні [7] як антитеза до вислову «нема пророка у своїй Вітчизні» та ін. Вони, залежно від інтерпретаційної оптики, більшою чи меншою мірою відбивають чи, навпаки, деформують суть місткого і глибинного Франкового самоозначення: «Я син народа, що вгору йде…» [43, 185]. У цьому безупинному русі поета, що називав себе «semper tiro» [46, 101], тобто «завжди учень», у його постійному еволюціонуванні – феномен багатогранності Франкового таланту, загадкової невловимості його постаті. Він, слідом за Г. Сковородою, міг би сказати: «Світ ловив мене, але не спіймав» [26, 12]. </w:t>
      </w:r>
    </w:p>
    <w:p>
      <w:pPr>
        <w:pStyle w:val="Normal"/>
        <w:spacing w:lineRule="auto" w:line="240" w:before="0" w:after="0"/>
        <w:ind w:firstLine="567"/>
        <w:jc w:val="both"/>
        <w:rPr/>
      </w:pPr>
      <w:r>
        <w:rPr>
          <w:rFonts w:cs="Times New Roman" w:ascii="Times New Roman" w:hAnsi="Times New Roman"/>
        </w:rPr>
        <w:t xml:space="preserve">Така думка щодо Франка може видатись парадоксальною, бо важко знайти мислителя, який би так всебічно, в різних іпостасях – як поет, драматург, критик, етнограф, історик – відкривав світ для себе і був таким же відкритим для світу. Тож ідея «цілого чоловіка», яку сповідував І. Франко, органічно поєднана з його концептосферою, з його непростою (аж до самозаперечення) дорогою «до себе». Пізнання цієї дороги було і залишається притягальним для різних парадигм людинознавства, зокрема для когнітивної лінгвістики, теорії комунікації, підвалини яких в українському мовознавстві закладав якраз І. Франко. Окреслити зміст цієї ідеї, архітектоніку моделі «цілого чоловіка», її зв’язок з національною когнітивною картиною світу і політичним дискурсом становить завдання нашого дослідженн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емантичний обсяг «цілого чоловіка» потрібно розкривати, звичайно, в координатах його діяльності. Прийнято вважати, що діяльність людини має два основні вектори – когнітивний і комунікативний, які співвідносяться з відповідними рівнями концепту – когнітивним і вербально-семантичним. При цьому недооцінюється мотиваційний аспект діяльності, який пов’язаний з базовим рівнем концепту – прагматико-мотиваційним (потреби, інтенції, цілі, мотиви). Адже першопричиною життєво необхідної кожній людині комунікації є якраз потреби самої людини як істоти соціальної. </w:t>
      </w:r>
    </w:p>
    <w:p>
      <w:pPr>
        <w:pStyle w:val="Normal"/>
        <w:spacing w:lineRule="auto" w:line="240" w:before="0" w:after="0"/>
        <w:ind w:firstLine="567"/>
        <w:jc w:val="both"/>
        <w:rPr/>
      </w:pPr>
      <w:r>
        <w:rPr>
          <w:rFonts w:cs="Times New Roman" w:ascii="Times New Roman" w:hAnsi="Times New Roman"/>
        </w:rPr>
        <w:t xml:space="preserve">На комунікативному аспекті потреб наголошують американські дослідники теорії комунікації Р. Дімблбі і Г. Бертон. За їх концепцією, потреби розмежовуються на чотири групи: особисті (поговорити з другом з метою отримати певну суму грошей), соціальні (поговорити з народом з метою отримати кредит довір’я), економічні (поговорити з представником постачальника з метою отримати кредит) і творчі (поговорити з метою самовираження: artistic expression) [65, 15]. Неважко помітити, що в основі такої так званої комунікативної стратегії закладені виразно утилітаристсько-індивідуалістичні мотиви, скеровані передусім на задоволення власних потреб. Однак постає питання: чи можна функцію комунікації зводити лише до рівня «поговорити» з тою чи тою вузькопрагматичною метою? Абсолютизація </w:t>
      </w:r>
      <w:r>
        <w:rPr>
          <w:rFonts w:cs="Times New Roman" w:ascii="Times New Roman" w:hAnsi="Times New Roman"/>
          <w:i/>
        </w:rPr>
        <w:t xml:space="preserve">прагматичного </w:t>
      </w:r>
      <w:r>
        <w:rPr>
          <w:rFonts w:cs="Times New Roman" w:ascii="Times New Roman" w:hAnsi="Times New Roman"/>
        </w:rPr>
        <w:t xml:space="preserve">в системі потреб блокує еволюцію свідомості, не дає змоги виробити власні духовні цінності. Їх відсутність у концептосфері людини породжує екзистенційну порожнечу, яку не можна компенсувати по суті нічим:ні примарними успіхами, ні позірною самовпевненістю, ні «суперкомунікабельністю», за перлокутивним ефектом якої часто простежується спроба втекти від себе.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ульту побутово-матеріального, зовнішнього світу, якщо він ставав нічим не стримуваною і не обмежуваною самоціллю багатства заради багатства, Франко протиставляв неповторність внутрішнього світу – «скарби духу»</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Хто здобуде всі скарби землі</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І над все їх полюбить,</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Той і сам стане їхнім рабом,</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 xml:space="preserve">Скарби духу загубить [41, 26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 огляду на вагу гуманістичного чинника в ієрархії потреб людини більшого поширення набула концепція одного із засновників гуманістичної психології американського вченого А.-Г. Маслоу. Згідно з його теорією мотивації, потреби людини мають ієрархічний характер й утворюють своєрідну піраміду, сформовану з п’яти рівнів: фізіологічні потреби (нижчий рівень); 2) потреба безпеки (в широкому сенсі слова); 3) потреба любові,прихильності і належності до певної соціальної групи; 4) потреба поваги й визнання; 5) потреба самоактуалізації, що полягає у здійсненні своїх здібностей і талантів, творчих потенцій, втіленні «себе» (вищий рівень) [19, 193; 15, 276]. Логічним втіленням цієї теорії мотивації стало утворення в річищі гуманістичної психології Я-концепції – відносно стійкої системи уявлень особистості про себе, яка ґрунтується на усвідомленні і оцінюванні своїх фізичних, інтелектуальних, характерологічних, соціальних та інших властивостей. За критеріями цієї концепції, кожна людина – це синтез Я-реального, тобто якою людина є, і Я-ідеального, або якою вона хотіла б чи повинна стати, орієнтуючись на моральні норми [15, 636-637].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розуміло, чим менша розбіжність між цими складовими, тим людина внутрішньо ближча до самої себе, тим більше вона відповідає своїй суті. У цій концепції закладена ідея пошуку людиною власної ідентичності, зокрема через досягнення найвищої потреби, за А. Маслоу, – самоактуалізації.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ердям Франкового гуманістичного світогляду був ідеал гармонійно розвинутої людини, у якій «дух і тіло – одно суть» [52, 189]. Такий методологічний підхід синтетично виражений у колоритному образі-концепті «цілого чоловіка»:</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Лиш хто любить, терпить,</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В кім надія ще лік,</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Кого бій ще манить,</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Людське горе смутить,</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А добро веселить –</w:t>
      </w:r>
    </w:p>
    <w:p>
      <w:pPr>
        <w:pStyle w:val="Normal"/>
        <w:spacing w:lineRule="auto" w:line="240" w:before="0" w:after="0"/>
        <w:ind w:left="708" w:firstLine="708"/>
        <w:jc w:val="both"/>
        <w:rPr/>
      </w:pPr>
      <w:r>
        <w:rPr>
          <w:rFonts w:cs="Times New Roman" w:ascii="Times New Roman" w:hAnsi="Times New Roman"/>
        </w:rPr>
        <w:t xml:space="preserve">Той цілий чоловік [23, 29]. </w:t>
      </w:r>
    </w:p>
    <w:p>
      <w:pPr>
        <w:pStyle w:val="Normal"/>
        <w:spacing w:lineRule="auto" w:line="240" w:before="0" w:after="0"/>
        <w:ind w:firstLine="567"/>
        <w:jc w:val="both"/>
        <w:rPr/>
      </w:pPr>
      <w:r>
        <w:rPr>
          <w:rFonts w:cs="Times New Roman" w:ascii="Times New Roman" w:hAnsi="Times New Roman"/>
        </w:rPr>
        <w:t xml:space="preserve">«Цілий чоловік» І. Франка діє у конкретних суспільно-політичних умовах, намагаючись знайти адекватні відповіді на виклики часу. Бо так якось складалась українська історія, що часто набувала актуального звучання відома відома Маланюківська сентенція: «Як в нації вождів нема, тоді вожді її – поети». У контексті тогочасної української політичної дійсності, де, за характеристикою І. Франка, було «так мало […] справжніх характерів, а так багато дріб’язковості, вузького егоїзму, двоєдушності й пихи» [49, 30], важливо було відновити у свідомості втомленої бездержавністю нації концепти </w:t>
      </w:r>
      <w:r>
        <w:rPr>
          <w:rFonts w:cs="Times New Roman" w:ascii="Times New Roman" w:hAnsi="Times New Roman"/>
          <w:i/>
        </w:rPr>
        <w:t xml:space="preserve">віри в себе, боротьби </w:t>
      </w:r>
      <w:r>
        <w:rPr>
          <w:rFonts w:cs="Times New Roman" w:ascii="Times New Roman" w:hAnsi="Times New Roman"/>
        </w:rPr>
        <w:t>й</w:t>
      </w:r>
      <w:r>
        <w:rPr>
          <w:rFonts w:cs="Times New Roman" w:ascii="Times New Roman" w:hAnsi="Times New Roman"/>
          <w:i/>
        </w:rPr>
        <w:t xml:space="preserve"> свободи</w:t>
      </w:r>
      <w:r>
        <w:rPr>
          <w:rFonts w:cs="Times New Roman" w:ascii="Times New Roman" w:hAnsi="Times New Roman"/>
        </w:rPr>
        <w:t>, дати їй ті ментальні орієнтири, які б сформували нову модель поведінки українця – як «хозяїна домовитого» [41, 21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вобода – це прерогатива мислячих і діяльних. Тому на етапі націєтворення «головне завдання писателя, – наголошував І. Франко, – порушити, зацікавити, вткнути в руки книжку, збудити в голові думки». Звідси – й переакцентація функцій (з естетичної – на когнітивну) його поетичного слова, мислетворче ядро якого набувало виразного свободоцентричного вектору:</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Ти, розуме-бистроуме,</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Порви пута віковії,</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 xml:space="preserve">Що скували думку людську! [37,33]. </w:t>
      </w:r>
    </w:p>
    <w:p>
      <w:pPr>
        <w:pStyle w:val="Normal"/>
        <w:spacing w:lineRule="auto" w:line="240" w:before="0" w:after="0"/>
        <w:ind w:firstLine="567"/>
        <w:jc w:val="both"/>
        <w:rPr/>
      </w:pPr>
      <w:r>
        <w:rPr>
          <w:rFonts w:cs="Times New Roman" w:ascii="Times New Roman" w:hAnsi="Times New Roman"/>
        </w:rPr>
        <w:t>Коли І. Франко розпочинав свою діяльність (сімдесяті роки ХІХ ст.), «політична зрілість нашого народу в Галичині, – за оцінкою В. Сімовича, – була тоді дуже мізерна. […] Світогляд неширокий, думки заскорузлі» [25, 19]. Звісна річ, дуже непросто було прищепити цінність свободи у свідомості такого соціуму, до того ж соціально зредукованого (переважно селянського). Його концептосфера із зрозумілих причин була когнітивно одноплановою і архаїчною. Водночас внутрішній світ нечисленної й нібито освіченої української інтелігенції роз’їдали пораженські комплекси малоросійства (у галицькому варіанті – рутенства) і безмірного лоялізму до чужої влади. Як результат, «в Україні довго панувала благодушна атмосфера мирних гречкосіїв, надії, що чужа влада здобріє, змилосердиться і сама дасть людям свободу і справедливість» [2, 6]. І.Франко як прозірливий аналітик розумів ілюзорність таких сподівань, які аж ніяк не сприяли насущним потребам націє- і державотворення. Тож напередодні «великого моменту» [59, 44] важливо було створити запит на якісно інший тип поведінки української людини – критично мислячої, волелюбної і дієвої. Як показав подальший розвиток подій, такий тип «цілого чоловіка» в особі Січового стрілецтва народився навіть швидше, ніж Франко передбачав, – «поза межами можливого» [55, 28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 для того, щоб змінився спосіб поведінки, слід було реформувати спосіб мислення провідної верстви українства: викристалізувати у його свідомості прагнення бути вільним «у народів вольних колі» [41, 214]. Адже це природний іманентний стан і буття людини, звичайно, у «рідній хаті» [60, 23] – власній державі. Лише відновивши своє національне буття в цій історично успадкованій «хаті» («В нашій хаті наша воля, А всім зайдам зась» [61, 46]), людина ментально доросте до себе. Якраз до стану внутрішньої свободи («прямостояння», як сказав би В.Стус) цей народ повинні повернути звернені до нього риторичні запитання з анафоричним «Невже»:</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Невже тобі на таблицях залізних</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Записано в сусідів бути гноєм,</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яглом у поїздах їх бистроїзних?</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 xml:space="preserve">Невже повік уділом буде твоїм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Укрита злість, облудлива покірність</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Усякому, хто зрадою й розбоєм</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ебе скував і заприсяг на вірність? [41, 21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іф про нібито історичну приреченість України повинна розвіяти у мислячої по-українськи людини історична пам’ять. Вона наснажує народ (людину) внутрішньою енергією, яка переходить від одного покоління до іншого, в’яже спільною історичною ниткою «і мертвих, і живих, і ненароджених земляків…». На архетипному рівні кожна нація володіє успадкованими структурами історичного досвіду. У ньому закодовані стереотипи національної поведінки. Звісно, ці стереотипи є різними у народу державного, у народу бездержавного і в народу,що не має держави, але прагне її мати. Саме в останній іпостасі бачив свій народ І. Франко, нагадуючи йому – сьогодні «замученому, розбитому» – про ним же вироблений в процесі визвольної боротьби національний характер, що виростає із горіння «серць», жертовної «найсвятішої любові»:</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Невже задарма стільки серць горіло</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До тебе найсвятішою любов’ю,</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обі офіруючи душу й тіло?</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Задарма край твій весь политий кров’ю</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воїх борців? [41, 21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і звернення до історичної пам’яті, що повертає особистість (людину чи націю) «до себе», неважко вивести імпліцитний смисл: «Пора діяти! «Пора для України жить!» Якраз імператив дії, скерованої на здобуття державності, повинен стати провідним мотивом у поведінці «цілого чоловік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ста і очевидна істина нагадує: за державність треба боротися. Боротьба виступає як альтернатива зневірі, наріканням на важку долю, які так властиві сентиментальній національній вдачі і часто нагадують про себе і сьогодні. У візії Франка єдиний спосіб покращити долю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Не ридать, а добуват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Хоч синам, як не собі,</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 xml:space="preserve">Кращу долю в боротьбі» [38, 24].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акими мотивами керується «вічний революцйонер» – художня іпостась «цілого чоловіка». До тих, у кого виникає дилема – «Йти в небезпечний бій Чи гнутись плазом» [40, 89], поет звертається з дружнім закликом: «Друже сердечний мій, ходімо разом» [40, 89].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ведені приклади засвідчують, що слово у дискурсі, а саме у соціально-політичному контексті набуває тих смислових конотацій, які не мають лексикографічного вияву. Філософія боротьби, яку сповідує «цілий чоловік» Франка, була альтернативою також іншим живучим психоментальним комплексам – «хатаскрайності» чи «якось-то буде» [42, 101]. Той, хто дотримується тактики виживання будь-якою ціною, уникає чи боїться боротьби, рано чи пізно приречений на поразку. Таку позицію можна назвати внутрішньою зрадою себе. Відтак байдужість переростає у неминучий цинізм, бо «той, хто зрадив, – зауважує Карл Ясперс, – втрачає повагу до самого себе» [див.: 28, 11]. Така людина порушила приписи екзистенціалізму: не обманювати себе, а діяти, виходячи зі своїх морально-етичних засад. Вона неминуче зазнає подвійної поразки – уже в боротьбі із самим собою. </w:t>
      </w:r>
    </w:p>
    <w:p>
      <w:pPr>
        <w:pStyle w:val="Normal"/>
        <w:spacing w:lineRule="auto" w:line="240" w:before="0" w:after="0"/>
        <w:ind w:firstLine="567"/>
        <w:jc w:val="both"/>
        <w:rPr/>
      </w:pPr>
      <w:r>
        <w:rPr>
          <w:rFonts w:cs="Times New Roman" w:ascii="Times New Roman" w:hAnsi="Times New Roman"/>
        </w:rPr>
        <w:t xml:space="preserve">До слова зауважим, значення фраземи </w:t>
      </w:r>
      <w:r>
        <w:rPr>
          <w:rFonts w:cs="Times New Roman" w:ascii="Times New Roman" w:hAnsi="Times New Roman"/>
          <w:i/>
        </w:rPr>
        <w:t>боротьба з [самим] собою</w:t>
      </w:r>
      <w:r>
        <w:rPr>
          <w:rFonts w:cs="Times New Roman" w:ascii="Times New Roman" w:hAnsi="Times New Roman"/>
        </w:rPr>
        <w:t xml:space="preserve"> тлумачиться як «долання в собі якогось бажання, почуття» [СУМ І, 220]. Наведена вище конситуація додає до цього значення фраземи ще й інших семантичних відтінків: «суд власного сумління». Як бачимо, концепт </w:t>
      </w:r>
      <w:r>
        <w:rPr>
          <w:rFonts w:cs="Times New Roman" w:ascii="Times New Roman" w:hAnsi="Times New Roman"/>
          <w:i/>
        </w:rPr>
        <w:t xml:space="preserve">боротьба </w:t>
      </w:r>
      <w:r>
        <w:rPr>
          <w:rFonts w:cs="Times New Roman" w:ascii="Times New Roman" w:hAnsi="Times New Roman"/>
        </w:rPr>
        <w:t xml:space="preserve">об’єднує в собі цілий комплекс вимірів: суспільно-політичний, філософський, психологічний, морально-етичний. Таке інтегральне розуміння </w:t>
      </w:r>
      <w:r>
        <w:rPr>
          <w:rFonts w:cs="Times New Roman" w:ascii="Times New Roman" w:hAnsi="Times New Roman"/>
          <w:i/>
        </w:rPr>
        <w:t xml:space="preserve">боротьби </w:t>
      </w:r>
      <w:r>
        <w:rPr>
          <w:rFonts w:cs="Times New Roman" w:ascii="Times New Roman" w:hAnsi="Times New Roman"/>
        </w:rPr>
        <w:t xml:space="preserve">притаманне природі «цілого чоловіка», кредо якого – «лиш боротись – значить жить» [36, 3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Людина, яка стає на шлях боротьби за національну ідею, мабуть, менше за все переймається особистим комфортом, сказати б, себевлаштуванням у соціальному світі. Ця ідея не була чимось ефемерним для Франкових «Каменярів», у яких впізнаємо найбільш свідому частину українства – інтелігенцію. Каменярі – це ще одна іпостась художнього втілення ідеї «цілого чоловіка». Поява цих аристократів духу в українському дискурсі збагатила не просто художню картину світу – вона суттєво вплинула на відновлення автентичних смислів в українській ментальності, явивши у героях-каменярах зразки «справжнього громадянського духу, справжньої самопожертви, справжньої любові» [49, 31]. Це щось значно більше, ніж самореалізація у згаданій вище концепції мотивації А.Маслоу. Могуттю своєї віри ці будівничі нового світу підводять адресата до висновку: скала бездержавності не фатальна, не вічна, а тому пора «сесю скалу розбить» [39, 66]. </w:t>
      </w:r>
    </w:p>
    <w:p>
      <w:pPr>
        <w:pStyle w:val="Normal"/>
        <w:spacing w:lineRule="auto" w:line="240" w:before="0" w:after="0"/>
        <w:ind w:firstLine="567"/>
        <w:jc w:val="both"/>
        <w:rPr/>
      </w:pPr>
      <w:r>
        <w:rPr>
          <w:rFonts w:cs="Times New Roman" w:ascii="Times New Roman" w:hAnsi="Times New Roman"/>
        </w:rPr>
        <w:t xml:space="preserve">Заглиблення у художній текст як необхідна умова когнітивно-дискурсивного підходу дозволяє виявити ті «слова, що мають додаткове смислове навантаження, оточені конотативним ореолом і нерідко одержують символічну функцію» [1]. Такої семантичної синергетики у дискурсі І.Франка набувають </w:t>
      </w:r>
      <w:r>
        <w:rPr>
          <w:rFonts w:cs="Times New Roman" w:ascii="Times New Roman" w:hAnsi="Times New Roman"/>
          <w:i/>
        </w:rPr>
        <w:t xml:space="preserve">каменярі. </w:t>
      </w:r>
      <w:r>
        <w:rPr>
          <w:rFonts w:cs="Times New Roman" w:ascii="Times New Roman" w:hAnsi="Times New Roman"/>
        </w:rPr>
        <w:t>У лексикографічному аспекті ця лексема охоплює три лексико-семантичні варіанти, пов’язані домінантною семою «робітник»: 1.«Робітник, що видобуває каміння в кар’єрі; каменолом». 2.«Робітник, що обтесує каміння». 3.«</w:t>
      </w:r>
      <w:r>
        <w:rPr>
          <w:rFonts w:cs="Times New Roman" w:ascii="Times New Roman" w:hAnsi="Times New Roman"/>
          <w:i/>
        </w:rPr>
        <w:t>розм.,рідко.</w:t>
      </w:r>
      <w:r>
        <w:rPr>
          <w:rFonts w:cs="Times New Roman" w:ascii="Times New Roman" w:hAnsi="Times New Roman"/>
        </w:rPr>
        <w:t xml:space="preserve"> Фахівець, майстер мурування» [СУМ ІV, 82]. Лексикографічне тлумачення є складовою психологічно реального (психолінгвістичного) значення, актуалізовані семантичні компоненти якого об’єднують додаткові значення, асоціативні, аксіологічні та ін. ядерні чи периферійні ознаки. Вияв такої смислової конфігурації уможливить наблизитись до розуміння змісту цінностей каменярів, а через них – до духовно спорідненого «цілого чоловіка». </w:t>
      </w:r>
    </w:p>
    <w:p>
      <w:pPr>
        <w:pStyle w:val="Normal"/>
        <w:spacing w:lineRule="auto" w:line="240" w:before="0" w:after="0"/>
        <w:ind w:firstLine="567"/>
        <w:jc w:val="both"/>
        <w:rPr/>
      </w:pPr>
      <w:r>
        <w:rPr>
          <w:rFonts w:cs="Times New Roman" w:ascii="Times New Roman" w:hAnsi="Times New Roman"/>
        </w:rPr>
        <w:t xml:space="preserve">У суспільно-політичному контексті </w:t>
      </w:r>
      <w:r>
        <w:rPr>
          <w:rFonts w:cs="Times New Roman" w:ascii="Times New Roman" w:hAnsi="Times New Roman"/>
          <w:i/>
        </w:rPr>
        <w:t>каменярі</w:t>
      </w:r>
      <w:r>
        <w:rPr>
          <w:rFonts w:cs="Times New Roman" w:ascii="Times New Roman" w:hAnsi="Times New Roman"/>
        </w:rPr>
        <w:t xml:space="preserve"> набули нових семантичних варіантів: це і самовіддані борці за «нове життя, добро нове» у світі; і справжні громадяни батьківщини, які «в одну громаду скуті святою думкою»; і жертовні альтруїсти, які усвідомлювали свою приреченість, та «молота ніхто із рук не випускав» [39, 66]:</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І кожний з нас те знав, що слави нам не буде,</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Ні пам’яті в людей за сей кривавий труд,</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о аж тоді підуть по сій дорозі люд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Як ми проб’єм її та вирівняєм всюди,</w:t>
      </w:r>
    </w:p>
    <w:p>
      <w:pPr>
        <w:pStyle w:val="Normal"/>
        <w:spacing w:lineRule="auto" w:line="240" w:before="0" w:after="0"/>
        <w:ind w:firstLine="1418"/>
        <w:jc w:val="both"/>
        <w:rPr/>
      </w:pPr>
      <w:r>
        <w:rPr>
          <w:rFonts w:cs="Times New Roman" w:ascii="Times New Roman" w:hAnsi="Times New Roman"/>
        </w:rPr>
        <w:t xml:space="preserve">Як наші кості тут під нею зогниють [39, 6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посіб мислення і поведінки каменярів символізує того «цілого чоловіка», того Великого Каменяра, яким був сам Франко. За оцінкою М. Рильського, у збірнику «З вершин і низин», до якого входять і «Вічний революцьонер», і «Каменярі», І. Франко стає перед нами насамперед як громадянин і боєць [22, 270]. Мислити категоріями боротьби заради людського добра, дихати боротьбою, перебувати у ній – то перманентний стан душі «цілого чоловіка». Тому образ каменярів є органічним для внутрішнього єства поета. </w:t>
      </w:r>
    </w:p>
    <w:p>
      <w:pPr>
        <w:pStyle w:val="Normal"/>
        <w:spacing w:lineRule="auto" w:line="240" w:before="0" w:after="0"/>
        <w:ind w:firstLine="567"/>
        <w:jc w:val="both"/>
        <w:rPr/>
      </w:pPr>
      <w:r>
        <w:rPr>
          <w:rFonts w:cs="Times New Roman" w:ascii="Times New Roman" w:hAnsi="Times New Roman"/>
        </w:rPr>
        <w:t xml:space="preserve">За своєю семантикою </w:t>
      </w:r>
      <w:r>
        <w:rPr>
          <w:rFonts w:cs="Times New Roman" w:ascii="Times New Roman" w:hAnsi="Times New Roman"/>
          <w:i/>
        </w:rPr>
        <w:t xml:space="preserve">каменярі </w:t>
      </w:r>
      <w:r>
        <w:rPr>
          <w:rFonts w:cs="Times New Roman" w:ascii="Times New Roman" w:hAnsi="Times New Roman"/>
        </w:rPr>
        <w:t xml:space="preserve">асоціюються зі словом </w:t>
      </w:r>
      <w:r>
        <w:rPr>
          <w:rFonts w:cs="Times New Roman" w:ascii="Times New Roman" w:hAnsi="Times New Roman"/>
          <w:i/>
        </w:rPr>
        <w:t>камінь</w:t>
      </w:r>
      <w:r>
        <w:rPr>
          <w:rFonts w:cs="Times New Roman" w:ascii="Times New Roman" w:hAnsi="Times New Roman"/>
        </w:rPr>
        <w:t xml:space="preserve">, яке має місткий символічний зміст: це «символ єдності й сили; у Християнстві – один із символів Христа»; а ще – «символ буття, означає міць і гармонійне примирення із самим собою» [ССК, 110]. Як бачимо, духовна спорідненість Франка і його «двійника» – каменярів є очевидною. Тому каменярі, у яких втілено внутрішній стан самого поета, символізують «на шляху поступу» ще й дорогу «до себе». </w:t>
      </w:r>
    </w:p>
    <w:p>
      <w:pPr>
        <w:pStyle w:val="Normal"/>
        <w:spacing w:lineRule="auto" w:line="240" w:before="0" w:after="0"/>
        <w:ind w:firstLine="567"/>
        <w:jc w:val="both"/>
        <w:rPr/>
      </w:pPr>
      <w:r>
        <w:rPr>
          <w:rFonts w:cs="Times New Roman" w:ascii="Times New Roman" w:hAnsi="Times New Roman"/>
        </w:rPr>
        <w:t xml:space="preserve">Духовну суголосність поета і каменярів вербально об’єктивують багатократно повторювані займенники </w:t>
      </w:r>
      <w:r>
        <w:rPr>
          <w:rFonts w:cs="Times New Roman" w:ascii="Times New Roman" w:hAnsi="Times New Roman"/>
          <w:i/>
        </w:rPr>
        <w:t xml:space="preserve">ми, нас, кождий, </w:t>
      </w:r>
      <w:r>
        <w:rPr>
          <w:rFonts w:cs="Times New Roman" w:ascii="Times New Roman" w:hAnsi="Times New Roman"/>
        </w:rPr>
        <w:t xml:space="preserve">де авторське </w:t>
      </w:r>
      <w:r>
        <w:rPr>
          <w:rFonts w:cs="Times New Roman" w:ascii="Times New Roman" w:hAnsi="Times New Roman"/>
          <w:i/>
        </w:rPr>
        <w:t>Я</w:t>
      </w:r>
      <w:r>
        <w:rPr>
          <w:rFonts w:cs="Times New Roman" w:ascii="Times New Roman" w:hAnsi="Times New Roman"/>
        </w:rPr>
        <w:t xml:space="preserve"> нероздільне від колективного </w:t>
      </w:r>
      <w:r>
        <w:rPr>
          <w:rFonts w:cs="Times New Roman" w:ascii="Times New Roman" w:hAnsi="Times New Roman"/>
          <w:i/>
        </w:rPr>
        <w:t>ми</w:t>
      </w:r>
      <w:r>
        <w:rPr>
          <w:rFonts w:cs="Times New Roman" w:ascii="Times New Roman" w:hAnsi="Times New Roman"/>
        </w:rPr>
        <w:t>: «</w:t>
      </w:r>
      <w:r>
        <w:rPr>
          <w:rFonts w:cs="Times New Roman" w:ascii="Times New Roman" w:hAnsi="Times New Roman"/>
          <w:i/>
        </w:rPr>
        <w:t>А далі тисячі таких самих, як я</w:t>
      </w:r>
      <w:r>
        <w:rPr>
          <w:rFonts w:cs="Times New Roman" w:ascii="Times New Roman" w:hAnsi="Times New Roman"/>
        </w:rPr>
        <w:t xml:space="preserve">» [39, 66]. Це зовсім не означає, що у такій конситуації людина знеособлюється, розчиняючись у соціумі, навпаки: тут доречніше говорити про синкретизм двох типів особистості – окремої національної людини і колективної людини – нації. В основі взаємоперехідного зв’язку – усвідомлення своєї національної ідентичності, того, що І.Франко назвав «чути себе українцями» [54, 405]. </w:t>
      </w:r>
    </w:p>
    <w:p>
      <w:pPr>
        <w:pStyle w:val="Normal"/>
        <w:spacing w:lineRule="auto" w:line="240" w:before="0" w:after="0"/>
        <w:ind w:firstLine="567"/>
        <w:jc w:val="both"/>
        <w:rPr/>
      </w:pPr>
      <w:r>
        <w:rPr>
          <w:rFonts w:cs="Times New Roman" w:ascii="Times New Roman" w:hAnsi="Times New Roman"/>
        </w:rPr>
        <w:t xml:space="preserve">Ця проблема ставала актуальною в умовах тогочасного (а втім, і нинішнього) українського суспільства. Якщо проявом національної ідентичності є, зокрема, комунікативна поведінка людини (термін Е. Сепіра), то у «Каменярах» спостерігаємо три лінії цієї поведінки: ліричного героя-поета, каменярів і загалу. Зрештою, поведінка поета і каменярів мотивована спільною «святою думкою», тому по суті є симетричною. Натомість поведінка загалу є комунікативно асиметричною, якщо комунікацію розглядати ширше – не лише як обмін інформацією у різноманітних процесах спілкування, а й як обмін думками, знаннями, почуттями, діями [11, 12-13]. Звичайно, слово </w:t>
      </w:r>
      <w:r>
        <w:rPr>
          <w:rFonts w:cs="Times New Roman" w:ascii="Times New Roman" w:hAnsi="Times New Roman"/>
          <w:i/>
        </w:rPr>
        <w:t>обмін</w:t>
      </w:r>
      <w:r>
        <w:rPr>
          <w:rFonts w:cs="Times New Roman" w:ascii="Times New Roman" w:hAnsi="Times New Roman"/>
        </w:rPr>
        <w:t xml:space="preserve"> вжито у метафоричному значенні, бо ж йдеться про зв'язок ідеями, схемами поведінки тощо за внутрішньою формою цього латинського слова (від лат. Communico «роблю спільним; з’єдную» [ЕСУМ 2, 545]. На такій основі виникає інтеракціональний різновид комунікації, що передбачає взаємодію учасників діалогу (полілогу), у процесі якого виробляються спільні (до певної межі) уявлення про соціум і свою роль у ньому. Однак та соціально-психологічна атмосфера, яка сформувалась навколо учасників непрямого мовленнєвого акту – каменярів і пересічного загалу – аж ніяк не сприяє такій взаємодії, бо «</w:t>
      </w:r>
      <w:r>
        <w:rPr>
          <w:rFonts w:cs="Times New Roman" w:ascii="Times New Roman" w:hAnsi="Times New Roman"/>
          <w:i/>
        </w:rPr>
        <w:t>други й недруги, гнівнії та сердиті, і нас, і намір наш, і діло те кленуть</w:t>
      </w:r>
      <w:r>
        <w:rPr>
          <w:rFonts w:cs="Times New Roman" w:ascii="Times New Roman" w:hAnsi="Times New Roman"/>
        </w:rPr>
        <w:t>» [39, 68]. З погляду комунікативної девіатології тут доречніше, мабуть, говорити про комунікативний провал, що призводить до неможливості подальшого спілкування. Однак причини, що унеможливлюють діалог, варто шукати не у власне мовленнєвій площині (скажімо, у недостатній комунікативній компетенції адресата – загалу, що полягає у недотриманні ним правил, максим, постулатів, конвенцій комунікативного кодексу), а в площині концептосфери як сукупності концептів у свідомості людини (етносу), що зумовлює різні оцінки явищ чи подій – залежно від рівня знань. Ті концепти, які посіли чільне місце у концептосфері каменярів (</w:t>
      </w:r>
      <w:r>
        <w:rPr>
          <w:rFonts w:cs="Times New Roman" w:ascii="Times New Roman" w:hAnsi="Times New Roman"/>
          <w:i/>
        </w:rPr>
        <w:t>свобода, боротьба, національна ідея</w:t>
      </w:r>
      <w:r>
        <w:rPr>
          <w:rFonts w:cs="Times New Roman" w:ascii="Times New Roman" w:hAnsi="Times New Roman"/>
        </w:rPr>
        <w:t xml:space="preserve">), не прижилися поки що у свідомості пересічної людини – здебільшого неосвіченої й національно апатичної. А тому вони не набули світоглядної значущості: загал про них не те що не говорить – вони йому ментально незрозумілі, якщо розуміти під ментальністю спосіб бачення світу і себе у світ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 відсутність чи брак знань – це не остання перешкода для засвоєння названих вище концептів, оскільки, крім когнітивного рівня, структуру концепту формує, а точніше, вивершує трансцендентний рівень [64, 68] – сфера віри. Відомий когнітивний терапевт Умберто Матурана зауважував, що феномен комунікації залежить не від того, що передається, а від того, що відбувається в адресаті. І робив висновок: нікого не можна раціональним способом переконати у тому, у що він до цього часу – в неусвідомленій формі – сам не вірив [див.: 11, 107]. Натомість у «Каменярах» читаємо:</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І всі ми вірили, що своїми рукам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Розіб’ємо скалу, роздробимо граніт,</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о кров’ю власною і власними кісткам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вердий змуруємо гостинець і за нами</w:t>
      </w:r>
    </w:p>
    <w:p>
      <w:pPr>
        <w:pStyle w:val="Normal"/>
        <w:spacing w:lineRule="auto" w:line="240" w:before="0" w:after="0"/>
        <w:ind w:firstLine="1418"/>
        <w:jc w:val="both"/>
        <w:rPr>
          <w:rFonts w:ascii="Times New Roman" w:hAnsi="Times New Roman" w:cs="Times New Roman"/>
          <w:lang w:val="ru-RU"/>
        </w:rPr>
      </w:pPr>
      <w:r>
        <w:rPr>
          <w:rFonts w:cs="Times New Roman" w:ascii="Times New Roman" w:hAnsi="Times New Roman"/>
        </w:rPr>
        <w:t xml:space="preserve">Прийде нове життя, добро нове у світ [39, 68]. </w:t>
      </w:r>
    </w:p>
    <w:p>
      <w:pPr>
        <w:pStyle w:val="Normal"/>
        <w:spacing w:lineRule="auto" w:line="240" w:before="0" w:after="0"/>
        <w:ind w:firstLine="567"/>
        <w:jc w:val="both"/>
        <w:rPr/>
      </w:pPr>
      <w:r>
        <w:rPr>
          <w:rFonts w:cs="Times New Roman" w:ascii="Times New Roman" w:hAnsi="Times New Roman"/>
        </w:rPr>
        <w:t xml:space="preserve">Як бачимо, віра є джерелом високої духовності людини. Віра не просто додає «упевненості в чомусь, у здійсненні чого-небудь» [СУМ І, 789]. Вона веде людину до онтологічно найшляхетнішого кроку – до свідомої самопожертви. Давно зауважено, що особистість в режимі трансценденції тяжіє до вищих вимірів буття. Це дає їй змогу навіть під час невдачі відчувати себе духовно не переможеною. «Ось і виходить, що існують вищі смисли, які, на думку українського мислителя С.Кримського, підіймаються над оцінками успіху та поразками, і є історичні діяння, герої яких надихаються метою, що є більшою за ціну конкретних поразок чи перемог» [13, 299]. Виявом духовного подвигу було жертовне життя І. Франка. Концепт </w:t>
      </w:r>
      <w:r>
        <w:rPr>
          <w:rFonts w:cs="Times New Roman" w:ascii="Times New Roman" w:hAnsi="Times New Roman"/>
          <w:i/>
        </w:rPr>
        <w:t xml:space="preserve">жертовності </w:t>
      </w:r>
      <w:r>
        <w:rPr>
          <w:rFonts w:cs="Times New Roman" w:ascii="Times New Roman" w:hAnsi="Times New Roman"/>
        </w:rPr>
        <w:t>у системі цінностей поета має особливу значущість – цю духовну властивість людини він цінував «над усе»:</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а над усе ціню я ту</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Малую мірку мук і болю,</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Котрі приняв я в сім життю</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За правду, за добро, за волю [31, 58].</w:t>
      </w:r>
    </w:p>
    <w:p>
      <w:pPr>
        <w:pStyle w:val="Normal"/>
        <w:spacing w:lineRule="auto" w:line="240" w:before="0" w:after="0"/>
        <w:ind w:firstLine="567"/>
        <w:jc w:val="both"/>
        <w:rPr/>
      </w:pPr>
      <w:r>
        <w:rPr>
          <w:rFonts w:cs="Times New Roman" w:ascii="Times New Roman" w:hAnsi="Times New Roman"/>
        </w:rPr>
        <w:t xml:space="preserve">Одне із положень лінгвістичної прагматики націлює адресата пізнати у тому чи іншому висловлюванні більше, ніж сказано [27, 144], тобто: з експліцитного (матеріально вираженого, омовленого) вивести імпліцитне (внутрішнє, невиражене). Таке «декодування» на когнітивно-семантичному рівні пов’язане з проблемою інтерпретації почутого чи прочитаного. Це дозволяє актуалізувати у тому чи іншому слові його потенційні смисли, які наповнюють прагматичне (суб’єктивне) значення. Наприклад, виокремлене із наведеного вище тексту Франка слово </w:t>
      </w:r>
      <w:r>
        <w:rPr>
          <w:rFonts w:cs="Times New Roman" w:ascii="Times New Roman" w:hAnsi="Times New Roman"/>
          <w:i/>
        </w:rPr>
        <w:t>приняв (прийняв)</w:t>
      </w:r>
      <w:r>
        <w:rPr>
          <w:rFonts w:cs="Times New Roman" w:ascii="Times New Roman" w:hAnsi="Times New Roman"/>
        </w:rPr>
        <w:t xml:space="preserve"> у словнику має значення: «терпіти, переживати що-небудь» [СУМ V, 625]. Натомість у складі фраземи </w:t>
      </w:r>
      <w:r>
        <w:rPr>
          <w:rFonts w:cs="Times New Roman" w:ascii="Times New Roman" w:hAnsi="Times New Roman"/>
          <w:i/>
        </w:rPr>
        <w:t>прийняти на себе</w:t>
      </w:r>
      <w:r>
        <w:rPr>
          <w:rFonts w:cs="Times New Roman" w:ascii="Times New Roman" w:hAnsi="Times New Roman"/>
        </w:rPr>
        <w:t>, яка виводиться із</w:t>
      </w:r>
      <w:r>
        <w:rPr>
          <w:rFonts w:cs="Times New Roman" w:ascii="Times New Roman" w:hAnsi="Times New Roman"/>
          <w:lang w:val="ru-RU"/>
        </w:rPr>
        <w:t xml:space="preserve"> </w:t>
      </w:r>
      <w:r>
        <w:rPr>
          <w:rFonts w:cs="Times New Roman" w:ascii="Times New Roman" w:hAnsi="Times New Roman"/>
        </w:rPr>
        <w:t xml:space="preserve">наведеного вище тексту, компонент </w:t>
      </w:r>
      <w:r>
        <w:rPr>
          <w:rFonts w:cs="Times New Roman" w:ascii="Times New Roman" w:hAnsi="Times New Roman"/>
          <w:i/>
        </w:rPr>
        <w:t xml:space="preserve">прийняти </w:t>
      </w:r>
      <w:r>
        <w:rPr>
          <w:rFonts w:cs="Times New Roman" w:ascii="Times New Roman" w:hAnsi="Times New Roman"/>
        </w:rPr>
        <w:t xml:space="preserve">набуває додаткового значення «страждати за чийсь біль, біду, горе, переймати на себе» [СУМ VІ, 62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учасники Франка, життя якого проходило на їх очах, зазначали, що «як одну з головних задач цілого чоловіка вважав він, щоб</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Піт і кров до людськості скарбниці,</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До поступу будови докладат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Добра собі в добрі усіх шукати [18, 236].</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исокими духовними мотивами керувався поет у житті – ці ж мотиви стали провідними у його творчості. Ідея гуманізму домінує у таких його поемах, як «Мойсей», «Смерть Каїна», «Іван Вишенський», «Святий Валентій», «По-людськи», у притчах і легендах. Таким було життєве і творче кредо мислителя – «щоб душа твору була частиною моєї душі» [58, 115]. Чи багато знайдеться у світовій літературі письменників, у яких так органічно було б поєднане Я-поета і Я-ліричного героя, життєва дорога і творча? І. Франко створив такий синтез, і в цьому теж проявилася цілісність його особистост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Ця дорога, якої він «шукав собі сам» [58, 115], «сам мусив протирати її» [51, 311], не зовсім вписується в модель мотивації А. Маслоу з її ієрархією потреб, де наголошується, що кожна вища потреба задовольняється лише після задоволення нижчих [19, 260]. Життя особистості (людини, нації), діяльність якої, зрозуміло, є полімотивованою, значно багатша і різноманітніша за будь-які схеми. Це підтверджує українська історія, зокрема історія української культури, тяглість якої стверджували своєю діяльністю її видатні особистості. В умовах бездержавності, всупереч насаджуваному «никакого малоросссийского языка нет, не было и быть не может», вони стверджували, що українська мова, культура, історія, кажучи словами І.Франка, «Ще не вмерла і не вмре» [59, 45]. Звичайно, як кожна людина, вони мали, за А.Маслоу, «потребу в безпеці», «потребу в любові і прихильності», «потребу у визнанні та оцінці» [19, 193], та чи були задоволені ці потреби? У «Рефлексії» І.Франка відтворено комунікативний контекст, у якому важко було сподіватись на розуміння навіть у межах однієї культури, з боку спільномовного адресата – рідного краю. Однак попри очевидні труднощі у налагодженні комунікативного каналу між адресантом і адресатом, інтенції поета залишаються незмінно великодушними: допиваючи «затроєний пугар», він звертається зі словами благословення:</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Важке ярмо твоє, мій рідний краю,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Благословлю тебе!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об з горя й голоду не бігли геть від тебе</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 xml:space="preserve">Твої найкращії сини.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об сіячів твоїх їх власне покоління</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 xml:space="preserve">На глум не брало і на сміх.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об монументом їх не було те каміння,</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Яким в відплату за плодючеє насіння</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е при житті обкидувано їх [44, 183].</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 xml:space="preserve">В аксіологічному аспекті такий контекст ще більше увиразнює альтруїстичну жертовність, яка була не тільки домінантою творчості поета, але й домінантою його життя. Без почуття самопожертви життя для нього не мало сенсу. Це було б уже не Франкове життя: «А щодо себе самого, я зовсім держався тої думки: нехай пропадає моє ім’я, але нехай росте і розвивається руський народ» [50, 310]. Недарма у всі часи на шкалі духовно-моральних цінностей найвище ставилось почуття самопожертви заради роду (безкорислива материнська любов), народу (почуття патріотизму), всього людства (подвиг Прометея, Христа, Руса, Бруно) [5, 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Іван Франко, ясна річ, усвідомлював суперечливість людини, поведінка якої піддається постійним випробуванням і ніколи не застрахована від помилок. Оглядаючись на пройдений шлях, він із самокритичною гідністю визнавав: «Певна річ, у моїй діяльності було чимало помилок, але хто ж, роблячи якесь діло, не помилявся?» [50, 310]. Тож людині дуже непросто у своїй діяльності (когнітивній чи комунікативній) постійно бути у власних очах цілісною особистістю. Та все ж таки вона повинна «хоч хвильку» пізнати цей момент істини – бути «цілим чоловіком».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ож сли всю життя путь</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 xml:space="preserve">Чоловіком цілим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Не прийдесь тобі буть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Будь хоч хвилечку ним» [32, 2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філософсько-психолінгвістичній концепції І.Франка «цілий чоловік» – це людина мисляча і водночас людина моральна. Лише у такому синтезі вона може бути особистістю і розкрити свою сутність. Якщо дії мислячої людини скеровані передусім на саморозбудову когнітивних структур, щоб, за Франком, «пізнати себе», то моральна людина прагне виробити такі духовно-етичні основи, які б дозволили їй утвердити у суспільстві своє онтологічне призначення, за оцінкою мислителя, – «жити по людськи» [53, 40]. Світоглядне становлення «цілого чоловіка» Франко розглядав через призму передусім двох наук – психології, яку він називав «наукою про людську душу» [53, 40], і етики – «найвищої науки [53,40]. Виявом комплексного (міждисциплінарного) підходу є такі положення: «мисляча людина перш за все прагне пізнати себе, зважає на свої дії і старається погоджувати їх із своїми думками; розглядає і впроваджує свої поняття, відчуття і замислюється над їх суттю. Цьому міркуванню відповідає наука психологія» [53, 38]. Натомість «етика вчить людину жити по-людськи – вона керує завжди і всюди її кроками; вона змінює тваринну природу людини і облагороджує, – і в такий спосіб робить її здатною до сприйняття щастя як внутрішнього самозадоволення, так і суспільного, що ґрунтується на узгодженій праці всіх людей і на братській взаємній любові» [53, 38].</w:t>
      </w:r>
    </w:p>
    <w:p>
      <w:pPr>
        <w:pStyle w:val="Normal"/>
        <w:spacing w:lineRule="auto" w:line="240" w:before="0" w:after="0"/>
        <w:ind w:firstLine="567"/>
        <w:jc w:val="both"/>
        <w:rPr/>
      </w:pPr>
      <w:r>
        <w:rPr>
          <w:rFonts w:cs="Times New Roman" w:ascii="Times New Roman" w:hAnsi="Times New Roman"/>
        </w:rPr>
        <w:t>У цих міркуваннях мислителя порушено одвічну філософську проблему – проблему людського щастя. Це той концепт, який постійно резонує у душі кожного і який кожен трактує по-своєму – залежно від своїх аксіологічних стереотипів. Для Франка визначальним мірилом щастя стають духовно-моральні критерії. Завдяки їм людина сприймає щастя не лише в індивідуальному вимірі – «як внутрішнє самозадоволення», але й у суспільному. Для цього вона «мусить виробити в собі певні поняття про життя з людьми, про обходження з ними; то є поняття</w:t>
      </w:r>
      <w:r>
        <w:rPr>
          <w:rFonts w:cs="Times New Roman" w:ascii="Times New Roman" w:hAnsi="Times New Roman"/>
          <w:i/>
        </w:rPr>
        <w:t xml:space="preserve"> істинності, справедливості, правди, приязні та добра</w:t>
      </w:r>
      <w:r>
        <w:rPr>
          <w:rFonts w:cs="Times New Roman" w:ascii="Times New Roman" w:hAnsi="Times New Roman"/>
        </w:rPr>
        <w:t xml:space="preserve"> [підкреслення наше. – Я.Я.]. Ці поняття є основою моральності» [53, 40], – стверджує Франко. Утворюючи спільний асоціативний ряд, ці ж поняття поглиблюють розуміння концепту </w:t>
      </w:r>
      <w:r>
        <w:rPr>
          <w:rFonts w:cs="Times New Roman" w:ascii="Times New Roman" w:hAnsi="Times New Roman"/>
          <w:i/>
        </w:rPr>
        <w:t>щастя</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Звідси випливає, що лише</w:t>
      </w:r>
      <w:r>
        <w:rPr>
          <w:rFonts w:cs="Times New Roman" w:ascii="Times New Roman" w:hAnsi="Times New Roman"/>
          <w:lang w:val="ru-RU"/>
        </w:rPr>
        <w:t xml:space="preserve"> морально </w:t>
      </w:r>
      <w:r>
        <w:rPr>
          <w:rFonts w:cs="Times New Roman" w:ascii="Times New Roman" w:hAnsi="Times New Roman"/>
        </w:rPr>
        <w:t>здорова людина може бути концептуально, наскрізно щасливою. Одухотворене буття набуває особливого смислу в образі людини з «уклонним тілом»:</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В здоровому тілі здорова душа,</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Та часто буває не варта гроша,</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В уклонному тілі буває душа,</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о красою весь світ і Бога втіша [47, 205]</w:t>
      </w:r>
    </w:p>
    <w:p>
      <w:pPr>
        <w:pStyle w:val="Normal"/>
        <w:spacing w:lineRule="auto" w:line="240" w:before="0" w:after="0"/>
        <w:ind w:firstLine="567"/>
        <w:jc w:val="both"/>
        <w:rPr/>
      </w:pPr>
      <w:r>
        <w:rPr>
          <w:rFonts w:cs="Times New Roman" w:ascii="Times New Roman" w:hAnsi="Times New Roman"/>
        </w:rPr>
        <w:t xml:space="preserve">Красивою душа стане тоді, коли людина буде, кажучи словами Франка, «рости серцем» [45, 172]. Ідея духовного росту синхронізується з ідеєю духовного розуму, бо «се знання предавнє відчути треба, серцем зрозуміть» [45, 172]. Така взаємопроникність і взаємозумовленість раціонального (розуму) і морального (серця) нагадує феномен з’єднаних посудин. А ще повертає нас до витоків української філософської традиції – «філософії серця», яка асоціюється, зокрема, з сентенцією Сковороди: «…щоб серце й думка у нас була одна» [26, 93]. Тож «підійми від землі думки свої і зрозумій </w:t>
      </w:r>
      <w:r>
        <w:rPr>
          <w:rFonts w:cs="Times New Roman" w:ascii="Times New Roman" w:hAnsi="Times New Roman"/>
          <w:i/>
        </w:rPr>
        <w:t>людину в собі…</w:t>
      </w:r>
      <w:r>
        <w:rPr>
          <w:rFonts w:cs="Times New Roman" w:ascii="Times New Roman" w:hAnsi="Times New Roman"/>
        </w:rPr>
        <w:t xml:space="preserve">» [26, 113]  – на такий внутрішній камертон налаштовував пізнання людини цей український філософ.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нання моральне, знання, наповнене совістю, - це той наріжний камінь, на якому розбудовували свої концептосфери ці два мислителі . Як і людина Сковороди, «цілий чоловік» І.Франка – істота вертикальна. Це означає, що «життя вимірюється не в довжину, а в висоту. Тобто не кількістю прожитих років, а сходинками ціннісного підйому до ідеалу, до високих моральних критеріїв» [12, 1]. Лише на цьому шляху – вгору – людина може пізнати себе, наблизивши хоч якоюсь мірою своє Я – реальне до Я – ідеального. На вертикальній траєкторії себе- і світопізнання наголошував у своїй «етиці обов’язку» І.Кант: «Дві речі сповнюють душу завжди новим і дедалі сильнішим подивом й благоговінням, чим частіше і довше ми про них розмірковуємо, – це зоряне небо наді мною й моральний закон у мені» [10, 8]. Ці непідвладні вербальному декодуванню високі корелятивні смисли «зоряне небо наді мною» і «моральний закон у мені» можуть послужити ще одним підтвердженням того, що завершальним рівнем у структурі комунікативної особистості є трансцендентний. </w:t>
      </w:r>
    </w:p>
    <w:p>
      <w:pPr>
        <w:pStyle w:val="Normal"/>
        <w:spacing w:lineRule="auto" w:line="240" w:before="0" w:after="0"/>
        <w:ind w:firstLine="567"/>
        <w:jc w:val="both"/>
        <w:rPr/>
      </w:pPr>
      <w:r>
        <w:rPr>
          <w:rFonts w:cs="Times New Roman" w:ascii="Times New Roman" w:hAnsi="Times New Roman"/>
        </w:rPr>
        <w:t xml:space="preserve">Однак було б невиправданою ілюзією вважати цей рівень, сказати б, постійним місцем прописки комунікативної особистості. Не варто уникати і неможливо уникнути суспільного життя з його різнобічною комунікацією – психологічно комфортною і девіативною, як і неможливо знехтувати побутовим благополуччям. Тяжіння людини до високих цінностей не відкидає цього загалом природного матеріального мотиву поведінки. Йдеться про акценти – примат духовного над матеріальним. Відчуття високого неба над головою супроводжувало все життя Івана Франка. Тому таким семантично значущим є </w:t>
      </w:r>
      <w:r>
        <w:rPr>
          <w:rFonts w:cs="Times New Roman" w:ascii="Times New Roman" w:hAnsi="Times New Roman"/>
          <w:i/>
        </w:rPr>
        <w:t>небо</w:t>
      </w:r>
      <w:r>
        <w:rPr>
          <w:rFonts w:cs="Times New Roman" w:ascii="Times New Roman" w:hAnsi="Times New Roman"/>
        </w:rPr>
        <w:t xml:space="preserve"> космосі Слова у І.Франка: це і високий етичний ідеал, це і постійна точка опори в різних життєвих колізіях, це і стан його душі. За аналітичним спостереженням З. Гузара, «Франко не тільки фундаментально знав Святе письмо – він ним жив» [8, 1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Шукаючи відповіді на банальне, але одвічне філософське питання: що таке щастя? – Франко проектує своє розуміння на «цілого чоловіка»: «Наскільки чоловік може бути щасливим у житті, він може се тільки в співжитті з іншими людьми, в родині, громаді, нації» [56, 345]. З цього погляду відношення між «особистим щастям» й «громадським щастям» стають комплементарними, взаємодоповнювальними: одне без іншого втрачає свій концептуальний зміст. Адже в інших людина пізнає себе. Цьому сприяє комунікація: думками, почуттями, інтенціями, волевиявленнями, нарешті – словами і діями, що мають конкретного адресата: людину, громаду, націю. Однак можна говорити чи діяти і не бути почутим. А оскільки людина – істота не лише соціальна, а й духовна, то перманентною ознакою її когнітивної чи комунікативної діяльності має бути духовне начало. Це першооснова поступу «цілого чоловіка»: «Скріплення, утончення того почуття любові до інших людей, до родини, до громади, до свого народу – отсе основна підвалина всякого поступу; без неї все інше буде лише мертве тіло без живої душі в ньому» [56, 345]. Розвиваючи свою філософію щастя, І.Франко говорить про закономірну лакунарність цього концепту у свідомості будь-якої людини, оскільки повне щастя недосяжне: «Повного особистого щастя, не заколоченого ніякими пристрастями, чоловік не осягне ніколи; та проте він весь вік старається та силкується поправити своє життя, усувати прикрості, добитися щастя» [56, 345].</w:t>
      </w:r>
    </w:p>
    <w:p>
      <w:pPr>
        <w:pStyle w:val="Normal"/>
        <w:spacing w:lineRule="auto" w:line="240" w:before="0" w:after="0"/>
        <w:ind w:firstLine="567"/>
        <w:jc w:val="both"/>
        <w:rPr/>
      </w:pPr>
      <w:r>
        <w:rPr>
          <w:rFonts w:cs="Times New Roman" w:ascii="Times New Roman" w:hAnsi="Times New Roman"/>
        </w:rPr>
        <w:t xml:space="preserve">У Франковому концепті «цілого чоловіка» </w:t>
      </w:r>
      <w:r>
        <w:rPr>
          <w:rFonts w:cs="Times New Roman" w:ascii="Times New Roman" w:hAnsi="Times New Roman"/>
          <w:i/>
        </w:rPr>
        <w:t>щастя</w:t>
      </w:r>
      <w:r>
        <w:rPr>
          <w:rFonts w:cs="Times New Roman" w:ascii="Times New Roman" w:hAnsi="Times New Roman"/>
        </w:rPr>
        <w:t xml:space="preserve"> – явище трансцендентне, екзистенційне і водночас це явище «рукотворне», зриме: антропоцентричну основу має чимала кількість фразем із компонентом </w:t>
      </w:r>
      <w:r>
        <w:rPr>
          <w:rFonts w:cs="Times New Roman" w:ascii="Times New Roman" w:hAnsi="Times New Roman"/>
          <w:i/>
        </w:rPr>
        <w:t xml:space="preserve">щастя: приносити щастя; мати щастя; пробувати щастя; щастя чути; щастя твоє; купатися в щасті </w:t>
      </w:r>
      <w:r>
        <w:rPr>
          <w:rFonts w:cs="Times New Roman" w:ascii="Times New Roman" w:hAnsi="Times New Roman"/>
        </w:rPr>
        <w:t xml:space="preserve">[СУМ ХІ, 574] та ін. Оця «рукотворність» (пор.: </w:t>
      </w:r>
      <w:r>
        <w:rPr>
          <w:rFonts w:cs="Times New Roman" w:ascii="Times New Roman" w:hAnsi="Times New Roman"/>
          <w:i/>
        </w:rPr>
        <w:t xml:space="preserve">Кожен сам коваль свого щастя) </w:t>
      </w:r>
      <w:r>
        <w:rPr>
          <w:rFonts w:cs="Times New Roman" w:ascii="Times New Roman" w:hAnsi="Times New Roman"/>
        </w:rPr>
        <w:t xml:space="preserve">переводить </w:t>
      </w:r>
      <w:r>
        <w:rPr>
          <w:rFonts w:cs="Times New Roman" w:ascii="Times New Roman" w:hAnsi="Times New Roman"/>
          <w:i/>
        </w:rPr>
        <w:t>щастя</w:t>
      </w:r>
      <w:r>
        <w:rPr>
          <w:rFonts w:cs="Times New Roman" w:ascii="Times New Roman" w:hAnsi="Times New Roman"/>
        </w:rPr>
        <w:t xml:space="preserve"> із категорії трансцендентної у категорію морально-етичну, аксіологічну, бо добро чи зло має своє практичне втілення, має своїх адресантів і адресатів. У Франковому дискурсі</w:t>
      </w:r>
      <w:r>
        <w:rPr>
          <w:rFonts w:cs="Times New Roman" w:ascii="Times New Roman" w:hAnsi="Times New Roman"/>
          <w:i/>
        </w:rPr>
        <w:t xml:space="preserve"> громадське щастя – </w:t>
      </w:r>
      <w:r>
        <w:rPr>
          <w:rFonts w:cs="Times New Roman" w:ascii="Times New Roman" w:hAnsi="Times New Roman"/>
        </w:rPr>
        <w:t xml:space="preserve">це теж за своєю природою ідеал, недосяжний «рай на землі», опонентом якого виступає всюдисуще і різнолике зло. Та поборюючи се зло, люди перетворюються із інертної, збайдужілої до всього маси у громадянське суспільство, у націю. І знову тут нагадує про себе концепт </w:t>
      </w:r>
      <w:r>
        <w:rPr>
          <w:rFonts w:cs="Times New Roman" w:ascii="Times New Roman" w:hAnsi="Times New Roman"/>
          <w:i/>
        </w:rPr>
        <w:t>боротьба</w:t>
      </w:r>
      <w:r>
        <w:rPr>
          <w:rFonts w:cs="Times New Roman" w:ascii="Times New Roman" w:hAnsi="Times New Roman"/>
        </w:rPr>
        <w:t>: «Так само всі ми знаємо, що й повного громадського щастя, повного, так сказати, раю на землі люди не діб’ються ніколи. Але се ще не рація, щоб ми закладали руки і байдужно дивилися, як міцний душить слабого, як багач кривдить та висисає бідного, як одиниці кривдять та руйнують сотки й тисячі людей» [56, 345]. І далі: «Чи буде, чи не буде з того рай на землі, а ми борімося з кождим поодиноким лихом, з кождою поодинокою кривдою…» [56, 345].</w:t>
      </w:r>
    </w:p>
    <w:p>
      <w:pPr>
        <w:pStyle w:val="Normal"/>
        <w:spacing w:lineRule="auto" w:line="240" w:before="0" w:after="0"/>
        <w:ind w:firstLine="567"/>
        <w:jc w:val="both"/>
        <w:rPr/>
      </w:pPr>
      <w:r>
        <w:rPr>
          <w:rFonts w:cs="Times New Roman" w:ascii="Times New Roman" w:hAnsi="Times New Roman"/>
        </w:rPr>
        <w:t xml:space="preserve">Консолідуючим ідеалом, який І.Франко методично і наполегливо уґрунтовував у національній когнітивній картині світу, був «ідеал національної самостійності». Зауважимо, що в семантичному аспекті трикомпонентний термін – словосполучення </w:t>
      </w:r>
      <w:r>
        <w:rPr>
          <w:rFonts w:cs="Times New Roman" w:ascii="Times New Roman" w:hAnsi="Times New Roman"/>
          <w:i/>
        </w:rPr>
        <w:t>ідеал національної самостійності</w:t>
      </w:r>
      <w:r>
        <w:rPr>
          <w:rFonts w:cs="Times New Roman" w:ascii="Times New Roman" w:hAnsi="Times New Roman"/>
        </w:rPr>
        <w:t xml:space="preserve"> синонімізується із сучасним двокомпонентним терміном-політонімом </w:t>
      </w:r>
      <w:r>
        <w:rPr>
          <w:rFonts w:cs="Times New Roman" w:ascii="Times New Roman" w:hAnsi="Times New Roman"/>
          <w:i/>
        </w:rPr>
        <w:t>національна ідея</w:t>
      </w:r>
      <w:r>
        <w:rPr>
          <w:rFonts w:cs="Times New Roman" w:ascii="Times New Roman" w:hAnsi="Times New Roman"/>
        </w:rPr>
        <w:t xml:space="preserve">, об’єднуючись навколо спільного поняття – своєї соборної самостійної держави. Однак як виважений, критично мислячий політик, Франко усвідомлював відчутний розрив між Я-реальним свого знедоленого народу (тобто яким він тоді був) і Я-ідеальним (яким він хотів його бачити). Джерело, яке наснажить народ знайти свій шлях серед «тисячних стежок», він бачить у соціально-психологічній площині: «Тільки від нашої свідомості того ідеалу, від нашої згоди на нього буде залежати, чи ми підемо тими стежками в напрямі до нього, чи, може, звернемо на зовсім інші стежки» [55, 285]. І вкотре Каменяр апелює до базових компонентів у внутрішньому світі «цілого чоловіка» – </w:t>
      </w:r>
      <w:r>
        <w:rPr>
          <w:rFonts w:cs="Times New Roman" w:ascii="Times New Roman" w:hAnsi="Times New Roman"/>
          <w:i/>
        </w:rPr>
        <w:t>до розуму і до серця</w:t>
      </w:r>
      <w:r>
        <w:rPr>
          <w:rFonts w:cs="Times New Roman" w:ascii="Times New Roman" w:hAnsi="Times New Roman"/>
        </w:rPr>
        <w:t xml:space="preserve">. Їх синтез є надійним опертям будь-якої особистості і дає їй змогу адекватно відповідати на виклики часу: «Ми мусимо серцем почувати свій ідеал, мусимо розумом уяснювати собі його, мусимо вживати всіх сил, щоб наближуватись до нього, інакше він не буде існувати…» [55, 285]. У цьому висловлюванні, сконденсованому навколо анафоричного дієслова </w:t>
      </w:r>
      <w:r>
        <w:rPr>
          <w:rFonts w:cs="Times New Roman" w:ascii="Times New Roman" w:hAnsi="Times New Roman"/>
          <w:i/>
        </w:rPr>
        <w:t>мусимо</w:t>
      </w:r>
      <w:r>
        <w:rPr>
          <w:rFonts w:cs="Times New Roman" w:ascii="Times New Roman" w:hAnsi="Times New Roman"/>
        </w:rPr>
        <w:t xml:space="preserve">, проявляється стоїчна далекоглядна мудрість мислителя-державника. Хоча «ідеал національної самостійності в усякім погляді, культурнім і політичнім», на час Франкового звернення (1900 р.) до українства знаходився, за його оцінкою, «поза межами можливого», однак без цього ідеалу не може сформуватись національно-культурна ідентичність людини, а відтак – і нація. Усвідомлення власної ідентичності є запорукою будь-якого поступу – духовного, суспільно-політичного, економічного. </w:t>
      </w:r>
    </w:p>
    <w:p>
      <w:pPr>
        <w:pStyle w:val="Normal"/>
        <w:spacing w:lineRule="auto" w:line="240" w:before="0" w:after="0"/>
        <w:ind w:firstLine="567"/>
        <w:jc w:val="both"/>
        <w:rPr/>
      </w:pPr>
      <w:r>
        <w:rPr>
          <w:rFonts w:cs="Times New Roman" w:ascii="Times New Roman" w:hAnsi="Times New Roman"/>
        </w:rPr>
        <w:t>Наведений вище імператив (</w:t>
      </w:r>
      <w:r>
        <w:rPr>
          <w:rFonts w:cs="Times New Roman" w:ascii="Times New Roman" w:hAnsi="Times New Roman"/>
          <w:i/>
        </w:rPr>
        <w:t>мусимо серцем почувати, мусимо розумом уясню вати, мусимо вживати всіх сил</w:t>
      </w:r>
      <w:r>
        <w:rPr>
          <w:rFonts w:cs="Times New Roman" w:ascii="Times New Roman" w:hAnsi="Times New Roman"/>
        </w:rPr>
        <w:t>) – це своєрідний маніфест, у якому окреслено методологічні засади дієвого патріотизму. Закладений у тексті імпліцитний смисл актуалізує пресупозицію, що стосується загальнолюдських універсалій: історична доля народу зміниться тоді, коли зміниться сам народ, перетворившись із об’єкта в суб’єкта історії. Лише за такої умови «обважніла, незграбна, сентиментальна» раса [49, 31] стане самодостатньою нацією. У наведеному висловлюванні впадає в око ряд показових моментів, що виявляють нові штрихи у поведінці (у т.ч. комунікативній) «цілого чоловіка» – самого ж Франка. По-перше, апеляція не лише до розуму, а й до серця засвідчила певну світоглядну еволюцію мислителя, що полягала у відході від приписів позитивізму з його «тиранією інтелекту», «розумом владним без віри основ» і заглибленні у психологічну естетику ХІХ ст., зокрема у кордоцентричне світо</w:t>
        <w:softHyphen/>
        <w:t>сприй</w:t>
        <w:softHyphen/>
        <w:t xml:space="preserve">няття, так притаманне українській натурі. Невипадково образ серця є наскрізним у художньому дискурсі І.Франка. По-друге, нерозривний зв'язок </w:t>
      </w:r>
      <w:r>
        <w:rPr>
          <w:rFonts w:cs="Times New Roman" w:ascii="Times New Roman" w:hAnsi="Times New Roman"/>
          <w:i/>
        </w:rPr>
        <w:t xml:space="preserve">розуму і серця </w:t>
      </w:r>
      <w:r>
        <w:rPr>
          <w:rFonts w:cs="Times New Roman" w:ascii="Times New Roman" w:hAnsi="Times New Roman"/>
        </w:rPr>
        <w:t xml:space="preserve">у психоментальній структурі «цілого чоловіка» є виявом утвердження ідеї духовного розуму як першооснови на шляху досягнення цього «ідеалу національної самостійност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ультивування морального інтелекту важко вписується у наше політичне сьогодення з його поверховим прагматизмом й етичним мінімалізмом, задекорованих псевдопатріотичною риторикою. Дзеркальним відображенням цієї тенденції є сучасний політичний лексикон, де відбулася тотальна семантична девальвація слів. Як наслідок, «слово семантично вивітрюється, стаючи порожнім…», – констатує Г.</w:t>
        <w:noBreakHyphen/>
        <w:t xml:space="preserve">Ґ.Ґадамер [6, 48]. Звісна річ, йдеться не стільки про семантичне знецінення термінів-політонімів, скільки про знецінення гуманітарних цінностей, потоплених у потоках демагогії. А втім, на цій хвилі виринає й інша тенденція – тривіалізація всього українського (політики, культури, історії, національного менталітету, мови тощо) [20, 204] як один із способів маніпулятивного насадження комплексу національної меншовартості. Так приглушується на підсвідомому рівні почуття національної гордості, яке завжди спонукає до національної свободи. І хоча в міжкультурній комунікації природнім є прагнення того чи того народу ідентифікувати себе за принципом бінарної опозиції «своє»-«чуже», однак такої специфічної, аксіологічно упередженої уваги з боку чужинців зазнають передусім ті народи, що відновили чи прагнуть відновити свою державність. У час діяльності І.Франка тривіалізація національно-культурної ідентичності проявлялася, наприклад, у формуванні стереотипних уявлень про українців як народ «попув і хлопув» – такі переносні автостеореотипи (як хтось думає про нас) простежувались у комунікативній поведінці поляків. Однак всупереч накидуваним стереотипам ще більшої значущості набували цінності, сповідувані «цілим чоловіком», зокрема притаманний його поведінці громадянський обов’язок. </w:t>
      </w:r>
    </w:p>
    <w:p>
      <w:pPr>
        <w:pStyle w:val="Normal"/>
        <w:spacing w:lineRule="auto" w:line="240" w:before="0" w:after="0"/>
        <w:ind w:firstLine="567"/>
        <w:jc w:val="both"/>
        <w:rPr/>
      </w:pPr>
      <w:r>
        <w:rPr>
          <w:rFonts w:cs="Times New Roman" w:ascii="Times New Roman" w:hAnsi="Times New Roman"/>
        </w:rPr>
        <w:t xml:space="preserve">По-третє, власне з концептом </w:t>
      </w:r>
      <w:r>
        <w:rPr>
          <w:rFonts w:cs="Times New Roman" w:ascii="Times New Roman" w:hAnsi="Times New Roman"/>
          <w:i/>
        </w:rPr>
        <w:t>обов’язок</w:t>
      </w:r>
      <w:r>
        <w:rPr>
          <w:rFonts w:cs="Times New Roman" w:ascii="Times New Roman" w:hAnsi="Times New Roman"/>
        </w:rPr>
        <w:t xml:space="preserve"> асоціюється анафоричне слово </w:t>
      </w:r>
      <w:r>
        <w:rPr>
          <w:rFonts w:cs="Times New Roman" w:ascii="Times New Roman" w:hAnsi="Times New Roman"/>
          <w:i/>
        </w:rPr>
        <w:t>мусимо.</w:t>
      </w:r>
      <w:r>
        <w:rPr>
          <w:rFonts w:cs="Times New Roman" w:ascii="Times New Roman" w:hAnsi="Times New Roman"/>
        </w:rPr>
        <w:t xml:space="preserve"> Це модальне дієслово, яке у граматичному аспекті виконує допоміжну функцію у дієслівному складеному присудку, у семасіологічному аспекті стає потенційним носієм ядерної семи поняття </w:t>
      </w:r>
      <w:r>
        <w:rPr>
          <w:rFonts w:cs="Times New Roman" w:ascii="Times New Roman" w:hAnsi="Times New Roman"/>
          <w:i/>
        </w:rPr>
        <w:t xml:space="preserve">обов’язок. </w:t>
      </w:r>
      <w:r>
        <w:rPr>
          <w:rFonts w:cs="Times New Roman" w:ascii="Times New Roman" w:hAnsi="Times New Roman"/>
        </w:rPr>
        <w:t xml:space="preserve">Цьому сприяє як закцентоване повторення слова </w:t>
      </w:r>
      <w:r>
        <w:rPr>
          <w:rFonts w:cs="Times New Roman" w:ascii="Times New Roman" w:hAnsi="Times New Roman"/>
          <w:i/>
        </w:rPr>
        <w:t xml:space="preserve">мусимо, </w:t>
      </w:r>
      <w:r>
        <w:rPr>
          <w:rFonts w:cs="Times New Roman" w:ascii="Times New Roman" w:hAnsi="Times New Roman"/>
        </w:rPr>
        <w:t xml:space="preserve">так і його значення </w:t>
      </w:r>
      <w:r>
        <w:rPr>
          <w:rFonts w:cs="Times New Roman" w:ascii="Times New Roman" w:hAnsi="Times New Roman"/>
          <w:i/>
        </w:rPr>
        <w:t xml:space="preserve">(повинен, повинна, повинне, повинні). </w:t>
      </w:r>
      <w:r>
        <w:rPr>
          <w:rFonts w:cs="Times New Roman" w:ascii="Times New Roman" w:hAnsi="Times New Roman"/>
        </w:rPr>
        <w:t xml:space="preserve">Показово, що лексеми </w:t>
      </w:r>
      <w:r>
        <w:rPr>
          <w:rFonts w:cs="Times New Roman" w:ascii="Times New Roman" w:hAnsi="Times New Roman"/>
          <w:i/>
        </w:rPr>
        <w:t xml:space="preserve">обов’язок, повинність </w:t>
      </w:r>
      <w:r>
        <w:rPr>
          <w:rFonts w:cs="Times New Roman" w:ascii="Times New Roman" w:hAnsi="Times New Roman"/>
        </w:rPr>
        <w:t xml:space="preserve">утворюють синонімійний ряд у «Російсько-українському словнику у трьох томах» [РУС ІІ, 276], у «Практичному словнику синонімів української мови» С.Караванського [ПСС, 249], а в «Російсько-українському словнику складної лексики» цього ж автора відповідником до рос. </w:t>
      </w:r>
      <w:r>
        <w:rPr>
          <w:rFonts w:cs="Times New Roman" w:ascii="Times New Roman" w:hAnsi="Times New Roman"/>
          <w:i/>
        </w:rPr>
        <w:t xml:space="preserve">быть обязанным </w:t>
      </w:r>
      <w:r>
        <w:rPr>
          <w:rFonts w:cs="Times New Roman" w:ascii="Times New Roman" w:hAnsi="Times New Roman"/>
        </w:rPr>
        <w:t>є укр</w:t>
      </w:r>
      <w:r>
        <w:rPr>
          <w:rFonts w:cs="Times New Roman" w:ascii="Times New Roman" w:hAnsi="Times New Roman"/>
          <w:i/>
        </w:rPr>
        <w:t xml:space="preserve">. мусити </w:t>
      </w:r>
      <w:r>
        <w:rPr>
          <w:rFonts w:cs="Times New Roman" w:ascii="Times New Roman" w:hAnsi="Times New Roman"/>
        </w:rPr>
        <w:t>[ССЛ, 322].</w:t>
      </w:r>
    </w:p>
    <w:p>
      <w:pPr>
        <w:pStyle w:val="Normal"/>
        <w:spacing w:lineRule="auto" w:line="240" w:before="0" w:after="0"/>
        <w:ind w:firstLine="567"/>
        <w:jc w:val="both"/>
        <w:rPr/>
      </w:pPr>
      <w:r>
        <w:rPr>
          <w:rFonts w:cs="Times New Roman" w:ascii="Times New Roman" w:hAnsi="Times New Roman"/>
        </w:rPr>
        <w:t xml:space="preserve">В умовах, коли національно-культурному поступу, окрім закономірних в умовах бездержавності зовнішніх перепон, довелося долати ще й внутрішні перепони (з одного боку – провінційну запопадливість галицьких москвофілів перед «великоруським берегом», з іншого боку – культурну обмеженість народництва з його фетишизацією всього етнографічно-селянського), надзвичайно важливо було утвердити у свідомості прогресивної частини української спільноти – передусім інтелігенції – імператив обов’язку перед «руським народом», «який, хоч і сьогодні бідний, недолугий і безпорадний, а все-таки поволі підноситься, відчуває в щораз ширших масах жадобу світла, правди та справедливості і до них шукає шляхів. Отже, варто працювати для цього народу, і ніяка праця не піде на марне» [49, 31], – переконливо висновує мислитель. Для «цілого чоловіка» І.Франка, як і для самого поета, характерне загострене відчуття власної відповідальності за долю народу, яке він називав «почуттям собачого обов’язку» [49, 31]. Така авторська фразема з атрибутивним конкретизатором при опорному слові </w:t>
      </w:r>
      <w:r>
        <w:rPr>
          <w:rFonts w:cs="Times New Roman" w:ascii="Times New Roman" w:hAnsi="Times New Roman"/>
          <w:i/>
        </w:rPr>
        <w:t>обов’язок</w:t>
      </w:r>
      <w:r>
        <w:rPr>
          <w:rFonts w:cs="Times New Roman" w:ascii="Times New Roman" w:hAnsi="Times New Roman"/>
        </w:rPr>
        <w:t xml:space="preserve"> надає його значенню додаткової конотації: «віддане служіння своєму народові».</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t>Відчуття обов’язку перед іншими людьми ошляхетнює саму людину, надає сенсу її життю. Відсутність цього концепту у внутрішньому світі людини створює екзистенційну порожнечу. Сучасні психологи звертають увагу, що найпоширеніший сучасний вид депресії – це відсутність сенсу життя. «Багато людей, добравшись до меж зовнішнього простору, освоївши соціальний пласт, реалізувавши фінансові мрії – впираються у край. У межі свого світу. І далі ходу немає. Можна йти лише всередину себе. А там – незвідана територія, а там страшно. І завдання в ній невидимі. І провідників нема. І звичний спосіб мислення вже не допомагає» [23, 15], – констатує С.Ройз. Своєрідним антидепресантом, який дозволяє «йти всередину себе», виступає почуття морального обов’язку. Як засвідчує «Історія політичної думки», «в основі суспільства й моралі лежить потреба в тому, щоб кожна людина почувалася частиною чогось більшого й тривкішого за її ефемерне існування. Спільноти тримаються вкупі не силою хитро вирахуваного егоїзму, але почуттям членства обов’язку – почуттям того, що індивід має своє місце в спільноті, хоч би і якнайнижче, та що індивід є морально зобов’язаний нести той тягар, якого традиційно кладе на нього його суспільне становише» [24, 543].</w:t>
      </w:r>
    </w:p>
    <w:p>
      <w:pPr>
        <w:pStyle w:val="Normal"/>
        <w:spacing w:lineRule="auto" w:line="240" w:before="0" w:after="0"/>
        <w:ind w:firstLine="567"/>
        <w:jc w:val="both"/>
        <w:rPr/>
      </w:pPr>
      <w:r>
        <w:rPr>
          <w:rFonts w:cs="Times New Roman" w:ascii="Times New Roman" w:hAnsi="Times New Roman"/>
        </w:rPr>
        <w:t xml:space="preserve">Як бачимо, поняття </w:t>
      </w:r>
      <w:r>
        <w:rPr>
          <w:rFonts w:cs="Times New Roman" w:ascii="Times New Roman" w:hAnsi="Times New Roman"/>
          <w:i/>
        </w:rPr>
        <w:t xml:space="preserve">обов’язку </w:t>
      </w:r>
      <w:r>
        <w:rPr>
          <w:rFonts w:cs="Times New Roman" w:ascii="Times New Roman" w:hAnsi="Times New Roman"/>
        </w:rPr>
        <w:t xml:space="preserve">є водночас і моральною, і суспільно-політичною категорією. У наведеному дискурсі звернемо увагу на асоціативний зв'язок концепту </w:t>
      </w:r>
      <w:r>
        <w:rPr>
          <w:rFonts w:cs="Times New Roman" w:ascii="Times New Roman" w:hAnsi="Times New Roman"/>
          <w:i/>
        </w:rPr>
        <w:t>обов’язок</w:t>
      </w:r>
      <w:r>
        <w:rPr>
          <w:rFonts w:cs="Times New Roman" w:ascii="Times New Roman" w:hAnsi="Times New Roman"/>
        </w:rPr>
        <w:t xml:space="preserve"> з чимось важким і водночас невідворотнім – з тягарем,який зобов’язана нести людина. Подібне асоціативно-образне порівняння простежуємо у дискурсі І.Франка: «Мій руський патріотизм – то не сентимент, не національна гордість, то </w:t>
      </w:r>
      <w:r>
        <w:rPr>
          <w:rFonts w:cs="Times New Roman" w:ascii="Times New Roman" w:hAnsi="Times New Roman"/>
          <w:i/>
        </w:rPr>
        <w:t xml:space="preserve">тяжке ярмо </w:t>
      </w:r>
      <w:r>
        <w:rPr>
          <w:rFonts w:cs="Times New Roman" w:ascii="Times New Roman" w:hAnsi="Times New Roman"/>
        </w:rPr>
        <w:t>[підкреслення наше. – Я.Я.]</w:t>
      </w:r>
      <w:r>
        <w:rPr>
          <w:rFonts w:cs="Times New Roman" w:ascii="Times New Roman" w:hAnsi="Times New Roman"/>
          <w:i/>
        </w:rPr>
        <w:t xml:space="preserve">, </w:t>
      </w:r>
      <w:r>
        <w:rPr>
          <w:rFonts w:cs="Times New Roman" w:ascii="Times New Roman" w:hAnsi="Times New Roman"/>
        </w:rPr>
        <w:t xml:space="preserve">покладене долею на мої плечі. Я можу здригатися, можу тихо проклинати долю, що поклала мені на плечі це ярмо, але скинути його не можу, іншої батьківщини шукати не можу, бо став би підлим перед власним сумлінням [49, 31]. У суспільно-політичному контексті смисловий потенціал концепту </w:t>
      </w:r>
      <w:r>
        <w:rPr>
          <w:rFonts w:cs="Times New Roman" w:ascii="Times New Roman" w:hAnsi="Times New Roman"/>
          <w:i/>
        </w:rPr>
        <w:t xml:space="preserve">обов’язок </w:t>
      </w:r>
      <w:r>
        <w:rPr>
          <w:rFonts w:cs="Times New Roman" w:ascii="Times New Roman" w:hAnsi="Times New Roman"/>
        </w:rPr>
        <w:t xml:space="preserve">реалізується також через семантичні зв’язки зі словами </w:t>
      </w:r>
      <w:r>
        <w:rPr>
          <w:rFonts w:cs="Times New Roman" w:ascii="Times New Roman" w:hAnsi="Times New Roman"/>
          <w:i/>
        </w:rPr>
        <w:t xml:space="preserve">гідність, честь. </w:t>
      </w:r>
      <w:r>
        <w:rPr>
          <w:rFonts w:cs="Times New Roman" w:ascii="Times New Roman" w:hAnsi="Times New Roman"/>
        </w:rPr>
        <w:t xml:space="preserve">Пор.: за словником, </w:t>
      </w:r>
      <w:r>
        <w:rPr>
          <w:rFonts w:cs="Times New Roman" w:ascii="Times New Roman" w:hAnsi="Times New Roman"/>
          <w:i/>
        </w:rPr>
        <w:t xml:space="preserve">обов’язок </w:t>
      </w:r>
      <w:r>
        <w:rPr>
          <w:rFonts w:cs="Times New Roman" w:ascii="Times New Roman" w:hAnsi="Times New Roman"/>
        </w:rPr>
        <w:t xml:space="preserve">має значення: «те, чого треба беззастережно дотримуватися, що слід безвідмовно виконувати відповідно до вимог суспільства або виходячи з власного сумління» [СУМ V, 548]; </w:t>
      </w:r>
      <w:r>
        <w:rPr>
          <w:rFonts w:cs="Times New Roman" w:ascii="Times New Roman" w:hAnsi="Times New Roman"/>
          <w:i/>
        </w:rPr>
        <w:t xml:space="preserve">гідність </w:t>
      </w:r>
      <w:r>
        <w:rPr>
          <w:rFonts w:cs="Times New Roman" w:ascii="Times New Roman" w:hAnsi="Times New Roman"/>
        </w:rPr>
        <w:t xml:space="preserve">означає «усвідомлення людиною своєї громадської ваги, громадського обов’язку» [СУМ ІІ, 65]; значення </w:t>
      </w:r>
      <w:r>
        <w:rPr>
          <w:rFonts w:cs="Times New Roman" w:ascii="Times New Roman" w:hAnsi="Times New Roman"/>
          <w:i/>
        </w:rPr>
        <w:t xml:space="preserve">честі – </w:t>
      </w:r>
      <w:r>
        <w:rPr>
          <w:rFonts w:cs="Times New Roman" w:ascii="Times New Roman" w:hAnsi="Times New Roman"/>
        </w:rPr>
        <w:t>це</w:t>
      </w:r>
      <w:r>
        <w:rPr>
          <w:rFonts w:cs="Times New Roman" w:ascii="Times New Roman" w:hAnsi="Times New Roman"/>
          <w:i/>
        </w:rPr>
        <w:t xml:space="preserve"> </w:t>
      </w:r>
      <w:r>
        <w:rPr>
          <w:rFonts w:cs="Times New Roman" w:ascii="Times New Roman" w:hAnsi="Times New Roman"/>
        </w:rPr>
        <w:t xml:space="preserve">«сукупність вищих моральних принципів, якими людина керується у своїй громадській і особистій поведінці» [СУМ ХІ, 316]. Звідси – </w:t>
      </w:r>
      <w:r>
        <w:rPr>
          <w:rFonts w:cs="Times New Roman" w:ascii="Times New Roman" w:hAnsi="Times New Roman"/>
          <w:i/>
        </w:rPr>
        <w:t>справа честі «</w:t>
      </w:r>
      <w:r>
        <w:rPr>
          <w:rFonts w:cs="Times New Roman" w:ascii="Times New Roman" w:hAnsi="Times New Roman"/>
        </w:rPr>
        <w:t xml:space="preserve">те, що визначає гідність особи, колективу і т.ін.» [СУМ ХІ, 317]. Неважко помітити, що в основі лексикографічних значень цих слів закладено взаємозв’язок інтегральних сем – «особисте» і «громадське». Оскільки лексикографічне значення повністю входить у психолінгвістичне (психологічно реальне) значення слова, пов’язане зі свідомістю людини, то саме поєднання </w:t>
      </w:r>
      <w:r>
        <w:rPr>
          <w:rFonts w:cs="Times New Roman" w:ascii="Times New Roman" w:hAnsi="Times New Roman"/>
          <w:i/>
        </w:rPr>
        <w:t>особистого</w:t>
      </w:r>
      <w:r>
        <w:rPr>
          <w:rFonts w:cs="Times New Roman" w:ascii="Times New Roman" w:hAnsi="Times New Roman"/>
        </w:rPr>
        <w:t xml:space="preserve"> й </w:t>
      </w:r>
      <w:r>
        <w:rPr>
          <w:rFonts w:cs="Times New Roman" w:ascii="Times New Roman" w:hAnsi="Times New Roman"/>
          <w:i/>
        </w:rPr>
        <w:t>громадського</w:t>
      </w:r>
      <w:r>
        <w:rPr>
          <w:rFonts w:cs="Times New Roman" w:ascii="Times New Roman" w:hAnsi="Times New Roman"/>
        </w:rPr>
        <w:t xml:space="preserve"> є характерною ознакою поведінки «цілого чоловіка». Показово, що ілюстрацією до лексичного значення слова </w:t>
      </w:r>
      <w:r>
        <w:rPr>
          <w:rFonts w:cs="Times New Roman" w:ascii="Times New Roman" w:hAnsi="Times New Roman"/>
          <w:i/>
        </w:rPr>
        <w:t xml:space="preserve">обов’язок </w:t>
      </w:r>
      <w:r>
        <w:rPr>
          <w:rFonts w:cs="Times New Roman" w:ascii="Times New Roman" w:hAnsi="Times New Roman"/>
        </w:rPr>
        <w:t xml:space="preserve">у СУМі є думка І.Франка із його статті «Поза межами можливого»: «Яко син селянина, вигодуваний твердим мужицьким хлібом, я почував себе до обов’язку віддати працю свого життя [… ] простому народові» [СУМ V, 548]. Когнітивно місткою є вжита письменником фразема </w:t>
      </w:r>
      <w:r>
        <w:rPr>
          <w:rFonts w:cs="Times New Roman" w:ascii="Times New Roman" w:hAnsi="Times New Roman"/>
          <w:i/>
        </w:rPr>
        <w:t xml:space="preserve">почувати себе до обов’язку, </w:t>
      </w:r>
      <w:r>
        <w:rPr>
          <w:rFonts w:cs="Times New Roman" w:ascii="Times New Roman" w:hAnsi="Times New Roman"/>
        </w:rPr>
        <w:t xml:space="preserve">що означає «відчувати обов’язок перед собою». У цій фраземі, на жаль, не зафіксованій у СУМі, закодовано Франкове розуміння моральної сутності людини. Таку можливість </w:t>
      </w:r>
      <w:r>
        <w:rPr>
          <w:rFonts w:cs="Times New Roman" w:ascii="Times New Roman" w:hAnsi="Times New Roman"/>
          <w:i/>
        </w:rPr>
        <w:t>дороги</w:t>
      </w:r>
      <w:r>
        <w:rPr>
          <w:rFonts w:cs="Times New Roman" w:ascii="Times New Roman" w:hAnsi="Times New Roman"/>
        </w:rPr>
        <w:t xml:space="preserve"> </w:t>
      </w:r>
      <w:r>
        <w:rPr>
          <w:rFonts w:cs="Times New Roman" w:ascii="Times New Roman" w:hAnsi="Times New Roman"/>
          <w:i/>
        </w:rPr>
        <w:t>до себе</w:t>
      </w:r>
      <w:r>
        <w:rPr>
          <w:rFonts w:cs="Times New Roman" w:ascii="Times New Roman" w:hAnsi="Times New Roman"/>
        </w:rPr>
        <w:t xml:space="preserve"> відкриває обов’язок. Це, мабуть, найважча, а часто і небезпечна дорога, яку долає людина. Маючи почуття обов’язку, людина проявляє свою гідність і в такий спосіб залишається, зрештою, людиною. Це необхідна передумова, щоб вона як особистість могла відчувати себе щасливою. Хоча б «хвилево», у деякі моменти життя.</w:t>
      </w:r>
    </w:p>
    <w:p>
      <w:pPr>
        <w:pStyle w:val="Normal"/>
        <w:spacing w:lineRule="auto" w:line="240" w:before="0" w:after="0"/>
        <w:ind w:firstLine="567"/>
        <w:jc w:val="both"/>
        <w:rPr/>
      </w:pPr>
      <w:r>
        <w:rPr>
          <w:rFonts w:cs="Times New Roman" w:ascii="Times New Roman" w:hAnsi="Times New Roman"/>
        </w:rPr>
        <w:t xml:space="preserve">Таке відчуття, виявляється, можливе навіть у політиці. В усякому разі, перший канцлер Федеративної Республіки Німеччини Конрад Аденауер, якого доволі скупий на похвалу Черчіль назвав «найрозумнішим німецьким політиком із часів Бісмарка», зауважив: «Щастя не в тому, щоб досягти великих успіхів і утримати досягнуте. Щасливий той, хто виконує обов’язок і діє відповідно до своїх принципів, навіть якщо при цьому зазнає поразки» [див.: 21, 7]. Те, що розцінюється як поразка в політично-ситуативному вимірі: «придушення громадсько-політичного руху, невдача в політичній боротьбі» [СУМ VІІ, 246], може набувати іншого оцінного смислу у духовному вимірі. Тоді аксіологічна межа між </w:t>
      </w:r>
      <w:r>
        <w:rPr>
          <w:rFonts w:cs="Times New Roman" w:ascii="Times New Roman" w:hAnsi="Times New Roman"/>
          <w:i/>
        </w:rPr>
        <w:t xml:space="preserve">поразкою </w:t>
      </w:r>
      <w:r>
        <w:rPr>
          <w:rFonts w:cs="Times New Roman" w:ascii="Times New Roman" w:hAnsi="Times New Roman"/>
        </w:rPr>
        <w:t xml:space="preserve">і </w:t>
      </w:r>
      <w:r>
        <w:rPr>
          <w:rFonts w:cs="Times New Roman" w:ascii="Times New Roman" w:hAnsi="Times New Roman"/>
          <w:i/>
        </w:rPr>
        <w:t xml:space="preserve">перемогою </w:t>
      </w:r>
      <w:r>
        <w:rPr>
          <w:rFonts w:cs="Times New Roman" w:ascii="Times New Roman" w:hAnsi="Times New Roman"/>
        </w:rPr>
        <w:t xml:space="preserve">стає досить умовною. Бо завжди на шкалі суспільних вартостей духовними переможцями визнавалися ті, хто вважав справою честі виконати свій обов’язок до кінця, навіть ціною власного життя, захищаючи свободу й незалежність Батьківщини. Для них, кажучи словами О.Теліги, «боротьба й життя – синоніми. Життя – це боротьба, а боротьба – це справжнє життя» [29, 97]. Такий вияв світорозуміння сприяв утвердженню кращих рис у загальнонародному менталітет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агнення діяти всупереч несприятливим обставинам характерні для «цілого чоловіка» І.Франка: </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Против рожна перт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Против хвиль плист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Сміло аж до смерт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Хрест важкий нести! [35, 54]</w:t>
      </w:r>
    </w:p>
    <w:p>
      <w:pPr>
        <w:pStyle w:val="Normal"/>
        <w:spacing w:lineRule="auto" w:line="240" w:before="0" w:after="0"/>
        <w:ind w:firstLine="567"/>
        <w:jc w:val="both"/>
        <w:rPr/>
      </w:pPr>
      <w:r>
        <w:rPr>
          <w:rFonts w:cs="Times New Roman" w:ascii="Times New Roman" w:hAnsi="Times New Roman"/>
        </w:rPr>
        <w:t xml:space="preserve">Як бачимо, про стан незламної сили духу сигналізують нагромаджені фразеологічні синоніми, які створюють підґрунтя для ампліфікації. Завдяки наявності у семантиці фраземи місткого конотативного компоненту фразеологічне значення є цілісно складнішим і багатшим, ніж лексичне, у якому основним виступає денотативно-сигніфікативний компонент, пор.: </w:t>
      </w:r>
      <w:r>
        <w:rPr>
          <w:rFonts w:cs="Times New Roman" w:ascii="Times New Roman" w:hAnsi="Times New Roman"/>
          <w:i/>
        </w:rPr>
        <w:t>перти проти рожна</w:t>
      </w:r>
      <w:r>
        <w:rPr>
          <w:rFonts w:cs="Times New Roman" w:ascii="Times New Roman" w:hAnsi="Times New Roman"/>
        </w:rPr>
        <w:t xml:space="preserve"> «домагатися свого всупереч волі, бажанню кого-небудь, набагато сильнішого; іти наперекір» [СУМ VІІІ, 600]; </w:t>
      </w:r>
      <w:r>
        <w:rPr>
          <w:rFonts w:cs="Times New Roman" w:ascii="Times New Roman" w:hAnsi="Times New Roman"/>
          <w:i/>
        </w:rPr>
        <w:t>плисти проти течії</w:t>
      </w:r>
      <w:r>
        <w:rPr>
          <w:rFonts w:cs="Times New Roman" w:ascii="Times New Roman" w:hAnsi="Times New Roman"/>
        </w:rPr>
        <w:t xml:space="preserve"> (хвиль) «діяти самостійно, всупереч усталеним поглядам, зразкам і традиціям» [СУМ Х, 106]; </w:t>
      </w:r>
      <w:r>
        <w:rPr>
          <w:rFonts w:cs="Times New Roman" w:ascii="Times New Roman" w:hAnsi="Times New Roman"/>
          <w:i/>
        </w:rPr>
        <w:t>важкий хрест нести</w:t>
      </w:r>
      <w:r>
        <w:rPr>
          <w:rFonts w:cs="Times New Roman" w:ascii="Times New Roman" w:hAnsi="Times New Roman"/>
        </w:rPr>
        <w:t xml:space="preserve"> «переживати великі труднощі, незгоди; страждати» [СУМ І, 278]. Семантична наповнюваність конотативного компоненту фразеологічних одиниць є сприятливим потенційним резервуаром для виникнення різнотипної імпліцитної інформації. Проблема інтерпретації, що випливає із такої інформації, полегшується завдяки подібному розумінню цих загальновживаних фразеологізмів. Наведені у тексті фраземи доносять до комуніканта пресупозицію: так велить обов’язо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обливістю пресупозицій є те, що вони ґрунтуються на спільних для комунікантів фонових знаннях (конвенційній інформації про історію, політику, культуру тощо), а тому потребують відповідно сформованої світоглядної бази. Показовою є назва вірша, що починається наведеними вище рядками, – «Semper idem!» («Завжди те саме!»). Імпліцитний смисл, що також стосується громадянського обов’язку, простежуємо у рядках, з якими поет звертається до адресата:</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Лиш воюй, а не тоскуй!</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Лиш борися, не мирися,</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Радше впадь, а сил не трать,</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Гордо стій і не корися,</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Хоч пропадь, але не зрадь! [59, 45]</w:t>
      </w:r>
    </w:p>
    <w:p>
      <w:pPr>
        <w:pStyle w:val="Normal"/>
        <w:spacing w:lineRule="auto" w:line="240" w:before="0" w:after="0"/>
        <w:ind w:firstLine="567"/>
        <w:jc w:val="both"/>
        <w:rPr/>
      </w:pPr>
      <w:r>
        <w:rPr>
          <w:rFonts w:cs="Times New Roman" w:ascii="Times New Roman" w:hAnsi="Times New Roman"/>
        </w:rPr>
        <w:t xml:space="preserve">Як бачимо, антитезою </w:t>
      </w:r>
      <w:r>
        <w:rPr>
          <w:rFonts w:cs="Times New Roman" w:ascii="Times New Roman" w:hAnsi="Times New Roman"/>
          <w:i/>
        </w:rPr>
        <w:t>обов’язку</w:t>
      </w:r>
      <w:r>
        <w:rPr>
          <w:rFonts w:cs="Times New Roman" w:ascii="Times New Roman" w:hAnsi="Times New Roman"/>
        </w:rPr>
        <w:t xml:space="preserve"> є поняття </w:t>
      </w:r>
      <w:r>
        <w:rPr>
          <w:rFonts w:cs="Times New Roman" w:ascii="Times New Roman" w:hAnsi="Times New Roman"/>
          <w:i/>
        </w:rPr>
        <w:t>зради</w:t>
      </w:r>
      <w:r>
        <w:rPr>
          <w:rFonts w:cs="Times New Roman" w:ascii="Times New Roman" w:hAnsi="Times New Roman"/>
        </w:rPr>
        <w:t>, яка так часто роз’їдала український національний організм, підточувала самі основи української національної концептосфери, закладену у ній систему духовних цінностей. Відсутність національної сконсолідованості болем відлунювала у Франковому єстві і ставила «незручні» питання: «І чом відступників у нас так много? І чом для них відступство не страшне?» [41, 88]. У сучасній українській політичній дійсності ці питання, на жаль, є далеко не риторични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раз-концепт «цілого чоловіка» вражає своєю багатогранністю. Він живий, як і сам Франко, який попри всі «дні журби», яких не пошкодувала для нього доля, любив життя у всіх його проявах: і коли «лупав скалу» бездержавності, і коли зазнавав «сирітства духового», і коли йому «тричі […] являлася любов». Стоїчно витримуючи удари долі, він не ремствував: «Я не жалуюсь на тебе, доле» [34, 134] – навпаки, чуємо піднесено життєлюбне: «Я буду жити, бо я хочу жити» [33,87].</w:t>
      </w:r>
    </w:p>
    <w:p>
      <w:pPr>
        <w:pStyle w:val="Normal"/>
        <w:spacing w:lineRule="auto" w:line="240" w:before="0" w:after="0"/>
        <w:ind w:firstLine="567"/>
        <w:jc w:val="both"/>
        <w:rPr/>
      </w:pPr>
      <w:r>
        <w:rPr>
          <w:rFonts w:cs="Times New Roman" w:ascii="Times New Roman" w:hAnsi="Times New Roman"/>
        </w:rPr>
        <w:t xml:space="preserve">У Франковій моделі «цілого чоловіка» ми бачимо тип особистості у широкому, психокультурному розумінні цього слова, якщо «під особистістю розуміти не тільки неповторність внутрішнього світу індивіда, а й індивідуальну неповторність нації, бо вона сама є історичною особистістю» [13, 349]. Таке тлумачення відчутно розширює денотативний обсяг лексеми </w:t>
      </w:r>
      <w:r>
        <w:rPr>
          <w:rFonts w:cs="Times New Roman" w:ascii="Times New Roman" w:hAnsi="Times New Roman"/>
          <w:i/>
        </w:rPr>
        <w:t>особистість</w:t>
      </w:r>
      <w:r>
        <w:rPr>
          <w:rFonts w:cs="Times New Roman" w:ascii="Times New Roman" w:hAnsi="Times New Roman"/>
        </w:rPr>
        <w:t xml:space="preserve">, яка у словнику фіксується як «конкретна людина з погляду її культури, особливостей характеру, поведінки і т.ін.; індивідуальність, особа» [СУМ V, 778 - 779]. Показово, що ілюстрацією до цієї дефініції послужив контекст Франка: «Відрізнювався він від других тим, що в грі його особистість українця виявлялась не простакуватою, млявою, а повною внутрішнього життя і значення». У наведеному словосполученні </w:t>
      </w:r>
      <w:r>
        <w:rPr>
          <w:rFonts w:cs="Times New Roman" w:ascii="Times New Roman" w:hAnsi="Times New Roman"/>
          <w:i/>
        </w:rPr>
        <w:t>особистість українця</w:t>
      </w:r>
      <w:r>
        <w:rPr>
          <w:rFonts w:cs="Times New Roman" w:ascii="Times New Roman" w:hAnsi="Times New Roman"/>
        </w:rPr>
        <w:t xml:space="preserve"> лексема </w:t>
      </w:r>
      <w:r>
        <w:rPr>
          <w:rFonts w:cs="Times New Roman" w:ascii="Times New Roman" w:hAnsi="Times New Roman"/>
          <w:i/>
        </w:rPr>
        <w:t>особистість</w:t>
      </w:r>
      <w:r>
        <w:rPr>
          <w:rFonts w:cs="Times New Roman" w:ascii="Times New Roman" w:hAnsi="Times New Roman"/>
        </w:rPr>
        <w:t xml:space="preserve"> набуває ще й узагальненого значення: «національна особистість». </w:t>
      </w:r>
    </w:p>
    <w:p>
      <w:pPr>
        <w:pStyle w:val="Normal"/>
        <w:spacing w:lineRule="auto" w:line="240" w:before="0" w:after="0"/>
        <w:ind w:firstLine="567"/>
        <w:jc w:val="both"/>
        <w:rPr/>
      </w:pPr>
      <w:r>
        <w:rPr>
          <w:rFonts w:cs="Times New Roman" w:ascii="Times New Roman" w:hAnsi="Times New Roman"/>
        </w:rPr>
        <w:t xml:space="preserve">Поглиблюючи когнітивне розуміння значення слова </w:t>
      </w:r>
      <w:r>
        <w:rPr>
          <w:rFonts w:cs="Times New Roman" w:ascii="Times New Roman" w:hAnsi="Times New Roman"/>
          <w:i/>
        </w:rPr>
        <w:t>особистість</w:t>
      </w:r>
      <w:r>
        <w:rPr>
          <w:rFonts w:cs="Times New Roman" w:ascii="Times New Roman" w:hAnsi="Times New Roman"/>
        </w:rPr>
        <w:t>, зауважимо, що, окрім виявлених вище смислових нашарувань, «особистість означає здатність бути вірним самому собі, зберігати самототожність у кон’юнктурних ситуаціях, що постійно змінюються» [13, 349]. Перед загрозою мовно-культурної асиміляції виявом самототожності може бути і  мовна стійкість. Вона теж увиразнює духовне обличчя особистості, надаючи йому загальнолюдських і водночас індивідуальних рис. Якраз через «окремішні прикмети» людина  (нація) впізнає себе, усвідомлює власне Я. Це необхідна і  визначальна  умова Франкового гуманізму: «Найцінніше і  найкраще в кожнім чоловіці […] се його індивідуальність, його духовне обличчя зо всіми його окремішніми прикметами. Чим більше таких прикмет, чим вони характерніші та  гармонійніші, тим багатша, сильніша й  симпатичніша індивідуальність людини. До таких прикмет, що відповідають складові душі […], належить і мова» [63, 276].</w:t>
      </w:r>
    </w:p>
    <w:p>
      <w:pPr>
        <w:pStyle w:val="Normal"/>
        <w:spacing w:lineRule="auto" w:line="240" w:before="0" w:after="0"/>
        <w:ind w:firstLine="567"/>
        <w:jc w:val="both"/>
        <w:rPr/>
      </w:pPr>
      <w:r>
        <w:rPr>
          <w:rFonts w:cs="Times New Roman" w:ascii="Times New Roman" w:hAnsi="Times New Roman"/>
        </w:rPr>
        <w:t xml:space="preserve">Таке акцентування на внутрішньому світі особистості підводить до думки, що структуру концепту (образний, поняттєвий, аксіологічний та адоративний компоненти) як психоментального утворення природно розглядати у зв’язку не лише з мовною (мовленнєвою) особистістю, а у всій повноті людського буття і поведінки – з цілісною особистістю. Це дає підстави на основі когнітивно-дискурсивного підходу виокремити ще один тип особистості: окрім </w:t>
      </w:r>
      <w:r>
        <w:rPr>
          <w:rFonts w:cs="Times New Roman" w:ascii="Times New Roman" w:hAnsi="Times New Roman"/>
          <w:i/>
        </w:rPr>
        <w:t>мовної, мовленнєвої</w:t>
      </w:r>
      <w:r>
        <w:rPr>
          <w:rFonts w:cs="Times New Roman" w:ascii="Times New Roman" w:hAnsi="Times New Roman"/>
        </w:rPr>
        <w:t xml:space="preserve">, це і </w:t>
      </w:r>
      <w:r>
        <w:rPr>
          <w:rFonts w:cs="Times New Roman" w:ascii="Times New Roman" w:hAnsi="Times New Roman"/>
          <w:i/>
        </w:rPr>
        <w:t>концептуальна особистість</w:t>
      </w:r>
      <w:r>
        <w:rPr>
          <w:rFonts w:cs="Times New Roman" w:ascii="Times New Roman" w:hAnsi="Times New Roman"/>
        </w:rPr>
        <w:t xml:space="preserve">. Така диференціація зумовлена невиправданим ототожненням цих найменувань. </w:t>
      </w:r>
      <w:r>
        <w:rPr>
          <w:rFonts w:cs="Times New Roman" w:ascii="Times New Roman" w:hAnsi="Times New Roman"/>
          <w:i/>
        </w:rPr>
        <w:t>Мовна особистість</w:t>
      </w:r>
      <w:r>
        <w:rPr>
          <w:rFonts w:cs="Times New Roman" w:ascii="Times New Roman" w:hAnsi="Times New Roman"/>
        </w:rPr>
        <w:t xml:space="preserve"> (цей термін був уведений В.Виноградовим, хоча імпліцитне окреслення цього поняття простежується ще у працях В.фон Гумбольдта, Г.Штейнталя, М.Дессуара, О.Потебні, І.Франка, О.Шахматова та ін..) співвідноситься передусім з мовною компетенцією індивіда як носія мови, його знанням мови на усіх мовних рівнях (фонологічному, словотвірному, лексичному, морфологічному, синтаксичному); </w:t>
      </w:r>
      <w:r>
        <w:rPr>
          <w:rFonts w:cs="Times New Roman" w:ascii="Times New Roman" w:hAnsi="Times New Roman"/>
          <w:i/>
        </w:rPr>
        <w:t>мовленнєву особистість</w:t>
      </w:r>
      <w:r>
        <w:rPr>
          <w:rFonts w:cs="Times New Roman" w:ascii="Times New Roman" w:hAnsi="Times New Roman"/>
        </w:rPr>
        <w:t xml:space="preserve"> трактуємо як комуніканта, що у процесі комунікативного акту породжує і передає інформацію, впливаючи нею на адресата чи сам сприймає й інтерпретує її, зазнаючи психолінгвістичного впливу адресанта – залежно від ступеня психологічно-комунікативної сумісності. Звісна річ, ця сумісність ніколи не може бути абсолютно симетричною. Звідси випливає, що комунікативна поведінка не вичерпує глибинного змісту концептуальної особистості. </w:t>
      </w:r>
    </w:p>
    <w:p>
      <w:pPr>
        <w:pStyle w:val="Normal"/>
        <w:spacing w:lineRule="auto" w:line="240" w:before="0" w:after="0"/>
        <w:ind w:firstLine="567"/>
        <w:jc w:val="both"/>
        <w:rPr/>
      </w:pPr>
      <w:r>
        <w:rPr>
          <w:rFonts w:cs="Times New Roman" w:ascii="Times New Roman" w:hAnsi="Times New Roman"/>
        </w:rPr>
        <w:t xml:space="preserve">Можна назвати 3 основні причини такої асиметрії: по-перше, скільки б співрозмовники під час діалогічної комунікації, що передбачає адресантно-адресатну інверсію (адресант стає адресатом, і навпаки), не старалися пізнати один одного через комунікативний портрет, все одно буде розкодована лише частина внутрішнього світу кожного із мовців, бо, крім світу реального (те, що людина робить), існує світ потенційний (у якому існують віра, бажання, ілюзії, наміри, використані та втрачені можливості тощо). Синтезу цих двох світів не вичерпує жодна комплексна інформація, яку особа підсвідомо, «автоматично» повідомляє про себе в комунікації. Тож будь-яка біографія незрівнянно повніша за вербальну фактографію; по-друге, як би це парадоксально не звучало, але має рацію Х.Борхес, коли наголошує: «Нема на землі людини, яка могла б із певністю розказати, хто вона» [3, 103]; на цю закономірну когнітивно-комунікативну лакунарність накладається власне мовна недоговореність: будь-яке монологічне мовлення не може бути з погляду повноти викладу  вичерпним, позаяк, нагадував І.Франко, «насправді ніхто не може похвалитися тим, щоб знав вповні свою мову» [63, 277]. по-третє, скільки б ми не пізнавали мікрокосм людини та її творчу діяльність, у ній залишається те екзистенційно недосяжне, що не піддається навіть уявленню. </w:t>
      </w:r>
      <w:r>
        <w:rPr>
          <w:rFonts w:cs="Times New Roman" w:ascii="Times New Roman" w:hAnsi="Times New Roman"/>
          <w:lang w:val="ru-RU"/>
        </w:rPr>
        <w:t>Це сфера та</w:t>
      </w:r>
      <w:r>
        <w:rPr>
          <w:rFonts w:cs="Times New Roman" w:ascii="Times New Roman" w:hAnsi="Times New Roman"/>
        </w:rPr>
        <w:t>ї</w:t>
      </w:r>
      <w:r>
        <w:rPr>
          <w:rFonts w:cs="Times New Roman" w:ascii="Times New Roman" w:hAnsi="Times New Roman"/>
          <w:lang w:val="ru-RU"/>
        </w:rPr>
        <w:t>ни</w:t>
      </w:r>
      <w:r>
        <w:rPr>
          <w:rFonts w:cs="Times New Roman" w:ascii="Times New Roman" w:hAnsi="Times New Roman"/>
        </w:rPr>
        <w:t>. Тому трансцендентний рівень є вершинним у структурі концептуальної особистості, або, за висловом Франка, «цілого чоловіка». Саме на цьому рівні певна частина концептів (</w:t>
      </w:r>
      <w:r>
        <w:rPr>
          <w:rFonts w:cs="Times New Roman" w:ascii="Times New Roman" w:hAnsi="Times New Roman"/>
          <w:i/>
        </w:rPr>
        <w:t>віра, дух, совість</w:t>
      </w:r>
      <w:r>
        <w:rPr>
          <w:rFonts w:cs="Times New Roman" w:ascii="Times New Roman" w:hAnsi="Times New Roman"/>
        </w:rPr>
        <w:t xml:space="preserve">) в індивідуальній свідомості взагалі не підлягає вербалізації. Невипадково в екзистенційному вимірі розмежовують «зовнішнє для людини знання і те, яке складає для людини її внутрішнє єство» [14, 6]. Для мовленнєвої особистості посильною є реалізація лише частини знань, лише частини тої національно забарвленої концептосфери, вмістищем якої виступає сама національна людина, або, за термінологією К.Ясперса, «людина з народу» [28, 1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ідкреслимо: саме з народу, а не з маси, антиподом якої, за оцінкою цього німецького філософа, виступає народ: «його варто відрізняти від маси. Народ структурований, усвідомлює себе у своїх життєвих підвалинах, у своєму мисленні й традиціях. Людина з народу має особисті риси характеру також завдяки силі народу, що служить йому основою» [28, 11].</w:t>
      </w:r>
    </w:p>
    <w:p>
      <w:pPr>
        <w:pStyle w:val="Normal"/>
        <w:spacing w:lineRule="auto" w:line="240" w:before="0" w:after="0"/>
        <w:ind w:firstLine="567"/>
        <w:jc w:val="both"/>
        <w:rPr/>
      </w:pPr>
      <w:r>
        <w:rPr>
          <w:rFonts w:cs="Times New Roman" w:ascii="Times New Roman" w:hAnsi="Times New Roman"/>
        </w:rPr>
        <w:t>Такий же фундаментальний підхід до проблеми формування національної особистості (нації) спостерігаємо у візії І.Франка. Його бачення шляхів формування цієї особистості передбачає «усвідомлювання і розбуджування мас, праця над їх просвічуванням в кождім напрямі, отже, не тілько господарськім і історично-національнім, але, поперед усього, політичнім і суспільнім. Зробити з тих мас політичну силу (а темні маси такою силою не можуть бути) – ось що головна мета…» [62, 277-278]. А далі висновок: «Тільки тоді ми здобудемо собі політичну силу на своїм ґрунті; тілько така інтегральна, всестороння праця зробить нас живою одиницею серед народів» [62, 278]. Франкове визначення «</w:t>
      </w:r>
      <w:r>
        <w:rPr>
          <w:rFonts w:cs="Times New Roman" w:ascii="Times New Roman" w:hAnsi="Times New Roman"/>
          <w:i/>
        </w:rPr>
        <w:t>жива одиниця серед народів</w:t>
      </w:r>
      <w:r>
        <w:rPr>
          <w:rFonts w:cs="Times New Roman" w:ascii="Times New Roman" w:hAnsi="Times New Roman"/>
        </w:rPr>
        <w:t xml:space="preserve">» може послужити дефініцією для терміна-політоніма </w:t>
      </w:r>
      <w:r>
        <w:rPr>
          <w:rFonts w:cs="Times New Roman" w:ascii="Times New Roman" w:hAnsi="Times New Roman"/>
          <w:i/>
        </w:rPr>
        <w:t xml:space="preserve">нація, </w:t>
      </w:r>
      <w:r>
        <w:rPr>
          <w:rFonts w:cs="Times New Roman" w:ascii="Times New Roman" w:hAnsi="Times New Roman"/>
        </w:rPr>
        <w:t xml:space="preserve"> що семантично синонімізується зі словосполученням </w:t>
      </w:r>
      <w:r>
        <w:rPr>
          <w:rFonts w:cs="Times New Roman" w:ascii="Times New Roman" w:hAnsi="Times New Roman"/>
          <w:i/>
        </w:rPr>
        <w:t>національна особистість.</w:t>
      </w:r>
    </w:p>
    <w:p>
      <w:pPr>
        <w:pStyle w:val="Normal"/>
        <w:spacing w:lineRule="auto" w:line="240" w:before="0" w:after="0"/>
        <w:ind w:firstLine="567"/>
        <w:jc w:val="both"/>
        <w:rPr/>
      </w:pPr>
      <w:r>
        <w:rPr>
          <w:rFonts w:cs="Times New Roman" w:ascii="Times New Roman" w:hAnsi="Times New Roman"/>
        </w:rPr>
        <w:t xml:space="preserve">Невід’ємноюю рисою концептуальної особистості є її здатність до усвідомлення себе як національної особистості. Національна самоідентифікація проявляється, зокрема, через етнонім. Особливої значущості набуває ім’я-етнонім у поліетнічному просторі, мотивуючи так чи інакше поведінку комуніканта. Національну особистість як психокулььтурний тип, без якого немислиме національне буття, у бездержавні часи Франка ще треба було сформувати. Тому і пройнята націєтворчими соборними інтенціями увага провідника національного поступу до справи «українського духового життя»: «Ми вважаємо справу також важною, що кождий Українець по сей чи по той бік Збруча мусить виробити собі про неї якесь виображення, бо вона доторкає самої сути його національного чуття, доторкає будущини…» [62, 278]. У цій тезі можна розгледіти Франкове розуміння етноніму не лише як форми, але також як способу і мети національного самоствердження. Звідси – і вжита письменником у назві етноніму велика літера, що виокремлює у тексті слово зі смисловою домінантою і таким чином виконує експресивно-стилістичну функцію, і означальний знаменник </w:t>
      </w:r>
      <w:r>
        <w:rPr>
          <w:rFonts w:cs="Times New Roman" w:ascii="Times New Roman" w:hAnsi="Times New Roman"/>
          <w:i/>
        </w:rPr>
        <w:t>кождий,</w:t>
      </w:r>
      <w:r>
        <w:rPr>
          <w:rFonts w:cs="Times New Roman" w:ascii="Times New Roman" w:hAnsi="Times New Roman"/>
        </w:rPr>
        <w:t xml:space="preserve"> що підкреслює самостійну роль особи у досягненні стратегічної мети. В окресленому аспекті словосполучення </w:t>
      </w:r>
      <w:r>
        <w:rPr>
          <w:rFonts w:cs="Times New Roman" w:ascii="Times New Roman" w:hAnsi="Times New Roman"/>
          <w:i/>
        </w:rPr>
        <w:t>кождий Українець</w:t>
      </w:r>
      <w:r>
        <w:rPr>
          <w:rFonts w:cs="Times New Roman" w:ascii="Times New Roman" w:hAnsi="Times New Roman"/>
        </w:rPr>
        <w:t xml:space="preserve"> вступає у гіпонімійні відношення з терміном-політонімом </w:t>
      </w:r>
      <w:r>
        <w:rPr>
          <w:rFonts w:cs="Times New Roman" w:ascii="Times New Roman" w:hAnsi="Times New Roman"/>
          <w:i/>
        </w:rPr>
        <w:t>національна особистість</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вдяки органічному зв’язку з народом (пригадаймо поетове «Я син народа…») людина зберігає себе як цілісна, концептуальна особистість. Земля народу була джерелом сили і життєвої стійкості також і для поета. Цю аксіологічну універсалію підтверджує звертання до персоніфікованого адресата – землі-матері:</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Земле, моя всеплодющая мат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Сили, що в твоїй живе глибині,</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Краплю, щоб в бою сильніше стояти,</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Дай і мені [30, 2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що «нація без державності є покалічений людський колективний організм» [4, 8] (В.Винниченко), то Франко надто добре усвідомлював, що шлях його народу до державної нації – процес тривалий і небезболісний. Адже його «цілий чоловік» у світоглядному аспекті виходив далеко за межі стереотипних поглядів й уявлень тогочасної української суспільності і був для неї значною мірою незрозумілим. Та попри весь когнітивний дисонанс, на який неминуче наштовхувався тоді нечисельний прошарок національної української інтелігенції, ще гострішою ставала потреба в концептуальних особистостях, озброєних інтелектом і прагненням наблизити «розвидняющийся день»: «Освічена одиниця починає виростати духом понад голови сірої, темної маси, […] бажає проявити себе з усіма своїми осібностями і прикметами на ділі, в духовій творчості» [48, 77].</w:t>
      </w:r>
    </w:p>
    <w:p>
      <w:pPr>
        <w:pStyle w:val="Normal"/>
        <w:spacing w:lineRule="auto" w:line="240" w:before="0" w:after="0"/>
        <w:ind w:firstLine="567"/>
        <w:jc w:val="both"/>
        <w:rPr/>
      </w:pPr>
      <w:r>
        <w:rPr>
          <w:rFonts w:cs="Times New Roman" w:ascii="Times New Roman" w:hAnsi="Times New Roman"/>
        </w:rPr>
        <w:t xml:space="preserve">Усе сказане вище дозволяє зробити певні узагальнення. Концептуальна особистість – це такий лінгвопсихокультурний тип, у якому синтезовано усі вияви буття і особливості поведінки (зокрема комунікативної) національної людини, вертикальну структуру якої вивершує сформована у її свідомості система духовних цінностей. Наявність цінностей є обов’язковою у структурі особистості. Без них її концептосфера буде ущербною, зредукованою, та й сама людина буде почувати себе не «цілим чоловіком», не «людиною з народу», а людиною з маси, яка, за означенням К.Ясперса, «не структурована, не має самосвідомості, однорідна, позбавлена будь-яких примітних ознак, традицій, ґрунту – вона порожня» [28, 11]. Підміна духовних устремлінь вузькопрагматичними мотивами поведінки симптоматична: вона свідчить про ту лакуну у когнітивній картині світу людини (чи народу), на місці якої у свідомості створюються так звані інертні зони, тобто коли певні концепти (як от: </w:t>
      </w:r>
      <w:r>
        <w:rPr>
          <w:rFonts w:cs="Times New Roman" w:ascii="Times New Roman" w:hAnsi="Times New Roman"/>
          <w:i/>
        </w:rPr>
        <w:t>свобода,</w:t>
      </w:r>
      <w:r>
        <w:rPr>
          <w:rFonts w:cs="Times New Roman" w:ascii="Times New Roman" w:hAnsi="Times New Roman"/>
        </w:rPr>
        <w:t xml:space="preserve"> </w:t>
      </w:r>
      <w:r>
        <w:rPr>
          <w:rFonts w:cs="Times New Roman" w:ascii="Times New Roman" w:hAnsi="Times New Roman"/>
          <w:i/>
        </w:rPr>
        <w:t>самоповага, обов’язок</w:t>
      </w:r>
      <w:r>
        <w:rPr>
          <w:rFonts w:cs="Times New Roman" w:ascii="Times New Roman" w:hAnsi="Times New Roman"/>
        </w:rPr>
        <w:t xml:space="preserve"> та ін.) є доступними, але не цінними. А оскільки національна когнітивна картина світу виявляється у типовій поведінці спільноти у стереотипних ситуаціях, то саме у світоглядній порожнечі виникає відповідне ставлення до дійсності, яке має різні назви в прагматичному аспекті (</w:t>
      </w:r>
      <w:r>
        <w:rPr>
          <w:rFonts w:cs="Times New Roman" w:ascii="Times New Roman" w:hAnsi="Times New Roman"/>
          <w:i/>
        </w:rPr>
        <w:t>споживацьке, егоїстичне, вегетативне, пофігістське</w:t>
      </w:r>
      <w:r>
        <w:rPr>
          <w:rFonts w:cs="Times New Roman" w:ascii="Times New Roman" w:hAnsi="Times New Roman"/>
        </w:rPr>
        <w:t xml:space="preserve"> тощо), але однакову оцінну конотацію. Втрата чи знецінення вартощів породжує загальну атмосферу цинізму і деградації, атомізує суспільство, що, звісно, не сприяє утвердженню національно-культурного буття.</w:t>
      </w:r>
    </w:p>
    <w:p>
      <w:pPr>
        <w:pStyle w:val="Normal"/>
        <w:spacing w:lineRule="auto" w:line="240" w:before="0" w:after="0"/>
        <w:ind w:firstLine="567"/>
        <w:jc w:val="both"/>
        <w:rPr/>
      </w:pPr>
      <w:r>
        <w:rPr>
          <w:rFonts w:cs="Times New Roman" w:ascii="Times New Roman" w:hAnsi="Times New Roman"/>
        </w:rPr>
        <w:t>Згадані вище атомізовані зони виразно простежуються і в політичній площині. Щоправда, тут вони можуть мати свою специфічну природу, зумовлену комунікативною мімікрією, коли за вербально декларованою, позірною метою адресанта-політика приховується інша, справжня мета. Йдеться, скажімо, про таке поширене у сучасному політичному дискурсі явище як випереджувальна інтертекстуальність. Його мета – донести до масової свідомості ту інформацію, яку сподіваються почути комуніканти-слухачі (читачі). Часта повторюваність нібито популярних у народу концептів типу</w:t>
      </w:r>
      <w:r>
        <w:rPr>
          <w:rFonts w:cs="Times New Roman" w:ascii="Times New Roman" w:hAnsi="Times New Roman"/>
          <w:i/>
        </w:rPr>
        <w:t xml:space="preserve"> демократія, право, держава</w:t>
      </w:r>
      <w:r>
        <w:rPr>
          <w:rFonts w:cs="Times New Roman" w:ascii="Times New Roman" w:hAnsi="Times New Roman"/>
        </w:rPr>
        <w:t xml:space="preserve"> має створити видимість спільної концептосфери – адресанта-політика і адресата-громади. Для І.Франка подвійність такої комунікативної мімікрії була прозорою і очевидною. Вона зумовила відомі асоціації з кухнею: «Політики, друже мій, так як кухня. Зазирнеш до середини, як що робиться, то й апетит тобі відбере» [57, 295]. Нинішня українська політична дійсність не дає підстав для переоцінки. Якщо провести паралель із комунікативним портретом сучасного політика, то вербальні контури цього портрета дуже часто співвідносяться із терміном </w:t>
      </w:r>
      <w:r>
        <w:rPr>
          <w:rFonts w:cs="Times New Roman" w:ascii="Times New Roman" w:hAnsi="Times New Roman"/>
          <w:i/>
        </w:rPr>
        <w:t xml:space="preserve">політикан, </w:t>
      </w:r>
      <w:r>
        <w:rPr>
          <w:rFonts w:cs="Times New Roman" w:ascii="Times New Roman" w:hAnsi="Times New Roman"/>
        </w:rPr>
        <w:t>який у СУМі тлумачиться як «політичний ділок, неперебірливий у засобах досягнення своєї мети; безпринципний політик, інтриган» [СУМ VІІ, 81]. Такі конотації аж ніяк не мають інтегральних сем із формулою громадянської відповідальності, яку вивів і сповідував Іван Франко:</w:t>
      </w:r>
    </w:p>
    <w:p>
      <w:pPr>
        <w:pStyle w:val="Normal"/>
        <w:spacing w:lineRule="auto" w:line="240" w:before="0" w:after="0"/>
        <w:ind w:left="708" w:firstLine="708"/>
        <w:jc w:val="both"/>
        <w:rPr>
          <w:rFonts w:ascii="Times New Roman" w:hAnsi="Times New Roman" w:cs="Times New Roman"/>
        </w:rPr>
      </w:pPr>
      <w:r>
        <w:rPr>
          <w:rFonts w:cs="Times New Roman" w:ascii="Times New Roman" w:hAnsi="Times New Roman"/>
        </w:rPr>
        <w:t>Кожен думай, що на тобі</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мілійонів стан стоїть,</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що за долю мілійонів</w:t>
      </w:r>
    </w:p>
    <w:p>
      <w:pPr>
        <w:pStyle w:val="Normal"/>
        <w:spacing w:lineRule="auto" w:line="240" w:before="0" w:after="0"/>
        <w:ind w:firstLine="1418"/>
        <w:jc w:val="both"/>
        <w:rPr>
          <w:rFonts w:ascii="Times New Roman" w:hAnsi="Times New Roman" w:cs="Times New Roman"/>
        </w:rPr>
      </w:pPr>
      <w:r>
        <w:rPr>
          <w:rFonts w:cs="Times New Roman" w:ascii="Times New Roman" w:hAnsi="Times New Roman"/>
        </w:rPr>
        <w:t>мусиш дати ти одвіт [59, 4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Цей імператив був органічним для І.Франка, який життям і творчістю (науковою, художньою) утверджував і утвердив ідею концептуальної особистості – «цілого чоловіка». Зважаючи на автобіографізм творчості письменника, межа між автором і створеним ним образом-концептом «цілого чоловіка» справді умовна: він весь був у народі, а народ – у ньому.</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Умовні скороче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ЕСУМ – Етимологічний словник української мови: У 7 т. / За ред. О.С.Мельничука. – К., 1982 – 2003.</w:t>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ПСС – Караванський С. Практичний словник синонімів української мови. – К., 1995. – </w:t>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РУС – Російсько-український словник: У 3 т. – К., 1982 – 1984.</w:t>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ССК – Словник символів культури України / За заг.ред. В.П.Коцура, О.І.Потапенка, М.К.Дмитренка. – К., 2002.</w:t>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ССЛ – Караванський С. Російсько-український словник складної лексики. – К., 1998.</w:t>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СУМ – Словник української мови. – К., 1970 – 1980. – Т.1 – 1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Арутюнова Н.Д. Символика уединения и единения в текстах Достоевского // Язык и культура. Факты и ценности. – М., 2001.</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Баган О. Постать та ідеї Дмитра Донцова на тлі української політичної історії 1-ої половини ХХ ст. – Дрогобич, 2003. – 60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Борхес Х. Собрание сочинений : В 3 т. – М., 1994. – Т.2.</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инниченко В. Заповіт борцям за визволення. – К., 1991.</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ойтюк А. Думки його глибінь // Франкова криниця. – 5 вересня 2003 р. – С.8.</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Ґадамер Г.-Ґ. Герменевтика і поетика / Вибрані твори. / Пер. з нім. – К., 2001. – 359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рицак Я. Пророк у своїй Вітчизні. Франко та його спільнота (1856-1886) – К., 2006. – 631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узар З. Вступ до франкознавства. – Дрогобич, 2008. – 356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ундорова Т. Франко – не каменяр. – Мельбурн, 1996.</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ант І. Естетика / Переклад з нім. Б.Гавришкова. – Львів, 2007. – 359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ашкин В.Б. Основы теории коммуникации. – М., 2007. – 247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римський С. Життя вимірюється не в довжину, а в висоту // День. – 9-120 липня 2010 р.</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римський С. Під сигнатурою Софії. – К., 2008. – 367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арсель Г. Homo viator / Пер.укр. В.Шовкуна. – К., 1999. – 308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ещерякова Б.Г. Зинченко В.П. Большой психологический словарь. – Санкт-Петербург – Москва, 2003. – 666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ануча М.В. Особистість: розвиток, соціалізація, виховання. – Ніжин: Ред.-вид.відділ. НДП У ім..М.Гоголя. – 147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олітологія / За ред.О.І.Семківа. – Львів, 1993. – 576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ромова проф.д[окто]р[а] Олександра Колесси // Франко в школі / Збірник науково-методичних праць. – Дрогобич, 2003. – Випуск 1. – С.235-240.</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сихологічна енциклопедія / Автор-упорядник Степанов О.М. – К., 2006 . – 423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Радевич-Винницький Я. Іван Франко й український мовний націоналізм // Іван Франко і парадигми соціально-гуманітарних наук початку ХХІ століття. Матеріали Всеукраїнської наук.конференції / Ред.кол.П.Іванишин, Я.Радевич-Винницький та ін. – Дрогобич, 2010. </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Райхель Ю. «Найрозумніший німецький діяч з часів Бісмарка» // День. – 31жовтня 2009 р. – С.7.</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Рильський М.Т. Твори у трьох томах. – К., 1956. – Т.ІІІ. </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Ройз С. «Якщо тобі плюють у спину – отже, ти попереду» // Дзеркало тижня. – 9 серпня 2008 р. – С.15.</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ебайн Джордж Г., Торсон Томас Л. Історія політичної думки / Пер.з англ. – К., 1997.</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імович В. Іван Франко. Його життя і діяльність // Франкіана Василя Сімовича / Упоряд., передмова та приміт.М.Білоус і З.Терлака. – Львів,2005.</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коворода Г.С. Розмова про істинне щастя / Пер.укр.мовою, прим.В.О.Шевчука. – Х., 2002.</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усов И.П. Лингвистическая прагматика. – Винница, 2009. – 271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юндюков І. Світло у кінці тунелю. Карл Ясперс і драма свободи // День – 6-7 серпня 2010 р.</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Теліга О. Збірник / Ред.і прим. О.Жданович. – Детройт – Нью-Йорк – Париж, 1977. – 473 с.</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Земле, моя всеплодющая мати» /// Зібрання творів: У 50 т. – К., 1976. – Т.1. – С.28.</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Не довго жив я в світі ще» // Там само. – К., 1976. – Т.1. – С.58-59.</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Не забудь, не забудь» // Там само. – К., 1976. – Т.1. – С.29-30.</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Я буду жити, бо я хочу жити!» // Там само. – К., 1976. – Т.1. – С.87-88.</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Я не жалуюсь на тебе, доле…» // Там само. – К., 1976. – Т.1. – С.134.</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Semper idem! // Там само. – К., 1976. – Т.1. – С.54-55.</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Vivere memento // Там само. – К., 1976. – Т.1. – С.35-36.</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Ой що в полі за димове» // Там само. – К., 1976. – Т.1. – С.32-33.</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Гімн // Там само. – К., 1976. – Т.1. – С.22-24.</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Каменярі // Там само. – К., 1976. – Т.1. – С.66-68.</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Корженкові // Там само. – К., 1976. – Т.1. – С.89.</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Мойсей // Там само. – К., 1976. – Т.5. – С.201-264.</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Якось-то буде! // Там само. – К., 1976. – Т.1. – С.101.</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Декадент // – К., 1976. – Т.2. – С.185-186.</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Рефлексія // Там само. – К., 1976. – Т.2. – С.183-184.</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Якби ти знав, як много важить слово…» // Там само. – К., 1976. – Т.3. – С.172-173.</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Semper tiro // Там само. – К., 1976. – Т.3. – С.101.</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Строфи // Там само . – К., 1976. – К., 1976. – Т.3. – С.204-205.</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Тополя» Т.Шевченка // Там само. – К., 1980. – Т.28. – С.73-88.</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Дещо про себе самого // Там само. – К., 1981. – Т.31. – С.28-32.</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Промова на 25-літньому ювілеї // Там само. – К., 1981 // Т.31. – С.308-310.</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Промова на банкеті під час ювілейного свята 1898 р. // Там само. – К., 1981. – Т.31. – С.310-311.</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Кілька слів о тім, як упорядкувати і провадити наші людові видавництва // Там само. – К., 1986. – Т.45. – С.187-203.</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Наука і її взаємини з працюючими класами // Там само. – К., 1986. – Т.45. – С.24-40.</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Одвертий лист до гал[ицької] української молодежі /// Там само. – К., 1986. – Т.45. – С.401-409.</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Поза межами можливого // Там само. – К., 1986. – Т.45. – С.276-285.</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Що таке поступ? // Там само. – К., 1986. – Т.45. – С.300-348.</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На склоні віку // Там само. – К., 1986. – Т.45. – С.286-299.</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До А.Ю.Кримського // Там само. – К., 1986. – Т.50. – С.113-115.</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Великі роковини // Франко І. – Мозаїка: Із творів, що не ввійшли до Зібр.тв.у 50 т.; Упоряд.З.Т.Франко, М.Г.Василенко. – Львів, 2002 – С.38-45.</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Не пора, не пора, не пора…» // Франко І. Мозаїка. – С.23.</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Гей, Січ іде // Мозаїка. – С.46.</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З кінцем року // Іван Франко і  новітнє українство. Матеріали міжнародної наукової конференції / Ред.кол.П.Іванишин, Я.Радевич-Винницький та ін.. – Дрогобич, 2009. – С.275-282.</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Михайло П[етрович] Старицький // Там само. – К., 1982. – Т.33. – С.230-278.</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Яремко Я. Стратифікація концепту // Мовознавство. – 2009. – № 1. – С.60-69.</w:t>
      </w:r>
    </w:p>
    <w:p>
      <w:pPr>
        <w:pStyle w:val="Normal"/>
        <w:numPr>
          <w:ilvl w:val="0"/>
          <w:numId w:val="4"/>
        </w:numPr>
        <w:tabs>
          <w:tab w:val="clear" w:pos="708"/>
          <w:tab w:val="right" w:pos="426" w:leader="none"/>
          <w:tab w:val="right" w:pos="2694" w:leader="none"/>
        </w:tabs>
        <w:spacing w:lineRule="auto" w:line="240" w:before="0" w:after="0"/>
        <w:ind w:left="426" w:hanging="426"/>
        <w:jc w:val="both"/>
        <w:rPr>
          <w:rFonts w:ascii="Times New Roman" w:hAnsi="Times New Roman" w:cs="Times New Roman"/>
        </w:rPr>
      </w:pPr>
      <w:r>
        <w:rPr>
          <w:rFonts w:cs="Times New Roman" w:ascii="Times New Roman" w:hAnsi="Times New Roman"/>
          <w:lang w:val="en-US"/>
        </w:rPr>
        <w:t>Dimbleby R., Burton G. More Than Words. An introduction to Communikation. L., N.Y.: Routledge, 1998.</w:t>
      </w:r>
    </w:p>
    <w:p>
      <w:pPr>
        <w:pStyle w:val="Normal"/>
        <w:tabs>
          <w:tab w:val="clear" w:pos="708"/>
          <w:tab w:val="right" w:pos="993" w:leader="none"/>
          <w:tab w:val="right" w:pos="269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right" w:pos="2694" w:leader="none"/>
        </w:tabs>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ab/>
        <w:t>The present article analyzes the structure of the whole man in I.Franko’s vision on the basis of the cognitive-discourse approach/ it is proved the expediency of the key terms delimitation-language  personality, speech personality, conceptual personality.</w:t>
      </w:r>
    </w:p>
    <w:p>
      <w:pPr>
        <w:pStyle w:val="TextBody"/>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Ivan Franko, discourse, concept, “the whole man”, conceptual personality.</w:t>
      </w:r>
    </w:p>
    <w:p>
      <w:pPr>
        <w:pStyle w:val="TextBody"/>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eastAsia="TimesNewRomanPS-ItalicMT;Arial Unicode MS" w:cs="Times New Roman" w:ascii="Times New Roman" w:hAnsi="Times New Roman"/>
          <w:i/>
          <w:color w:val="000000"/>
          <w:spacing w:val="-4"/>
          <w:sz w:val="20"/>
          <w:szCs w:val="20"/>
        </w:rPr>
        <w:t>В статье на основе когн</w:t>
      </w:r>
      <w:r>
        <w:rPr>
          <w:rFonts w:eastAsia="TimesNewRomanPS-ItalicMT;Arial Unicode MS" w:cs="Times New Roman" w:ascii="Times New Roman" w:hAnsi="Times New Roman"/>
          <w:i/>
          <w:color w:val="000000"/>
          <w:spacing w:val="-4"/>
          <w:sz w:val="20"/>
          <w:szCs w:val="20"/>
          <w:lang w:val="ru-RU"/>
        </w:rPr>
        <w:t>и</w:t>
      </w:r>
      <w:r>
        <w:rPr>
          <w:rFonts w:eastAsia="TimesNewRomanPS-ItalicMT;Arial Unicode MS" w:cs="Times New Roman" w:ascii="Times New Roman" w:hAnsi="Times New Roman"/>
          <w:i/>
          <w:color w:val="000000"/>
          <w:spacing w:val="-4"/>
          <w:sz w:val="20"/>
          <w:szCs w:val="20"/>
        </w:rPr>
        <w:t>тивно-дискурси</w:t>
      </w:r>
      <w:r>
        <w:rPr>
          <w:rFonts w:eastAsia="TimesNewRomanPS-ItalicMT;Arial Unicode MS" w:cs="Times New Roman" w:ascii="Times New Roman" w:hAnsi="Times New Roman"/>
          <w:i/>
          <w:color w:val="000000"/>
          <w:spacing w:val="-4"/>
          <w:sz w:val="20"/>
          <w:szCs w:val="20"/>
          <w:lang w:val="ru-RU"/>
        </w:rPr>
        <w:t>он</w:t>
      </w:r>
      <w:r>
        <w:rPr>
          <w:rFonts w:eastAsia="TimesNewRomanPS-ItalicMT;Arial Unicode MS" w:cs="Times New Roman" w:ascii="Times New Roman" w:hAnsi="Times New Roman"/>
          <w:i/>
          <w:color w:val="000000"/>
          <w:spacing w:val="-4"/>
          <w:sz w:val="20"/>
          <w:szCs w:val="20"/>
        </w:rPr>
        <w:t>ного подхода очерчен</w:t>
      </w:r>
      <w:r>
        <w:rPr>
          <w:rFonts w:eastAsia="TimesNewRomanPS-ItalicMT;Arial Unicode MS" w:cs="Times New Roman" w:ascii="Times New Roman" w:hAnsi="Times New Roman"/>
          <w:i/>
          <w:color w:val="000000"/>
          <w:spacing w:val="-4"/>
          <w:sz w:val="20"/>
          <w:szCs w:val="20"/>
          <w:lang w:val="ru-RU"/>
        </w:rPr>
        <w:t>а</w:t>
      </w:r>
      <w:r>
        <w:rPr>
          <w:rFonts w:eastAsia="TimesNewRomanPS-ItalicMT;Arial Unicode MS" w:cs="Times New Roman" w:ascii="Times New Roman" w:hAnsi="Times New Roman"/>
          <w:i/>
          <w:color w:val="000000"/>
          <w:spacing w:val="-4"/>
          <w:sz w:val="20"/>
          <w:szCs w:val="20"/>
        </w:rPr>
        <w:t xml:space="preserve"> архитектоник</w:t>
      </w:r>
      <w:r>
        <w:rPr>
          <w:rFonts w:eastAsia="TimesNewRomanPS-ItalicMT;Arial Unicode MS" w:cs="Times New Roman" w:ascii="Times New Roman" w:hAnsi="Times New Roman"/>
          <w:i/>
          <w:color w:val="000000"/>
          <w:spacing w:val="-4"/>
          <w:sz w:val="20"/>
          <w:szCs w:val="20"/>
          <w:lang w:val="ru-RU"/>
        </w:rPr>
        <w:t>а</w:t>
      </w:r>
      <w:r>
        <w:rPr>
          <w:rFonts w:eastAsia="TimesNewRomanPS-ItalicMT;Arial Unicode MS" w:cs="Times New Roman" w:ascii="Times New Roman" w:hAnsi="Times New Roman"/>
          <w:i/>
          <w:color w:val="000000"/>
          <w:spacing w:val="-4"/>
          <w:sz w:val="20"/>
          <w:szCs w:val="20"/>
        </w:rPr>
        <w:t xml:space="preserve"> "целого </w:t>
      </w:r>
      <w:r>
        <w:rPr>
          <w:rFonts w:eastAsia="TimesNewRomanPS-ItalicMT;Arial Unicode MS" w:cs="Times New Roman" w:ascii="Times New Roman" w:hAnsi="Times New Roman"/>
          <w:i/>
          <w:color w:val="000000"/>
          <w:spacing w:val="-4"/>
          <w:sz w:val="20"/>
          <w:szCs w:val="20"/>
          <w:lang w:val="ru-RU"/>
        </w:rPr>
        <w:t>человека</w:t>
      </w:r>
      <w:r>
        <w:rPr>
          <w:rFonts w:eastAsia="TimesNewRomanPS-ItalicMT;Arial Unicode MS" w:cs="Times New Roman" w:ascii="Times New Roman" w:hAnsi="Times New Roman"/>
          <w:i/>
          <w:color w:val="000000"/>
          <w:spacing w:val="-4"/>
          <w:sz w:val="20"/>
          <w:szCs w:val="20"/>
        </w:rPr>
        <w:t xml:space="preserve">" в </w:t>
      </w:r>
      <w:r>
        <w:rPr>
          <w:rFonts w:eastAsia="TimesNewRomanPS-ItalicMT;Arial Unicode MS" w:cs="Times New Roman" w:ascii="Times New Roman" w:hAnsi="Times New Roman"/>
          <w:i/>
          <w:color w:val="000000"/>
          <w:spacing w:val="-4"/>
          <w:sz w:val="20"/>
          <w:szCs w:val="20"/>
          <w:lang w:val="ru-RU"/>
        </w:rPr>
        <w:t>концепции</w:t>
      </w:r>
      <w:r>
        <w:rPr>
          <w:rFonts w:eastAsia="TimesNewRomanPS-ItalicMT;Arial Unicode MS" w:cs="Times New Roman" w:ascii="Times New Roman" w:hAnsi="Times New Roman"/>
          <w:i/>
          <w:color w:val="000000"/>
          <w:spacing w:val="-4"/>
          <w:sz w:val="20"/>
          <w:szCs w:val="20"/>
        </w:rPr>
        <w:t xml:space="preserve"> И.</w:t>
      </w:r>
      <w:r>
        <w:rPr>
          <w:rFonts w:eastAsia="TimesNewRomanPS-ItalicMT;Arial Unicode MS" w:cs="Times New Roman" w:ascii="Times New Roman" w:hAnsi="Times New Roman"/>
          <w:i/>
          <w:color w:val="000000"/>
          <w:spacing w:val="-4"/>
          <w:sz w:val="20"/>
          <w:szCs w:val="20"/>
          <w:lang w:val="ru-RU"/>
        </w:rPr>
        <w:t> </w:t>
      </w:r>
      <w:r>
        <w:rPr>
          <w:rFonts w:eastAsia="TimesNewRomanPS-ItalicMT;Arial Unicode MS" w:cs="Times New Roman" w:ascii="Times New Roman" w:hAnsi="Times New Roman"/>
          <w:i/>
          <w:color w:val="000000"/>
          <w:spacing w:val="-4"/>
          <w:sz w:val="20"/>
          <w:szCs w:val="20"/>
        </w:rPr>
        <w:t>Франк</w:t>
      </w:r>
      <w:r>
        <w:rPr>
          <w:rFonts w:eastAsia="TimesNewRomanPS-ItalicMT;Arial Unicode MS" w:cs="Times New Roman" w:ascii="Times New Roman" w:hAnsi="Times New Roman"/>
          <w:i/>
          <w:color w:val="000000"/>
          <w:spacing w:val="-4"/>
          <w:sz w:val="20"/>
          <w:szCs w:val="20"/>
          <w:lang w:val="ru-RU"/>
        </w:rPr>
        <w:t>о</w:t>
      </w:r>
      <w:r>
        <w:rPr>
          <w:rFonts w:eastAsia="TimesNewRomanPS-ItalicMT;Arial Unicode MS" w:cs="Times New Roman" w:ascii="Times New Roman" w:hAnsi="Times New Roman"/>
          <w:i/>
          <w:color w:val="000000"/>
          <w:spacing w:val="-4"/>
          <w:sz w:val="20"/>
          <w:szCs w:val="20"/>
        </w:rPr>
        <w:t xml:space="preserve">. Обоснована важность разграничения опорных </w:t>
      </w:r>
      <w:r>
        <w:rPr>
          <w:rFonts w:eastAsia="TimesNewRomanPS-ItalicMT;Arial Unicode MS" w:cs="Times New Roman" w:ascii="Times New Roman" w:hAnsi="Times New Roman"/>
          <w:i/>
          <w:color w:val="000000"/>
          <w:spacing w:val="-4"/>
          <w:sz w:val="20"/>
          <w:szCs w:val="20"/>
          <w:lang w:val="ru-RU"/>
        </w:rPr>
        <w:t>терминов</w:t>
      </w:r>
      <w:r>
        <w:rPr>
          <w:rFonts w:eastAsia="TimesNewRomanPS-ItalicMT;Arial Unicode MS" w:cs="Times New Roman" w:ascii="Times New Roman" w:hAnsi="Times New Roman"/>
          <w:i/>
          <w:color w:val="000000"/>
          <w:spacing w:val="-4"/>
          <w:sz w:val="20"/>
          <w:szCs w:val="20"/>
        </w:rPr>
        <w:t xml:space="preserve"> </w:t>
      </w:r>
      <w:r>
        <w:rPr>
          <w:rFonts w:eastAsia="TimesNewRomanPS-ItalicMT;Arial Unicode MS" w:cs="Times New Roman" w:ascii="Times New Roman" w:hAnsi="Times New Roman"/>
          <w:i/>
          <w:color w:val="000000"/>
          <w:spacing w:val="-4"/>
          <w:sz w:val="20"/>
          <w:szCs w:val="20"/>
          <w:lang w:val="ru-RU"/>
        </w:rPr>
        <w:t>–</w:t>
      </w:r>
      <w:r>
        <w:rPr>
          <w:rFonts w:eastAsia="TimesNewRomanPS-ItalicMT;Arial Unicode MS" w:cs="Times New Roman" w:ascii="Times New Roman" w:hAnsi="Times New Roman"/>
          <w:i/>
          <w:color w:val="000000"/>
          <w:spacing w:val="-4"/>
          <w:sz w:val="20"/>
          <w:szCs w:val="20"/>
        </w:rPr>
        <w:t xml:space="preserve"> языковая личность, </w:t>
      </w:r>
      <w:r>
        <w:rPr>
          <w:rFonts w:eastAsia="TimesNewRomanPS-ItalicMT;Arial Unicode MS" w:cs="Times New Roman" w:ascii="Times New Roman" w:hAnsi="Times New Roman"/>
          <w:i/>
          <w:color w:val="000000"/>
          <w:spacing w:val="-4"/>
          <w:sz w:val="20"/>
          <w:szCs w:val="20"/>
          <w:lang w:val="ru-RU"/>
        </w:rPr>
        <w:t>речевая</w:t>
      </w:r>
      <w:r>
        <w:rPr>
          <w:rFonts w:eastAsia="TimesNewRomanPS-ItalicMT;Arial Unicode MS" w:cs="Times New Roman" w:ascii="Times New Roman" w:hAnsi="Times New Roman"/>
          <w:i/>
          <w:color w:val="000000"/>
          <w:spacing w:val="-4"/>
          <w:sz w:val="20"/>
          <w:szCs w:val="20"/>
        </w:rPr>
        <w:t xml:space="preserve"> личность, концептуальная личность. </w:t>
      </w:r>
    </w:p>
    <w:p>
      <w:pPr>
        <w:pStyle w:val="Normal"/>
        <w:spacing w:lineRule="auto" w:line="240" w:before="0" w:after="0"/>
        <w:ind w:firstLine="567"/>
        <w:jc w:val="both"/>
        <w:rPr/>
      </w:pPr>
      <w:r>
        <w:rPr>
          <w:rFonts w:eastAsia="TimesNewRomanPS-ItalicMT;Arial Unicode MS" w:cs="Times New Roman" w:ascii="Times New Roman" w:hAnsi="Times New Roman"/>
          <w:b/>
          <w:i/>
          <w:color w:val="000000"/>
          <w:spacing w:val="-4"/>
          <w:sz w:val="20"/>
          <w:szCs w:val="20"/>
        </w:rPr>
        <w:t>Ключевые слова:</w:t>
      </w:r>
      <w:r>
        <w:rPr>
          <w:rFonts w:eastAsia="TimesNewRomanPS-ItalicMT;Arial Unicode MS" w:cs="Times New Roman" w:ascii="Times New Roman" w:hAnsi="Times New Roman"/>
          <w:i/>
          <w:color w:val="000000"/>
          <w:spacing w:val="-4"/>
          <w:sz w:val="20"/>
          <w:szCs w:val="20"/>
        </w:rPr>
        <w:t xml:space="preserve"> Иван Франко, дискурс, концепт, "целый человек", концептуальная личность.</w:t>
      </w:r>
    </w:p>
    <w:sectPr>
      <w:headerReference w:type="even" r:id="rId2"/>
      <w:headerReference w:type="default" r:id="rId3"/>
      <w:type w:val="nextPage"/>
      <w:pgSz w:w="11906" w:h="16838"/>
      <w:pgMar w:left="1985" w:right="2835" w:gutter="0" w:header="1701" w:top="1757" w:footer="0" w:bottom="1985"/>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Ярослав Яремко</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0</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КОНЦЕПТ “ЦІЛОГО ЧОЛОВІКА” У ДИСКУРСІ І. ФРАНК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362" w:hanging="795"/>
      </w:pPr>
      <w:rPr/>
    </w:lvl>
  </w:abstractNum>
  <w:abstractNum w:abstractNumId="4">
    <w:lvl w:ilvl="0">
      <w:start w:val="1"/>
      <w:numFmt w:val="decimal"/>
      <w:lvlText w:val="%1."/>
      <w:lvlJc w:val="left"/>
      <w:pPr>
        <w:tabs>
          <w:tab w:val="num" w:pos="0"/>
        </w:tabs>
        <w:ind w:left="1422"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3">
    <w:name w:val=" Знак Знак13"/>
    <w:basedOn w:val="Style11"/>
    <w:qFormat/>
    <w:rPr>
      <w:rFonts w:ascii="Cambria" w:hAnsi="Cambria" w:eastAsia="Times New Roman" w:cs="Times New Roman"/>
      <w:b/>
      <w:bCs/>
      <w:kern w:val="2"/>
      <w:sz w:val="32"/>
      <w:szCs w:val="32"/>
    </w:rPr>
  </w:style>
  <w:style w:type="character" w:styleId="12">
    <w:name w:val=" Знак Знак12"/>
    <w:basedOn w:val="Style11"/>
    <w:qFormat/>
    <w:rPr>
      <w:rFonts w:ascii="Cambria" w:hAnsi="Cambria" w:eastAsia="Times New Roman" w:cs="Times New Roman"/>
      <w:b/>
      <w:bCs/>
      <w:i/>
      <w:iCs/>
      <w:sz w:val="28"/>
      <w:szCs w:val="28"/>
    </w:rPr>
  </w:style>
  <w:style w:type="character" w:styleId="11">
    <w:name w:val=" Знак Знак11"/>
    <w:basedOn w:val="Style11"/>
    <w:qFormat/>
    <w:rPr>
      <w:rFonts w:ascii="Arial" w:hAnsi="Arial" w:eastAsia="Times New Roman" w:cs="Arial"/>
      <w:b/>
      <w:bCs/>
      <w:sz w:val="26"/>
      <w:szCs w:val="26"/>
    </w:rPr>
  </w:style>
  <w:style w:type="character" w:styleId="10">
    <w:name w:val=" Знак Знак10"/>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9">
    <w:name w:val=" Знак Знак9"/>
    <w:basedOn w:val="Style11"/>
    <w:qFormat/>
    <w:rPr>
      <w:sz w:val="22"/>
      <w:szCs w:val="22"/>
    </w:rPr>
  </w:style>
  <w:style w:type="character" w:styleId="8">
    <w:name w:val=" Знак Знак8"/>
    <w:basedOn w:val="Style11"/>
    <w:qFormat/>
    <w:rPr>
      <w:sz w:val="22"/>
      <w:szCs w:val="22"/>
    </w:rPr>
  </w:style>
  <w:style w:type="character" w:styleId="PageNumber">
    <w:name w:val="Page Number"/>
    <w:basedOn w:val="Style11"/>
    <w:rPr/>
  </w:style>
  <w:style w:type="character" w:styleId="7">
    <w:name w:val=" Знак Знак7"/>
    <w:basedOn w:val="Style11"/>
    <w:qFormat/>
    <w:rPr>
      <w:rFonts w:ascii="Times New Roman" w:hAnsi="Times New Roman" w:eastAsia="Times New Roman" w:cs="Times New Roman"/>
      <w:sz w:val="28"/>
      <w:szCs w:val="28"/>
    </w:rPr>
  </w:style>
  <w:style w:type="character" w:styleId="6">
    <w:name w:val=" Знак Знак6"/>
    <w:basedOn w:val="Style11"/>
    <w:qFormat/>
    <w:rPr>
      <w:sz w:val="22"/>
      <w:szCs w:val="22"/>
    </w:rPr>
  </w:style>
  <w:style w:type="character" w:styleId="5">
    <w:name w:val=" Знак Знак5"/>
    <w:basedOn w:val="Style11"/>
    <w:qFormat/>
    <w:rPr>
      <w:rFonts w:eastAsia="Times New Roman"/>
      <w:sz w:val="22"/>
      <w:szCs w:val="22"/>
    </w:rPr>
  </w:style>
  <w:style w:type="character" w:styleId="4">
    <w:name w:val=" Знак Знак4"/>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3">
    <w:name w:val=" Знак Знак3"/>
    <w:basedOn w:val="Style11"/>
    <w:qFormat/>
    <w:rPr>
      <w:rFonts w:ascii="Courier New" w:hAnsi="Courier New" w:eastAsia="Times New Roman" w:cs="Courier New"/>
      <w:lang w:val="ru-RU"/>
    </w:rPr>
  </w:style>
  <w:style w:type="character" w:styleId="2">
    <w:name w:val=" Знак Знак2"/>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1">
    <w:name w:val=" Знак Знак1"/>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1">
    <w:name w:val="Стиль зміст в таблиці"/>
    <w:basedOn w:val="Normal"/>
    <w:qFormat/>
    <w:pPr>
      <w:tabs>
        <w:tab w:val="clear" w:pos="708"/>
        <w:tab w:val="left" w:pos="2126" w:leader="none"/>
        <w:tab w:val="right" w:pos="9356" w:leader="dot"/>
        <w:tab w:val="left" w:pos="9639" w:leader="none"/>
        <w:tab w:val="right" w:pos="10206" w:leader="dot"/>
      </w:tabs>
      <w:spacing w:lineRule="auto" w:line="360" w:before="0" w:after="0"/>
      <w:ind w:left="2160" w:right="125" w:hanging="1980"/>
    </w:pPr>
    <w:rPr>
      <w:rFonts w:ascii="Times New Roman" w:hAnsi="Times New Roman" w:eastAsia="Times New Roman" w:cs="Times New Roman"/>
      <w:b/>
      <w:bCs/>
      <w:sz w:val="24"/>
      <w:szCs w:val="24"/>
    </w:rPr>
  </w:style>
  <w:style w:type="paragraph" w:styleId="Style22">
    <w:name w:val="Редакція"/>
    <w:qFormat/>
    <w:pPr>
      <w:widowControl/>
      <w:bidi w:val="0"/>
    </w:pPr>
    <w:rPr>
      <w:rFonts w:ascii="Times New Roman" w:hAnsi="Times New Roman" w:eastAsia="Calibri" w:cs="Times New Roman"/>
      <w:color w:val="auto"/>
      <w:sz w:val="28"/>
      <w:szCs w:val="28"/>
      <w:lang w:val="uk-UA" w:bidi="ar-SA" w:eastAsia="zh-CN"/>
    </w:rPr>
  </w:style>
  <w:style w:type="paragraph" w:styleId="Style23">
    <w:name w:val="Текст выноски"/>
    <w:basedOn w:val="Normal"/>
    <w:qFormat/>
    <w:pPr>
      <w:spacing w:lineRule="auto" w:line="240" w:before="0" w:after="0"/>
      <w:ind w:left="425"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00:00Z</dcterms:created>
  <dc:creator>Роман Бачкур</dc:creator>
  <dc:description/>
  <cp:keywords/>
  <dc:language>en-US</dc:language>
  <cp:lastModifiedBy>Vira</cp:lastModifiedBy>
  <cp:lastPrinted>2011-04-27T12:20:00Z</cp:lastPrinted>
  <dcterms:modified xsi:type="dcterms:W3CDTF">2011-04-27T09:21:00Z</dcterms:modified>
  <cp:revision>12</cp:revision>
  <dc:subject/>
  <dc:title/>
</cp:coreProperties>
</file>