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w:t>
        <w:tab/>
      </w:r>
      <w:r>
        <w:rPr>
          <w:rFonts w:cs="Times New Roman" w:ascii="Times New Roman" w:hAnsi="Times New Roman"/>
          <w:sz w:val="24"/>
          <w:szCs w:val="24"/>
          <w:lang w:val="ru-RU"/>
        </w:rPr>
        <w:t>821,16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w:t>
        <w:tab/>
        <w:t>83.3 [4 Укр)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Роман Піхманец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АНРОВА СВОЄРІДНІСТЬ ЦИКЛУ “СЕЛО ЗА ВІЙН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ЧЕРЕМШИН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i/>
          <w:iCs/>
          <w:sz w:val="20"/>
          <w:szCs w:val="20"/>
        </w:rPr>
        <w:t>У статті йдеться про пошуки Марка Черемшини в царині жанру. Обґрунтовано належність циклу “Село за війни” до жанру “потаємної новини”, а також простежено творчі модифікації в його внутрішній структурі.</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i/>
          <w:sz w:val="20"/>
          <w:szCs w:val="20"/>
        </w:rPr>
        <w:t>Ключові слова:</w:t>
      </w:r>
      <w:r>
        <w:rPr>
          <w:rFonts w:cs="Times New Roman" w:ascii="Times New Roman" w:hAnsi="Times New Roman"/>
          <w:sz w:val="20"/>
          <w:szCs w:val="20"/>
        </w:rPr>
        <w:t xml:space="preserve"> </w:t>
      </w:r>
      <w:r>
        <w:rPr>
          <w:rFonts w:cs="Times New Roman" w:ascii="Times New Roman" w:hAnsi="Times New Roman"/>
          <w:i/>
          <w:iCs/>
          <w:sz w:val="20"/>
          <w:szCs w:val="20"/>
        </w:rPr>
        <w:t>жанр, потаємна новина, генеалогічні ознаки, творчий задум, екзистенційна ситуація, художня семантика.</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567"/>
        <w:jc w:val="both"/>
        <w:rPr/>
      </w:pPr>
      <w:r>
        <w:rPr>
          <w:rFonts w:cs="Times New Roman" w:ascii="Times New Roman" w:hAnsi="Times New Roman"/>
        </w:rPr>
        <w:t xml:space="preserve">Традиційно воєнну і повоєнну творчість Марка Черемшини називають синтезом його художніх шукань. Номінація слушна, однак потребує з’ясування смисло- і формотворчих чинників, які визначили творчий синтез, і тієї основи, на якій він постав. З цього погляду заслуговують на увагу пошуки автора в жанровій і стильовій царинах. Зовні він наче б залишився вірним “юначим” симпатіям, надаючи перевагу новелі, образкові, оповіданню. Та водночас, за влучним висловом Івана Денисюка, його “новела перестала жити своїм індивідуальним життям”, “окремі фрагменти, з’єднані місцем, часом і спільністю переживань, утворили новелістичну повість – оригінальний мистецький твір. На шпиль кожного окремого твору винесено ідейний акцент” </w:t>
      </w:r>
      <w:r>
        <w:rPr>
          <w:rFonts w:cs="Times New Roman" w:ascii="Times New Roman" w:hAnsi="Times New Roman"/>
          <w:lang w:val="ru-RU"/>
        </w:rPr>
        <w:t>[</w:t>
      </w:r>
      <w:r>
        <w:rPr>
          <w:rFonts w:cs="Times New Roman" w:ascii="Times New Roman" w:hAnsi="Times New Roman"/>
        </w:rPr>
        <w:t>6, 85</w:t>
      </w:r>
      <w:r>
        <w:rPr>
          <w:rFonts w:cs="Times New Roman" w:ascii="Times New Roman" w:hAnsi="Times New Roman"/>
          <w:lang w:val="ru-RU"/>
        </w:rPr>
        <w:t>]</w:t>
      </w:r>
      <w:r>
        <w:rPr>
          <w:rFonts w:cs="Times New Roman" w:ascii="Times New Roman" w:hAnsi="Times New Roman"/>
        </w:rPr>
        <w:t xml:space="preserve">. Він зв’язаний переважно з певною фазою (у смисловому й хронологічному планах), етапом або </w:t>
      </w:r>
      <w:r>
        <w:rPr>
          <w:rFonts w:cs="Times New Roman" w:ascii="Times New Roman" w:hAnsi="Times New Roman"/>
          <w:lang w:val="en-US"/>
        </w:rPr>
        <w:t>“</w:t>
      </w:r>
      <w:r>
        <w:rPr>
          <w:rFonts w:cs="Times New Roman" w:ascii="Times New Roman" w:hAnsi="Times New Roman"/>
        </w:rPr>
        <w:t xml:space="preserve">сценою” знищення гуцульського краю. А враховуючи загальну ідейну спрямованість і соціально-психологічну основу циклу </w:t>
      </w:r>
      <w:r>
        <w:rPr>
          <w:rFonts w:cs="Times New Roman" w:ascii="Times New Roman" w:hAnsi="Times New Roman"/>
          <w:lang w:val="ru-RU"/>
        </w:rPr>
        <w:t>“</w:t>
      </w:r>
      <w:r>
        <w:rPr>
          <w:rFonts w:cs="Times New Roman" w:ascii="Times New Roman" w:hAnsi="Times New Roman"/>
        </w:rPr>
        <w:t xml:space="preserve">Село за війни”, можемо означити його як своєрідну версію </w:t>
      </w:r>
      <w:r>
        <w:rPr>
          <w:rFonts w:cs="Times New Roman" w:ascii="Times New Roman" w:hAnsi="Times New Roman"/>
          <w:lang w:val="en-US"/>
        </w:rPr>
        <w:t>“</w:t>
      </w:r>
      <w:r>
        <w:rPr>
          <w:rFonts w:cs="Times New Roman" w:ascii="Times New Roman" w:hAnsi="Times New Roman"/>
        </w:rPr>
        <w:t>потаємної новини”. У кожному разі творчий задум відповідав рівневі її узагальнення, контекстові побутування, суспільно-політичній позиції автора й “наборові” художньо-естетичних засобів.</w:t>
      </w:r>
    </w:p>
    <w:p>
      <w:pPr>
        <w:pStyle w:val="Normal"/>
        <w:spacing w:lineRule="auto" w:line="240" w:before="0" w:after="0"/>
        <w:ind w:firstLine="567"/>
        <w:jc w:val="both"/>
        <w:rPr/>
      </w:pPr>
      <w:r>
        <w:rPr>
          <w:rFonts w:cs="Times New Roman" w:ascii="Times New Roman" w:hAnsi="Times New Roman"/>
        </w:rPr>
        <w:t>Виникнення й розвиток цього типу жанрової структури пов’язують із “Таємною історією” Прокопія Кесарійського (</w:t>
      </w:r>
      <w:r>
        <w:rPr>
          <w:rFonts w:cs="Times New Roman" w:ascii="Times New Roman" w:hAnsi="Times New Roman"/>
          <w:lang w:val="en-US"/>
        </w:rPr>
        <w:t>V</w:t>
      </w:r>
      <w:r>
        <w:rPr>
          <w:rFonts w:cs="Times New Roman" w:ascii="Times New Roman" w:hAnsi="Times New Roman"/>
        </w:rPr>
        <w:t>І ст.) й “Секретною історією монголів” [1240 р.). На українському національному ґрунті він “з достатньою повнотою [...] був реалізований” хіба в “Новинах” про козацько-селянське повстання 1630 року, які дійшли в складі Львівського літопису; деякі ознаки його помітні в сказанні з “Повісті минулих літ” про “обрів” (аварів) та їх безслідну загибель, а також в “Історії русів”. Станіслав Росовецький переконує, що “Сон” (“У всякого своя доля...”) і “Великий льох” Тараса Шевченка з багатьох поглядів суголосні “потаємній новині”, зокрема в плані використання традиції сміхової культури, хоча й виявляють внутрішню спорідненість із нею, не позбавлену “конфліктності”, по-різному в кожному конкретному випадку [детальніше див.: 15].</w:t>
      </w:r>
    </w:p>
    <w:p>
      <w:pPr>
        <w:pStyle w:val="Normal"/>
        <w:spacing w:lineRule="auto" w:line="240" w:before="0" w:after="0"/>
        <w:ind w:firstLine="567"/>
        <w:jc w:val="both"/>
        <w:rPr/>
      </w:pPr>
      <w:r>
        <w:rPr>
          <w:rFonts w:cs="Times New Roman" w:ascii="Times New Roman" w:hAnsi="Times New Roman"/>
        </w:rPr>
        <w:t xml:space="preserve">Воєнний цикл Марка Черемшини має з </w:t>
      </w:r>
      <w:r>
        <w:rPr>
          <w:rFonts w:cs="Times New Roman" w:ascii="Times New Roman" w:hAnsi="Times New Roman"/>
          <w:lang w:val="ru-RU"/>
        </w:rPr>
        <w:t>“</w:t>
      </w:r>
      <w:r>
        <w:rPr>
          <w:rFonts w:cs="Times New Roman" w:ascii="Times New Roman" w:hAnsi="Times New Roman"/>
        </w:rPr>
        <w:t xml:space="preserve">потаємною новиною” багато дотичних. Зокрема, поштовхом до виникнення його задуму стали </w:t>
      </w:r>
      <w:r>
        <w:rPr>
          <w:rFonts w:cs="Times New Roman" w:ascii="Times New Roman" w:hAnsi="Times New Roman"/>
          <w:lang w:val="ru-RU"/>
        </w:rPr>
        <w:t>“</w:t>
      </w:r>
      <w:r>
        <w:rPr>
          <w:rFonts w:cs="Times New Roman" w:ascii="Times New Roman" w:hAnsi="Times New Roman"/>
        </w:rPr>
        <w:t xml:space="preserve">новини”: реальні факти, чутки, вигадки і переживання стривожених воєнними баталіями верховинців. </w:t>
      </w:r>
      <w:r>
        <w:rPr>
          <w:rFonts w:cs="Times New Roman" w:ascii="Times New Roman" w:hAnsi="Times New Roman"/>
          <w:lang w:val="ru-RU"/>
        </w:rPr>
        <w:t>“</w:t>
      </w:r>
      <w:r>
        <w:rPr>
          <w:rFonts w:cs="Times New Roman" w:ascii="Times New Roman" w:hAnsi="Times New Roman"/>
        </w:rPr>
        <w:t xml:space="preserve">Черемшина пильно цікавився всім, що діялось, прислухався до розмов, оповідань малоймовірних, неймовірних і просто дивовижних, якими вони і складалися в народних переказах. Калейдоскоп всіляких чуток, передбачень, сподівань, віри й зневіри – все це негативно відбилося на здоров’ї Черемшини”, – згадувала Наталя Семанюк </w:t>
      </w:r>
      <w:r>
        <w:rPr>
          <w:rFonts w:cs="Times New Roman" w:ascii="Times New Roman" w:hAnsi="Times New Roman"/>
          <w:lang w:val="ru-RU"/>
        </w:rPr>
        <w:t>[</w:t>
      </w:r>
      <w:r>
        <w:rPr>
          <w:rFonts w:cs="Times New Roman" w:ascii="Times New Roman" w:hAnsi="Times New Roman"/>
        </w:rPr>
        <w:t>16, 38</w:t>
      </w:r>
      <w:r>
        <w:rPr>
          <w:rFonts w:cs="Times New Roman" w:ascii="Times New Roman" w:hAnsi="Times New Roman"/>
          <w:lang w:val="ru-RU"/>
        </w:rPr>
        <w:t>]</w:t>
      </w:r>
      <w:r>
        <w:rPr>
          <w:rFonts w:cs="Times New Roman" w:ascii="Times New Roman" w:hAnsi="Times New Roman"/>
        </w:rPr>
        <w:t>. Водночас ця атмосфера стала реальною підставою для творчих пошуків і наснаги.</w:t>
      </w:r>
    </w:p>
    <w:p>
      <w:pPr>
        <w:pStyle w:val="Normal"/>
        <w:spacing w:lineRule="auto" w:line="240" w:before="0" w:after="0"/>
        <w:ind w:firstLine="567"/>
        <w:jc w:val="both"/>
        <w:rPr/>
      </w:pPr>
      <w:r>
        <w:rPr>
          <w:rFonts w:cs="Times New Roman" w:ascii="Times New Roman" w:hAnsi="Times New Roman"/>
        </w:rPr>
        <w:t>Така різноканалевість і, сказати б, багатожильність відомостей про загрозу онтологічних засад буття слугує власне соціально-психологічною основою і однією зі специфічних прикмет “потаємної новини”. Зокрема, її східнослов’янські класичні зразки “постали на гребені всенародної інформаційної хвилі – балачок, чуток (</w:t>
      </w:r>
      <w:r>
        <w:rPr>
          <w:rFonts w:cs="Times New Roman" w:ascii="Times New Roman" w:hAnsi="Times New Roman"/>
          <w:lang w:val="en-US"/>
        </w:rPr>
        <w:t>Sagengeschichten</w:t>
      </w:r>
      <w:r>
        <w:rPr>
          <w:rFonts w:cs="Times New Roman" w:ascii="Times New Roman" w:hAnsi="Times New Roman"/>
        </w:rPr>
        <w:t xml:space="preserve">), сенсаційних розповідей, соціально-утопічних легенд, злободенних анекдотів, дотепів, – котра завжди вирує під час [...] кризових у житті нації подій” [15, 43]. Світова війна самовільно побільшує інформаційну палітру. Вона сягнула таких без перебільшення диявольсько-апокаліптичних масштабів і руйнівної сили, що задокументувати цю долину печалі в принципі неможливо. За відсутності ж достовірних звісток про перебіг подій лакуни тут-таки заповнюють чутки, балачки, вигадки, страшилки. Природа відомостей із полів битви така, що мусить оперувати всім доступним </w:t>
      </w:r>
      <w:r>
        <w:rPr>
          <w:rFonts w:cs="Times New Roman" w:ascii="Times New Roman" w:hAnsi="Times New Roman"/>
          <w:lang w:val="ru-RU"/>
        </w:rPr>
        <w:t>“</w:t>
      </w:r>
      <w:r>
        <w:rPr>
          <w:rFonts w:cs="Times New Roman" w:ascii="Times New Roman" w:hAnsi="Times New Roman"/>
        </w:rPr>
        <w:t>пакетом” інформаційних дескриптів. Сюди входять історико-документальні відомості й домисел, усні й книжні (газетні) повідомлення, офіційні чи “з вуст народних”, правдоподібні й неймовірно сенсаційні, цілковито вигадані й не позбавлені реальних підстав. Причому чутки вважають надійним джерелом і, що особливо цікаво, сприймають на загальних підставах, тобто як рівноцінне з достеменно-історичними відомостями.</w:t>
      </w:r>
    </w:p>
    <w:p>
      <w:pPr>
        <w:pStyle w:val="Normal"/>
        <w:spacing w:lineRule="auto" w:line="240" w:before="0" w:after="0"/>
        <w:ind w:firstLine="567"/>
        <w:jc w:val="both"/>
        <w:rPr/>
      </w:pPr>
      <w:r>
        <w:rPr>
          <w:rFonts w:cs="Times New Roman" w:ascii="Times New Roman" w:hAnsi="Times New Roman"/>
        </w:rPr>
        <w:t xml:space="preserve">Такими, за свідченням очевидців, були й джерела відомостей новеліста про сутність і внутрішню динаміку всенародної трагедії: “Часто до нас заходила племінниця Черемшини Марійка або її мати – балакуча жінка, яка знала все, що діється в селі. Ця жінка користувалася пошаною у селянок, бо виконувала обов’язки акушерки. За поінформованість про життя в селі та балакучість її поважав Черемшина. [...]. Відвідували письменника також односельчани Букатчуки, Федір Герасим’юк та інші. Вони заводили бесіди про воєнні дії” [16, 36]. Внаслідок і сформувалося </w:t>
      </w:r>
      <w:r>
        <w:rPr>
          <w:rFonts w:cs="Times New Roman" w:ascii="Times New Roman" w:hAnsi="Times New Roman"/>
          <w:lang w:val="ru-RU"/>
        </w:rPr>
        <w:t>“</w:t>
      </w:r>
      <w:r>
        <w:rPr>
          <w:rFonts w:cs="Times New Roman" w:ascii="Times New Roman" w:hAnsi="Times New Roman"/>
        </w:rPr>
        <w:t xml:space="preserve">всезагальне” бачення подій – реальна підстава </w:t>
      </w:r>
      <w:r>
        <w:rPr>
          <w:rFonts w:cs="Times New Roman" w:ascii="Times New Roman" w:hAnsi="Times New Roman"/>
          <w:lang w:val="ru-RU"/>
        </w:rPr>
        <w:t>“</w:t>
      </w:r>
      <w:r>
        <w:rPr>
          <w:rFonts w:cs="Times New Roman" w:ascii="Times New Roman" w:hAnsi="Times New Roman"/>
        </w:rPr>
        <w:t>колективного голосу” його наратології.</w:t>
      </w:r>
    </w:p>
    <w:p>
      <w:pPr>
        <w:pStyle w:val="Normal"/>
        <w:spacing w:lineRule="auto" w:line="240" w:before="0" w:after="0"/>
        <w:ind w:firstLine="567"/>
        <w:jc w:val="both"/>
        <w:rPr/>
      </w:pPr>
      <w:r>
        <w:rPr>
          <w:rFonts w:cs="Times New Roman" w:ascii="Times New Roman" w:hAnsi="Times New Roman"/>
        </w:rPr>
        <w:t xml:space="preserve">У щоденникових записах він оприявнює схожу структуру звісток: </w:t>
      </w:r>
      <w:r>
        <w:rPr>
          <w:rFonts w:cs="Times New Roman" w:ascii="Times New Roman" w:hAnsi="Times New Roman"/>
          <w:lang w:val="ru-RU"/>
        </w:rPr>
        <w:t>“</w:t>
      </w:r>
      <w:r>
        <w:rPr>
          <w:rFonts w:cs="Times New Roman" w:ascii="Times New Roman" w:hAnsi="Times New Roman"/>
        </w:rPr>
        <w:t>Читав «Южную Мысль» з Одеси. Пише, що серби взяли 25. 11. наших 20 тисяч в неволю і що моск[алі] увійшли на Венгри” [22, 353]; “Довідуюсь від людей, що під Сокільськім самі гуцули уложили так скали, що падали на м[оскалів] [22, 352]; “Декотрі з солдатів нарікали, що через лихих камандантів програють у горах війну так, як з японцями програли” [22, 353]; “Єлена чула, що оповідають таке: наші ймили коло Перемишля вуйка м[осковського] царя і з ним багато грошей...” [22, 356]; “Яким оповідає, що повели нині 280 бранців, наших жовнірів, і що повели гуцулів, 20 жінок і дівок, тих що каміння зі скал спускали, а село їх спалили. Нагайками їх били, аж кров йшла. Кажуть, що то хлопці гуц[ули], перебрані за жінки і дівчата. На шнурку всі гуцули пов’язані” [22, 354]; “Герасим Фед. оповідає, що був вчора в Кутах і чув, що м[оскал]і оповідають, що наш тісар вже відступає Галичину, але м[осковський] цар жадає, щоби з ним ішов на германа...” [22, 355] і т. ін.</w:t>
      </w:r>
    </w:p>
    <w:p>
      <w:pPr>
        <w:pStyle w:val="Normal"/>
        <w:spacing w:lineRule="auto" w:line="240" w:before="0" w:after="0"/>
        <w:ind w:firstLine="567"/>
        <w:jc w:val="both"/>
        <w:rPr/>
      </w:pPr>
      <w:r>
        <w:rPr>
          <w:rFonts w:cs="Times New Roman" w:ascii="Times New Roman" w:hAnsi="Times New Roman"/>
        </w:rPr>
        <w:t xml:space="preserve">Природно, що вся та, узагальнено кажучи, виражально-інформаційна стихія заполонила сторінки циклу “Села за війни”. Подібно як у колажі, автор не приховує “слідів ручної роботи”. У “Поменнику”, приміром, </w:t>
      </w:r>
      <w:r>
        <w:rPr>
          <w:rFonts w:cs="Times New Roman" w:ascii="Times New Roman" w:hAnsi="Times New Roman"/>
          <w:lang w:val="ru-RU"/>
        </w:rPr>
        <w:t>“</w:t>
      </w:r>
      <w:r>
        <w:rPr>
          <w:rFonts w:cs="Times New Roman" w:ascii="Times New Roman" w:hAnsi="Times New Roman"/>
        </w:rPr>
        <w:t>всенародна інформаційна хвиля” дає про себе знати буквально з перших рядків, затоплюючи свідомість нервовим дрожем перед нашестям російсько-імперських орд. Вона ніби імітує навалу “москаля”, моделюючи з “уламків” чуток його поведінковий стереотип. Картина емблематична з багатьох поглядів і варта того, аби бути наведеною повністю:</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Гей, душко-кумко, пропаде наша праця, кровця наша, мозільчик наш студен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Гей, світку ти наш бідний, виріже нас до лаби, аби з нас пошіку не бул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ді, жидва та лєнка, гей ворон, на село злетіла, килу хліба на сорок левів підогнал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Кобих була віща такої години, була бих си від боли не лічила, була бих по-люцки вмерла!</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Бубнили в місті крізь плач: люди, Біг з вами, ями копайте, працю ховайте! Кайтеси люд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Де ж я годна сінце та й маржинку в яму спрьитат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Москаль, ци йкий нетрудний, спрьиче сінце, та й маржинку, та й нас ірщених!</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Кажут жиди, що недалеко, шо дим видк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Челідинам цицки рубає, на кілє клад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Котра молода, пуп догори, каже, робит з нев, шо не хочєт, а котра май старша, обцасом тратує, піков колит.</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Баба до закопаня, – каже”</w:t>
      </w:r>
      <w:r>
        <w:rPr>
          <w:rFonts w:cs="Times New Roman" w:ascii="Times New Roman" w:hAnsi="Times New Roman"/>
        </w:rPr>
        <w:t xml:space="preserve"> [21, 1, 132–133].</w:t>
      </w:r>
    </w:p>
    <w:p>
      <w:pPr>
        <w:pStyle w:val="Normal"/>
        <w:spacing w:lineRule="auto" w:line="240" w:before="0" w:after="0"/>
        <w:ind w:firstLine="567"/>
        <w:jc w:val="both"/>
        <w:rPr/>
      </w:pPr>
      <w:r>
        <w:rPr>
          <w:rFonts w:cs="Times New Roman" w:ascii="Times New Roman" w:hAnsi="Times New Roman"/>
        </w:rPr>
        <w:t xml:space="preserve">Індивідуальні повідомлення, які збігаються звідусюди, звучать в унісон, резонують із тим “колективним голосом”, увиразнюють, конкретизують чи коригують його відповідно до нових обставин і соціально-психологічного настрою. На зміну такому, умовно кажучи, панорамно-синкретичному складові новин із “гарячих точок” приходить, виокремлюючись із “первісного синкретизму”, голос Митра Пужливого. Його не без підстав вважають сільським “всевідою”. Таку славу здобув, бо один із небагатьох знав грамоту, здавна цікавився політичною ситуацією, а на старості “вводно газета в нього в тобівці”. Після конфлікту з панотцем й арешту він став у центрі освідомлення селян. Закономірно отож, що саме до нього найперше стікалася вся злободенна інформація, усна й писемного походження; вона зчаста була неймовірно фантастичною, та через деякий час з’ясовувалося, що таки </w:t>
      </w:r>
      <w:r>
        <w:rPr>
          <w:rFonts w:cs="Times New Roman" w:ascii="Times New Roman" w:hAnsi="Times New Roman"/>
          <w:lang w:val="ru-RU"/>
        </w:rPr>
        <w:t>“</w:t>
      </w:r>
      <w:r>
        <w:rPr>
          <w:rFonts w:cs="Times New Roman" w:ascii="Times New Roman" w:hAnsi="Times New Roman"/>
        </w:rPr>
        <w:t>сталося на Митровому слові”. Так само й тепер: його звістка про арешт попа й можливі каральні акції не просто підтвердилася й мала розголос у гуцульському соціумі, а й послужила своєрідною пружиною сюжетно-композиційної структури “Поменника”, обростаючи живими м’язами, плоттю і нервами оповідних форм. Втім, конструктивна роль “балачки”, почутої або й вигаданої на основі життєвих реалій історії, ширша від щойно означеної й розмаїтіша. Іноді вона перемежовує наративне плетиво чи пронизує текстові фрагменти з метою урізноманітнити, збагатити художню систему або ж актуалізувати певні рецептивні чинники (див., зокрема, оповідку одного з бадіків про “жіночий пашпорт”: аби військовий патруль у місті міг переконатися в її статевій сутності, сільська молодиця мусила задирати спідницю).</w:t>
      </w:r>
    </w:p>
    <w:p>
      <w:pPr>
        <w:pStyle w:val="Normal"/>
        <w:spacing w:lineRule="auto" w:line="240" w:before="0" w:after="0"/>
        <w:ind w:firstLine="567"/>
        <w:jc w:val="both"/>
        <w:rPr/>
      </w:pPr>
      <w:r>
        <w:rPr>
          <w:rFonts w:cs="Times New Roman" w:ascii="Times New Roman" w:hAnsi="Times New Roman"/>
        </w:rPr>
        <w:t xml:space="preserve">В етюді “Село потерпає” подано “неозначено-особову” чи радше – персоніфіковану версію походження інформації: “від третьої гори розігналася селом ретельна говірка, аби люди з села геть виходили, бо вогонь буде. Неприятель на село гатить, військо його в селі зіпре, гарматами привітає. То на тім почастунку само собі військо принуку найде, а ти, хлопе, набік, не заважай, ти варуй життя, бо ті буде треба. Що завтякаєш, бери з собою, квапся, не стій пнем, не жди смерті” [21, 1, 122]. Такий прийом виправданий із художнього, психологічного й конкретно-історичного погляду: атмосфера настільки насичена тривогою й небезпекою, що з неї – чи то в епіцентрі подій, чи навіть на периферії, себто в якомусь гурті спостерігачів, – у будь-яку мить могла зродитись “говірка” покидати село й рятувати себе і свої статки. Зрештою, й без слів зрозуміло, що коли війська відступають у глиб гір, то </w:t>
      </w:r>
      <w:r>
        <w:rPr>
          <w:rFonts w:cs="Times New Roman" w:ascii="Times New Roman" w:hAnsi="Times New Roman"/>
          <w:lang w:val="ru-RU"/>
        </w:rPr>
        <w:t>“</w:t>
      </w:r>
      <w:r>
        <w:rPr>
          <w:rFonts w:cs="Times New Roman" w:ascii="Times New Roman" w:hAnsi="Times New Roman"/>
        </w:rPr>
        <w:t>неприятіль” неодмінно буде їх переслідувати. Хоча деякі номінації й означення (“</w:t>
      </w:r>
      <w:r>
        <w:rPr>
          <w:rFonts w:cs="Times New Roman" w:ascii="Times New Roman" w:hAnsi="Times New Roman"/>
          <w:i/>
        </w:rPr>
        <w:t>розігналася</w:t>
      </w:r>
      <w:r>
        <w:rPr>
          <w:rFonts w:cs="Times New Roman" w:ascii="Times New Roman" w:hAnsi="Times New Roman"/>
        </w:rPr>
        <w:t xml:space="preserve"> [...] </w:t>
      </w:r>
      <w:r>
        <w:rPr>
          <w:rFonts w:cs="Times New Roman" w:ascii="Times New Roman" w:hAnsi="Times New Roman"/>
          <w:i/>
        </w:rPr>
        <w:t>ретельна</w:t>
      </w:r>
      <w:r>
        <w:rPr>
          <w:rFonts w:cs="Times New Roman" w:ascii="Times New Roman" w:hAnsi="Times New Roman"/>
        </w:rPr>
        <w:t xml:space="preserve"> говірка”) вказують, що таки надійшла команда евакуюватися і що ширилася вона з шаленою спритністю, обростаючи чутками, подробицями й домовками. </w:t>
      </w:r>
    </w:p>
    <w:p>
      <w:pPr>
        <w:pStyle w:val="Normal"/>
        <w:spacing w:lineRule="auto" w:line="240" w:before="0" w:after="0"/>
        <w:ind w:firstLine="567"/>
        <w:jc w:val="both"/>
        <w:rPr/>
      </w:pPr>
      <w:r>
        <w:rPr>
          <w:rFonts w:cs="Times New Roman" w:ascii="Times New Roman" w:hAnsi="Times New Roman"/>
        </w:rPr>
        <w:t xml:space="preserve">Частіше ж усе-таки звістки з фронту, окупаційної зони чи їх окраїн приносять (як це бачимо в повістці “Село погибає”) самовидці, безпосередні “дійові особи” війни, приневолені до воєнної повинності, або ж дієгетичні свідки подій, котрі бачили більше, знають більше від інших, а тому від надмірного страху чи захоплення або навіть з комунікативною метою поспішають полегшити психічний стан, послуговуючись при цьому й звичними для себе і для такої ситуації фантастичними фактами, пантагрюелівськими формами й сенсаційними ефектами. У “Перших стрілах” храмові гості ніби змагаються, хто влучніше зуміє передати силу й кількість царської армії: традиційно, в дусі народнопоетичної творчості, порівнювали ворога то з темним лісом, то з листям чи травою. Втім, на </w:t>
      </w:r>
      <w:r>
        <w:rPr>
          <w:rFonts w:cs="Times New Roman" w:ascii="Times New Roman" w:hAnsi="Times New Roman"/>
          <w:lang w:val="ru-RU"/>
        </w:rPr>
        <w:t>“</w:t>
      </w:r>
      <w:r>
        <w:rPr>
          <w:rFonts w:cs="Times New Roman" w:ascii="Times New Roman" w:hAnsi="Times New Roman"/>
        </w:rPr>
        <w:t>перелазі” від мирного до воєнного способу буття, переміни влади, нашестя нового загарбника чутки завжди множилися, стократно посилюючи панічні настрої, навіюючи містичні передчуття й есхатологічні страхи. Непевна хвилина очікування потенційно багата на всілякі домисли, залякування й мортальні видива вселенської погибелі, тим паче коли вони мають реальне підґрунтя.</w:t>
      </w:r>
    </w:p>
    <w:p>
      <w:pPr>
        <w:pStyle w:val="Normal"/>
        <w:spacing w:lineRule="auto" w:line="240" w:before="0" w:after="0"/>
        <w:ind w:firstLine="567"/>
        <w:jc w:val="both"/>
        <w:rPr/>
      </w:pPr>
      <w:r>
        <w:rPr>
          <w:rFonts w:cs="Times New Roman" w:ascii="Times New Roman" w:hAnsi="Times New Roman"/>
        </w:rPr>
        <w:t xml:space="preserve">Резонує з такими настроями психологізований пейзаж, який теж несе селові невтішну інформацію, додаючи туск і тривогу. Відтак “чорний, осінній ворон” на смереці “дзьоб собі гострить” – “войну повістує”; “сонечко ладан смажить, аби нарід ховати, аби трупів не чути”, а річка вирує, кружає на місці, боячись прямцювати в долину, де війна і кров, “в жіночі очі кривавим дзеркалом, гей мовня, б’є”. </w:t>
      </w:r>
      <w:r>
        <w:rPr>
          <w:rFonts w:cs="Times New Roman" w:ascii="Times New Roman" w:hAnsi="Times New Roman"/>
          <w:lang w:val="ru-RU"/>
        </w:rPr>
        <w:t>“</w:t>
      </w:r>
      <w:r>
        <w:rPr>
          <w:rFonts w:cs="Times New Roman" w:ascii="Times New Roman" w:hAnsi="Times New Roman"/>
        </w:rPr>
        <w:t>Лиш овечки блеють, і травичку полють, та тішуться, що непродані, перебули Богородичку, що за довги не пішли марне на ніж” [21, 1, 133]. Усі ці “персоналії”, як і гори, ліси, оторопіло застиглі на небі від кривавого оклику війни білі, “наче на смерть убралися”, хмари, щось “повістують”, несуть одкровення, зловісну новину. Посилюють враження портретні деталі, мікрообрази зі сфери іконіки: “Гей квашені огірки, сповзають лиця, коли вони войну руками показують, жалісними словами, як писанки, кервою малюють”. “Інформаційна хвиля”, таким чином, переростає рамки людського колективу і поширюється, поневолюючи його, на весь світ, усю живу й неорганічну природу, стаючи однією вселенською метафорою віртуозно скомпонованої симфонічної партитури.</w:t>
      </w:r>
    </w:p>
    <w:p>
      <w:pPr>
        <w:pStyle w:val="Normal"/>
        <w:spacing w:lineRule="auto" w:line="240" w:before="0" w:after="0"/>
        <w:ind w:firstLine="567"/>
        <w:jc w:val="both"/>
        <w:rPr/>
      </w:pPr>
      <w:r>
        <w:rPr>
          <w:rFonts w:cs="Times New Roman" w:ascii="Times New Roman" w:hAnsi="Times New Roman"/>
        </w:rPr>
        <w:t xml:space="preserve">Усе ж полідетерміноване інформаційне “забезпечення” – скоріше зовнішня чи допоміжна генологічна ознака; його можна порівняти з багатоголосими потоками, які наповнюють художнє річище метафізичною напругою і надають їй жанрову скерованість. Більше підстав для припущення про наближеність воєнних творів Марка Черемшини до вказаного жанру дає характер їх змістових </w:t>
      </w:r>
      <w:r>
        <w:rPr>
          <w:rFonts w:cs="Times New Roman" w:ascii="Times New Roman" w:hAnsi="Times New Roman"/>
          <w:lang w:val="ru-RU"/>
        </w:rPr>
        <w:t>“</w:t>
      </w:r>
      <w:r>
        <w:rPr>
          <w:rFonts w:cs="Times New Roman" w:ascii="Times New Roman" w:hAnsi="Times New Roman"/>
        </w:rPr>
        <w:t xml:space="preserve">матриць”. “Потаємна новина” наснажена могутньою, сказати б, загальнонародною і навіть вселенською драматичною енергетикою, оскільки торкається зв’язаних із загрозою існування нації колізій. Екзистенційна ситуація була викликана самими історичними реаліями: Галичина, а з нею й письменникова вітцівщина, волею обставин опинилися в епіцентрі подій – запеклої сутички двох імперіалістичних хижаків – і стали перед воістину гамлетівською дилемою. Новелістичні описи стосуються безпосередньо цього буттєвого модусу: </w:t>
      </w:r>
      <w:r>
        <w:rPr>
          <w:rFonts w:cs="Times New Roman" w:ascii="Times New Roman" w:hAnsi="Times New Roman"/>
          <w:lang w:val="ru-RU"/>
        </w:rPr>
        <w:t>“</w:t>
      </w:r>
      <w:r>
        <w:rPr>
          <w:rFonts w:cs="Times New Roman" w:ascii="Times New Roman" w:hAnsi="Times New Roman"/>
        </w:rPr>
        <w:t xml:space="preserve">Розступились гори на два табори. Громами себе розсаджують, кременисті голови собі розбивають, ліси на тріски розколюють, ізвори людьми рівняють” [21, 1, 121]. Ця </w:t>
      </w:r>
      <w:r>
        <w:rPr>
          <w:rFonts w:cs="Times New Roman" w:ascii="Times New Roman" w:hAnsi="Times New Roman"/>
          <w:lang w:val="ru-RU"/>
        </w:rPr>
        <w:t>“</w:t>
      </w:r>
      <w:r>
        <w:rPr>
          <w:rFonts w:cs="Times New Roman" w:ascii="Times New Roman" w:hAnsi="Times New Roman"/>
        </w:rPr>
        <w:t>всенародність” трагедії позначена вже назвою творів (</w:t>
      </w:r>
      <w:r>
        <w:rPr>
          <w:rFonts w:cs="Times New Roman" w:ascii="Times New Roman" w:hAnsi="Times New Roman"/>
          <w:lang w:val="ru-RU"/>
        </w:rPr>
        <w:t>“</w:t>
      </w:r>
      <w:r>
        <w:rPr>
          <w:rFonts w:cs="Times New Roman" w:ascii="Times New Roman" w:hAnsi="Times New Roman"/>
        </w:rPr>
        <w:t xml:space="preserve">Село вигибає”, </w:t>
      </w:r>
      <w:r>
        <w:rPr>
          <w:rFonts w:cs="Times New Roman" w:ascii="Times New Roman" w:hAnsi="Times New Roman"/>
          <w:lang w:val="ru-RU"/>
        </w:rPr>
        <w:t>“</w:t>
      </w:r>
      <w:r>
        <w:rPr>
          <w:rFonts w:cs="Times New Roman" w:ascii="Times New Roman" w:hAnsi="Times New Roman"/>
        </w:rPr>
        <w:t xml:space="preserve">Село потерпає”) й акцентована раз по раз рецитаціями гетеродієгетичного наратора: </w:t>
      </w:r>
      <w:r>
        <w:rPr>
          <w:rFonts w:cs="Times New Roman" w:ascii="Times New Roman" w:hAnsi="Times New Roman"/>
          <w:lang w:val="ru-RU"/>
        </w:rPr>
        <w:t>“</w:t>
      </w:r>
      <w:r>
        <w:rPr>
          <w:rFonts w:cs="Times New Roman" w:ascii="Times New Roman" w:hAnsi="Times New Roman"/>
        </w:rPr>
        <w:t xml:space="preserve">Хтось пустив гать на село...”; </w:t>
      </w:r>
      <w:r>
        <w:rPr>
          <w:rFonts w:cs="Times New Roman" w:ascii="Times New Roman" w:hAnsi="Times New Roman"/>
          <w:lang w:val="ru-RU"/>
        </w:rPr>
        <w:t>“</w:t>
      </w:r>
      <w:r>
        <w:rPr>
          <w:rFonts w:cs="Times New Roman" w:ascii="Times New Roman" w:hAnsi="Times New Roman"/>
        </w:rPr>
        <w:t xml:space="preserve">Йде селом вереск...”; </w:t>
      </w:r>
      <w:r>
        <w:rPr>
          <w:rFonts w:cs="Times New Roman" w:ascii="Times New Roman" w:hAnsi="Times New Roman"/>
          <w:lang w:val="ru-RU"/>
        </w:rPr>
        <w:t>“</w:t>
      </w:r>
      <w:r>
        <w:rPr>
          <w:rFonts w:cs="Times New Roman" w:ascii="Times New Roman" w:hAnsi="Times New Roman"/>
        </w:rPr>
        <w:t xml:space="preserve">Гудить і харчить село, гейби за горло душене”; </w:t>
      </w:r>
      <w:r>
        <w:rPr>
          <w:rFonts w:cs="Times New Roman" w:ascii="Times New Roman" w:hAnsi="Times New Roman"/>
          <w:lang w:val="ru-RU"/>
        </w:rPr>
        <w:t>“</w:t>
      </w:r>
      <w:r>
        <w:rPr>
          <w:rFonts w:cs="Times New Roman" w:ascii="Times New Roman" w:hAnsi="Times New Roman"/>
        </w:rPr>
        <w:t>А помежи вояками лежить обочами Гуцулія й текучими очима мухи годує”</w:t>
      </w:r>
      <w:r>
        <w:rPr>
          <w:rFonts w:cs="Times New Roman" w:ascii="Times New Roman" w:hAnsi="Times New Roman"/>
          <w:lang w:val="ru-RU"/>
        </w:rPr>
        <w:t xml:space="preserve">.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Гадаю, не потрібно доводити, що село тут виступає символом краю, нації. Автор не просто, говорячи словами Івана Франка, “хапається за індивідуальність, виторочуючи її, мов червону нитку з різнобарвної тканини”, і не тільки “ловить на льоту” “людську душу в її поривах, пристрастях, змаганнях, тріумфах і упадках”, як звичайно мав би діяти белетрист, змальовуючи історично значимі події [18, 21, 190], а таки фіксує “колективний портрет” села-домовини чи, власне, села-трупарні з останніми репрезентантами його волі й упадку. При цьому він не бажає – знов-таки за Франком – </w:t>
      </w:r>
      <w:r>
        <w:rPr>
          <w:rFonts w:cs="Times New Roman" w:ascii="Times New Roman" w:hAnsi="Times New Roman"/>
          <w:lang w:val="ru-RU"/>
        </w:rPr>
        <w:t>“</w:t>
      </w:r>
      <w:r>
        <w:rPr>
          <w:rFonts w:cs="Times New Roman" w:ascii="Times New Roman" w:hAnsi="Times New Roman"/>
        </w:rPr>
        <w:t>глядіти на них через невеличке віконце”, а наче камерою веде від одного об’єкта до іншого, від руїни до руїни, від одного скорченого гримасою болю обличчя до покалічених лісів, розчахнутих під скелею волів.</w:t>
      </w:r>
    </w:p>
    <w:p>
      <w:pPr>
        <w:pStyle w:val="Normal"/>
        <w:spacing w:lineRule="auto" w:line="240" w:before="0" w:after="0"/>
        <w:ind w:firstLine="567"/>
        <w:jc w:val="both"/>
        <w:rPr/>
      </w:pPr>
      <w:r>
        <w:rPr>
          <w:rFonts w:cs="Times New Roman" w:ascii="Times New Roman" w:hAnsi="Times New Roman"/>
        </w:rPr>
        <w:t xml:space="preserve">Навіть жанрововизначальний підзаголовок дефініює цю широку перспективу: “сільські образки з часів війни”, – з такою </w:t>
      </w:r>
      <w:r>
        <w:rPr>
          <w:rFonts w:cs="Times New Roman" w:ascii="Times New Roman" w:hAnsi="Times New Roman"/>
          <w:lang w:val="en-US"/>
        </w:rPr>
        <w:t>“</w:t>
      </w:r>
      <w:r>
        <w:rPr>
          <w:rFonts w:cs="Times New Roman" w:ascii="Times New Roman" w:hAnsi="Times New Roman"/>
        </w:rPr>
        <w:t>візитною карткою” друковано написаний першим після тривалої паузи твір новеліста (</w:t>
      </w:r>
      <w:r>
        <w:rPr>
          <w:rFonts w:cs="Times New Roman" w:ascii="Times New Roman" w:hAnsi="Times New Roman"/>
          <w:lang w:val="en-US"/>
        </w:rPr>
        <w:t>“</w:t>
      </w:r>
      <w:r>
        <w:rPr>
          <w:rFonts w:cs="Times New Roman" w:ascii="Times New Roman" w:hAnsi="Times New Roman"/>
        </w:rPr>
        <w:t xml:space="preserve">Поменник”). Тому й </w:t>
      </w:r>
      <w:r>
        <w:rPr>
          <w:rFonts w:cs="Times New Roman" w:ascii="Times New Roman" w:hAnsi="Times New Roman"/>
          <w:lang w:val="ru-RU"/>
        </w:rPr>
        <w:t>“</w:t>
      </w:r>
      <w:r>
        <w:rPr>
          <w:rFonts w:cs="Times New Roman" w:ascii="Times New Roman" w:hAnsi="Times New Roman"/>
        </w:rPr>
        <w:t>кадри війни” подано здебільшого крупним планом, котрий охоплює ціле село, всі гори і всю Гуцулію</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 xml:space="preserve">. Прикметно, що в тексті, яким традиційно відкривається у виданнях Марка Черемшини воєнний цикл, цей кадр “веде” місяць, вихапуючи з теміні ночі село і гори, гуцульські оселі й панораму битви. Причому картина постає по-кінематографічному динамічна й </w:t>
      </w:r>
      <w:r>
        <w:rPr>
          <w:rFonts w:cs="Times New Roman" w:ascii="Times New Roman" w:hAnsi="Times New Roman"/>
          <w:lang w:val="ru-RU"/>
        </w:rPr>
        <w:t>“</w:t>
      </w:r>
      <w:r>
        <w:rPr>
          <w:rFonts w:cs="Times New Roman" w:ascii="Times New Roman" w:hAnsi="Times New Roman"/>
        </w:rPr>
        <w:t xml:space="preserve">закервавлена” його світлом </w:t>
      </w:r>
      <w:r>
        <w:rPr>
          <w:rFonts w:cs="Times New Roman" w:ascii="Times New Roman" w:hAnsi="Times New Roman"/>
          <w:lang w:val="ru-RU"/>
        </w:rPr>
        <w:t>[</w:t>
      </w:r>
      <w:r>
        <w:rPr>
          <w:rFonts w:cs="Times New Roman" w:ascii="Times New Roman" w:hAnsi="Times New Roman"/>
        </w:rPr>
        <w:t xml:space="preserve">див.: 21, 1, 121]. Тієї динаміки чи, радше, метушні, викликаної кривавою веремією, побільшало, коли надійшла нагла звістка покидати село, бо воно стане ареною кривавої битви. Це привело в рух навіть калік і немічних дідів. Надлюдський жах, розпач і невимовна туга скували не лише людей, а й маржину, природу. Той-таки місяць, “заздрівши” опустіле село, теж вжахнувся, “перепуджений без одежини високими плаями з гір утікає і крайній горі блідими пальцями порожнє село показує” [21, 1, 123]. Оторопіння від ляку викликав образ гігантського мерця в долині: </w:t>
      </w:r>
      <w:r>
        <w:rPr>
          <w:rFonts w:cs="Times New Roman" w:ascii="Times New Roman" w:hAnsi="Times New Roman"/>
          <w:lang w:val="ru-RU"/>
        </w:rPr>
        <w:t>“</w:t>
      </w:r>
      <w:r>
        <w:rPr>
          <w:rFonts w:cs="Times New Roman" w:ascii="Times New Roman" w:hAnsi="Times New Roman"/>
        </w:rPr>
        <w:t xml:space="preserve">село постиває”. </w:t>
      </w:r>
      <w:r>
        <w:rPr>
          <w:rFonts w:cs="Times New Roman" w:ascii="Times New Roman" w:hAnsi="Times New Roman"/>
          <w:lang w:val="ru-RU"/>
        </w:rPr>
        <w:t>“</w:t>
      </w:r>
      <w:r>
        <w:rPr>
          <w:rFonts w:cs="Times New Roman" w:ascii="Times New Roman" w:hAnsi="Times New Roman"/>
        </w:rPr>
        <w:t>Боже око”, таким чином, намітило трансцендентний кут зору, надало макабрично-апокаліптичного забарвлення зображуваним подіям і тим, сказати б, виконало свою естетичну функцію. На його поблідлих вустах заціпеніло німе питання: за що, за які карби надходить кінець гуцульському родові.</w:t>
      </w:r>
    </w:p>
    <w:p>
      <w:pPr>
        <w:pStyle w:val="Normal"/>
        <w:spacing w:lineRule="auto" w:line="240" w:before="0" w:after="0"/>
        <w:ind w:firstLine="567"/>
        <w:jc w:val="both"/>
        <w:rPr/>
      </w:pPr>
      <w:r>
        <w:rPr>
          <w:rFonts w:cs="Times New Roman" w:ascii="Times New Roman" w:hAnsi="Times New Roman"/>
        </w:rPr>
        <w:t xml:space="preserve">Подібна тенденція помітна вже в першій збірці новеліста, яку можна розглядати як своєрідну художньо-образну медитацію на тему, чому </w:t>
      </w:r>
      <w:r>
        <w:rPr>
          <w:rFonts w:cs="Times New Roman" w:ascii="Times New Roman" w:hAnsi="Times New Roman"/>
          <w:lang w:val="ru-RU"/>
        </w:rPr>
        <w:t>“</w:t>
      </w:r>
      <w:r>
        <w:rPr>
          <w:rFonts w:cs="Times New Roman" w:ascii="Times New Roman" w:hAnsi="Times New Roman"/>
        </w:rPr>
        <w:t xml:space="preserve">уся Гуцулія на старців переходить”. І навряд чи можуть бути важливіші для буття нації проблеми. Інше питання, наскільки вдалося тоді молодому авторові оволодіти могутнім ідейно-естетичним і соціально-психологічним потенціалом </w:t>
      </w:r>
      <w:r>
        <w:rPr>
          <w:rFonts w:cs="Times New Roman" w:ascii="Times New Roman" w:hAnsi="Times New Roman"/>
          <w:lang w:val="ru-RU"/>
        </w:rPr>
        <w:t>“</w:t>
      </w:r>
      <w:r>
        <w:rPr>
          <w:rFonts w:cs="Times New Roman" w:ascii="Times New Roman" w:hAnsi="Times New Roman"/>
        </w:rPr>
        <w:t xml:space="preserve">наджанру” світової культури. Хтозна чи й прагнув цього. Бо “Карби” творено в атмосфері самоутвердження малих жанрових форм: прийшло розуміння того, що “недогладжений шкіц може бути великим ділом штуки супроти кількатомового роману і то гарно обробленого” [17, 39]. Природно, що й Марко Черемшина віддав їм данину. Тим паче, що це відповідало його намірам </w:t>
      </w:r>
      <w:r>
        <w:rPr>
          <w:rFonts w:cs="Times New Roman" w:ascii="Times New Roman" w:hAnsi="Times New Roman"/>
          <w:lang w:val="ru-RU"/>
        </w:rPr>
        <w:t>“</w:t>
      </w:r>
      <w:r>
        <w:rPr>
          <w:rFonts w:cs="Times New Roman" w:ascii="Times New Roman" w:hAnsi="Times New Roman"/>
        </w:rPr>
        <w:t xml:space="preserve">по-міфологічному” дошукуватися витоків такого сумного становища. На однозначну відповідь годі було сподіватися, тому щоразу наново приглядався з різних боків до кожної, здавалося б, найдрібнішої ситуації верховинської саги і до найтонших порухів гуцульської душі, аби відшукати в них предмет для літературно-творчого оброблення, і таким чином хоча б на йоту наблизитися до відповіді на питання, яке хвилювало. Саме “образок, як просторово і в часі обмежений відтинок життя, його картинка, навмисною звуженістю обсягу матеріалу, сконцентрованістю на характерній ситуації, постаті, взятій у нерозривному зв’язку з оточенням, сприяє мікроскопічно уважному аналізу отих життєвих проб, зрізів, фотографічно схоплених моментів” [6, 83]. А разом узяті, такі структури формували строкату, поліфонічну картину настроїв гуцульського села </w:t>
      </w:r>
      <w:r>
        <w:rPr>
          <w:rFonts w:cs="Times New Roman" w:ascii="Times New Roman" w:hAnsi="Times New Roman"/>
          <w:lang w:val="ru-RU"/>
        </w:rPr>
        <w:t>“</w:t>
      </w:r>
      <w:r>
        <w:rPr>
          <w:rFonts w:cs="Times New Roman" w:ascii="Times New Roman" w:hAnsi="Times New Roman"/>
        </w:rPr>
        <w:t>на переломі” між життям і смертю, у момент його конання й духовної стагнації, власне, перевтілення в домовину. Інакше кажучи, в процесі роботи над першою збіркою письменник був у передчутті нової, адекватної його суб’єктивно-творчому станові жанрової сполуки.</w:t>
      </w:r>
    </w:p>
    <w:p>
      <w:pPr>
        <w:pStyle w:val="Normal"/>
        <w:spacing w:lineRule="auto" w:line="240" w:before="0" w:after="0"/>
        <w:ind w:firstLine="567"/>
        <w:jc w:val="both"/>
        <w:rPr/>
      </w:pPr>
      <w:r>
        <w:rPr>
          <w:rFonts w:cs="Times New Roman" w:ascii="Times New Roman" w:hAnsi="Times New Roman"/>
        </w:rPr>
        <w:t xml:space="preserve">Зате цикл </w:t>
      </w:r>
      <w:r>
        <w:rPr>
          <w:rFonts w:cs="Times New Roman" w:ascii="Times New Roman" w:hAnsi="Times New Roman"/>
          <w:lang w:val="ru-RU"/>
        </w:rPr>
        <w:t>“</w:t>
      </w:r>
      <w:r>
        <w:rPr>
          <w:rFonts w:cs="Times New Roman" w:ascii="Times New Roman" w:hAnsi="Times New Roman"/>
        </w:rPr>
        <w:t xml:space="preserve">Село за війни” з великою долею ймовірності можна кваліфікувати як зразок </w:t>
      </w:r>
      <w:r>
        <w:rPr>
          <w:rFonts w:cs="Times New Roman" w:ascii="Times New Roman" w:hAnsi="Times New Roman"/>
          <w:lang w:val="ru-RU"/>
        </w:rPr>
        <w:t>“</w:t>
      </w:r>
      <w:r>
        <w:rPr>
          <w:rFonts w:cs="Times New Roman" w:ascii="Times New Roman" w:hAnsi="Times New Roman"/>
        </w:rPr>
        <w:t>потаємної новини”. Неминучим у ній є зображення тих сил, які загрожують існуванню нації. В умовах воєнних дій та окупації це, певна річ, ворожі армії і супровідна їм, налаштована теж на воєнний лад адміністративно-каральна машина. З цього погляду Гуцульщина потерпала від двох хижаків одночасно: цісарських і царських зайд у військових строях.</w:t>
      </w:r>
    </w:p>
    <w:p>
      <w:pPr>
        <w:pStyle w:val="Normal"/>
        <w:spacing w:lineRule="auto" w:line="240" w:before="0" w:after="0"/>
        <w:ind w:firstLine="567"/>
        <w:jc w:val="both"/>
        <w:rPr/>
      </w:pPr>
      <w:r>
        <w:rPr>
          <w:rFonts w:cs="Times New Roman" w:ascii="Times New Roman" w:hAnsi="Times New Roman"/>
        </w:rPr>
        <w:t xml:space="preserve">Від початків владарювання в Галичині росіяни “з дивовижним завзяттям і жорстокістю” (Дмитро Дорошенко) намірилися знищити будь-які прояви національного духу і перетворити його на </w:t>
      </w:r>
      <w:r>
        <w:rPr>
          <w:rFonts w:cs="Times New Roman" w:ascii="Times New Roman" w:hAnsi="Times New Roman"/>
          <w:lang w:val="en-US"/>
        </w:rPr>
        <w:t>“</w:t>
      </w:r>
      <w:r>
        <w:rPr>
          <w:rFonts w:cs="Times New Roman" w:ascii="Times New Roman" w:hAnsi="Times New Roman"/>
        </w:rPr>
        <w:t xml:space="preserve">ісконно русскій край”. Цьому було підпорядковано всю систему національних утисків, терору й фізичного нищення: українські гімназії перетворили на стайні для коней, українські підручники палили, а періодичні видання й культурно-просвітні товариства закрили, заборонили </w:t>
      </w:r>
      <w:r>
        <w:rPr>
          <w:rFonts w:cs="Times New Roman" w:ascii="Times New Roman" w:hAnsi="Times New Roman"/>
          <w:lang w:val="ru-RU"/>
        </w:rPr>
        <w:t>“</w:t>
      </w:r>
      <w:r>
        <w:rPr>
          <w:rFonts w:cs="Times New Roman" w:ascii="Times New Roman" w:hAnsi="Times New Roman"/>
        </w:rPr>
        <w:t xml:space="preserve">малорусскоє нарычіє” в організаціях, товариствах, державних установах і т. ін. Продовжувалася розпочата з перших днів війни шалена кампанія проти українства, яке “відразу було зараховано до сил, ворожих Росії у наступаючій війні і на нього посипались репресії” [8, 21]: у Києві закрито газету “Рада” – на другий день після появи в ній доволі “лояльної”, за словами Дмитра Дорошенка, заяви про потребу боронити “спільну батьківщину”, а отже й “наші хати, наші тихі гаї”; “завішені” були й інші українські видання, а один із редакторів “Української хати” Павло Богацький потрапив у Сибір. Марко Черемшина, як кажуть, на власній шкірі відчув </w:t>
      </w:r>
      <w:r>
        <w:rPr>
          <w:rFonts w:cs="Times New Roman" w:ascii="Times New Roman" w:hAnsi="Times New Roman"/>
          <w:lang w:val="ru-RU"/>
        </w:rPr>
        <w:t>“</w:t>
      </w:r>
      <w:r>
        <w:rPr>
          <w:rFonts w:cs="Times New Roman" w:ascii="Times New Roman" w:hAnsi="Times New Roman"/>
        </w:rPr>
        <w:t xml:space="preserve">братню руку” російського визволителя та його цивілізаторську місію. Із документів охоронного відділу Київського губернського жандармського управління випливає, що його твори “разом з українськими часописами та іншими україномовними виданнями були заборонені як шкідливі для російської влади і підлягали вилученню та знищенню” [3, 32]. Урядові російські кола й військова влада на місцях дивилися на Галичину як на </w:t>
      </w:r>
      <w:r>
        <w:rPr>
          <w:rFonts w:cs="Times New Roman" w:ascii="Times New Roman" w:hAnsi="Times New Roman"/>
          <w:lang w:val="ru-RU"/>
        </w:rPr>
        <w:t>“</w:t>
      </w:r>
      <w:r>
        <w:rPr>
          <w:rFonts w:cs="Times New Roman" w:ascii="Times New Roman" w:hAnsi="Times New Roman"/>
        </w:rPr>
        <w:t xml:space="preserve">кубло мазепинства”, </w:t>
      </w:r>
      <w:r>
        <w:rPr>
          <w:rFonts w:cs="Times New Roman" w:ascii="Times New Roman" w:hAnsi="Times New Roman"/>
          <w:lang w:val="ru-RU"/>
        </w:rPr>
        <w:t>“</w:t>
      </w:r>
      <w:r>
        <w:rPr>
          <w:rFonts w:cs="Times New Roman" w:ascii="Times New Roman" w:hAnsi="Times New Roman"/>
        </w:rPr>
        <w:t xml:space="preserve">осине гніздо”, яке слід розчавити </w:t>
      </w:r>
      <w:r>
        <w:rPr>
          <w:rFonts w:cs="Times New Roman" w:ascii="Times New Roman" w:hAnsi="Times New Roman"/>
          <w:lang w:val="ru-RU"/>
        </w:rPr>
        <w:t>“</w:t>
      </w:r>
      <w:r>
        <w:rPr>
          <w:rFonts w:cs="Times New Roman" w:ascii="Times New Roman" w:hAnsi="Times New Roman"/>
        </w:rPr>
        <w:t>раз і назавжди” владним чоботом. Як прохопився в розмові з петербурзькими українцями, котрі прийшли з проханням заступитися за національний рух, міністр закордонних справ Російської імперії Сазонов, який мав славу “європейця” й одного з найбільших російських лібералів, “тепер то й випав найбільш зручний момент для того, щоб раз назавжди покінчити з вашим українством!” [8, 23]. Дійшло, що Павєл Мілюков із Думської трибуни засудив політику російської армії й російської адміністрації в Галичині, назвавши її “європейським скандалом” (безперечно, що він мав на оці насамперед шкідливість такої політики для самої “російської справи”).</w:t>
      </w:r>
    </w:p>
    <w:p>
      <w:pPr>
        <w:pStyle w:val="Normal"/>
        <w:spacing w:lineRule="auto" w:line="240" w:before="0" w:after="0"/>
        <w:ind w:firstLine="567"/>
        <w:jc w:val="both"/>
        <w:rPr/>
      </w:pPr>
      <w:r>
        <w:rPr>
          <w:rFonts w:cs="Times New Roman" w:ascii="Times New Roman" w:hAnsi="Times New Roman"/>
        </w:rPr>
        <w:t xml:space="preserve">Паралельно почалися нападки на галицько-українську церкву і спроби навернути тамтешнє населення на православ’я. Очолили цей рух волинський архієпископ Антоній, людина наскрізь цинічна й аморальна, який ще раніше уславився тим, що наказував звозити в Житомир старі уніатські ікони й іншу церковну утвар, аби спалити, та єпископ холмський Євлогій, котрий із морального погляду стояв трохи вище, та відзначався “диким фанатизмом” у ставленні до інаковіруючих. Саме ці двоє “розвинули в Галичині, немов в краю невірних, блискучу місіонерську діяльність, масово навертаючи людей на православіє” [8, 50–51]. Утиски греко-католицької церкви вели кількома напрямками, перш за все через насильне закриття уніатських парафій і депортацію місцевих священиків за межі краю. Навіть митрополита Андрея Шептицького вивезли в Росію. Багато священиків самі повтікали перед нашестям росіян, а тих, хто залишився, легко було залякати або теж спровадити як </w:t>
      </w:r>
      <w:r>
        <w:rPr>
          <w:rFonts w:cs="Times New Roman" w:ascii="Times New Roman" w:hAnsi="Times New Roman"/>
          <w:lang w:val="ru-RU"/>
        </w:rPr>
        <w:t>“</w:t>
      </w:r>
      <w:r>
        <w:rPr>
          <w:rFonts w:cs="Times New Roman" w:ascii="Times New Roman" w:hAnsi="Times New Roman"/>
        </w:rPr>
        <w:t>мазепинців” у Сибір. Натомість понаїжджало сюди багато “батюшок і матушок” з українських єпархій Російської імперії, здебільшого не гідних імені душпастиря. Місцеве населення не чинило рішучого спротиву, зважаючи на воєнний час, коли навіть за одне необережне слово можна було поплатитися життям. До всього, свідоміша його частина була або на фронтах, або вже на засланні. А крім того резонно міркували, що краще хоч якась церква, ніж жодної.</w:t>
      </w:r>
    </w:p>
    <w:p>
      <w:pPr>
        <w:pStyle w:val="Normal"/>
        <w:spacing w:lineRule="auto" w:line="240" w:before="0" w:after="0"/>
        <w:ind w:firstLine="567"/>
        <w:jc w:val="both"/>
        <w:rPr/>
      </w:pPr>
      <w:r>
        <w:rPr>
          <w:rFonts w:cs="Times New Roman" w:ascii="Times New Roman" w:hAnsi="Times New Roman"/>
        </w:rPr>
        <w:t xml:space="preserve">Водночас галичани потерпали від австро-польських властей. Стрімкий наступ російської армії й невдачі цісарських військ списували на українців, які нібито в своїх русофільських поривах потайки допомагали нападникам. Почалися пошуки </w:t>
      </w:r>
      <w:r>
        <w:rPr>
          <w:rFonts w:cs="Times New Roman" w:ascii="Times New Roman" w:hAnsi="Times New Roman"/>
          <w:lang w:val="ru-RU"/>
        </w:rPr>
        <w:t>“</w:t>
      </w:r>
      <w:r>
        <w:rPr>
          <w:rFonts w:cs="Times New Roman" w:ascii="Times New Roman" w:hAnsi="Times New Roman"/>
        </w:rPr>
        <w:t xml:space="preserve">московських шпіонів”, а по суті – </w:t>
      </w:r>
      <w:r>
        <w:rPr>
          <w:rFonts w:cs="Times New Roman" w:ascii="Times New Roman" w:hAnsi="Times New Roman"/>
          <w:lang w:val="ru-RU"/>
        </w:rPr>
        <w:t>“</w:t>
      </w:r>
      <w:r>
        <w:rPr>
          <w:rFonts w:cs="Times New Roman" w:ascii="Times New Roman" w:hAnsi="Times New Roman"/>
        </w:rPr>
        <w:t>безсистемна й дика помста. Місцева адміністрація, майже виключно польська, почала зводити свої політичні, національні й особисті порахунки: маси людей арештовувано через підозрення в русофільстві, заковувано в кайдани й вивожено вглиб Австрії” [8, 36]. Відтак долю запідозрених у зраді – здебільшого селян, старих, дітей, священиків та інтелігенції – вирішували в концентраційних таборах (найстрашніший із них – Талергоф у Тіролі, в якому томили близько 12 000 людей), де вони дочікувалися “суду”, або ж на вулиці, де були каменовані підмовленою юрбою, а найчастіше – на шибениці. До останнього способу покарання особливо часто вдавалися мадяри, що й бачимо в творах Марка Черемшини. Дмитро Дорошенко виявив у 1916 році в Чернівцях у покинутому напризволяще після втечі “господарів” архіві австрійської жандармської дирекції багато фотографій, “на яких була одна й та сама картина: білі українські хатки, на їх тлі чорніють шибениці, на котрих висять тіла галицьких селян. А навкруги стоять жовніри – видно, що позують для фотографа. Отже, такі сцени хтось вважав повчальними і тому зберігав їх для нащадків за допомогою фотографій” [8, 37].</w:t>
      </w:r>
    </w:p>
    <w:p>
      <w:pPr>
        <w:pStyle w:val="Normal"/>
        <w:spacing w:lineRule="auto" w:line="240" w:before="0" w:after="0"/>
        <w:ind w:firstLine="567"/>
        <w:jc w:val="both"/>
        <w:rPr/>
      </w:pPr>
      <w:r>
        <w:rPr>
          <w:rFonts w:cs="Times New Roman" w:ascii="Times New Roman" w:hAnsi="Times New Roman"/>
        </w:rPr>
        <w:t xml:space="preserve">Таким чином, населення Галичини опинилося між молотом і ковадлом, а по суті – в справжнісінькому, словами Дмитра Донцова кажучи, </w:t>
      </w:r>
      <w:r>
        <w:rPr>
          <w:rFonts w:cs="Times New Roman" w:ascii="Times New Roman" w:hAnsi="Times New Roman"/>
          <w:lang w:val="ru-RU"/>
        </w:rPr>
        <w:t>“</w:t>
      </w:r>
      <w:r>
        <w:rPr>
          <w:rFonts w:cs="Times New Roman" w:ascii="Times New Roman" w:hAnsi="Times New Roman"/>
        </w:rPr>
        <w:t xml:space="preserve">пеклі життя”, де правив бал сам Вельзевул. У Марка Черемшини теж була небезпека опинитися на шибениці або в Талергофі, якби хтось доніс про його </w:t>
      </w:r>
      <w:r>
        <w:rPr>
          <w:rFonts w:cs="Times New Roman" w:ascii="Times New Roman" w:hAnsi="Times New Roman"/>
          <w:lang w:val="ru-RU"/>
        </w:rPr>
        <w:t>“</w:t>
      </w:r>
      <w:r>
        <w:rPr>
          <w:rFonts w:cs="Times New Roman" w:ascii="Times New Roman" w:hAnsi="Times New Roman"/>
        </w:rPr>
        <w:t xml:space="preserve">секретні” нотатки в щоденнику. А ще ж він узявся творчо синтезувати </w:t>
      </w:r>
      <w:r>
        <w:rPr>
          <w:rFonts w:cs="Times New Roman" w:ascii="Times New Roman" w:hAnsi="Times New Roman"/>
          <w:lang w:val="ru-RU"/>
        </w:rPr>
        <w:t>“</w:t>
      </w:r>
      <w:r>
        <w:rPr>
          <w:rFonts w:cs="Times New Roman" w:ascii="Times New Roman" w:hAnsi="Times New Roman"/>
        </w:rPr>
        <w:t xml:space="preserve">сирий матеріал”, який таїв у собі невичерпне джерело сюжетів, мотивів, образів. Тому працювати доводилося потайки, а самі записи переховувати від чужого ока. Задля цього в стодолі високо на сіні влаштував схованку, яка слугувала за письмовий стіл, а внизу сторожила дружина, читаючи книгу. </w:t>
      </w:r>
      <w:r>
        <w:rPr>
          <w:rFonts w:cs="Times New Roman" w:ascii="Times New Roman" w:hAnsi="Times New Roman"/>
          <w:lang w:val="ru-RU"/>
        </w:rPr>
        <w:t>“</w:t>
      </w:r>
      <w:r>
        <w:rPr>
          <w:rFonts w:cs="Times New Roman" w:ascii="Times New Roman" w:hAnsi="Times New Roman"/>
        </w:rPr>
        <w:t xml:space="preserve">Працював Черемшина в своєму укритті по п’ять-шість годин підряд. Злазив відтіля стомлений, але задоволений, що міг спокійно писати. Іноді навіть жартував: «Я тебе хотів про щось запитати, але ти, певно, так смачно спала, що розбудити не наважився»” [16, 35]. Зі споминів Наталі Семанюк випливає, що таким чином створено (повністю чи фрагментарно, у чистовій або чорновій редакціях) </w:t>
      </w:r>
      <w:r>
        <w:rPr>
          <w:rFonts w:cs="Times New Roman" w:ascii="Times New Roman" w:hAnsi="Times New Roman"/>
          <w:lang w:val="ru-RU"/>
        </w:rPr>
        <w:t>“</w:t>
      </w:r>
      <w:r>
        <w:rPr>
          <w:rFonts w:cs="Times New Roman" w:ascii="Times New Roman" w:hAnsi="Times New Roman"/>
        </w:rPr>
        <w:t xml:space="preserve">Поменник”, </w:t>
      </w:r>
      <w:r>
        <w:rPr>
          <w:rFonts w:cs="Times New Roman" w:ascii="Times New Roman" w:hAnsi="Times New Roman"/>
          <w:lang w:val="ru-RU"/>
        </w:rPr>
        <w:t>“</w:t>
      </w:r>
      <w:r>
        <w:rPr>
          <w:rFonts w:cs="Times New Roman" w:ascii="Times New Roman" w:hAnsi="Times New Roman"/>
        </w:rPr>
        <w:t xml:space="preserve">Зрадник”, </w:t>
      </w:r>
      <w:r>
        <w:rPr>
          <w:rFonts w:cs="Times New Roman" w:ascii="Times New Roman" w:hAnsi="Times New Roman"/>
          <w:lang w:val="ru-RU"/>
        </w:rPr>
        <w:t>“</w:t>
      </w:r>
      <w:r>
        <w:rPr>
          <w:rFonts w:cs="Times New Roman" w:ascii="Times New Roman" w:hAnsi="Times New Roman"/>
        </w:rPr>
        <w:t xml:space="preserve">Село вигибає”, </w:t>
      </w:r>
      <w:r>
        <w:rPr>
          <w:rFonts w:cs="Times New Roman" w:ascii="Times New Roman" w:hAnsi="Times New Roman"/>
          <w:lang w:val="ru-RU"/>
        </w:rPr>
        <w:t>“</w:t>
      </w:r>
      <w:r>
        <w:rPr>
          <w:rFonts w:cs="Times New Roman" w:ascii="Times New Roman" w:hAnsi="Times New Roman"/>
        </w:rPr>
        <w:t>Село потерпає” та ін.</w:t>
      </w:r>
    </w:p>
    <w:p>
      <w:pPr>
        <w:pStyle w:val="Normal"/>
        <w:spacing w:lineRule="auto" w:line="240" w:before="0" w:after="0"/>
        <w:ind w:firstLine="567"/>
        <w:jc w:val="both"/>
        <w:rPr/>
      </w:pPr>
      <w:r>
        <w:rPr>
          <w:rFonts w:cs="Times New Roman" w:ascii="Times New Roman" w:hAnsi="Times New Roman"/>
        </w:rPr>
        <w:t xml:space="preserve">Не менш гостро гуцули з їх патріархально-родовими порядками й прадавнім релігійним світовідчуттям переживали духовну руїну, спричинену російською чумою. Життєві екстрими й екзистенційні ситуації посилюють сексуальні збудження й агресивність, які поєднуються з релігійним екстазом [див.: 5, 221–229, 449, 451 та ін.]. Досвід </w:t>
      </w:r>
      <w:r>
        <w:rPr>
          <w:rFonts w:cs="Times New Roman" w:ascii="Times New Roman" w:hAnsi="Times New Roman"/>
          <w:lang w:val="ru-RU"/>
        </w:rPr>
        <w:t>“</w:t>
      </w:r>
      <w:r>
        <w:rPr>
          <w:rFonts w:cs="Times New Roman" w:ascii="Times New Roman" w:hAnsi="Times New Roman"/>
        </w:rPr>
        <w:t xml:space="preserve">галицької руїни” з цього погляду не став винятком. Росіяни в релігійних переконаннях не відзначаються ні стійкими віруваннями, ні глибиною духовних переживань. Тим паче, що після окупації краю царською армією багато парафій спорожніло внаслідок втечі або ж депортації уніатів, і їх заповнили православні священики, котрі прибували з теренів Російської імперії. </w:t>
      </w:r>
      <w:r>
        <w:rPr>
          <w:rFonts w:cs="Times New Roman" w:ascii="Times New Roman" w:hAnsi="Times New Roman"/>
          <w:lang w:val="ru-RU"/>
        </w:rPr>
        <w:t>“</w:t>
      </w:r>
      <w:r>
        <w:rPr>
          <w:rFonts w:cs="Times New Roman" w:ascii="Times New Roman" w:hAnsi="Times New Roman"/>
        </w:rPr>
        <w:t>І все, що було найгіршого серед нашого попівства, всі п’янюги, сутяги, хабарники, розпусники й просто авантюристи, яким не сиділось вдома, або які були під духовним судом за різні свої «подвиги», все це хмарою посунуло до Галичини, слідком за ісправниками, становими приставами й стражниками. Це було те «чорне гайвороння», про яке писав єпископ Никон Красноярський у своїм знаменитім листі до газет в справі галицької мартирології”, – згадував з болем у серці Дмитро Дорошенко, нащадок гетьманського роду, походженням із Чернігівщини [8, 51]. Сторінки щоденникових записів новеліста рясніють згадками про зв’язані з цим випадки. Оповідаючи про них, автор намагається бути об’єктивним і “безпристрасним”, у коментарях уникає велемовності й суб’єктивних суджень: “Від церкви чути співи дяків і гармоніку і вівкання козаків. 3 їх пішло до Федора: 1 грав на гармоніці 2 тони, а другі 2 співали: «Ступай, ступай, ступай, Ти нє пайдьош, я пайду!» і заточувались. Четвертий йшов, заточуючись, до Андрія Дідового і кричав за дівкою: [проклін] та на снігу падав. Коли вертали від Федора, то провадив їх тверезіший і уцитькував: «братєц». Але один грав, а другий тупотів і порожньою пляшкою догори вимахував та до неї приговорював. Ми по обіді пішли до Єлени, а коли вертали, то здибали одного з тих козаків, які передше були у нас і забрали 2 курки. Стрілів ніде не чути. Кажуть, що козаки на Святвечір привезли конем Зеленського бочку горівки з Рибна і тому такі п’яні” [22, 359].</w:t>
      </w:r>
    </w:p>
    <w:p>
      <w:pPr>
        <w:pStyle w:val="Normal"/>
        <w:spacing w:lineRule="auto" w:line="240" w:before="0" w:after="0"/>
        <w:ind w:firstLine="567"/>
        <w:jc w:val="both"/>
        <w:rPr/>
      </w:pPr>
      <w:r>
        <w:rPr>
          <w:rFonts w:cs="Times New Roman" w:ascii="Times New Roman" w:hAnsi="Times New Roman"/>
        </w:rPr>
        <w:t xml:space="preserve">Ті російські солдати були безмірно поряднішими й, що так скажу, чоловіколюбнішими, ніж їх духовні наставники – архієпископ Антоній Хроповицький та єпископ Євлогій, – котрі очолили войовничу кампанію проти греко-католицької церкви в Галичині. Перший із них, зокрема, ще до війни наказував руйнувати придорожні кам’яні хрести і спалювати старі ікони уніатського походження, а другий “відзначався якимсь диким фанатизмом, що доходив до жорстокости у відносинах до інакше віруючих” [8, 25]. Саме ці два </w:t>
      </w:r>
      <w:r>
        <w:rPr>
          <w:rFonts w:cs="Times New Roman" w:ascii="Times New Roman" w:hAnsi="Times New Roman"/>
          <w:lang w:val="ru-RU"/>
        </w:rPr>
        <w:t>“</w:t>
      </w:r>
      <w:r>
        <w:rPr>
          <w:rFonts w:cs="Times New Roman" w:ascii="Times New Roman" w:hAnsi="Times New Roman"/>
        </w:rPr>
        <w:t xml:space="preserve">стовпи церкви” затіяли такі </w:t>
      </w:r>
      <w:r>
        <w:rPr>
          <w:rFonts w:cs="Times New Roman" w:ascii="Times New Roman" w:hAnsi="Times New Roman"/>
          <w:lang w:val="ru-RU"/>
        </w:rPr>
        <w:t>“</w:t>
      </w:r>
      <w:r>
        <w:rPr>
          <w:rFonts w:cs="Times New Roman" w:ascii="Times New Roman" w:hAnsi="Times New Roman"/>
        </w:rPr>
        <w:t xml:space="preserve">антивідьомські шабаші”, аж це викликало спротив генерал-губернатора краю графа Олексія Бобринського. Зате в плані релігійної етики </w:t>
      </w:r>
      <w:r>
        <w:rPr>
          <w:rFonts w:cs="Times New Roman" w:ascii="Times New Roman" w:hAnsi="Times New Roman"/>
          <w:lang w:val="ru-RU"/>
        </w:rPr>
        <w:t>“</w:t>
      </w:r>
      <w:r>
        <w:rPr>
          <w:rFonts w:cs="Times New Roman" w:ascii="Times New Roman" w:hAnsi="Times New Roman"/>
        </w:rPr>
        <w:t xml:space="preserve">кучмарі” не відставали від своїх духовних поводирів. Відомо, що архієпископ Антоній був людиною </w:t>
      </w:r>
      <w:r>
        <w:rPr>
          <w:rFonts w:cs="Times New Roman" w:ascii="Times New Roman" w:hAnsi="Times New Roman"/>
          <w:lang w:val="ru-RU"/>
        </w:rPr>
        <w:t>“</w:t>
      </w:r>
      <w:r>
        <w:rPr>
          <w:rFonts w:cs="Times New Roman" w:ascii="Times New Roman" w:hAnsi="Times New Roman"/>
        </w:rPr>
        <w:t xml:space="preserve">надзвичайно цинічною” й </w:t>
      </w:r>
      <w:r>
        <w:rPr>
          <w:rFonts w:cs="Times New Roman" w:ascii="Times New Roman" w:hAnsi="Times New Roman"/>
          <w:lang w:val="ru-RU"/>
        </w:rPr>
        <w:t>“</w:t>
      </w:r>
      <w:r>
        <w:rPr>
          <w:rFonts w:cs="Times New Roman" w:ascii="Times New Roman" w:hAnsi="Times New Roman"/>
        </w:rPr>
        <w:t xml:space="preserve">позбавленою моральних принципів”, </w:t>
      </w:r>
      <w:r>
        <w:rPr>
          <w:rFonts w:cs="Times New Roman" w:ascii="Times New Roman" w:hAnsi="Times New Roman"/>
          <w:lang w:val="ru-RU"/>
        </w:rPr>
        <w:t>“</w:t>
      </w:r>
      <w:r>
        <w:rPr>
          <w:rFonts w:cs="Times New Roman" w:ascii="Times New Roman" w:hAnsi="Times New Roman"/>
        </w:rPr>
        <w:t xml:space="preserve">яка в товаристві не може провести й півгодини, щоб не оповісти якогось непристойного анекдота або взагалі не звести розмови на двозначну тему” (там само). Очевидячки, давався взнаки той </w:t>
      </w:r>
      <w:r>
        <w:rPr>
          <w:rFonts w:cs="Times New Roman" w:ascii="Times New Roman" w:hAnsi="Times New Roman"/>
          <w:lang w:val="ru-RU"/>
        </w:rPr>
        <w:t>“</w:t>
      </w:r>
      <w:r>
        <w:rPr>
          <w:rFonts w:cs="Times New Roman" w:ascii="Times New Roman" w:hAnsi="Times New Roman"/>
        </w:rPr>
        <w:t xml:space="preserve">безсоромний” інстинкт російського православ’я, який відмітив ще в 1633 році німецький дипломат Адам Олеарій. У його книзі </w:t>
      </w:r>
      <w:r>
        <w:rPr>
          <w:rFonts w:cs="Times New Roman" w:ascii="Times New Roman" w:hAnsi="Times New Roman"/>
          <w:lang w:val="ru-RU"/>
        </w:rPr>
        <w:t>“</w:t>
      </w:r>
      <w:r>
        <w:rPr>
          <w:rFonts w:cs="Times New Roman" w:ascii="Times New Roman" w:hAnsi="Times New Roman"/>
        </w:rPr>
        <w:t xml:space="preserve">схоплено з натури” чимало епізодів на підтвердження цього. Ось лише один із них: </w:t>
      </w:r>
      <w:r>
        <w:rPr>
          <w:rFonts w:cs="Times New Roman" w:ascii="Times New Roman" w:hAnsi="Times New Roman"/>
          <w:lang w:val="ru-RU"/>
        </w:rPr>
        <w:t>“</w:t>
      </w:r>
      <w:r>
        <w:rPr>
          <w:rFonts w:cs="Times New Roman" w:ascii="Times New Roman" w:hAnsi="Times New Roman"/>
        </w:rPr>
        <w:t>Під час церковної процесії п’яна до нестями дівка заголилася. Якийсь п’яний прочанин хотів скористатися з нагоди, але не міг, на потіху юрби”. Євген Маланюк, який навів цей приклад, намагаючись збагнути історичне підґрунтя більшовизму [13, 167], вважав, що такі явища породжені, як він це називав, комплексом Росії і являють собою найбільш адекватне вираження його сутності. Не могли позбутися цього психокомплексу, зрозуміло, й російські вояки на фронтах Першої світової війни.</w:t>
      </w:r>
    </w:p>
    <w:p>
      <w:pPr>
        <w:pStyle w:val="Normal"/>
        <w:spacing w:lineRule="auto" w:line="240" w:before="0" w:after="0"/>
        <w:ind w:firstLine="567"/>
        <w:jc w:val="both"/>
        <w:rPr/>
      </w:pPr>
      <w:r>
        <w:rPr>
          <w:rFonts w:cs="Times New Roman" w:ascii="Times New Roman" w:hAnsi="Times New Roman"/>
        </w:rPr>
        <w:t>Занотовані в письменникових “денниках” сцени (спів дяка і голос гармоніки, п’яний розгул на Святвечір, сакральний настрій Різдвяних свят і матірна фразеологія в бік дівчат) побожні і глибоко віруючі верховинці сприймали як богохульство й мало не сатанинські бучі. Навіч поставав “набір” їх внутрішньосмислових персоніфікатів: диктована війною та її нелюдськими законами загальна атмосфера жахів і смерті, надмірне сексуальне збудження, скатологічні мотиви, агресивні настрої й релігійні переживання, – і все це зливається воєдино в розгульних оргіях п’яних солдат. А мине зовсім небагато часу, і їхні нащадки дозволятимуть собі, як випливає зі звіту особливої комісії з розслідування злочинів більшовиків при Головнокомандуючому збройними силами Півдня Росії (свідчення стосуються теренів Донеччини), вже безпосередньо в церкві пити вино й палити цигарки, грабувати священні предмети, зривати цінні ризи й шматували їх або ж шити з них кисети, виколювати багнетами очі святим на іконах, викидали на вулицю плащаниці, Євангелія, антимінси і т. ін. Виразніше виявить себе і скатологічний аспект: арештованих зганяли десятками в тісні камери і морили голодом, примушуючи погибати в бруді й екстрементах, убитих викидали в болото на вулиці і їздили по них возами. На передній план виступають, як видно, богохульські елементи, висміювання християнських символів і зречення Христа. Доходило, що перевдягалися у вивернуті навиворіт священицькі ризи, наповнювали кадило тютюном і блюзнірствували над богослужінням. А один комуніст навіть зняв лампадку перед іконою і, випорожнившись у неї, повісив назад. Це була вже воістину Вальпургіївська ніч. Вся Україна перетворилася на місце проведення сатанинських оргій, більшовицькі комісари правили чорні меси. Здебільшого вони пройшли бойовий гарт в окопах Галіції.</w:t>
      </w:r>
    </w:p>
    <w:p>
      <w:pPr>
        <w:pStyle w:val="Normal"/>
        <w:spacing w:lineRule="auto" w:line="240" w:before="0" w:after="0"/>
        <w:ind w:firstLine="567"/>
        <w:jc w:val="both"/>
        <w:rPr/>
      </w:pPr>
      <w:r>
        <w:rPr>
          <w:rFonts w:cs="Times New Roman" w:ascii="Times New Roman" w:hAnsi="Times New Roman"/>
        </w:rPr>
        <w:t xml:space="preserve">Такі блюзнірства цілком суголосні відьомським шабашам, де “маленькі діти граються з потворними жабами в калюжах святої води, жаб одягають у лоскути пурпурової матерії, що зображають кардинальське одіння, і годують святим причастям” [5, 249]. Нашестя більшовицьких орд дещо </w:t>
      </w:r>
      <w:r>
        <w:rPr>
          <w:rFonts w:cs="Times New Roman" w:ascii="Times New Roman" w:hAnsi="Times New Roman"/>
          <w:lang w:val="ru-RU"/>
        </w:rPr>
        <w:t>“</w:t>
      </w:r>
      <w:r>
        <w:rPr>
          <w:rFonts w:cs="Times New Roman" w:ascii="Times New Roman" w:hAnsi="Times New Roman"/>
        </w:rPr>
        <w:t xml:space="preserve">викривило” ситуацію, бо не діти вдавалися до осквернення християнських символів, а здебільшого комуністи й більшовицькі комісари. Одначе над усім панувала атмосфера звіриного збудження, збоченого сексу й дикої агресії. Для релігійного екстазу місця не залишилося, його замістив дух загального служіння богові Тьми і Зла. Більшовицька влада санкціонувала вивільнення негативної енергії безсвідомого і в певному сенсі звела його в ранг всезагального закону. Але це станеться трохи згодом. А поки воєнні події й екстримальні для людського життя колізії лише послаблювали пружини, які притісняли й закріпачували дикі інстинкти (комплекс Росії, за Євгеном Маланюком). Та небезпека їх вивільнення, а отже затоплення світу злом, торжества апокаліптичного звіра не викликала сумніву. Марко Черемшина на власні очі міг бачити руйнівну стихію, спричинену появою </w:t>
      </w:r>
      <w:r>
        <w:rPr>
          <w:rFonts w:cs="Times New Roman" w:ascii="Times New Roman" w:hAnsi="Times New Roman"/>
          <w:lang w:val="en-US"/>
        </w:rPr>
        <w:t>“</w:t>
      </w:r>
      <w:r>
        <w:rPr>
          <w:rFonts w:cs="Times New Roman" w:ascii="Times New Roman" w:hAnsi="Times New Roman"/>
        </w:rPr>
        <w:t xml:space="preserve">московської дряні”. Після призупинення їхніх </w:t>
      </w:r>
      <w:r>
        <w:rPr>
          <w:rFonts w:cs="Times New Roman" w:ascii="Times New Roman" w:hAnsi="Times New Roman"/>
          <w:lang w:val="ru-RU"/>
        </w:rPr>
        <w:t>“</w:t>
      </w:r>
      <w:r>
        <w:rPr>
          <w:rFonts w:cs="Times New Roman" w:ascii="Times New Roman" w:hAnsi="Times New Roman"/>
        </w:rPr>
        <w:t xml:space="preserve">визвольних” потуг життя здавалося місцевому населенню суцільним раєм. У листі до відомого провідника УСС Сеня Горука від 29 жовтня 1915 року про “дикі наїзди” російських солдат він писав: “Снятин-місто має вигляд спаленого міста. Не пожалували московські палії і української «Народної торговлі» і спалили. Всі наші українські товариства москалі понищили-спалили в маю с. р. В читальні міщанські бюст Шевченка розбили і лайном людським з’огидили. В Красноставцях, як оповідають, могилу Шевченка розрили і зогидили. Взагалі звірились на всім, що українське, і можеш уявити собі нашу радість, коли ми їх позбулись. Гейби чоловік нановона світ народився, так себе чує по такім дикім наїзді московських паліїв та рабівників, котрих смрід, неначе кагла (чадний газ. – </w:t>
      </w:r>
      <w:r>
        <w:rPr>
          <w:rFonts w:cs="Times New Roman" w:ascii="Times New Roman" w:hAnsi="Times New Roman"/>
          <w:i/>
        </w:rPr>
        <w:t>Р. П.</w:t>
      </w:r>
      <w:r>
        <w:rPr>
          <w:rFonts w:cs="Times New Roman" w:ascii="Times New Roman" w:hAnsi="Times New Roman"/>
        </w:rPr>
        <w:t xml:space="preserve">), душив через місяць Снятинщину...” </w:t>
      </w:r>
      <w:r>
        <w:rPr>
          <w:rFonts w:cs="Times New Roman" w:ascii="Times New Roman" w:hAnsi="Times New Roman"/>
          <w:lang w:val="ru-RU"/>
        </w:rPr>
        <w:t>[</w:t>
      </w:r>
      <w:r>
        <w:rPr>
          <w:rFonts w:cs="Times New Roman" w:ascii="Times New Roman" w:hAnsi="Times New Roman"/>
        </w:rPr>
        <w:t>цит. за кн.: 3, 18–19].</w:t>
      </w:r>
    </w:p>
    <w:p>
      <w:pPr>
        <w:pStyle w:val="Normal"/>
        <w:spacing w:lineRule="auto" w:line="240" w:before="0" w:after="0"/>
        <w:ind w:firstLine="567"/>
        <w:jc w:val="both"/>
        <w:rPr/>
      </w:pPr>
      <w:r>
        <w:rPr>
          <w:rFonts w:cs="Times New Roman" w:ascii="Times New Roman" w:hAnsi="Times New Roman"/>
        </w:rPr>
        <w:t xml:space="preserve">У творчій свідомості складалося враження присутності на ритуалах чорної меси чи відьомського шабашу. Торжество сатанинських сил, божеств розгулу й пітьми помітне з перших сторінок новелістичної повісті “Село вигибає”, чому сприяє вже сама її, умовно кажучи, сценічна атрибутика. Саме цвинтар із розверстими могилами становить </w:t>
      </w:r>
      <w:r>
        <w:rPr>
          <w:rFonts w:cs="Times New Roman" w:ascii="Times New Roman" w:hAnsi="Times New Roman"/>
          <w:lang w:val="ru-RU"/>
        </w:rPr>
        <w:t>“</w:t>
      </w:r>
      <w:r>
        <w:rPr>
          <w:rFonts w:cs="Times New Roman" w:ascii="Times New Roman" w:hAnsi="Times New Roman"/>
        </w:rPr>
        <w:t xml:space="preserve">головну сцену” згаданих ритуалів, які </w:t>
      </w:r>
      <w:r>
        <w:rPr>
          <w:rFonts w:cs="Times New Roman" w:ascii="Times New Roman" w:hAnsi="Times New Roman"/>
          <w:lang w:val="ru-RU"/>
        </w:rPr>
        <w:t>“</w:t>
      </w:r>
      <w:r>
        <w:rPr>
          <w:rFonts w:cs="Times New Roman" w:ascii="Times New Roman" w:hAnsi="Times New Roman"/>
        </w:rPr>
        <w:t>включали в себе дефлорацію дівчини, принесення в жертву тварин або немовлят, сексуальне поєднання в могилах і гробах або в незахололих ще нутрощах жертовних тварин” [5, 146]. У новеліста все село зруйноване, його, по суті, вже нема: залишився цвинтар з одинокою трупарнею, “висока і, як старий дуб, грубезна баба”, котра хоче мати зиск навіть із війни і цим нагадує скоріше відьму, гола дівчина посеред цієї мертвечини (дяк конає, вхопивши її за ногу), і п’яний бенкет на цьому торжестві смерті й болю, а ще запросини до трапези і спроби почастувати горілкою мертвих... Такі картини побільшують переконання, що “Село за війни” задумувалося як своєрідна парафраза чи художня інтерпретація архетипу сатанинських оргій, що слугує підтвердженням належності воєнного циклу оповідань і новел Марка Черемшини до жанру “потаємної новини”. Але в процесі виношування задуму та його розгортання сталися переміни в семантиці, що, втім, не змогли повністю зруйнувати структурної основи.</w:t>
      </w:r>
    </w:p>
    <w:p>
      <w:pPr>
        <w:pStyle w:val="Normal"/>
        <w:spacing w:lineRule="auto" w:line="240" w:before="0" w:after="0"/>
        <w:ind w:firstLine="567"/>
        <w:jc w:val="both"/>
        <w:rPr/>
      </w:pPr>
      <w:r>
        <w:rPr>
          <w:rFonts w:cs="Times New Roman" w:ascii="Times New Roman" w:hAnsi="Times New Roman"/>
        </w:rPr>
        <w:t xml:space="preserve">Попросту кажучи, автор </w:t>
      </w:r>
      <w:r>
        <w:rPr>
          <w:rFonts w:cs="Times New Roman" w:ascii="Times New Roman" w:hAnsi="Times New Roman"/>
          <w:lang w:val="ru-RU"/>
        </w:rPr>
        <w:t>“</w:t>
      </w:r>
      <w:r>
        <w:rPr>
          <w:rFonts w:cs="Times New Roman" w:ascii="Times New Roman" w:hAnsi="Times New Roman"/>
        </w:rPr>
        <w:t xml:space="preserve">втаїв” чимало одверто сатанинські акцій царських вояків. Гадаю, до цього спричинилося кілька чинників. Передусім – загальноестетична суб’єктивно-творча настанова, згідно з якою екзистенційна криза (та й просто природний інстинкт) вимагала насамперед шукати порятунку від загибелі. По-друге, на зміщення у внутрішній структурі задуму вплинув перебіг воєнних подій, зміна ситуації на фронтах і життя на окупованих територіях. Спостереження за цим смислово-екзистенційним </w:t>
      </w:r>
      <w:r>
        <w:rPr>
          <w:rFonts w:cs="Times New Roman" w:ascii="Times New Roman" w:hAnsi="Times New Roman"/>
          <w:lang w:val="ru-RU"/>
        </w:rPr>
        <w:t>“</w:t>
      </w:r>
      <w:r>
        <w:rPr>
          <w:rFonts w:cs="Times New Roman" w:ascii="Times New Roman" w:hAnsi="Times New Roman"/>
        </w:rPr>
        <w:t xml:space="preserve">каркасом” утвердили в думці, що москалі нічим не гірші від </w:t>
      </w:r>
      <w:r>
        <w:rPr>
          <w:rFonts w:cs="Times New Roman" w:ascii="Times New Roman" w:hAnsi="Times New Roman"/>
          <w:lang w:val="ru-RU"/>
        </w:rPr>
        <w:t>“</w:t>
      </w:r>
      <w:r>
        <w:rPr>
          <w:rFonts w:cs="Times New Roman" w:ascii="Times New Roman" w:hAnsi="Times New Roman"/>
        </w:rPr>
        <w:t xml:space="preserve">своїх” (насамперед мадярів), котрі, повертаючись, бачили в галицьких українцях зрадників і </w:t>
      </w:r>
      <w:r>
        <w:rPr>
          <w:rFonts w:cs="Times New Roman" w:ascii="Times New Roman" w:hAnsi="Times New Roman"/>
          <w:lang w:val="ru-RU"/>
        </w:rPr>
        <w:t>“</w:t>
      </w:r>
      <w:r>
        <w:rPr>
          <w:rFonts w:cs="Times New Roman" w:ascii="Times New Roman" w:hAnsi="Times New Roman"/>
        </w:rPr>
        <w:t xml:space="preserve">московських шпіонів”, а причини своїх поразок списували саме на мирне населення. Це викликало аберацію зору на структуру й походження багатьох сутностей. Микола Гуйванюк бачив у щоденникових номінаціях письменника </w:t>
      </w:r>
      <w:r>
        <w:rPr>
          <w:rFonts w:cs="Times New Roman" w:ascii="Times New Roman" w:hAnsi="Times New Roman"/>
          <w:lang w:val="ru-RU"/>
        </w:rPr>
        <w:t>“</w:t>
      </w:r>
      <w:r>
        <w:rPr>
          <w:rFonts w:cs="Times New Roman" w:ascii="Times New Roman" w:hAnsi="Times New Roman"/>
        </w:rPr>
        <w:t xml:space="preserve">наші” й </w:t>
      </w:r>
      <w:r>
        <w:rPr>
          <w:rFonts w:cs="Times New Roman" w:ascii="Times New Roman" w:hAnsi="Times New Roman"/>
          <w:lang w:val="ru-RU"/>
        </w:rPr>
        <w:t>“</w:t>
      </w:r>
      <w:r>
        <w:rPr>
          <w:rFonts w:cs="Times New Roman" w:ascii="Times New Roman" w:hAnsi="Times New Roman"/>
        </w:rPr>
        <w:t>москалі” “певне австрофільство”, неминуче для представника дрібного чиновництва (адвоката) монархії [3, 34]. Та якщо такі ознаки й були, то вони вичахли з перших днів війни.</w:t>
      </w:r>
    </w:p>
    <w:p>
      <w:pPr>
        <w:pStyle w:val="Normal"/>
        <w:spacing w:lineRule="auto" w:line="240" w:before="0" w:after="0"/>
        <w:ind w:firstLine="567"/>
        <w:jc w:val="both"/>
        <w:rPr/>
      </w:pPr>
      <w:r>
        <w:rPr>
          <w:rFonts w:cs="Times New Roman" w:ascii="Times New Roman" w:hAnsi="Times New Roman"/>
        </w:rPr>
        <w:t>Головне ж – змінилося ставлення до царських вояків. Своєрідним ключем до розуміння природи таких суб’єктивно-творчих симпатій новеліста на цьому етапі творчої еволюції є заключні сторінки щоденника. “Розповідають, що наші десь за Гринявою б’ються. Вчера Стефанович поховав якогось р. старшого в Кутах. Дуця каже: «Козаки увійшли у Мишині в хату, а під постелев 2 жовняри наші. К-и кажут: “Ат, най там лежут”». Кажуть, що як к-ки женуть у плін наших, то з ґверами і кричать, аби жінки своїх чоловіків розбирали, як коли з полонини худобу женуть і кличуть по селах, аби кожний свою розбирав. Як котре був у селі сильний, чвалий чоловік, то недурно йому казали: то москаль! Спрєтишні люди”, – читаємо останій запис у ньому [22, 361]. Із “щоденних записок” Марка Черемшини постає неоднозначний і до певної міри амбівалентний образ “кучмарів”. З одного боку, вони брудні і спиті, брутальні в поводженні, “вірні слуги своєму цареві”, які “збиткують людей” і національно-культурні установи. “Рано о 9 г. прийшли до нас 2 донські козаки. Взяли хліб, і випили молоко, і 2 курки мимо просьб мами. В сивих шапках, сивий мундур, а зверха біла порошниця полотняна. Арашник на плечах, вуси біляві, лиця червоно-білі, набрясклі, спиті, все тикають. Ти, каже, баші штоб поймал пару курей. Як забрали, сміялися надворі...”,– перше враження, яке залишили по собі донські козаки [22, 351]. Такими вони цілком відповідали покладеній на них місії втілити в життя гасла російського царизму: всіляко сприяти “поверненню українців – у росіян та уніятів – у православних” [8, 67]. З іншого ж боку, вони змушені погибати, в голоді й холоді, у чужій для них землі, коли в самих удома “турок” під боком руйнує оселі. “В обходженню” донці “подібні [...] до гуцулів”, зокрема, пестливою мовою й схильністю до любощів, зі співчуттям ставляться до бранців і навіть заохочують “розпізнавати” своїх та давати їм обяг, “сапаґі”, їжу. Зміщення зору відбувалося в напрямку усвідомлення росіян як жертви, причому навіть не стільки війни, скільки суспільно-політичних, економічних, релігійних і т. ін. обставин, у яких вони виховувалися, серед яких зростали. Марко Черемшина ніби приєднується до думки Євгена Маланюка, що “немає, певно, народу такого безличного, так тяжко раз і назавжди зґвалтованого своєю царистичною державністю, як саме нарід московський, формально ніби пануючий в своїй імперії нарід. І немає, певно, народу, при всій жорстокості своїй, більше нещасного, хоч і несвідомого свого нещастя” [13, 167]. Війна з її екстатичними оргіями смерті і сексу вивільнила з глибинних закамарків свідомості росіян “заборонені” бажання, котрі хлинули через вінця.</w:t>
      </w:r>
    </w:p>
    <w:p>
      <w:pPr>
        <w:pStyle w:val="Normal"/>
        <w:spacing w:lineRule="auto" w:line="240" w:before="0" w:after="0"/>
        <w:ind w:firstLine="567"/>
        <w:jc w:val="both"/>
        <w:rPr/>
      </w:pPr>
      <w:r>
        <w:rPr>
          <w:rFonts w:cs="Times New Roman" w:ascii="Times New Roman" w:hAnsi="Times New Roman"/>
        </w:rPr>
        <w:t>Ширший погляд на буремні події утвердив ще в одному важливому висновку: війна, яку вело воєнне командування на теренах Гуцульщини, значною мірою братовбивча. Такі внутрішні одкровення резонували з поглядами національно свідомого українства з обобіч Збруча, серед якого панував пригнічений настрій, а недобрі передчуття й побоювання доводили до розпачу. Зокрема, тривожило питання, що буде з національним рухом, якщо воєнна кампанія продовжуватиметься для росіян так само успішно, як у перші місяці. А особливо боліло від усвідомлення, що ті перемоги здобуто здебільшого наддніпрянськими ґаздами: мобілізація в Україні відбувалася швидкими темпами та з великим піднесенням. Українці, таким чином, ставали гарматним м’ясом, а національний рух імперія душила завперше руками самих українців. “Москаль” у Марка Черемшини, як і в його літературного побратима Василя Стефаника, – це не тільки і, може, навіть не стільки росіянин, “кучмар” (донський козак), скільки приневолений обставинами воєнного часу взяти в руки зброю українець із потойбіч Збруча.</w:t>
      </w:r>
    </w:p>
    <w:p>
      <w:pPr>
        <w:pStyle w:val="Normal"/>
        <w:spacing w:lineRule="auto" w:line="240" w:before="0" w:after="0"/>
        <w:ind w:firstLine="567"/>
        <w:jc w:val="both"/>
        <w:rPr/>
      </w:pPr>
      <w:r>
        <w:rPr>
          <w:rFonts w:cs="Times New Roman" w:ascii="Times New Roman" w:hAnsi="Times New Roman"/>
        </w:rPr>
        <w:t xml:space="preserve">Далебі, найповніше ця ідеологема втілена в заключних сценах новелістичної повісті “Село вигибає”. Унаслідок воєнних дій “гармати село розтрощили і спалили”, а доконали криваву учту лихоманка плямистого тифу й свавілля окупаційних властей. Село знищено до щенту: зосталася всього лише одна трупарня на краю цвинтаря, в якій знайшли прихисток в очікуванні смерті кілька останніх його мешканців; до неї зчаста навідуються приблудні звірі й тварини та ще “мерці з гробів вибігають, вітром на дах сідають, високої смеречини ловляться, за селом банують” [21, 1, 175]. Порядкує на цьому останньому, ще остаточно не завойованому Костомахою острівці життя “висока і, як старий дуб, грубезна баба”. Її можна б вважати за Куму-смерть з однойменної казки, котра не тільки забирає людські життя, а й опікується ними, якби не гіпертрофовані власницькі інстинкти: так і норовить, скориставшись ситуацією, присвоїти чи одежину, чи полонину, чи лаз у померлих, а в вояків випросити бодай шматок хліба чи якусь дрібничку. Біля неї – Анничка, молода гуцулка, яка в усьому покірна вуйні: вирятувана нею з пазурів плямистого тифу, тому наче й стала власністю старої відьми. Тá примушує дівчину постійно чапіти біля вікна й поглядати на дорогу, чи не йдуть російські козаки, а коли трапиться така придибашка, вибігати притьма “голіською” в люті морози, аби їх приманити до трупарні. Якось вона привела “кучмаря” й сліпого війтового сина, що потрапив у бран. Вражений сценою такої зустрічі, батько помирає з горя, а “багацький син”, довідавшись про долю рідних, зрозумів свою приреченість на жебрацьку торбу і застрелився. Могилу “неприятелеві”, як і його батькові, як, зрештою, іншим покійникам, копав вояк царської армії, “ґазда з далекої України”, котрий “закляв жовнірську долю”, як уздрів на землі труп Петра і його прострелену голову. Закінчується твір макабричним малюнком тризни за вигиблим селом: баба “розкрила жовтий мамай, а козак добув білу фляшку, і вечеряли смачно та й кликали Анничку” [21, 1, 188]. Його можна сприймати як картину банкету під час чуми, та водночас спливають на думку інші інтерпретаційні ходи. Для мене цей малюнок є алегорією соборницьких устремлінь українців з обабіч Збруча. Безперечно, вони зростали в різних суспільно-політичних локусах, ідентифіковані значною мірою відмінними культурними топосами і, зрештою, воювали у ворожих арміях (звідси неоднакове переживання подій під Раранчем, тобто кровопролитних боїв у червні 1916 року між цісарською й царською арміями біля теперішнього села Рідківці на Буковині), та однаково “потерпали” від національного поневолення і мусили класти голови на фронтах війни за ворога, знищуючи фізично один одного й обезкровлюючи таким чином національний організм. Давня історія, яка тягнеться, відколи Україну-Русь пошматовано й закабалено різними завойовниками-хижаками. Навіть у мирні часи українці здебільшого підпорядковували чи принаймні намагалися узгоджувати свої національно-визвольні потуги з “великодержавним” революційним рухом. Від небезпеки продовження такої традиції застерігав співвітчизників ще в другій половині 1890-х Іван Франко. “Серце стискаєся з болю й досади. Адже ж якби ті люди були зуміли віднайти український національний ідеал, оснований на тих самих свободолюбних думках, якими вони були пройняті, і якби повернули були свої великі сили на працю для того ідеалу серед рідного народа, якби поклали були свої голови в боротьбі за той ідеал, ми були б нині величали їх пам’ять у ряді наших найліпших борців і – справа вільної, автономної України стояла б нині і в Росії і в Європі як справа актуальна, що жде свого рішення, і може зовсім іншим шляхом ішов би розвій молодих українських поколінь!”,– писав він у статті “З кінцем року” [19, 107]. </w:t>
      </w:r>
    </w:p>
    <w:p>
      <w:pPr>
        <w:pStyle w:val="Normal"/>
        <w:spacing w:lineRule="auto" w:line="240" w:before="0" w:after="0"/>
        <w:ind w:firstLine="567"/>
        <w:jc w:val="both"/>
        <w:rPr/>
      </w:pPr>
      <w:r>
        <w:rPr>
          <w:rFonts w:cs="Times New Roman" w:ascii="Times New Roman" w:hAnsi="Times New Roman"/>
        </w:rPr>
        <w:t>У згаданій битві більше пощастило брусиловцям, зокрема й східноукраїнському селянинові, котрий зумів вирвати з рук австрійського жовніра (скоріше за все, галицького українця) “кріс з багнетом, який мав його проколоти, а який він ще й досі носить як пам’ятку”. Та хтозна, як буде наступного разу. Втім, криваві пристрасті війни, які спричинили братовбивчу різанину, сприяли й національній самоідентифікації солдатів з обох воюючих таборів. Тому й закляв жовнірську долю “кучмар” – однакову для наддніпрянця і для галичанина. А “банкет солдата і баби в хвилину конання останніх ґаздів вимираючого села”, який нагадав Іванові Денисюку “оптимістичні традиції «Декамерона» й символіку народної казки, в якій солдат грає в карти зі смертю” [6, 86], символізує завперше незнищенність людського роду, нації. Не випадково доля звела (нехай і на цвинтарі) молоду гуцулку й чорновусого козака.</w:t>
      </w:r>
    </w:p>
    <w:p>
      <w:pPr>
        <w:pStyle w:val="Normal"/>
        <w:spacing w:lineRule="auto" w:line="240" w:before="0" w:after="0"/>
        <w:ind w:firstLine="567"/>
        <w:jc w:val="both"/>
        <w:rPr/>
      </w:pPr>
      <w:r>
        <w:rPr>
          <w:rFonts w:cs="Times New Roman" w:ascii="Times New Roman" w:hAnsi="Times New Roman"/>
        </w:rPr>
        <w:t>Цікаво, що в цій повістці, яка синтезує на якісно новому рівні шукання Марка Черемшини періоду воєнної творчості в царині ідейних та естетичних домінант, не згадано каральні акції росіян проти мирного населення. Зате “наші”, тобто австро-угорська військова влада, в цьому контексті фігурують принаймні тричі. Подібна картина і в інших творах. У художньому хронотопі новеліста окупаційний режим стало асоціюється з цісарським військом. Каральні акції мирного населення, ґвалтування й грабежі здебільшого на їх совісті. Характеристична назва новели “Перші стріли”: першими кривавих ран селові завдали саме виконавці цісарської волі – ландштурмаки, мобілізовані резервісти, неохочі до бою й нажахані масштабами вселюдської кривавої бійні мирні ґазди, з якими горянам випало контактувати на перших етапах. В їхній обов’язок входило обороняти село від наглого вторгнення ворога, реально ж саме вони почали його знищення: спочатку за підозрою в зраді й порушення правил воєнного стану, а згодом їх колеги з сусіднього села відкрили вогонь по молодих стрільцях-добровольцях, які тримали лінію фронту верхами гір. Натомість царська армія виступає в більш привабливому світлі й помітна частіше в “парубоцьких справах”. Строго кажучи, лише в “Йордані” москаль поводиться як жорстокий і кровожадний хижак, позбавляючи стару жінку життя за десять сороківців: “хап бабу за голову, хап бабу за шию, хап за герланку бабу”, а коли не добився бажаного, “тоді довга сіра шинеля простягнула дві руці й робила бабі авус” [20, 352, 353]. Одначе не знати, чи каральну акцію здійснено з власної ініціативи, чи за намовою гнівного сусіда. Бабу на смертній дорозі не покидає друга версія, та й село сходиться на тому, що таки так, “це Філіп життя її збавив”. Водночас воно, тобто село, висновує тривожні припущення, що “віді з-за цеї войни усім нам буде бабин Йордан!” [20, 353]. Але знову ж таки автор залишає місце для припущень: від “своїх” чи від чужаків іде страшна небезпека?.. І це при тому, що Марко Черемшина знав реальний стан справ і психологію російського загарбника. Побіч згаданого вище, варто навести ще деякі з щоденникових нотаток: “В Ілінцях позбиткували людей і «Народний дім»” [22, 353]; “В Дехтинці спалили жидів, бо денунціювали [...] і багато хл[опів] повішено” [22, 358]; “Та дідича м[оскалі] зрабували чісто” [22, 361]. Стримана обережність й відсторонено-прозаїчний стиль хронікерського повістування зрозумілий і виправданий: щоденник писано в умовах тієї самої російської окупації, коли необачно зронене слово, будь-які емоційні вияви особистісного чи національного порядку могли стати фатальними. У художньому ж мовленні згадки про розправи російських вояків над мирними селянами побутують переважно на рівні чуток і балачок, які “постали на гребені всенародної інформаційної хвилі”, викликаній кризовою ситуацією й душевними екстримами.</w:t>
      </w:r>
    </w:p>
    <w:p>
      <w:pPr>
        <w:pStyle w:val="Normal"/>
        <w:spacing w:lineRule="auto" w:line="240" w:before="0" w:after="0"/>
        <w:ind w:firstLine="567"/>
        <w:jc w:val="both"/>
        <w:rPr/>
      </w:pPr>
      <w:r>
        <w:rPr>
          <w:rFonts w:cs="Times New Roman" w:ascii="Times New Roman" w:hAnsi="Times New Roman"/>
        </w:rPr>
        <w:t>Гуцулам імпонувала в російських вояків мужня сила, щирість почуттів і непоборний життєвий оптимізм, – словом, ті якості, які формували психокомплекс козака-воїна. Зрештою, й були це переважно нащадки козацького роду, силою суспільно-політичних обставин кинуті в загони царської армії і змушені класти буйні голови за чужі національно-державні інтереси. Ідеологічні структури обох імперій все робили, аби вбити соборницькі інстинкти українців і зробити одних “москалями”, а інших “австріяками” чи “поляками”. До певної міри це вдалося, Та, на щастя, “доконати [...] сиротину” не вийшло.</w:t>
      </w:r>
    </w:p>
    <w:p>
      <w:pPr>
        <w:pStyle w:val="Normal"/>
        <w:spacing w:lineRule="auto" w:line="240" w:before="0" w:after="0"/>
        <w:ind w:firstLine="567"/>
        <w:jc w:val="both"/>
        <w:rPr/>
      </w:pPr>
      <w:r>
        <w:rPr>
          <w:rFonts w:cs="Times New Roman" w:ascii="Times New Roman" w:hAnsi="Times New Roman"/>
        </w:rPr>
        <w:t>Найбільше ж приманювали в “кучмарях” молодецька звитяга, спритність і невгавуча енергія. У новелі “Козак”, приміром, над скаргами й обуренням переважає захоплення молодецькою силою, щедрістю й звитягою спритного гультіпаки. Не може побороти в собі герой лише побоювання “за чєлідину”, за її безпеку й “право серця”. Як з’ясувалося, побоювання ті були не даремними і не без підстав. Та навіть коли козак “умкнув” Петрову дочку й молоду дружину, той не втримується від вигуку захоплення: “Ну, міркуйте собі, добрі люди, що то є: К о з а к!..” [21, 1, 258]. У “Йордані”, до речі, де російський солдат виступає грабіжником і жорстоким убивцею, він теж не позбавлений деяких колядково-піднесених рис: “Такий, гей смерека високий, стелі досягає, в хаті не міститься”. За москаля, чи то пак – за добре слово про нього, гине дід Чюрей, як і той невідомий гуцул з “Перших стріл”, якого повісили в місті. Привертає увагу й те, що мирні жертви московської окупації в Марка Черемшини здебільшого зв’язані, як випливає з чорнових нотаток, із його нереалізованими творчими задумами, що належать до перших днів війни: “Бранка (тайна)”, “Війт”, “Бранці (головосіки). Каліцтво” та ін. [див.: 1, № 116].</w:t>
      </w:r>
    </w:p>
    <w:p>
      <w:pPr>
        <w:pStyle w:val="Normal"/>
        <w:spacing w:lineRule="auto" w:line="240" w:before="0" w:after="0"/>
        <w:ind w:firstLine="567"/>
        <w:jc w:val="both"/>
        <w:rPr/>
      </w:pPr>
      <w:r>
        <w:rPr>
          <w:rFonts w:cs="Times New Roman" w:ascii="Times New Roman" w:hAnsi="Times New Roman"/>
        </w:rPr>
        <w:t>Безперечно, що москалі несли смерть і страждання на вістрі багнетів і в полум’ї гарматних вибухів. Та вони, грубо кажучи, виконували свою роботу (повинність чи обов’язок перед вітчизною). Незрівнянно більшу вину за каральні оргії й розруху новеліст покладав на “старого ґазду”. Це мало ще додатковий художній сенс, побільшуючи внутрішній драматизм і провокуючи конфлікти чуттєвості й круті злами свідомості: адже угорцям й австріякам галичани не просто симпатизували, а й усіляко допомагали, давали на потреби війни все, що лише заманеться цісарським воякам. “Всі села мали більшу вагу на старого ґазду”, і навіть з окупованих росіянами населених пунктів молодь втікала ночами і зголошувалася до бранки в Путилові або ж ставала в ряди добровольців пушкарів “і разом із справедливими вояками дожидала неприятеля, щоби почастувати його на дорозі кулями старих рушниць, або камінним плиттям, або колодами і бервенами, які були сховані на верхах понад дорогою” [21, 1, 124]. Ба більше – гуцули самі були дійовими особами й виконавцями “ролей” на сцені міжімперського протистояння, яке з психологічно-символічного боку прирівнювалося до космогонічної протистояння сил Космосу й Хаосу чи до битви титанів. Отож і екзистенційна напруга, зв’язана з трагічними сторінками внутрішнього потягу людськості до самознищення, була в такій ситуації значно могутнішою, дієвішою й таїла в собі додатковий рецептивний потенціал.</w:t>
      </w:r>
    </w:p>
    <w:p>
      <w:pPr>
        <w:pStyle w:val="Normal"/>
        <w:spacing w:lineRule="auto" w:line="240" w:before="0" w:after="0"/>
        <w:ind w:firstLine="567"/>
        <w:jc w:val="both"/>
        <w:rPr/>
      </w:pPr>
      <w:r>
        <w:rPr>
          <w:rFonts w:cs="Times New Roman" w:ascii="Times New Roman" w:hAnsi="Times New Roman"/>
        </w:rPr>
        <w:t>Переміни у внутрішній суб’єктивності письменника призвели до суттєвих перекодувань у жанровій структурі задуму і в його семантичному наповненні. Сама собою відпала й потреба в дотриманні деяких інших властивих “потайній новині” ознак: принциповій анонімності, “вибірковості” реципієнта, поетиці замовчування (неназивання імен головних дійових осіб і конкретних назв) тощо, тим паче, що завершення реалізації задуму припало на пізніші часи. Зате “родові плями” цього типу жанрової сполуки навіч.</w:t>
      </w:r>
    </w:p>
    <w:p>
      <w:pPr>
        <w:pStyle w:val="Normal"/>
        <w:spacing w:lineRule="auto" w:line="240" w:before="0" w:after="0"/>
        <w:ind w:firstLine="567"/>
        <w:jc w:val="both"/>
        <w:rPr/>
      </w:pPr>
      <w:r>
        <w:rPr>
          <w:rFonts w:cs="Times New Roman" w:ascii="Times New Roman" w:hAnsi="Times New Roman"/>
        </w:rPr>
        <w:t xml:space="preserve">Означену концептуальну траекторію мистецького вислову намічено, зокрема, в “Поменнику”. Його проектує семантика “смучної години”. Слово “смучий” у гуцульському діалекті має кілька значень – </w:t>
      </w:r>
      <w:r>
        <w:rPr>
          <w:rFonts w:cs="Times New Roman" w:ascii="Times New Roman" w:hAnsi="Times New Roman"/>
          <w:i/>
        </w:rPr>
        <w:t>лютий</w:t>
      </w:r>
      <w:r>
        <w:rPr>
          <w:rFonts w:cs="Times New Roman" w:ascii="Times New Roman" w:hAnsi="Times New Roman"/>
        </w:rPr>
        <w:t xml:space="preserve">, </w:t>
      </w:r>
      <w:r>
        <w:rPr>
          <w:rFonts w:cs="Times New Roman" w:ascii="Times New Roman" w:hAnsi="Times New Roman"/>
          <w:i/>
        </w:rPr>
        <w:t>лихий</w:t>
      </w:r>
      <w:r>
        <w:rPr>
          <w:rFonts w:cs="Times New Roman" w:ascii="Times New Roman" w:hAnsi="Times New Roman"/>
        </w:rPr>
        <w:t xml:space="preserve">, </w:t>
      </w:r>
      <w:r>
        <w:rPr>
          <w:rFonts w:cs="Times New Roman" w:ascii="Times New Roman" w:hAnsi="Times New Roman"/>
          <w:i/>
        </w:rPr>
        <w:t>чортячий</w:t>
      </w:r>
      <w:r>
        <w:rPr>
          <w:rFonts w:cs="Times New Roman" w:ascii="Times New Roman" w:hAnsi="Times New Roman"/>
        </w:rPr>
        <w:t xml:space="preserve">, </w:t>
      </w:r>
      <w:r>
        <w:rPr>
          <w:rFonts w:cs="Times New Roman" w:ascii="Times New Roman" w:hAnsi="Times New Roman"/>
          <w:i/>
        </w:rPr>
        <w:t>анафемський</w:t>
      </w:r>
      <w:r>
        <w:rPr>
          <w:rFonts w:cs="Times New Roman" w:ascii="Times New Roman" w:hAnsi="Times New Roman"/>
        </w:rPr>
        <w:t>. На початках здається, що автор оперує першими з них, та уважніший погляд зміщує акценти. Смислообраз торжества диявольських сил, потверджуваний щокроку прямими визначеннями, лейтмотивом проходить через увесь твір. Щобільше – новеліст, сказати б, демонструє, як у свідомості селян формується такий смисл, а водночас унаочнює внутрішні закономірності його народження й розгортання. Образ диявола, зрештою, зринає в тексті – і не лише імпліцитно. Спочатку його згадано в руслі розмови про арешт сільського священика. “Та же, віді, кажу вам, що попа, не дідька, скували і взєли”,– наголошує Митро Пужливий недовірливим до його слів жінкам [21, 1, 134]. Вони не так йому не вірять, як не можуть погодитися з думкою, що “духовника Божого” могли скувати ретязями, наче звичайного смертного, й повести безборонно на шибеницю. Батюшка за визначенням спрямовує життєвий вектор до небес, отож Дмитрова звістка намічає антитезу божественного і диявольського. Сама ж сільська спільнота займає осереднену позицію в цьому метафізичному протистоянні, і саме їй належить впасти жертвами вселенськи одвічного конфлікту: відразу ж за арештом панотця просочуються чутки про ймовірну страту села, що тут-таки завдяки впертому поширенню й шаленому пульсуванню переростають у тверде переконання. Адже ж соціальні інститути на очах зазнають краху (судді повтікали перед небезпекою, повітовий староста – теж, а владу на місцях воєнна адміністрація міняє на власний розсуд), потребами війни істотно підірвано людський (бранка) і природний (коні, маржина, сіно) ресурс, зруйновано усталені зв’язки й форми поведінки (“до коршми не ввакайси, до міста пашпорти бери на себе, гей на маржину”), а тепер дійшло й до духовних осередків життя (“до церкви не йди, бо попа нема”) [21, 1, 137]. Воістину гряде царство князя світу сього, себто торжество диявола. І село сходиться на думці, що таки-так, чорні сатанинські меси помітні на кожному кроці. Вислів “б’є смучя година” насувається, як грозова хмара на село, і покликаний зафіксувати дійсний стан речей і земного буття загалом. Його прорікають спочатку сільські бадіки як здогад, котрий контекстуально набуває значення риторичного питання, й закріплює сільський всезнайко, а далі він звучить, наче голоси з хору в античній трагедії. І навіть глухий Остафій, якому доводиться на мигах пояснювати, що відбувається, погоджується: “Вижу, шо надходит смучя година, але чути не чую, хоть з гармати стрілєйте” [21, 1, 137]. Принагідно зазначу, що назва оповідання в автографі – “Б’є смучя година” [1, №№ 115 і 134].</w:t>
      </w:r>
    </w:p>
    <w:p>
      <w:pPr>
        <w:pStyle w:val="Normal"/>
        <w:spacing w:lineRule="auto" w:line="240" w:before="0" w:after="0"/>
        <w:ind w:firstLine="567"/>
        <w:jc w:val="both"/>
        <w:rPr/>
      </w:pPr>
      <w:r>
        <w:rPr>
          <w:rFonts w:cs="Times New Roman" w:ascii="Times New Roman" w:hAnsi="Times New Roman"/>
        </w:rPr>
        <w:t xml:space="preserve">Надалі евристичний потенціал цього узагальнено-символічного образу поволі вичахав (принаймні зовні так виглядає) відповідно до того, як змінювалися погляди письменника на носіїв його смислу і як “село вигибало” (нема кому переживати його екзистенціали) Та навіть коли кривава веремія скінчилася, селяни інакше ніж </w:t>
      </w:r>
      <w:r>
        <w:rPr>
          <w:rFonts w:cs="Times New Roman" w:ascii="Times New Roman" w:hAnsi="Times New Roman"/>
          <w:i/>
        </w:rPr>
        <w:t>смучою</w:t>
      </w:r>
      <w:r>
        <w:rPr>
          <w:rFonts w:cs="Times New Roman" w:ascii="Times New Roman" w:hAnsi="Times New Roman"/>
        </w:rPr>
        <w:t xml:space="preserve"> війну не називали [21, 1, 197]. Так само, до слова, дефініціювали колоніальний за своєю сутністю режим польських поневолювачів з його карально-репресивними порядками [21, 1, 215], підкреслюючи тим його диявольськи-руйнівну дію на національну свідомість і людську душу загалом.</w:t>
      </w:r>
    </w:p>
    <w:p>
      <w:pPr>
        <w:pStyle w:val="Normal"/>
        <w:spacing w:lineRule="auto" w:line="240" w:before="0" w:after="0"/>
        <w:ind w:firstLine="567"/>
        <w:jc w:val="both"/>
        <w:rPr/>
      </w:pPr>
      <w:r>
        <w:rPr>
          <w:rFonts w:cs="Times New Roman" w:ascii="Times New Roman" w:hAnsi="Times New Roman"/>
        </w:rPr>
        <w:t xml:space="preserve">Таким чином, повністю пережити художньо-творчо потенціал смислообразу остаточно не вдалося. А це передбачає існування сублімованих каналів “виходу” чуттєво-естетичної енергії. “Потаємна новина” пов’язує драматичні колізії суспільно-політичного і національного буття із зовнішніми (безпосередніми агресорами) й “своїми”, внутрішніми ворогами (соціально-економічними поневолювачами) та їх тайними або явними посібниками. </w:t>
      </w:r>
      <w:r>
        <w:rPr>
          <w:rFonts w:cs="Times New Roman" w:ascii="Times New Roman" w:hAnsi="Times New Roman"/>
          <w:i/>
        </w:rPr>
        <w:t>Смучя година</w:t>
      </w:r>
      <w:r>
        <w:rPr>
          <w:rFonts w:cs="Times New Roman" w:ascii="Times New Roman" w:hAnsi="Times New Roman"/>
        </w:rPr>
        <w:t xml:space="preserve"> має інший, паралельний художньо-смисловий план розгортання, зв’язаний із образом сільського лихваря Дзельмана (Зельмана), який проходить через низку творів (“Поменник”, “Бодай їм путь пропала!”, “Після бою”, а пізніше – “Верховина”). З огляду на колоніальне становище й бездержавний статус галицько-українських земель назвати Дзельмана своїми можна хіба в тому сенсі, що присмоктався до живого організму гуцульського села і цмулить із нього кров. Зате сам він не перестає наголошувати на становищі “свояка”. “Знаєте добре, що я ваш сільський чоловік, а не зайда”, – запевняє сільських бадіків, обіцяючи вирятувати від шибениці, але поспішає до їхніх ґаздинь, аби виманити побільше добра [21, 1, 153].</w:t>
      </w:r>
    </w:p>
    <w:p>
      <w:pPr>
        <w:pStyle w:val="Normal"/>
        <w:spacing w:lineRule="auto" w:line="240" w:before="0" w:after="0"/>
        <w:ind w:firstLine="567"/>
        <w:jc w:val="both"/>
        <w:rPr/>
      </w:pPr>
      <w:r>
        <w:rPr>
          <w:rFonts w:cs="Times New Roman" w:ascii="Times New Roman" w:hAnsi="Times New Roman"/>
        </w:rPr>
        <w:t>Цей образ має в собі багато від гаївкового Зельмана (Жельмана, Чильмана та ін.), котрий за громадські борги тримав у себе ключі від церкви і видавав лише тоді, коли за них платили “грубо”. Дійшло, що селяни не змогли освятити паски, бо Зельман десь поїхав і забарився до Великодного понеділка. І коли він із родиною нарешті показався на дорозі, радості селян не було меж:</w:t>
      </w:r>
    </w:p>
    <w:p>
      <w:pPr>
        <w:pStyle w:val="Normal"/>
        <w:spacing w:lineRule="auto" w:line="240" w:before="0" w:after="0"/>
        <w:ind w:left="1275" w:firstLine="567"/>
        <w:jc w:val="both"/>
        <w:rPr>
          <w:rFonts w:ascii="Times New Roman" w:hAnsi="Times New Roman" w:cs="Times New Roman"/>
          <w:i/>
          <w:i/>
        </w:rPr>
      </w:pPr>
      <w:r>
        <w:rPr>
          <w:rFonts w:cs="Times New Roman" w:ascii="Times New Roman" w:hAnsi="Times New Roman"/>
          <w:i/>
        </w:rPr>
        <w:t>Їде-їде Зельман,</w:t>
      </w:r>
    </w:p>
    <w:p>
      <w:pPr>
        <w:pStyle w:val="Normal"/>
        <w:spacing w:lineRule="auto" w:line="240" w:before="0" w:after="0"/>
        <w:ind w:left="1275" w:firstLine="567"/>
        <w:jc w:val="both"/>
        <w:rPr>
          <w:rFonts w:ascii="Times New Roman" w:hAnsi="Times New Roman" w:cs="Times New Roman"/>
          <w:i/>
          <w:i/>
        </w:rPr>
      </w:pPr>
      <w:r>
        <w:rPr>
          <w:rFonts w:cs="Times New Roman" w:ascii="Times New Roman" w:hAnsi="Times New Roman"/>
          <w:i/>
        </w:rPr>
        <w:t>Їде-їде його брат,</w:t>
      </w:r>
    </w:p>
    <w:p>
      <w:pPr>
        <w:pStyle w:val="Normal"/>
        <w:spacing w:lineRule="auto" w:line="240" w:before="0" w:after="0"/>
        <w:ind w:left="1275" w:firstLine="567"/>
        <w:jc w:val="both"/>
        <w:rPr>
          <w:rFonts w:ascii="Times New Roman" w:hAnsi="Times New Roman" w:cs="Times New Roman"/>
          <w:i/>
          <w:i/>
        </w:rPr>
      </w:pPr>
      <w:r>
        <w:rPr>
          <w:rFonts w:cs="Times New Roman" w:ascii="Times New Roman" w:hAnsi="Times New Roman"/>
          <w:i/>
        </w:rPr>
        <w:t>Їде-їде Зельманова,</w:t>
      </w:r>
    </w:p>
    <w:p>
      <w:pPr>
        <w:pStyle w:val="Normal"/>
        <w:spacing w:lineRule="auto" w:line="240" w:before="0" w:after="0"/>
        <w:ind w:left="1275" w:firstLine="567"/>
        <w:jc w:val="both"/>
        <w:rPr>
          <w:rFonts w:ascii="Times New Roman" w:hAnsi="Times New Roman" w:cs="Times New Roman"/>
          <w:i/>
          <w:i/>
        </w:rPr>
      </w:pPr>
      <w:r>
        <w:rPr>
          <w:rFonts w:cs="Times New Roman" w:ascii="Times New Roman" w:hAnsi="Times New Roman"/>
          <w:i/>
        </w:rPr>
        <w:t>І братова,</w:t>
      </w:r>
    </w:p>
    <w:p>
      <w:pPr>
        <w:pStyle w:val="Normal"/>
        <w:spacing w:lineRule="auto" w:line="240" w:before="0" w:after="0"/>
        <w:ind w:left="1275" w:firstLine="567"/>
        <w:jc w:val="both"/>
        <w:rPr>
          <w:rFonts w:ascii="Times New Roman" w:hAnsi="Times New Roman" w:cs="Times New Roman"/>
        </w:rPr>
      </w:pPr>
      <w:r>
        <w:rPr>
          <w:rFonts w:cs="Times New Roman" w:ascii="Times New Roman" w:hAnsi="Times New Roman"/>
          <w:i/>
        </w:rPr>
        <w:t>І цілая родина.</w:t>
      </w:r>
    </w:p>
    <w:p>
      <w:pPr>
        <w:pStyle w:val="Normal"/>
        <w:spacing w:lineRule="auto" w:line="240" w:before="0" w:after="0"/>
        <w:ind w:firstLine="567"/>
        <w:jc w:val="both"/>
        <w:rPr/>
      </w:pPr>
      <w:r>
        <w:rPr>
          <w:rFonts w:cs="Times New Roman" w:ascii="Times New Roman" w:hAnsi="Times New Roman"/>
        </w:rPr>
        <w:t>Гаївка ця, що її виконує молодь на Великдень коло церкви, має, безперечно, міфологічно-ритуальне коріння і відома в різних регіонах України, та особливого поширення набула на Буковині і в Галичині, зокрема на Дрогобиччині. Певно тому, що тут мешкав історичний варіант героя Зельман Вольфович. Згідно з народними переказами й архівними матеріалами тамтешньої міської каси, його свого часу за різні лиходійства “було засуджено на смерть” [10, 329; звідси взято й відомості, які стосуються цього фольклорного та історичного персонажа]. Тоді якимось чином вдалося уникнути покарання і навіть здобути впливове становище. Він нещадно експлуатував людей, ліси, солеварні; без нього не обходилася жодна ухвала, вирок, призначення на посаду, торги і т. ін.; він узяв у свої руки оренду греко-католицьких церков і без його волі не могла відбутися відправа чи освячення паски, що й знайшло відображення в піснеспівах весняного циклу. Словом, уся Дрогобицька земля потрапила в залежність від лютого лихваря, аж мусила просити захисту в короля Августа ІІІ. Засудженого до шибениці, його викупили від цього покарання одновірці, хоча мусив уже до смерті томитися в тісній комірчині під ратушевим годинником. Існують відомості, нібито Зельман розкаявся, навіть вихрестився і вступив до кармелітського монастиря, за що його й поховано на тамтешньому цвинтарі. Та він (чи його злий дух) не давав людям спокою й мертвим, зухвало поводячись у церкві. Як упиря, його розкопали, відрізали голову, а “тіло викинули в мочарі, які й нині називаються Зельмановими. Болота тягнулися з Дрогобича у село Тустановичі й псували дорогу, якою їхали люди, згадували Зельмана й кляли його” [10, 329].</w:t>
      </w:r>
    </w:p>
    <w:p>
      <w:pPr>
        <w:pStyle w:val="Normal"/>
        <w:spacing w:lineRule="auto" w:line="240" w:before="0" w:after="0"/>
        <w:ind w:firstLine="567"/>
        <w:jc w:val="both"/>
        <w:rPr/>
      </w:pPr>
      <w:r>
        <w:rPr>
          <w:rFonts w:cs="Times New Roman" w:ascii="Times New Roman" w:hAnsi="Times New Roman"/>
        </w:rPr>
        <w:t>Марко Черемшина спочатку планував написати окремий твір про Дзельмана [1, № 156]. Про його художньо-смислові нюанси судити важко, бо збереглися лише чорнові нотатки чи загальний план оповіді: одна неповна сторінка з наміченими шістьома епізодами, котрі мали становити “скелет” оповідання. Деякі з них менш-більш розгорнуто, інші лише зазначено. “Завіса” відкривається зі сцени “Стая”: “Враз село відійшло до війська. Маріка на стаї, опис на полонині, обложеній воринням, видно двір Дз[ельмана]. Приходить Дз[ельман] доїти корови. Єї душевний стан”. На основі нотаток можна робити припущення, чи Марійка порається в багачевій стаї як служниця, чи має власну полонину, що сусідить із лихваревою, і той хитрощами й підступом замірився її приєднати до своєї. Скоріше, що друге: Дзельман “з’являється” там і тоді, де й коли є хоча б клаптик чийогось матеріального простору, а сутність його в тому й полягає, аби ним у будь-який спосіб заволодіти, загарбати, зробити своїм. Марійчин дєдя – п’яниця, який “щодня лазит до Дз[ельмана] по квіток на горівку” в його шинку, а коли “впивався, то звав Дз[ельмана] сватом”. Здогадно, любов до чарки й привела бадіку в тенета лихваря. Його обплутано борговими зобов’язаннями з голови до ніг, і захланний “глитай або ж павук” давно затягнув би зловісне павутиння, але щось заважало. Схоже, що Маріка. Вочевидь, дєдя завчасу переписав їй господарство, тому до неї теж слід було шукати підхід. Дзельман добре тямував, що найнадійніший шлях до самотнього, стуженого за любов’ю серця – знайти йому пару, звінчати, причому з тим, хто вже потрапив або легко міг потрапити в хитро розставлені пастки. Війна, коли багато беззахисних жінок зосталося власниками лісів і полонин, актуалізувала цю складову його хижацьких планів: мова не про життєві перспективи скривджених, що його турбували найменше, а про звичайнісінький ґешефт, власне, про матеріальну вигоду й закабалення. Тому помиляється Михайло Гуняк, стверджуючи, що в франменті “Анничка” Дзельман “набуває ще одної прикметної риси”: “звідника сільських дівчат і нового «пана» у наших горах” [4, 215–216]. Має рацію дослідник хіба в тому, що обидві згадані його іпостасі найтісніше поєднані. Роль же “звідника сільських дівчат”, можна сказати, питома для Дзельмана, а саме звідництво стало одним із пунктів його “програми максимум”. Логічно отож виглядає в начеркові оповідання про Дзельмана наступна сцена – “Заповіди”: орендар приходить із удівцем Танасійком “на заповіди давати”, але панотець цьому вперто перечить. Не допомогли ні залякування “вістками о страчених”, ні спроби підкупу (“офірує сотку, дві, три, чот[ири], п’ять”). Розлючений Дзельман “грозить пімстою”.</w:t>
      </w:r>
    </w:p>
    <w:p>
      <w:pPr>
        <w:pStyle w:val="Normal"/>
        <w:spacing w:lineRule="auto" w:line="240" w:before="0" w:after="0"/>
        <w:ind w:firstLine="567"/>
        <w:jc w:val="both"/>
        <w:rPr/>
      </w:pPr>
      <w:r>
        <w:rPr>
          <w:rFonts w:cs="Times New Roman" w:ascii="Times New Roman" w:hAnsi="Times New Roman"/>
        </w:rPr>
        <w:t>Хтозна, що завадило реалізувати задум. Окремі його складові трансформувалися в художню тканину інших текстів, насамперед “Поменника”. Сюжетно-фабульне мереживо його засноване на мотивах “уживання” села в новий буттєвий модус. Війна ще лише “надходить” у гори, і люди живуть у передчутті цієї нової екзистенції, б’ються в здогадах про особливості її насаджування на гуцульський ґрунт, а вже скували попа як зрадника, котрий нібито “ціле село зрадників розплодив” (ось вам і погрози плебанові за відмову заповіді). А як тільки цісарські війська вступили в село перед наступом російської армії, заарештовано тринадцять бадіків. Пізніше з’ясувалося – через поменники (книги, де записувано померлих родичів), на яких був “хрест московський”, що їх невдовзі перед війною нараяв своїм парафіянам піп узамін старого “руб’є”. Їх виявили під сволоком жовніри, а Дзельман, обурений сутичкою селян зі своїми одноплемінниками, вміло цим скористався (хоча ймовірно, що поменники виявили теж за його підказкою). Саме він, почувши від війтихи історію з новими книжечками з трираменним хрестом, заявив: “Аби-сте знали, що через тоті поменники піп та й перші ґазди пожиють смерть...” [21, 1, 147].</w:t>
      </w:r>
    </w:p>
    <w:p>
      <w:pPr>
        <w:pStyle w:val="Normal"/>
        <w:spacing w:lineRule="auto" w:line="240" w:before="0" w:after="0"/>
        <w:ind w:firstLine="567"/>
        <w:jc w:val="both"/>
        <w:rPr/>
      </w:pPr>
      <w:r>
        <w:rPr>
          <w:rFonts w:cs="Times New Roman" w:ascii="Times New Roman" w:hAnsi="Times New Roman"/>
        </w:rPr>
        <w:t>У відділі рукописів і текстології Інституту літератури імені Т. Г. Шевченка НАН України зберігся чорновий автограф “Поменника”, на якому позначено дати: “6/9” (перший зошит) і “23/9” (другий зошит). Отже, концепція смислообразу Дзельмана почала формуватися в свідомості новеліста буквально в перші дні війни і стала своєрідною творчою реакцією на життєві реалії. Іншими словами, це мав бути перший із “сільських образків з часів війни”, причому створений після тривалої творчої мовчанки. Треба гадати, історія демонічної людини-здирника як живого й найбільш адекватного втілення духу війни і руїни, де кров, смерть, радість збагачення, грабіж і наруга сплелися в нерозривну єдність, гостро вразила (може навіть більше, ніж хід воєнних дій) і сколихнула застояну від тривалої паузи творчу енергію. Мабуть, тип захланного, диявольськи злочинного лихваря-кровопивці, який прагне панувати і над краєм, і над людськими долями, і над військами, як він оприявнився духовному зорові Марка Черемшини, становив не меншу загрозу гуцульському селові з його правіковими традиціями, ніж ворожі війська, для яких гірський край став ареною (однією з багатьох інших) кривавих сутичок. Обидві імперські армії з їх зловісно-каральним апаратом стали маріонетками в руках Дзельмана. Він вирішує, – виходячи з власного інтересу, – кого карати, а кого милувати, визначає людські долі, виступає володарем людського життя. Так, він діє на теренах Гуцульщини, але його криваві щупальця простягнулися від одного краю театру військових дій до іншого, бо на інших “клаптиках” світового простору правлять бал його суплемінники. На ньому зав’язуються вузлові ниті війни, і він несе найбільшу загрозу людствові, зокрема й існуванню української нації. Та схоже, відразу ж прийшло розуміння, що осягнути диявольську сутність цього “князя світу сього” навряд чи вдасться, наскільки могутнім був потенціал праобразу, а тим паче вичерпати його семантику в одному творі. До всього, ясно побачив, що його об’єктивація неможлива без ширшого залучення “контексту війни”, картин емоційного переживання нових життєвих екзистансів. “Поменник” став першим кроком на цьому шляху. За таку його “спадкову” говорить сама вже назва, адже один із структурних компонентів нереалізованого задуму (“</w:t>
      </w:r>
      <w:r>
        <w:rPr>
          <w:rFonts w:cs="Times New Roman" w:ascii="Times New Roman" w:hAnsi="Times New Roman"/>
          <w:lang w:val="en-US"/>
        </w:rPr>
        <w:t>V</w:t>
      </w:r>
      <w:r>
        <w:rPr>
          <w:rFonts w:cs="Times New Roman" w:ascii="Times New Roman" w:hAnsi="Times New Roman"/>
        </w:rPr>
        <w:t>”) маркував власне тему поменника [1, № 156].</w:t>
      </w:r>
    </w:p>
    <w:p>
      <w:pPr>
        <w:pStyle w:val="Normal"/>
        <w:spacing w:lineRule="auto" w:line="240" w:before="0" w:after="0"/>
        <w:ind w:firstLine="567"/>
        <w:jc w:val="both"/>
        <w:rPr/>
      </w:pPr>
      <w:r>
        <w:rPr>
          <w:rFonts w:cs="Times New Roman" w:ascii="Times New Roman" w:hAnsi="Times New Roman"/>
        </w:rPr>
        <w:t>Від цього первісного наміру потягнулися концептуальні “нитки” до інших, зокрема й нереалізованих творчих планів. Приміром, у розпочатому оповіданні “Анничка” через портретну характеристику експліковано головний метод, яким Дзельман сягнув достатку. Логічно випереджаючи зав’язку, письменник змальовує в експозиції “серед смерік на горбі білий двір”, який “гонорується понад селом своїм блискучим дахом”. Від нього посеред грядок квітів веде стежка до березової альтанки, де на камінній лаві сидить “об’ємистий, рослий і грубокістний мужчина, якого довгообразне лице продовжує довга рудо-сива густа борода, а оживляє пара великих червоно-сірих очей, довгий і, неначе клюв, загнутий ніс, серед двох плеканих кучерів, звисаючих аж до долішньої щоки і відділяючих від лиця широкі каблуковиті червоні вуха, густий звисаючий вус над грубими м’ясними губами. Над широким поморщеним чолом звисає рудаво-сиве волосся, завершене на голові атласовою покришкою. В довгім чорнім плащі не містяться товсті м’ясні рук і плечей та клубів і обрисовуються назовні так само, як і товсті ноги, убрані сарнячими споднями і лискучими чобітьми кованими” [21, 2, 201]. Неозброєним оком помітна ряснота мікрообразів, котрі ґрунтуються на “кривавій” колористиці: “рудо-сива борода”, “червоно-сірі очі”, “червоні вуха”, “рудаво-сиве волосся” і т. ін. Червона барва аж б’є з кожної деталі його зовнішності, що не залишає сумніву: все його багатство постало на людській крівці.</w:t>
      </w:r>
    </w:p>
    <w:p>
      <w:pPr>
        <w:pStyle w:val="Normal"/>
        <w:spacing w:lineRule="auto" w:line="240" w:before="0" w:after="0"/>
        <w:ind w:firstLine="567"/>
        <w:jc w:val="both"/>
        <w:rPr/>
      </w:pPr>
      <w:r>
        <w:rPr>
          <w:rFonts w:cs="Times New Roman" w:ascii="Times New Roman" w:hAnsi="Times New Roman"/>
        </w:rPr>
        <w:t>А сюжетна лінія пошлюблення Маріки з удівцем Танасійком довго й напружено шукала творчого втілення і скоріше за все модифікувалася в мотив заручення Орфенюкової невістки з “чорнобривим шандарем” (“Верховина”). Зельман звідкись довідався, що дід Федір переписав майно на невістку й виношує план “ще за свого життя” звінчати її “з бірливим парубком”, аби покласти “на талані силу”. Діючи на випередження, він поклав за мету заручити вдовицю зі своїм протеже. Підготовча робота до акції, схоже, велася віддавна, із залученням утаємничених помічників, відповідним опрацюванням дійових осіб і виконавців. Таким чином сподівався і сам збагатитися, і своїм помічникам (панотцеві й комендантові) віддячити полониною. Шандар (як і вдівець із планованого оповідання про Дзельмана), певно, й не здогадувався, що через одруження назавше потрапить у пазурі захланного хижака. Бо навряд, щоб затія лихваря передбачала влаштувати його приватне життя. Можна припустити зі стовідсотковою певністю, що в плани Зельмана входило поступово заволодіти всім Орфенюковим майном. А шляхів досягнення цього попереду відкривалося чимало: підкуп, донос, фінансові махінації, фізична страта супротивника і т. ін.</w:t>
      </w:r>
    </w:p>
    <w:p>
      <w:pPr>
        <w:pStyle w:val="Normal"/>
        <w:spacing w:lineRule="auto" w:line="240" w:before="0" w:after="0"/>
        <w:ind w:firstLine="567"/>
        <w:jc w:val="both"/>
        <w:rPr/>
      </w:pPr>
      <w:r>
        <w:rPr>
          <w:rFonts w:cs="Times New Roman" w:ascii="Times New Roman" w:hAnsi="Times New Roman"/>
        </w:rPr>
        <w:t>Та перед тим була ще одна невдала спроба збагнути демонічну сутність Дзельмана – через іпостась звідника. В архіві Марка Черемшини зберігся фрагмент незакінченого оповідання “Анничка”. У першому його розділі, який виглядає як зав’язка, ведеться розмова, а властиво – торг, між лихварем та “сухим сивавим бадікою”. Сама вже сцена зустрічі й перші слова видають наміри “товговців”: “Мужчина в довгім плащі, підбираючи тютюнірку, бере бадіку попід пахи і садовить його на камінній лавці побіч себе, а відтак бере його руку і б’є своєю рукою, неначе воли торгував би.</w:t>
      </w:r>
    </w:p>
    <w:p>
      <w:pPr>
        <w:pStyle w:val="Normal"/>
        <w:spacing w:lineRule="auto" w:line="240" w:before="0" w:after="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обі ручу, Тодосію, що вона у тебе буде добра супруга” [21, 2, 202].</w:t>
      </w:r>
    </w:p>
    <w:p>
      <w:pPr>
        <w:pStyle w:val="Normal"/>
        <w:spacing w:lineRule="auto" w:line="240" w:before="0" w:after="0"/>
        <w:ind w:firstLine="567"/>
        <w:jc w:val="both"/>
        <w:rPr/>
      </w:pPr>
      <w:r>
        <w:rPr>
          <w:rFonts w:cs="Times New Roman" w:ascii="Times New Roman" w:hAnsi="Times New Roman"/>
        </w:rPr>
        <w:t>Йдеться, як довідуємося з окремих реплік, зауваг та алюзій, про долю сільської дівчини, котра чекає дитину, і Дзельман з якихось конкретно не з’ясованих причин (зате “люди знають”, та ні вони, ні автор “не встигли” через незакінченість твору передати те знання) зацікавлений чи то приховати сліди гріха, чи влаштувати життя покритки. Мабуть, Анничка стала жертвою часто влаштовуваних оргій і розваг для “основ суспільства” й урядовців, які навідувалися в гори під приводом (або й без будь-яких приводів) комісій і перевірок. Про такі випадки детально оповів Михайло Ломацький: “Заїжджали в гори, а найчастіше в Жаб’є всякі польські пани, часом то й міністри, комісари й комісії. Для них мусів війт на ніч молодиць найкращих доставляти. [...]. Коли ж, а це частенько діялось, заїжджало в гори більше таких «панів-комісарів», тоді достачано «під комісію» кілька дівчат і кільканадцять молодиць. Ще й музику замовлювано. Пиятика й оргії тривали до ранку” [12, 143]. Звідси в “Анничці” й цинічна заувага лихваря: “Що значить порунтана? То кожда тепер порунтана, копилів повне село!” [21, 2, 202].</w:t>
      </w:r>
    </w:p>
    <w:p>
      <w:pPr>
        <w:pStyle w:val="Normal"/>
        <w:spacing w:lineRule="auto" w:line="240" w:before="0" w:after="0"/>
        <w:ind w:firstLine="567"/>
        <w:jc w:val="both"/>
        <w:rPr/>
      </w:pPr>
      <w:r>
        <w:rPr>
          <w:rFonts w:cs="Times New Roman" w:ascii="Times New Roman" w:hAnsi="Times New Roman"/>
        </w:rPr>
        <w:t>Очевидячки, дівчина припала до вподоби комусь із “панів-комісарів”, і той бажав ще не раз звідати її гарячу любість. А Дзельман, готуючи “сцену” для зустрічей, хотів мати з того зиск – і то чималий. На кону торгів для нього стояли, таким чином, нові “полонинки” й “лази” (“кичері”). Це була “тактична складова” лихваревого далекосяжного й підступного плану колонізації Гуцулії. Не дарма він погоджується, поспішно й наче необдумано, побудувати для майбутньої сім’ї хатину в верхах, дати “царинку і ліса чвертку і корову-первістку”, – лиш “бери її”. А Тодосій побачив у такому принизливому шлюбі чи не єдиний спосіб завести власне господарство. Та всі ці здогадно-інтерпретаційні інтенції тільки задані зав’язкою, а за нею – сповнена любовних колізій драматична доля немолодого бовгаря й “судженої” йому Дзельманом гуцулки.</w:t>
      </w:r>
    </w:p>
    <w:p>
      <w:pPr>
        <w:pStyle w:val="Normal"/>
        <w:spacing w:lineRule="auto" w:line="240" w:before="0" w:after="0"/>
        <w:ind w:firstLine="567"/>
        <w:jc w:val="both"/>
        <w:rPr/>
      </w:pPr>
      <w:r>
        <w:rPr>
          <w:rFonts w:cs="Times New Roman" w:ascii="Times New Roman" w:hAnsi="Times New Roman"/>
        </w:rPr>
        <w:t xml:space="preserve">Як бачимо, замислюваний образ цілком суголосний із тим Дзельманом, якого знаємо з інших творів Марка Черемшини: лихвар-кровопивця, котрий звик на всьому наживатися, зокрема на війні й на селянському горі. Навіть художні “ролі” його однакові з тими, які виконує в сповнених драматизму й воістину гамлетівського трагізму “образках” “Поменника”, “Бодай їм путь пропала!”, “Верховини”, деяких нереалізованих задумах. Його захланна рука щодень сильніше й настійніше стискувала, загарбуючи й привласнюючи рівночасно їхні маєтності, село, гори, Галичину, і вони “харчать, за горло душені” насамперед Дзельмановою рукою. Вона не спиниться в своїй загарбницько-диявольській насназі навіть перед наругою над мертвими й мародерством. Якщо була можливість збагатитися, Дзельман заставляв наймитів, аби ті на полі бою знімали одіж з убитих та дошукувалися в кишенях грошей або цінних речей, котрі нібито в нього вкрадено. Заодно до його двору прямують вози з військовими обладунками: </w:t>
      </w:r>
    </w:p>
    <w:p>
      <w:pPr>
        <w:pStyle w:val="Normal"/>
        <w:spacing w:lineRule="auto" w:line="240" w:before="0" w:after="0"/>
        <w:ind w:firstLine="567"/>
        <w:jc w:val="both"/>
        <w:rPr/>
      </w:pPr>
      <w:r>
        <w:rPr>
          <w:rFonts w:cs="Times New Roman" w:ascii="Times New Roman" w:hAnsi="Times New Roman"/>
          <w:i/>
          <w:iCs/>
        </w:rPr>
        <w:t>“</w:t>
      </w:r>
      <w:r>
        <w:rPr>
          <w:rFonts w:cs="Times New Roman" w:ascii="Times New Roman" w:hAnsi="Times New Roman"/>
          <w:i/>
          <w:iCs/>
        </w:rPr>
        <w:t>Дзельманові наймити перетрясають мерцям кабати, сухої нитки їм не лишають.</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ви, хло’, чого мерцям кишені перевертаєт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Шукаємо Дзельманових грошей, бадічки любі та пишн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він їм у кишені клав грош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Та каже, що ’го порунтали та й обрабувал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ймити з санітарами вершуть вози вояцькою одежиною, а бадіки домірковуються:</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Ба ци не до Дзельмана ведете, хло’, ту марфу?</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ймити притакують бадікам очима, а санітари тріскають батогами і заговорюють бадіків:</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Ми вбитих мужиків не доторкаємо, а вам до наших трупів нема діла!”</w:t>
      </w:r>
      <w:r>
        <w:rPr>
          <w:rFonts w:cs="Times New Roman" w:ascii="Times New Roman" w:hAnsi="Times New Roman"/>
        </w:rPr>
        <w:t xml:space="preserve"> [21, 1, 173]. Затаєна іронія, яка набуває дедалі гротескових виявів, віє від всієї цієї картини, а також проглядає з-поза кожного слова, німої міміки й жестів.</w:t>
      </w:r>
    </w:p>
    <w:p>
      <w:pPr>
        <w:pStyle w:val="Normal"/>
        <w:spacing w:lineRule="auto" w:line="240" w:before="0" w:after="0"/>
        <w:ind w:firstLine="567"/>
        <w:jc w:val="both"/>
        <w:rPr/>
      </w:pPr>
      <w:r>
        <w:rPr>
          <w:rFonts w:cs="Times New Roman" w:ascii="Times New Roman" w:hAnsi="Times New Roman"/>
        </w:rPr>
        <w:t>Сатирично-іронічний аспект концептуальної сутності Дзельмана теж ріднить воєнний цикл Марка Черемшини з жанром “потаємної новини”, заземленим у глибинні пласти традиційної сміхової культури [15, 44–45]. Іронія становила прикметну рису художнього мислення новеліста. Ще Михайло Грушевський в рецензії на “Карби” неодноразово апелював до гумористичних ефекти мистецького слова молодого автора (див.: 2, 131, 132]. Пізніше Дмитро Донцов намагався утвердити думку, буцімто іронія набуває в нього статусу головної домінанти творчої манери. І хоча на рівні “настановчих” тез він заперечував сатиричну закраску іронічного дискурсу письменника, та в процесі конкретного аналізу змушений був визнати, що вона таки присутня в його художній палітрі [7, 88, 94–95]. Етюд “Після бою”, як і образ Дзельмана загалом, у тому контексті не згадано, хоча, як на мене, саме тут хист “прихованого” сатирика виявив себе найяскравіше. При цьому на задній план відходять розмови, чи прототипом його послужив гаївковий Дзельман, чи персонаж історичних переказів (втім, міфосемантика обох “накладається” навіть у фольклорній свідомості, творячи єдиний монолітно-художній комплекс), а чи реальні лихварі-здирники, якими аж кишіла Верховина у воєнні лихоліття</w:t>
      </w:r>
      <w:r>
        <w:rPr>
          <w:rStyle w:val="FootnoteCharacters"/>
          <w:rStyle w:val="FootnoteAnchor"/>
          <w:rFonts w:cs="Times New Roman" w:ascii="Times New Roman" w:hAnsi="Times New Roman"/>
        </w:rPr>
        <w:footnoteReference w:customMarkFollows="1" w:id="3"/>
        <w:t>*</w:t>
      </w:r>
      <w:r>
        <w:rPr>
          <w:rFonts w:cs="Times New Roman" w:ascii="Times New Roman" w:hAnsi="Times New Roman"/>
        </w:rPr>
        <w:t>. Скоріше за все, мав місце творчий сплав, як це в письменника найчастіше бувало, синтез багатьох різнорідних художніх компонентів. Узагальнено кажучи, він скористався смислово-естетичними експресіями фольклорного образу задля увиразнення й концентрації мистецького матеріалу, з одного боку, а з іншого – для досягнення багатовимірності образу й створення його широкого асоціативного поля.</w:t>
      </w:r>
    </w:p>
    <w:p>
      <w:pPr>
        <w:pStyle w:val="Normal"/>
        <w:spacing w:lineRule="auto" w:line="240" w:before="0" w:after="0"/>
        <w:ind w:firstLine="567"/>
        <w:jc w:val="both"/>
        <w:rPr/>
      </w:pPr>
      <w:r>
        <w:rPr>
          <w:rFonts w:cs="Times New Roman" w:ascii="Times New Roman" w:hAnsi="Times New Roman"/>
        </w:rPr>
        <w:t>Війна відкрила перед Дзельманом необмежені можливості для самореалізації. Він фактично визначає порядок у селі в умовах воєнної окупації, вирішує, кого призначити до страти, а кого помилувати – з огляду, зрозуміло, на власну вигоду. Причому робить це так хитро й зухвало, що жандармерія та комендант виглядають олов’яними солдатиками в його руках. Складається враження, що війна задумувалася такими і для таких, як він, аби мати з життя максимальний зиск. У кожному разі вона зняла ті куці обмеження, які заважали почувати себе повновладним володарем краю, диктувати свої закони і порядок. “Він керує не тільки селом у повному того слова значіні, але й керує гуцульським майном і розділяє його, кому захоче, та хто йому допомагає ще багатіти”, – резонно відзначав Андрій Музичка [14, 233].</w:t>
      </w:r>
    </w:p>
    <w:p>
      <w:pPr>
        <w:pStyle w:val="Normal"/>
        <w:spacing w:lineRule="auto" w:line="240" w:before="0" w:after="0"/>
        <w:ind w:firstLine="567"/>
        <w:jc w:val="both"/>
        <w:rPr/>
      </w:pPr>
      <w:r>
        <w:rPr>
          <w:rFonts w:cs="Times New Roman" w:ascii="Times New Roman" w:hAnsi="Times New Roman"/>
        </w:rPr>
        <w:t>Найповніше розкрито сатанинську природу Дзельмана в оповіданні “Бодай їм путь пропала!” Воно справляє враження розгорнутої, художньо опредмеченої метафора концепту “смучої години”, диявольських шабашів князя світу цього на новому витку смертельного протистояння двох імперських армій. І не суть важливо, хто з них переможе, бо для Дзельмана вони однакові: всього лише “матеріал” чи засіб заволодіння світом; війна ж – це сцена, податлива і перспективна, де виконують криваві ролі, а він – закулісний режисер всього того макабрично-жахливого дійства, нехай і не головний, але такий, що зуміє спланувати окремі акції, аби досягнути бажаного результату. Навіть без статистичних підрахунків помітна в словниковому складі твору перевага дієслівних форм. Страхітлива машинерія війни розкручена до таких шалених обертів, що Дзельман теж мусить увихатися з диявольським спритом: аби військових старшин задобрити смачними наїдками й напитками; аби з коментантом поділитися прибутком за сприяння й допомогу в його накопиченні; аби “щонайповажніших ґаздів”, “сам розум і статок” села, чимскоріше спровадити під кулі, скориставшись наївною вірою в “доброго” коменданта, який стане на захист “Божого двору”, та їхньою, словами Миколи Зерова кажучи, “безязикістю” (невмінням говорити угорською мовою); а водночас він поспішає, натхнений обіцянками щедрого викупу за порятунок (“талан бери”, “перекажи-ко нашим ґаздиням, аби маржину тобі пригнали”), до їхніх обійсть із наміром чимскоріше привласнити частку майна; аби, скориставшись ворогуванням сусідських родів, знищити їх главарів і взяти викуп за їхнє звільнення, хоч знає, що ні того, ні іншого вже нема в живих... “Але початок пішов йому добре.</w:t>
      </w:r>
    </w:p>
    <w:p>
      <w:pPr>
        <w:pStyle w:val="Normal"/>
        <w:spacing w:lineRule="auto" w:line="240" w:before="0" w:after="0"/>
        <w:ind w:firstLine="567"/>
        <w:jc w:val="both"/>
        <w:rPr/>
      </w:pPr>
      <w:r>
        <w:rPr>
          <w:rFonts w:cs="Times New Roman" w:ascii="Times New Roman" w:hAnsi="Times New Roman"/>
        </w:rPr>
        <w:t>Дзельманова брама стала раз у раз відчинятися, а ґаздині навіть із сторонських сіл стали приганяти на подвір’я воли та корови та передавати їх Дзельманові в добру годину, аби їх ґаздів та синів повитягав з неволі, аби їм здоймив з серця грижу” [21, 1, 156].</w:t>
      </w:r>
    </w:p>
    <w:p>
      <w:pPr>
        <w:pStyle w:val="Normal"/>
        <w:spacing w:lineRule="auto" w:line="240" w:before="0" w:after="0"/>
        <w:ind w:firstLine="567"/>
        <w:jc w:val="both"/>
        <w:rPr/>
      </w:pPr>
      <w:r>
        <w:rPr>
          <w:rFonts w:cs="Times New Roman" w:ascii="Times New Roman" w:hAnsi="Times New Roman"/>
        </w:rPr>
        <w:t>За цим пішли інші, не менш значимі зі стратегічного й тактичного погляду акції, зокрема обміркування і втілення в життя плану страти своїх годованців, котрі “задовжили були у Дзельмана через широку герланку, а відтак за довги запродали йому свою землю і весь свій талан, а собі лиш ужиток до живоття лишили”. Причому доконав цей план зі злочинною холоднокровністю: “передтогід сімох, а тепер знов сімох ґаздів бізівно буде менше”. Зрозуміло, що їхні “ужитки підуть Дзельманові в губу” [21, 1, 160]. А ще ж мусив подбати, аби все те добро надійно спровадити в безпечне місце, задля чого ввійшов у довіру коменданта і домігся, що доньки “можуть прилучити свої вози і свою маржину до військового походу і під охороною війська заїдуть на Мадярщину до своєї матері, що ще від передтогід зострахи перед неприятелем перебуває у своєї рідні і береже там все сімейне добро” [21, 1, 158]. Не забув у “накопичувальній” метушні й про власну безпеку: завбачно “оборонив” від смерті полоненого козака й “переховував” у стайні на горищі війта й панотця, аби могли засвідчити його лояльність і прихильність до царської влади. Тому Дзельман весь час понад міру збуджений, задиханий, упрілий, наче перебуває в екстатичному стані, сп’янілий чи то від власних успіхів і прямо таки фантасмагоричного збагачення, чи від своєї влади над світом і над життям. Подвійний смисл мають його слова, сказані у відповідь на допитування сільських молодиць, “чи в селі буде битва, чи, може, перебіжить та чорна хмара геть”: “Ой ґаздиньки мої годні, ґаздиньки пишненькі, а це, шо дотепер було, – це шо, не битва?..” [21, 1, 165]. Так, се була справдешня битва, повна шаленства й надлюдських пристрастей, битва за власне збагачення й панування над світом. Характерно, що ці слова додано вже наприкінці, після вказівок на “повні шанці” як очевидного знаку грядущої битви, “на відхіднім”, і “тихішим голосом”, ніби лише для себе і як про власну душевну таємницю. Без перебільшення, Дзельман не ходить, а літає, як злий демон.</w:t>
      </w:r>
    </w:p>
    <w:p>
      <w:pPr>
        <w:pStyle w:val="Normal"/>
        <w:spacing w:lineRule="auto" w:line="240" w:before="0" w:after="0"/>
        <w:ind w:firstLine="567"/>
        <w:jc w:val="both"/>
        <w:rPr/>
      </w:pPr>
      <w:r>
        <w:rPr>
          <w:rFonts w:cs="Times New Roman" w:ascii="Times New Roman" w:hAnsi="Times New Roman"/>
        </w:rPr>
        <w:t>Кожна з таких контурно означених його акцій, максимально насичених дією й динамікою, варта окремої уваги. Деякі з них уже стали предметом розмови. Зокрема, Микола Зеров вважав картини “хазяйнування мадярів у верховинському селі” “найстрашнішими” в усій творчості новеліста (гадаю, що й у всій нашій літературній продукції, присвяченій художньому освоєнню теми світової війни). “Тут перед нами гинуть не поодинокі люди, що їм не знайшлося місця в житті («Дід»), а десятки найповажніших господарів, ввесь «статок і розум» села, «щонайясніші голови», «щонайукладніші роти», гине ціле село”, – писав він [9, 423]. Натомість Андрій Музичка порівнював Дзельмана із Турчином з історичних пісень та балад, торговця невільниками, перед яким “дівча поклон біє”: “Турчин, Турчин, Турчиноньку, / Не губ мене молодойку, / Іде тато, одмін несе, / Одмін несе, возом везе, / Не даст він мі загинути” [14, 246]. Перед Дзельманом “поклон біють” сільські ґаздині, приводять чи приносять прямо до його двору “одмін”, аби лише позбутися напастей окупаційного режиму й порятувати село від смерті. Та його захланно-мерзенна сутність незмірно страхітливіша порівняно з турчином, бо й викуп узяв, і ґаздів спровадив на шибеницю. Воістину він зі зграї Шевченкових ворон, котрі зловісно каркають над Україною та ще нахваляються, що “отут шинкувала / Та кров розливала”, а такі криваві бенкети правили, “аж пекло злякалось”. Окрім вражаючої жорстокості, артикульованих зчаста екзистенційної напруги, внутрішнього драматизму й трагічного пафосу, такі сцени, як і весь воєнний цикл Марка Черемшини загалом, оприявнюють глибинні причини всесвітньої різанини й ті “пружини” чи “потаємну руку”, котрі рухають історичними процесами.</w:t>
      </w:r>
    </w:p>
    <w:p>
      <w:pPr>
        <w:pStyle w:val="Normal"/>
        <w:spacing w:lineRule="auto" w:line="240" w:before="0" w:after="0"/>
        <w:ind w:firstLine="567"/>
        <w:jc w:val="both"/>
        <w:rPr/>
      </w:pPr>
      <w:r>
        <w:rPr>
          <w:rFonts w:cs="Times New Roman" w:ascii="Times New Roman" w:hAnsi="Times New Roman"/>
        </w:rPr>
        <w:t>У “Поменнику” Дзельман діяв ще порівняно обережно, остерігаючись несподіванок і непередбачуваних викрутів долі. Це була своєрідна апробація сил і свого диявольського інструментарію. А “зробивши перші кроки й побачивши, що вдається заробити на війні, коли старшини й адміністрація нищили галицьку інтелігенцію та селян, Дзельман буде чим далі поступати сміливіше, він набере практики, він використає всяку нагоду, щоб післати багатших ґаздів на смерть і ще вдавати їхнього добродія” [14, 224]. Головне, що він увірував у свою всесильність і безкарність. Тому й бесідує з козаками наче граючись, заздалегіть розпланувавши ролі й розклавши пасьянс, примушує священика з війтом томитися на смердючому горищі, а згодом, ніби знущаючись, підтвердити лукаву правоту своїх слів.</w:t>
      </w:r>
    </w:p>
    <w:p>
      <w:pPr>
        <w:pStyle w:val="Normal"/>
        <w:spacing w:lineRule="auto" w:line="240" w:before="0" w:after="0"/>
        <w:ind w:firstLine="567"/>
        <w:jc w:val="both"/>
        <w:rPr/>
      </w:pPr>
      <w:r>
        <w:rPr>
          <w:rFonts w:cs="Times New Roman" w:ascii="Times New Roman" w:hAnsi="Times New Roman"/>
        </w:rPr>
        <w:t>В умовах польського панування Дзельман так само “диявольськи-фахово” (Ростислав Чопик) й зі злочинною нахабністю снує павутину далекосяжних планів, обплутуючи нею все і вся. Користуючись із природної довірливості й наївної безпечності гуцулів, він робив їх, по суті, своїми кріпаками. Внутрішньотворча динаміка праобразу лихваря-кровопивці дозволяє простежити, як він дійшов такого “зросту й сили”. У первісному задумі новеліст намітив одну цікаву просторову перспективу: “тут Дз[ельманова] стая” ↔ “там Дз[ельманів] двір”, – показують люди [1, № 156]. У недокінченому фрагменті “Анничка” цей ескізний начерк опредмечено чи “заселено” – правда, в нових соціальних умовах і на новому “витку” багачевого способу буття: “Від Дзельманового двору йде лісами плай вгору аж на полонину, що широко розпростерлась під самим вершком груня і повним своїм зеленим лицем дивиться понад ліси і бори на двір свого пана” [21, 2, 203]. Потенційно зазначені в чорновому плані просторові мітки “наповнено” в прямому розумінні матеріально і сполучено лінією плаю: Дзельман став дійсним власником гір і долин, сам уже не піднімається в стаю доїти корів (та й навряд, чи зміг би здолати відстань через надмірне ожиріння), а снує на кам’яній лаві в алеї чорні плани-гадки, як поєднати такими “своїми” плаями всі гори. Показово, що саме він везе нового війта в село і має намір поселити його в своїх хоромах (“Верховина”). Той завчасу й розплачуватись узявся, поки словесно, переконуючи їгомостей, що “Зельманові дійсно належиться честь у селі за його розум та за то, що знає всі хиби хлопів і їх злі вчинки, уміє підійти і вислідити злочинців і все йде на руку владі, яка без нього у тій дикій і чужій гірській закутині була би безрадною, як слабе око без окулярів” [21, 1, 206]. Як кажуть, рука руку миє, адже їм спільно колонізувати край. Цю драматичну колізію з гуцульської книги буття висвітлив Михайло Ломацький (“Повінь”, “Гуцульщина і жиди”, “П’явки Гуцульщини” та ін.), доходячи висновку, що поляки руйнували край морально, а жиди – матеріально, економічно. Втім, у своїх потугах “зовсім знищити гуцульське плем’я” вони зчаста допомагали один одному. “Дві нищівні сили діяли солідарно, завзято й уперто, – писав він. – А буйне й здорове колись гуцульське плем’я ниділо й мізерніло та скочувалося в пропасть морального й духовного гниття, занепаду й загибелі” [12, 129].</w:t>
      </w:r>
    </w:p>
    <w:p>
      <w:pPr>
        <w:pStyle w:val="Normal"/>
        <w:spacing w:lineRule="auto" w:line="240" w:before="0" w:after="0"/>
        <w:ind w:firstLine="567"/>
        <w:jc w:val="both"/>
        <w:rPr/>
      </w:pPr>
      <w:r>
        <w:rPr>
          <w:rFonts w:cs="Times New Roman" w:ascii="Times New Roman" w:hAnsi="Times New Roman"/>
        </w:rPr>
        <w:t>Зельман у “Верховині” має “багато полонин”, “глухі ліси на Кітелівці”, тартак, звичну корчму при дорозі... І хоча на ці конкретні вказівки достатку він знаходить відмовки, що, мовляв, ліс довго росте, а корчма дає самі лише збитки, бо хлопи й зеленюки (прикордонна сторожа) горілки мають вдоволь, а податки треба платити, не викликає сумніву дійсний соціально-економічний стан лихваря. Без лукавства міг вважати себе поряд із поляками новим господарем гір. Та й обмовка його наприкінці реляції про патент і податки за корчму (“Хлопи перепачковують собі нічма румунку через ріку і не дивлються на мою коршму, а зеленюки мають горівки стільки, що можуть у ній купатися, а ти, Зельмане, плати, небоже, скарбові патент і податки і лови мухи, як який павук!”) характеристична: більших чи менших “мух” він наловив у своє павутиння вже чимало і лише приглядається, де б іще закинути сіті. Трапилася якраз нагода з молодою Орфенюковою невісткою.</w:t>
      </w:r>
    </w:p>
    <w:p>
      <w:pPr>
        <w:pStyle w:val="Normal"/>
        <w:spacing w:lineRule="auto" w:line="240" w:before="0" w:after="0"/>
        <w:ind w:firstLine="567"/>
        <w:jc w:val="both"/>
        <w:rPr/>
      </w:pPr>
      <w:r>
        <w:rPr>
          <w:rFonts w:cs="Times New Roman" w:ascii="Times New Roman" w:hAnsi="Times New Roman"/>
        </w:rPr>
        <w:t xml:space="preserve">Подібний соціотип, теж на гуцульському ґрунті, вивів Антін Крушельницький у романі “Рубають ліс”. Його Гершко вже прибрав до рук три полонини, чимало хлопських наділів (“не перерахує”), половину панського лісу... Та це ще не край: він мріє </w:t>
      </w:r>
      <w:r>
        <w:rPr>
          <w:rFonts w:cs="Times New Roman" w:ascii="Times New Roman" w:hAnsi="Times New Roman"/>
          <w:i/>
        </w:rPr>
        <w:t>всі</w:t>
      </w:r>
      <w:r>
        <w:rPr>
          <w:rFonts w:cs="Times New Roman" w:ascii="Times New Roman" w:hAnsi="Times New Roman"/>
        </w:rPr>
        <w:t xml:space="preserve"> хлопські ґрунти зліцитувати, купити панський двір і камеральні (державні) ліси вздовж Черемоша. Не для власного збагачення, переконує себе, а для дітей: “у гробі не мав би спокою, якби не придбав такої спадщини” [11, 204]. Дзельман теж міг би сказати, що не матиме спокою в гробі, поки не узурпує бодай усі гори або хоча б не створить передумови цього для дітей. Але він мовчить, бо вже досягнув такого становища. Гершкові апетити, безперечно, скромніші, тому й бажання виглядають на перший погляд недосяжними. Та це лише тому, що ще не усвідомив своєї всесильності й діє в іншому реальному режимі. Бо чи сяк чи так кажімо, а війна сприяла просто-таки фантасмагоричному збагаченню за диявольським принципом – через знищення й руйнацію.</w:t>
      </w:r>
    </w:p>
    <w:p>
      <w:pPr>
        <w:pStyle w:val="Normal"/>
        <w:spacing w:lineRule="auto" w:line="240" w:before="0" w:after="0"/>
        <w:ind w:firstLine="567"/>
        <w:jc w:val="both"/>
        <w:rPr/>
      </w:pPr>
      <w:r>
        <w:rPr>
          <w:rFonts w:cs="Times New Roman" w:ascii="Times New Roman" w:hAnsi="Times New Roman"/>
        </w:rPr>
        <w:t>Якщо в “Карбах” новеліст лише означив семантичні параменти села-домовини і спробував збагнути психологічне підґрунтя такого його буттєвого стану, то в воєнному циклі детально простежив мортальну динаміку, сповнені невимовного болю й страждання процеси знищення села, Гуцулії, нації, жахливе перетворення їх на руїну. І зробив це наскільки художньо досконало й психологічно переконливо, що “відтворений ним трагізм війни є найкращим, що дала наша література під тим оглядом” [7, 93]. Згадану “процесуальність” із чітко окресленими фазами подекуди увиразнено словами-сателітами, ніби нанизаними на єдину смислову вісь: село “потерпає”, “упріває”,“харчить, за горло душене”, “вигибає”. До цього призвели безпосередні воєнні дії (“Село потерпає”, “Після бою”, “Село вигибає”), окупація і закони воєнного часу (“Перші стріли”, “Поменник”, “Бодай їм путь пропала!”, “Зрадник”), грабіж і визиск зовнішніми і “внутрішніми” ворогами (“Йордан”, “Поменник”, “Бодай їм путь пропала!”, “Після бою”), спричинені воєнною чумою хвороби й розруха (“Село вигибає”). В одному з нереалізованих задумів (оповіданні “Війт”) Марко Черемшина мав намір буквально “по місяцях” відтворити етапи великої трагедії гуцульської родини: серпень – “вість про руйнацію” і призов на воєнну службу; вересень – захоплення села російськими окупантами й тривожне очікування повідомлень із фронту, яке закінчується “письмом, що син умер”; жовтень – “Патроля відходить, село відбите, навкруги битва. Страх. Форшпани беруть при кінці. [...]. Входять наші, і село горить...” [1, № 116].</w:t>
      </w:r>
    </w:p>
    <w:p>
      <w:pPr>
        <w:pStyle w:val="Normal"/>
        <w:spacing w:lineRule="auto" w:line="240" w:before="0" w:after="0"/>
        <w:ind w:firstLine="567"/>
        <w:jc w:val="both"/>
        <w:rPr/>
      </w:pPr>
      <w:r>
        <w:rPr>
          <w:rFonts w:cs="Times New Roman" w:ascii="Times New Roman" w:hAnsi="Times New Roman"/>
        </w:rPr>
        <w:t xml:space="preserve">Війна в кліп ока змістила вектори життя і смерті, порушила усталені ритми, зрівняла з землею або ж довела до краху ті цінності й той спосіб буття, якими споконвіку жило село: “Де руки робили, там град гранатів, де ґаздівка була, там земля трісла” [21, 1, 121]. Село стає, умовно кажучи, матеріалом для війни, переходить на воєнний стан, згідно з яким люди не можуть навіть затримати зір на сволоку чи на хаті, аби проститися з ними, як личить за релігійним поконом. Показово, що автор уникає будь-яких розмов героїв, діалогів чи бодай внутрішніх монологів, не чути навіть прикметних для його художньої свідомості і, здавалося б, природних за таких обставин жалісливих причитувань, – “говорять” гармати, природа, маржина, а люди ніби заніміли з жаху, ніби кервавий параліч або якась інша надфізична сила заціпила їм вуста. То “вища” воля наклала вето на людські плачі й голосіння, підпорядкувавши собі будь-які індивідуальні прояви і бажання, живі чуття, врешті-решт, – воля війни, її закон і право стали понад усе і правлять свої чорні меси. Цю нову життєву максиму експлікує репліка одного з персонажів “Поменника”: “На войні нема віри, нема серця, нема жінки, лиш неприятіль, та й амінь!” [21, 1, 133]. Бо ж вони – “матеріал” для війни, який ще може знадобитися. Хоча б для того, аби за інших обставин копати шанці, годувати ландштурмаків (“свою оборону”) чи відробляти повинність кіньми. Словом, типова картина сільських настроїв часів воєнного лихоліття, яку побачив письменник влітку 1914. З наближенням російських військ, які спричиняли “галицьку руїну”, почалася паніка, поширювалися найнеймовірніші чутки, панували стогони, тривога і розпач. Перебути лихо вирішили в рідному селі. “По дорозі у безладді їхали підводи, повні дітей, стариків, а також всякого добра, а за ними прип’яті корови, коні, – згадувала Наталя Семанюк. – Втікали всі, хто міг. І усюди над землею висів стоголосий гомін. </w:t>
      </w:r>
    </w:p>
    <w:p>
      <w:pPr>
        <w:pStyle w:val="Normal"/>
        <w:spacing w:lineRule="auto" w:line="240" w:before="0" w:after="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ло потерпає. – звернувся до мене Черемшина приглушеним голосом, оглядаючись навколо. – Бачиш, потерпає від війни, – голосно сказав він, коли в’їжджали в Кобаки. Чи не тоді ввечері з’явився у нього образ села, що потерпає, зафіксований в чудовому оповіданні” [16, 33–34]. Згідно з авторською волею й уся друга його прижиттєва збірка повинна була називатися “Село потерпає” (інший варіант – “Туга”), принаймні так радив новеліст редакторові книжки [21, 2, 228], однак його побажання не було враховане (видана “Книгоспілкою” в 1925 році збірка мала назву “Село вигибає”).</w:t>
      </w:r>
    </w:p>
    <w:p>
      <w:pPr>
        <w:pStyle w:val="Normal"/>
        <w:spacing w:lineRule="auto" w:line="240" w:before="0" w:after="0"/>
        <w:ind w:firstLine="567"/>
        <w:jc w:val="both"/>
        <w:rPr/>
      </w:pPr>
      <w:r>
        <w:rPr>
          <w:rFonts w:cs="Times New Roman" w:ascii="Times New Roman" w:hAnsi="Times New Roman"/>
        </w:rPr>
        <w:t>Переміна буттєвого модусу, тобто переведення мирного життя на воєнний лад, сама собою дорівнювала руїні, загибелі, знищенню попередньої предметної даності. Але ця межова ситуація таїла в собі ще чимало додаткових кульмінаційних “пунктів”, здатних репродукувати з себе все нові й нові сцени, трагедій і драм, як от: призов на військову службу й мобілізація на війну, прилаштування життя до воєнних ритмів (евакуація, криваві крутежі битв, зміни воєнної адміністрації і т. ін.), ну і звісно, дотримання норм воєнного стану, коли на очах множилися підозри, доноси, шибениці.</w:t>
      </w:r>
    </w:p>
    <w:p>
      <w:pPr>
        <w:pStyle w:val="Normal"/>
        <w:spacing w:lineRule="auto" w:line="240" w:before="0" w:after="0"/>
        <w:ind w:firstLine="567"/>
        <w:jc w:val="both"/>
        <w:rPr/>
      </w:pPr>
      <w:r>
        <w:rPr>
          <w:rFonts w:cs="Times New Roman" w:ascii="Times New Roman" w:hAnsi="Times New Roman"/>
        </w:rPr>
        <w:t>Кожен з означених семантичних радіусів так чи так розгортається в художньому царстві письменника. Перші оприсутнені більше імпліцитно або ж через згадки, репліки і т. ін. Скажімо, в “Поменнику” неодноразово зринає інформація про тих, хто пішов сповняти військові повинність: “де хлоп упрівав – там тепер челідина вилежується, ротом питлює, войну чинить” [21, 1, 132], “Той, що на хліб робить, під кулю пішов” [21, 1, 135]. У “Парасочці” інтрига зав’язується якраз із того, що сільським молодицям випала нагода “відозвати” своїх ґаздів у війську, яке отаборилося “на третьому селі”. А коли жовніри запрудили вулиці й толічки, “видивлює село очі, щоб своїх розпізнати – нема ні одного вояка з цього села” [21, 1, 139]. Поміж рукописних паперів Марка Черемшини збереглися деякі чорнові матеріали, що стосуються безпосередньо цього епізоду. Зокрема, перші сторінки оповідання “Війт” мали б художньо оприявнити надходження в село вістки про початок воєнної кампанії і бути присвячені виряджанню Драбанюкового сина на військову службу [1, № 116]</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Є в доробку новеліста й твір, текстові фрагменти якого безпосередньо присвячені проводам стілецького загону з села “борше тоту Україну виборювати” (“Туга”). Правда, він з однаковим успіхом може бути віднесений не лише до буремного 1914 року, а й до подій української революції 1917–1921. Утім, така історична полісемантичність лише на користь мистецькій вартості.</w:t>
      </w:r>
    </w:p>
    <w:p>
      <w:pPr>
        <w:pStyle w:val="Normal"/>
        <w:spacing w:lineRule="auto" w:line="240" w:before="0" w:after="0"/>
        <w:ind w:firstLine="567"/>
        <w:jc w:val="both"/>
        <w:rPr/>
      </w:pPr>
      <w:r>
        <w:rPr>
          <w:rFonts w:cs="Times New Roman" w:ascii="Times New Roman" w:hAnsi="Times New Roman"/>
        </w:rPr>
        <w:t>Наступним етапом “гуцульської руїни”, що його художньо осмислював Марко Черемшина, можна вважати безпосередню зміну статусу села, його перетворення на авансцену кривавого протистояння ворожих армій – “передумови” цвинтаря й домовини (“Село потерпає”). Битва ще попереду й руйнівна істерія гармат – теж, та населення вже змушене покидати обжиті гніздівки, “бо вогонь буде”. Це спричинило шалену тисняву, панічний рух, жахливу глосолялію. Усяк мусив рятувати себе й свій достаток, хто як міг і як був здатний це зробити: “Гейби земля в селі задрожала, гейби людей з себе скидала. З кождої хати люди втікають, працю виносять. Але худібка найперша. Женуть її на дорогу, аби хлопці гуртом дальше гнали. За нею бабки на одних возах, а діди на других. Самі такі, що ходити не годні, що треба їх нести. Сільські каліки з дідами разом. За ними діти на однокінках. Що віз дітей, то одна неня їх сокотить, плакати не дає. Відтак все, що путерю має, у верітках та ліжниках маєтки двигає. Відтак церковну марфу несуть. Відтак пси гавкають, села не пускають” [21, 1, 122]. Село таким чином опустіло, його, по суті, вже нема, воно перетворилося на шматок географічного простору, звичайнісіньке місце імовірної батави.</w:t>
      </w:r>
    </w:p>
    <w:p>
      <w:pPr>
        <w:pStyle w:val="Normal"/>
        <w:spacing w:lineRule="auto" w:line="240" w:before="0" w:after="0"/>
        <w:ind w:firstLine="567"/>
        <w:jc w:val="both"/>
        <w:rPr/>
      </w:pPr>
      <w:r>
        <w:rPr>
          <w:rFonts w:cs="Times New Roman" w:ascii="Times New Roman" w:hAnsi="Times New Roman"/>
        </w:rPr>
        <w:t xml:space="preserve">Трагічний смисл цієї акції стане очевиднішим, якщо поглянути на нього крізь сітку символічно-міфологічних координат, які кодують новелістичні смисли. Згідно з ними, таке дійство сприймалося власне як перший акт кінця Світу, а в певному смислі навіть як його цілковита загибель. За віруваннями архаїчної людини, щоб жити в світі, необхідно було його завперше створити, і будь-який космогонізований простір, зокрема й житлові споруди, храм, поселення, вважали живим доти, поки він заселений належним до </w:t>
      </w:r>
      <w:r>
        <w:rPr>
          <w:rFonts w:cs="Times New Roman" w:ascii="Times New Roman" w:hAnsi="Times New Roman"/>
          <w:i/>
        </w:rPr>
        <w:t>свого</w:t>
      </w:r>
      <w:r>
        <w:rPr>
          <w:rFonts w:cs="Times New Roman" w:ascii="Times New Roman" w:hAnsi="Times New Roman"/>
        </w:rPr>
        <w:t xml:space="preserve"> культурного кругу людом. Відтак живий організм села творили окремі клітини (люди, родини, природа, тварини). Вони формували </w:t>
      </w:r>
      <w:r>
        <w:rPr>
          <w:rFonts w:cs="Times New Roman" w:ascii="Times New Roman" w:hAnsi="Times New Roman"/>
          <w:i/>
        </w:rPr>
        <w:t>свій</w:t>
      </w:r>
      <w:r>
        <w:rPr>
          <w:rFonts w:cs="Times New Roman" w:ascii="Times New Roman" w:hAnsi="Times New Roman"/>
        </w:rPr>
        <w:t xml:space="preserve"> Священний простір і гостро відчували відповідальність за його збереження й життєдіяльність. Кожна клітина при цьому тисячами ниток зв’язана з соціальною і національною цілістю, а також із вселенським сакральним універсумом. Життєва сила і функціональна здатність всього організму залежала безпосередньо від способу буття його елементів на різних рівнях, від волі й зусиль тих життєдайних клітин і характеру зв’язків між ними. Якщо з тих чи інших причин руйнувалися вони або ті сполучні ланки, котрі в’язали людей, родини в більші соціально-культурні спільноти, то руйнувався Світ. Тому в усьому панувала космічна відповідальність – за збереження універсального порядку, утримання Всесвіту в належному стані й передача його неоскверненим і неспоганеним наступним поколінням.</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Втрата “свого Світу”, таким чином, захоплення ворогом священних скарбів або, як у нашому випадку, самовільне полишення їх перед імовірною загрозою знищення символізувало загибель усього живого організму і не могло викликати нічого іншого, як тільки есхатологічні переживання. Тому навіть пси, завиваючи, “село не пускають”, над ним уже ворони крячуть, передчуваючи запах мертвечини, а самі гуцули прирівнюють свій життєвий статус до виважених за поріг струхлявілих дверей, не здатних захистити культурний закуток оселі від зміїного нашестям, і до “мохнатого коріння, що вітер його із землі вирвав і на скалу кинув, аби мокло та й усихало” [21, 1, 123]. При цьому не мало абсолютно ніякого значення, що село запруджували цісарські вояки, серед яких було немало земляків. Про цей факт автор навіть не вважав за потрібне згадати. Однаково це “чужа”, бо прислужує такій, отже – ворожа їх культурній сутності стихія, котра персоніфікує мало не Хаос, не здатна втримати домашнє огнище в належному стані, а скоріше – навпаки: саме від “своїх” йде чи не найбільша загроза. Словом, “село потерпає” [21, 1, 123], себто завмирає, холоне, костеніє, як тіло мерця. Додам, що в чорновому автографі назва твору так і звучала – “Село постиває” [1, № 136].</w:t>
      </w:r>
    </w:p>
    <w:p>
      <w:pPr>
        <w:pStyle w:val="Normal"/>
        <w:spacing w:lineRule="auto" w:line="240" w:before="0" w:after="0"/>
        <w:ind w:firstLine="567"/>
        <w:jc w:val="both"/>
        <w:rPr/>
      </w:pPr>
      <w:r>
        <w:rPr>
          <w:rFonts w:cs="Times New Roman" w:ascii="Times New Roman" w:hAnsi="Times New Roman"/>
        </w:rPr>
        <w:t xml:space="preserve">У першій книзі Марко Черемшина досліджував болючі процеси перетворення гуцульського села на старців через окремі людські долі, однаково як і спричинені цими процесами психічні драми й трагедії. Можливо тому й на новому етапі творчої еволюції він намагається уникати батальних сцен і описів, хоча цілком очевидно, що саме від воєнних заграв перш за все страждала Верховина. Але таких картин у новеліста порівняно небагато. Найяскравіше маніфестують тезу про загибель краю безпосередньо від воєнних дій сторінки “фрагмента” “Після бою”. Битва щойно закінчилася, “очі видять, що москаль переміг штурмом” і погнав цісарське військо навперед себе в гори, “як ровта недострілену звірину”, зоставивши довгі “покинені гроби” шанців, скалічені села й “перевалені” ліси; тут “смерть собі палі вбила, своє поле відгородила, свою землю мерцями вкрила” [21, 1, 172]. Вражаючі кадри з побоїща: прострелені вояцькі лиця, розчахнуті воли коло розбитих возів, проколоті багнетами закервавлені тіла... “А помежи вояками лежить обочами Гуцулія й текучими очима мухи годує”. Втягнута поневолі, силою у воєнну катавасію, вона завперше стелила землю трупами і скородила людськими тілами, поїла кров’ю. Жертви тим більше болючі, що стосувалися мирного населення і катастрофічно поменшували живий потенціал нації. Тому </w:t>
      </w:r>
      <w:r>
        <w:rPr>
          <w:rFonts w:cs="Times New Roman" w:ascii="Times New Roman" w:hAnsi="Times New Roman"/>
          <w:i/>
          <w:iCs/>
        </w:rPr>
        <w:t>“плачі стеляться травами, до вбитої Гуцулії добуваються:</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Коби-с був жовнір, не мала бих того жєлю, не писнула бих ані слов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тебе з-межи дітей взяли, таки запусто убил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Санітари мішаються до жіночого голосіння і доповідають, що при кождім бою паде мужиків сила, що вони в битвах заважають.</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Битва – то такий продавець, що причиняє, а тим причинком є мужики, – кажуть санітар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Таки казати так, що битва – то смерть мужикам, – поправляють бадіки.</w:t>
      </w:r>
    </w:p>
    <w:p>
      <w:pPr>
        <w:pStyle w:val="Normal"/>
        <w:spacing w:lineRule="auto" w:line="240" w:before="0" w:after="0"/>
        <w:ind w:firstLine="567"/>
        <w:jc w:val="both"/>
        <w:rPr/>
      </w:pPr>
      <w:r>
        <w:rPr>
          <w:rFonts w:cs="Times New Roman" w:ascii="Times New Roman" w:hAnsi="Times New Roman"/>
          <w:i/>
          <w:iCs/>
        </w:rPr>
        <w:t>А молодиці плачуть, не вгавають”</w:t>
      </w:r>
      <w:r>
        <w:rPr>
          <w:rFonts w:cs="Times New Roman" w:ascii="Times New Roman" w:hAnsi="Times New Roman"/>
        </w:rPr>
        <w:t xml:space="preserve"> [1, 174].</w:t>
      </w:r>
    </w:p>
    <w:p>
      <w:pPr>
        <w:pStyle w:val="Normal"/>
        <w:spacing w:lineRule="auto" w:line="240" w:before="0" w:after="0"/>
        <w:ind w:firstLine="567"/>
        <w:jc w:val="both"/>
        <w:rPr/>
      </w:pPr>
      <w:r>
        <w:rPr>
          <w:rFonts w:cs="Times New Roman" w:ascii="Times New Roman" w:hAnsi="Times New Roman"/>
        </w:rPr>
        <w:t>Здебільшого ж битва вирує десь поряд або творить художню рамку, в якій відбуваються окремі акти трансфізичної драми. Згадаймо: “За третьою горою небо стогне”. Цю художню перспективу письменник кількаразово устійнює з незначними видозмінами, ніби намагається закріпити штатив із кінокамерою, але щоразу від пекельно-жахливого вогню здригається рука.</w:t>
      </w:r>
    </w:p>
    <w:p>
      <w:pPr>
        <w:pStyle w:val="Normal"/>
        <w:spacing w:lineRule="auto" w:line="240" w:before="0" w:after="0"/>
        <w:ind w:firstLine="567"/>
        <w:jc w:val="both"/>
        <w:rPr/>
      </w:pPr>
      <w:r>
        <w:rPr>
          <w:rFonts w:cs="Times New Roman" w:ascii="Times New Roman" w:hAnsi="Times New Roman"/>
        </w:rPr>
        <w:t>Деколи, як, наприклад, у новелістичній повісті “Село вигибає”, оповіданні “Бодай їм путь пропала!”, ескізі “Після бою” та ін., громові акорди битв вриваються в розбурхану стихію душевних пристрастей чи життєвих суєт. Із цього погляду вони нагадують музичний супровід у його бетховенському звучанні, котрий посилює враження абсурдності буття. Навіть етюд “Село потерпає”, який слід вважати найбільш панорамно-монументальною композицією циклу, стосується більше евакуації сільського люду перед нашестя зловісного молоха. Битва йде, кривава й запекла, аж “небо стогне”, бо “земля йому громи відобрала, його поріб’я кулями б’є”, але вона поодаль, “за третьою горою”, а гуцули поки спостерігають за нею збоку, наче на сцені, прислухаючись і з острахом ловлячи кожен спалах, гуркіт, балачку, і сподіваються на щасливий збіг обставин, за яким битва їх омине. Аж ось вона таки наближається до села, перетворюючи його на неминучу арену трагічного дійства. Але й тут новеліст ніби спиняється перед “лаштунками” батави і надає слово природним стихіям або ж відтворює викликані суспільно-політичними катаклізмами настої й душевні стани. “Занадто встриманий, аби говорити самому, каже автор говорити людям і природі, але мовою, якою говорять ділаючі особи”, – зазначав Дмитро Донцов. Він одну із стильових прикмет Марка Черемшини пов’язував саме з його позбавленим реалістиних описів чи суб’єктивно-експресивних виявів чуття “світом пересиченої активності” і “своєрідним динамізмом”, які живуть самостійним життям і самі, зовні ніби й без авторського втручання, рухають процесом свого розгортання, бо мають власний арсенал художніх чинників [7, 102]. Та “мова битви”, схоже, надто вже макабрична, недоступна вербальному дискурсу й звичним сенсорним чинникам, аби можна її засобами затіювати гру з читачем. Крім того, ніякі описи (ні природи, ні акції), на думку критика, в новеліста не мають самостійного значення, а підпорядковані “виразові психічної атмосфери” (“роблені у відношенню до стану душі дієвих осіб, нерозривно з ними зв’язані”).</w:t>
      </w:r>
    </w:p>
    <w:p>
      <w:pPr>
        <w:pStyle w:val="Normal"/>
        <w:spacing w:lineRule="auto" w:line="240" w:before="0" w:after="0"/>
        <w:ind w:firstLine="567"/>
        <w:jc w:val="both"/>
        <w:rPr/>
      </w:pPr>
      <w:r>
        <w:rPr>
          <w:rFonts w:cs="Times New Roman" w:ascii="Times New Roman" w:hAnsi="Times New Roman"/>
        </w:rPr>
        <w:t>Навряд чи можна мотивувати відсутність батальних сцен у художньому тексті Марка Черемшини питанням літературної майстерності, непосильністю конкретно-чуттєвого матеріалу його художньому хистові й художній обдарованості. Адже ті окремі сторінки, які присвячені зображенню битв, демонструють дивовижне уміння, оперте на тонке і водночас глибоко-досконале композиційне чуття, працювати з таким “гарячим” матеріалом, перенасиченим дією та людьми, і зв’язаним із найширшою гамою чуттєвих якостей світу і з найширшою амплітудою душевних коливань. Твори новеліста якраз вирізняє “густонаселеність”, панорамно-епічний розмах, ущільненість дії, місткість мікрообразів, і важко знайти іншого автора, який би міг зрівнятися з ним у цих компонентах. Іван Денисюк не без підстав назвав воєнний цикл письменника “літописом війни”, специфічною ознакою й об’єднуючим принципом якого є симфонізм, що його творять “надмірність новелонаселення”, “прийом [...] колективного голосу”, поліфонія настроїв і, зрештою, “колективний портрет” села [6, 85]. Така художня палітра неможлива без хисту митця-баталіста.</w:t>
      </w:r>
    </w:p>
    <w:p>
      <w:pPr>
        <w:pStyle w:val="Normal"/>
        <w:spacing w:lineRule="auto" w:line="240" w:before="0" w:after="0"/>
        <w:ind w:firstLine="567"/>
        <w:jc w:val="both"/>
        <w:rPr/>
      </w:pPr>
      <w:r>
        <w:rPr>
          <w:rFonts w:cs="Times New Roman" w:ascii="Times New Roman" w:hAnsi="Times New Roman"/>
        </w:rPr>
        <w:t>Отож, вирішальним був концептуально-естетичний мотив: Гуцульщина перетворюється на деревище не так від гарматних обстрілів і вогню, як від того, що гинуть живі клітини його соціокультурного організму. І сенс знищення випливає з окремих драм і трагедій, з погибелі людської душі, з її карбів. Іншими словами, головна причина “великої руїни” близька до тієї, що дамокловим мечем висіла над ним і в мирний час; це різні акти однієї й тієї самої, космічної за масштабами, розмахом і природою трагедії людської душі. Думка про генетичну залежність цих “актів” прямо задекларована на сторінках “Поменника”: “таже ми вже без щибениці страчені, таже на нас шкода вже шибениці, шкода кулі”, – психологічно рятуються селяни перед небезпекою. Збентежені звісткою про арешт панотця, характером інкримінованого йому злочину і можливими трагічними наслідками, жінки “отворили лотоки” своїх тривог та емоцій, які виливаються в один “колективний” потік чуттєвих рефлексій. Сутність їхніх висловлювань, назагал кажучи, зводиться до звичного для Черемшининих героїв смислового осердя: “карби”, “гріхи”. Пов’язують їх із втратою домінантних для релігійної свідомості первнів, редукцією, нівелюванням внутрішніх потреб людини до “жолудкових” бажань, матеріального достатку й легкого хліба. Тому й дійшло, міркують гуцулки, що “один одного в лижці води втопив би. Таке то все бідне, студене, а таке люте, з’їдливе, таке ненависне! Лиш кару скликає. Лиш по судах тєгаються, лиш сварються та б’ються. Дєді нема, нені нема, припону нема, лиш Канада та сороківці. [...]. Дівку в селі, ану присиліть, то урветься, до міста утече жиденята носити, лаю за собою водити” [21, 1, 135].</w:t>
      </w:r>
    </w:p>
    <w:p>
      <w:pPr>
        <w:pStyle w:val="Normal"/>
        <w:spacing w:lineRule="auto" w:line="240" w:before="0" w:after="0"/>
        <w:ind w:firstLine="567"/>
        <w:jc w:val="both"/>
        <w:rPr/>
      </w:pPr>
      <w:r>
        <w:rPr>
          <w:rFonts w:cs="Times New Roman" w:ascii="Times New Roman" w:hAnsi="Times New Roman"/>
        </w:rPr>
        <w:t>Воєнній руїні, таким чином, передувала руїна духовна: порушення споконвічних устоїв буття, небесних заповітів і космічного порядку, затрата в собі самих основ релігійного світогляду й онтологічних засад життя. Війна фізично нищила буттєвий стан того світу, який зогнив із середини і однак мусив би запастися в могилу. З цього погляду вона стала своєрідною екскламацією, риторичним вигуком над “пеклом життя”. Його маніфестує знаком оклику й автор чи його персонажі (“колективний голос”), а властиво обоє, в кінці речення, котре передує цьому більше емоційному, ніж змисловому спалахові прозріння: “Гей, та ж бо то на світі пусте село!”. Відтак і наслідок логічний чи принаймні передбачуваний: “То лиш знак, де село було. Таке пусте гніздечко на шибениці, як перце, хитатися буде, не заважить, не зашморкнеться”. Суголосна людським переживанням природа. Вона, здається, ще раніше відчула на собі тягар гріхів, які навіюють заупокійні настрої. Тому “хмари на небі біленькі, наче на смерть убралися”, “сонечко ладан смажить, аби нарід ховати, аби трупів не чути”, а річка зі скелями пошепки радиться, “кружілом кружить, піну ховає, долин боїться” [21, 1, 133]. Характеристики ці, наголошую, стосується ситуації, коли ще “не чути ні гармат, ні моздірів, ні вогню не видко” [21, 1, 134].</w:t>
      </w:r>
    </w:p>
    <w:p>
      <w:pPr>
        <w:pStyle w:val="Normal"/>
        <w:spacing w:lineRule="auto" w:line="240" w:before="0" w:after="0"/>
        <w:ind w:firstLine="567"/>
        <w:jc w:val="both"/>
        <w:rPr/>
      </w:pPr>
      <w:r>
        <w:rPr>
          <w:rFonts w:cs="Times New Roman" w:ascii="Times New Roman" w:hAnsi="Times New Roman"/>
        </w:rPr>
        <w:t>Село вигибало від переходу на воєнні рейки і в прямому значенні цього слова. Не призвичаєне функціонувати за законами воєнного часу, воно й надалі щире в почуваннях, дотриманні норм релігійного життя, надмірно безпечне і не вміє тримати язик за зубами. За що тут-таки й поплатилося: Хромейчину невістку, яка запалила свічки біля тіла покійної свекрухи, закували в кайдани й навіки спровадили “в місто”, старого Чюрея повісили за добре слово про “москаля”, а збуджених шалом храмового свята молодих пушкарів, як, зрештою, й сільську молодицю, розстріляли австрійські солдати-втікачі. Погибали верховинці й без слів і без будь-якої вини, а просто тому, що потрапили в немилосердні жорна воєнних подій. Зокрема, старі бадіки в перші дні війни зголосилися самі їхати з узятими для потреб армії підводами, сподіваючись таким чином швидше повернути своє добро; натомість військові старшини “їх старість [...] пошанували” так, що “загнали в сліпу долину, а неприятель витовк і ґаздів, і худібку, і вози” [21, 1, 127]. Називаю лише виведені на яв історії з новели “Перші стріли”. За бажання цей ряд можна б продовжити прикладами з інших творів. Самі собою напрошуються на гадку, зокрема, історії з коровою, яка згедзилася від літньої спеки (“Зрадник”), та з делегацією поважних бадіків до коменданта, аби окопи відвести поодаль від Божого дому (“Бодай їм путь пропала!”). Тому й висловлена в “Перших стрілах” думка, що село “поволі привикало до війни, гей до ярма” [21, 1, 127], набуває функціонального значення риторичного вигуку. Годилося б додати хіба, що те ярмо смертельно небезпечне. Така ознака його випливає з попередніх “картинок війни”, а також оповідженої далі драматичної історії пушкарів-добровольців.</w:t>
      </w:r>
    </w:p>
    <w:p>
      <w:pPr>
        <w:pStyle w:val="Normal"/>
        <w:spacing w:lineRule="auto" w:line="240" w:before="0" w:after="0"/>
        <w:ind w:firstLine="567"/>
        <w:jc w:val="both"/>
        <w:rPr/>
      </w:pPr>
      <w:r>
        <w:rPr>
          <w:rFonts w:cs="Times New Roman" w:ascii="Times New Roman" w:hAnsi="Times New Roman"/>
        </w:rPr>
        <w:t xml:space="preserve">Схожими сценами переповнене оповіданні “Бодай їм путь пропала!” На перший погляд навіть здається, що новеліст подає дві різні версії одного дійства: ті самі “виконавці”, які мають різні імена, ті ж немилосердно-жорстокі закони війни (“право війни”) й однакова соціальна психологія села (надмірна безпека й довірливість, якась аж наче дивовижна байдужість до війни, що межує з нехтуванням смерті й воєнної загрози, наївна віра в “доброго” Дзельмана і намагання жити в нових реаліях за давніми, опертими на релігійному досвіді щиро людськими законами). Та окремі деталі видають справжню картину. Отож, “мадяри </w:t>
      </w:r>
      <w:r>
        <w:rPr>
          <w:rFonts w:cs="Times New Roman" w:ascii="Times New Roman" w:hAnsi="Times New Roman"/>
          <w:i/>
        </w:rPr>
        <w:t>знову</w:t>
      </w:r>
      <w:r>
        <w:rPr>
          <w:rFonts w:cs="Times New Roman" w:ascii="Times New Roman" w:hAnsi="Times New Roman"/>
        </w:rPr>
        <w:t xml:space="preserve"> цурікаютси”, ненаситний і цинічно-хитрющий Дзельман нагадує війтові, що той “</w:t>
      </w:r>
      <w:r>
        <w:rPr>
          <w:rFonts w:cs="Times New Roman" w:ascii="Times New Roman" w:hAnsi="Times New Roman"/>
          <w:i/>
        </w:rPr>
        <w:t>передтогід</w:t>
      </w:r>
      <w:r>
        <w:rPr>
          <w:rFonts w:cs="Times New Roman" w:ascii="Times New Roman" w:hAnsi="Times New Roman"/>
        </w:rPr>
        <w:t xml:space="preserve"> війтував за москалів, з ними був одна рука”, хоча завбачно, розуміючи постійні переміни на реальній карті воєнних дій, переховує його в себе, а заодно й “молодого [...] панотця, що </w:t>
      </w:r>
      <w:r>
        <w:rPr>
          <w:rFonts w:cs="Times New Roman" w:ascii="Times New Roman" w:hAnsi="Times New Roman"/>
          <w:i/>
        </w:rPr>
        <w:t xml:space="preserve">від року заступає </w:t>
      </w:r>
      <w:r>
        <w:rPr>
          <w:rFonts w:cs="Times New Roman" w:ascii="Times New Roman" w:hAnsi="Times New Roman"/>
        </w:rPr>
        <w:t>в селі місце страченого попа”) (чи не того з “Поменника”, що його “смучі цуріки” скували й повели на шибеницю?); гуцули теж згадують воєнну операцію “передтогід” і тодішню історію з культовими спорудами в сусідніх селах, що обернулося для них трагедією, а мадярському капралові розказують, як “</w:t>
      </w:r>
      <w:r>
        <w:rPr>
          <w:rFonts w:cs="Times New Roman" w:ascii="Times New Roman" w:hAnsi="Times New Roman"/>
          <w:i/>
        </w:rPr>
        <w:t>передтогід</w:t>
      </w:r>
      <w:r>
        <w:rPr>
          <w:rFonts w:cs="Times New Roman" w:ascii="Times New Roman" w:hAnsi="Times New Roman"/>
        </w:rPr>
        <w:t xml:space="preserve"> (курсив всюди мій. – </w:t>
      </w:r>
      <w:r>
        <w:rPr>
          <w:rFonts w:cs="Times New Roman" w:ascii="Times New Roman" w:hAnsi="Times New Roman"/>
          <w:i/>
        </w:rPr>
        <w:t>Р. П.</w:t>
      </w:r>
      <w:r>
        <w:rPr>
          <w:rFonts w:cs="Times New Roman" w:ascii="Times New Roman" w:hAnsi="Times New Roman"/>
        </w:rPr>
        <w:t>) неприятеля плитєм з гір били”. Тобто мова про віддалені в часі щонайменше річною давниною події. Це має історичні підтвердження: гуцульські села не раз переходили з рук у руки. Зображені в “Поменнику” події стосуються, без сумніву, воєнної кампанії осені 1914 року, а “Бодай їм путь пропала!” – літа 1916, передодня т. зв. другого періоду окупації західноукраїнських теренів, коли було відновлене “Галицько-Буковинське генерал-губернаторство” з резиденцією спочатку в Тернополі, а потім у Чернівцях. Тоді російські війська під командуванням ген. Брусілова вдалися до несподівано-рішучої й запеклої штормової атаки, внаслідок чого захопили 33 повіти Галичини й Буковини [8, 67]. А схожі ситуації, як і їх розгортання й наслідки, зумовлені однотиповістю воєнних реалій, які накочувалися на Гуцульщину хвиля за хвилею.</w:t>
      </w:r>
    </w:p>
    <w:p>
      <w:pPr>
        <w:pStyle w:val="Normal"/>
        <w:spacing w:lineRule="auto" w:line="240" w:before="0" w:after="0"/>
        <w:ind w:firstLine="567"/>
        <w:jc w:val="both"/>
        <w:rPr/>
      </w:pPr>
      <w:r>
        <w:rPr>
          <w:rFonts w:cs="Times New Roman" w:ascii="Times New Roman" w:hAnsi="Times New Roman"/>
        </w:rPr>
        <w:t>Повістка чи новелістична повість, як його номінує Іван Денисюк, “Село вигибає” займає особливе місце в циклі воєнних творів Марка Черемшини. Вона – наче той пуант, художньо-композиційну перспективу якого виразно окреслив Іван Франко: “наша увага звужується, та разом з тим загострюється, ми добачаємо чимраз менші деталі, яких не бачили вперед, обіймаючи оком велику масу” [18, 31, 70]. Логічно тому, що в ньому фокалізовано рух різноманітних смислових течій і “потічків”. На “вістрі” твору – образ знищеного воєнними заметілями села, яке зредуковане до цвинтаря й “маленької цятки” трупарні, схованої “під високою пелехатою смеречиною” на його краю, й двома людськими істотами на всьому гуцульському просторі. З допомогою окремих реплік, згадок, ретроспекцій автор аплікує ті “згустки” чи дискретні складові, які спричинили таку есхатологічно-мортальну візію села. Із них постають картини і враження, аналогічні до тих, які заклали сюжетно-композиційний підмурівок згадуваних творів, і навіть розширюють семантичний горизонт. Додалася, зокрема, “чорна бола”, тобто плямистий тиф. Та вона лише довершила каральні оргії жахливої почвари війни.</w:t>
      </w:r>
    </w:p>
    <w:p>
      <w:pPr>
        <w:pStyle w:val="Normal"/>
        <w:spacing w:lineRule="auto" w:line="240" w:before="0" w:after="0"/>
        <w:ind w:firstLine="567"/>
        <w:jc w:val="both"/>
        <w:rPr/>
      </w:pPr>
      <w:r>
        <w:rPr>
          <w:rFonts w:cs="Times New Roman" w:ascii="Times New Roman" w:hAnsi="Times New Roman"/>
        </w:rPr>
        <w:t>Найбільше втрат селові завдавала, ясна річ, воєнна батава. Вона не оприявнена безпосередньо в тексті, та її зловісна присутність помітна в усьому буквально з першої ж фрази: “Вже нема села, лиш цвинтар” [21, 1, 175]. І “перевалені” печі на снігу, котрі лежать, “як непоховані велетні з роззявленими ротами”, що лише “чорний туск б’є з тих челюстей, як із сирих великих могил”, і вирви-“гаври” від гарматних стрілів на місці вишневих садів і тесаних хат, – це наслідок смертельно-страхітливого зіткнення ворожих армій. Як довідуємося зі слів очевидців, “три дні піхали гармати село, єк ступов” [21, 1, 184]. Люди не втікали й не ховалися, бо гадали, що битимуть лише по лісові, де засіли цісарські вояки. Та коли ті стали шукати порятунку в селі, вогонь перенесено сюди, “на хати люцкі”. Внаслідок і маржина, і люди загинули, оселі позападалися в землю, а на місці вибухів зосталися “такі ґєли, такі вибоїни, хоть возом обертай!”. А в них – калюжі крові, огарки, знівечені людські тіла.</w:t>
      </w:r>
    </w:p>
    <w:p>
      <w:pPr>
        <w:pStyle w:val="Normal"/>
        <w:spacing w:lineRule="auto" w:line="240" w:before="0" w:after="0"/>
        <w:ind w:firstLine="567"/>
        <w:jc w:val="both"/>
        <w:rPr/>
      </w:pPr>
      <w:r>
        <w:rPr>
          <w:rFonts w:cs="Times New Roman" w:ascii="Times New Roman" w:hAnsi="Times New Roman"/>
        </w:rPr>
        <w:t>Поряд із гарматами в “партитурі війни” були задіяні й інші руйнівні чинники. З діалогу баби з війтом, котрий на якусь хвилю опритомнів після гарячкових марень, вибудовується цілий мартиролог сільських втрат лише на останньому (хронологічно й смислово) відрізкові часу:</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скрипишник животіє, кум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би ми здорові, кум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кум Джемег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Ого! Віді, і його син покійник, бо коні самі вернули з форшпанів та іржут селом, аж пуду дає!</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Драган скривлен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У гроб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Іван побожн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Пішов.</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Никифір-плотар?</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куратн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Єлена Несторієв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Нема, брат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твій, кум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Відлетів соків мій ясн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Дзвінничюк Мохнат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ді, лежит за дєком онде, доходит, бідник!</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Кіф’як мудр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Генде лежит самий, дебя животіє.</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А дєдя цеї дівчини, Андрусєків Петро Дубовий, мій сват цукрєний?</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Вперед вона, а в три дни за нев він микнув. А ця Анничька вже однов ногов переступила була за дєдем, за ненєв, але я її калинков болу перетєла” </w:t>
      </w:r>
      <w:r>
        <w:rPr>
          <w:rFonts w:cs="Times New Roman" w:ascii="Times New Roman" w:hAnsi="Times New Roman"/>
        </w:rPr>
        <w:t>[1, 179].</w:t>
      </w:r>
    </w:p>
    <w:p>
      <w:pPr>
        <w:pStyle w:val="Normal"/>
        <w:spacing w:lineRule="auto" w:line="240" w:before="0" w:after="0"/>
        <w:ind w:firstLine="567"/>
        <w:jc w:val="both"/>
        <w:rPr/>
      </w:pPr>
      <w:r>
        <w:rPr>
          <w:rFonts w:cs="Times New Roman" w:ascii="Times New Roman" w:hAnsi="Times New Roman"/>
        </w:rPr>
        <w:t xml:space="preserve">Та живий про живе гадає. І баба теж будує плани на майбутнє, зокрема має намір дати в руки сліпому війтовому синові палицю й залишити “при дорозі – та й не переїмо того хліба, що люде намечут”. На заувагу Аннички, що негоже “багацькому синові” старцювати, вуйна сердито відказала: “А ти не виділа, йких богачів наші на гаджюгах завадили! А ти де була, єк богачів з села на шибеницю гнали!” [21, 1, 186]. Не знаємо, за що постраждали сільські ґазди, та можемо здогадуватися, що до їхньої загибелі причетний Дзельман, зазіхаючи на багатство, – достоту як у “Поменнику” та в оповіданні “Бодай їм путь пропала!”. На прохання ж сліпого й несвідущого жовніра покликати попа, дяка й паламаря, аби належно спровадити батькову душу в небесні чертоги, баба безпорадно розвела руками: “попа ще передтогід взєли паничі до Телєргофу”, “дєк лежит озде в трупарни, та нема кому яму викопати”, а “паламар і Відорщі погиб на цу болу чорну”. Навіть церква чи бодай дзвінниця в селі не вціліла, – їх теж гармати зруйнували, “і всю маржину і попадю вбили”. “А ти гадаєш, що піп тут би закрутивси? Ніби тут є кому відправу робити, ніби є куди опроважєти? Таже це все село тутечки! Як це колодє повигибає, та й селу конец. А з трупарні до гробу єкі опроводи? З-під смеречини та гайда в глину”, – докінчує вона [21, 1, 183]. Повигибає, зрештою, й “це колодє” – від плямистого тифу. Про це довідуємося з фінальної сцени, коли баба під час імпровізованої тризни за війтом та його сином “пустилася частувати ґаздів” з пляшкою оковитої. Та жоден із них не подавав ознак життя. Оторопіло-вражена стара </w:t>
      </w:r>
      <w:r>
        <w:rPr>
          <w:rFonts w:cs="Times New Roman" w:ascii="Times New Roman" w:hAnsi="Times New Roman"/>
          <w:i/>
        </w:rPr>
        <w:t>“випустила з руки фляшку і, сплеснувши в долоні, жалібно скаржилася козаков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Ото, бадю, село гет вигибає!</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перед Анничкою баба зумлівалася:</w:t>
      </w:r>
    </w:p>
    <w:p>
      <w:pPr>
        <w:pStyle w:val="Normal"/>
        <w:spacing w:lineRule="auto" w:line="240" w:before="0" w:after="0"/>
        <w:ind w:firstLine="567"/>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Хоть іди горі, хоть іди долів, то з усего села лиш ми дві живі, бо я тото не рахую, шо світами бродит! Таки, бігме, село вигибає!..”</w:t>
      </w:r>
      <w:r>
        <w:rPr>
          <w:rFonts w:cs="Times New Roman" w:ascii="Times New Roman" w:hAnsi="Times New Roman"/>
        </w:rPr>
        <w:t xml:space="preserve"> [21, 1, 188].</w:t>
      </w:r>
    </w:p>
    <w:p>
      <w:pPr>
        <w:pStyle w:val="Normal"/>
        <w:spacing w:lineRule="auto" w:line="240" w:before="0" w:after="0"/>
        <w:ind w:firstLine="567"/>
        <w:jc w:val="both"/>
        <w:rPr/>
      </w:pPr>
      <w:r>
        <w:rPr>
          <w:rFonts w:cs="Times New Roman" w:ascii="Times New Roman" w:hAnsi="Times New Roman"/>
        </w:rPr>
        <w:t>Справді, “Село вигибає” звучить як заключний, за крок від апокаліптичної прірви акорд вселюдської і національної трагедії. А принцип спадної градації, який структурує його диструктивні поля, виконує, окрім формотворчої, також смислотворчу роль. Адже градація передбачає, що художня думка рухається “неначе по ступнях” – щораз вище, щоб “дійшовши до цілі, душа заспокоюється і лишається в тім спокою; ідея знаряду попихає її репродукувати той рух, якому має служити той знаряд” [18, 31, 66], або ж, навпаки, щоразу нижче. У цьому другому випадку, який і має місце в Марка Черемшини, автор “вибирає, власне, труднішу дорогу, щоби добратися до нашого серця”. Загальнопсихологічну основу цього типу асоціювання становить рух “супроти [дійсного] руху”, до чого митець вдається з певною метою: “щоб осягнути надзвичайний ефект, збудити напруження нашої уваги”, він “веде нас від цілості до часті, звідси до ще меншої часті і так далі, аж до якоїсь дрібної точки, в котрій, власне, чи природно, чи тільки переносно лежить уся увага його твору” [18, 31, 69]. Відгалуженням чи, властиво, “іншим висловом” цього психологічного правила Іван Франко вважав те, згідно з яким автор “перед нашими очима розбирає цілість на її часті” [18, 31, 70]. Чи сяк чи так, мета полягає в тому, аби “викликати в душі те саме занепокоєння, напруження, ту саму непевність та тривогу, яка змальована в його віршах” [18, 31, 67].</w:t>
      </w:r>
    </w:p>
    <w:p>
      <w:pPr>
        <w:pStyle w:val="Normal"/>
        <w:spacing w:lineRule="auto" w:line="240" w:before="0" w:after="0"/>
        <w:ind w:firstLine="567"/>
        <w:jc w:val="both"/>
        <w:rPr/>
      </w:pPr>
      <w:r>
        <w:rPr>
          <w:rFonts w:cs="Times New Roman" w:ascii="Times New Roman" w:hAnsi="Times New Roman"/>
        </w:rPr>
        <w:t>Новеліст ніби поєднав у своєму творчому досвіді обидва названі закони асоціювання ідей. Дещо перефразувавши Івана Франка, можна сказати, що “розбирання” (диссоціація, руйнування) дійсності відбувається в нього “неначе по ступнях” (“від більшої до меншої частини”), звужуючи поступово кут зору, репродукуючи все менші й менші дескрипти гуцульської руїни. При цьому він лише, сказати б, імітував чи відтворював те, що чинила воєнна машинерія. Цілісний космічний організм під її колесами западав у небуття, перетворювався в хаос на очах, крок за кроком, жертва за жертвою, оселя за оселею: і від гарматного вогню, і від каральних пазурів окупантів, і від підступу “своїх” п’явок-кровопивців. Так він “звузився”, дійшов до пуанту – одинокої трупарні на краю цвинтаря з кількома мешканцями в ній. Здається, ще крок, і те вістря наскрізь пронизає Світ й зостанеться одна кривава рана, а заразом розпач, безнадія, чорний песимізм. Та ні. Бо ще жива баба, нехай і зі своїми гіпертрофовано-перебільшеними власницькими інстинктами, як живе втілення “соціальної психології війни” (Іван Денисюк), а поряд із нею щира і безневинна (“дитя природи”) в своїх почуваннях, словах і діях Анничка; є ще, зрештою, козак – нехай “неприятель”, та все ж “ґазда з далекої України”.</w:t>
      </w:r>
    </w:p>
    <w:p>
      <w:pPr>
        <w:pStyle w:val="Normal"/>
        <w:spacing w:lineRule="auto" w:line="240" w:before="0" w:after="0"/>
        <w:ind w:firstLine="567"/>
        <w:jc w:val="both"/>
        <w:rPr/>
      </w:pPr>
      <w:r>
        <w:rPr>
          <w:rFonts w:cs="Times New Roman" w:ascii="Times New Roman" w:hAnsi="Times New Roman"/>
        </w:rPr>
        <w:t>Без спеціальних студій помітно, що новелістичний світ Марка Черемшини структурують народні голосіння, що їх дискурсивні поля формують різноманітні художні рівні й компоненти: семантичні, іконічні, генеричні, каузальні, поетикальні і т. ін. До них звертається автор чи не в усіх творах, експлікуючи таким чином “гострі кути” тієї екзистенційної безодні, в якій приречена страждати людина. Зчаста голосіння є предметом зображення новеліста. Природно, що плаче-голосить за померлою дружиною Ілаш, а разом із ним доньки й навіть трембітар (“Грушка”); тужить дід за бабою, сповідаючись селові в своїх надуманих провинах, і розбиває, гнівний і розчулений, сказати б, засіб гріха (“Горнець”); не менше болю й страждання спресовано в жалісливих причитуваннях гуцула над здохлою конякою, яка впродовж 15 літ була годувальницею сім’ї і втрата якої прирівнюється до смерті члена родини (“Чічка”)... Вдається до причетів та їх рецитаційних формул автор чи його герої і в ситуаціях, які начебто не спонукають до сліз. Зокрема, “заголосили” діти, помітивши, що зник зі стіни образ святого Миколая: нехай він був задимлений і побляклий, та, вочевидь, легітимізував і санкціонував існування маленької спільноти. Нічого й доводити, що воєнні твори письменника з їх апокаліптично-мортальними мотивами погибаючого краю наскрізь пронизані рецитаційно-тужливими домінантами. Бо ж “уже нічого крім голосіння не міг чути Черемшина під час імперіалістичної війни, нічого иншого не міг бачити, як тільки те, що справді галицьке село в повному того слова значінні гинуло” [14, 215].</w:t>
      </w:r>
    </w:p>
    <w:p>
      <w:pPr>
        <w:pStyle w:val="Normal"/>
        <w:spacing w:lineRule="auto" w:line="240" w:before="0" w:after="0"/>
        <w:ind w:firstLine="567"/>
        <w:jc w:val="both"/>
        <w:rPr/>
      </w:pPr>
      <w:r>
        <w:rPr>
          <w:rFonts w:cs="Times New Roman" w:ascii="Times New Roman" w:hAnsi="Times New Roman"/>
        </w:rPr>
        <w:t>Змістові й образно-композиційні “пережитки” характеризованого типу жанрових сполук у мистецьких експресіях Марка Черемшини контамінують із їхнім ритмічним змістом. Природно, що побільшало ритму голосінь і невільницьких плачів у творах воєнного циклу, оскільки соціально-психологічна атмосфера була близькою до тієї, яка породила із себе епічний мелос. Тому “Село за війни” й “заселене” сценами, котрі нагадують козацькі жалі й билинний епос. Однак – це вже тема іншої розмов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Відділ рукописів і текстології Інституту літератури ім. Т. Г. Шевченка НАН України. – Ф. ХІІ.</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рушевський М. “Йван Семанюк (Марко Черемшина). “Карби”, новелі з гуцульського житя, Чернівці, 1901, ст. 141” [Рецензія] / Михайло Грушевський // Літературно-науковий вісник. – 1902. – Т. ХІХ. – Ч. ІІІ. – С. 128–134.</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Гуйванюк М. Марко Черемшина: невідоме й призабуте. Наукові розвідки, републікації, документи / Микола Гуйванюк. – Снятин: Прут Принт, 2007.</w:t>
      </w:r>
    </w:p>
    <w:p>
      <w:pPr>
        <w:pStyle w:val="Normal"/>
        <w:numPr>
          <w:ilvl w:val="0"/>
          <w:numId w:val="3"/>
        </w:numPr>
        <w:spacing w:lineRule="auto" w:line="240" w:before="0" w:after="0"/>
        <w:ind w:left="426" w:hanging="426"/>
        <w:jc w:val="both"/>
        <w:rPr/>
      </w:pPr>
      <w:r>
        <w:rPr>
          <w:rFonts w:cs="Times New Roman" w:ascii="Times New Roman" w:hAnsi="Times New Roman"/>
        </w:rPr>
        <w:t>Гуняк М. Функція фрагмента в новелах “Любість” та “Анничка” Марка Черемшини / Михайло Гуняк // “Покутська трійця” в загальноукраїнському літературному процесі кінця ХІХ – початку ХХ століття: Збірник наукових праць. – Івано-Франківськ: Видавничо-дизайнерський відділ ЦІТ Прикарпатського національного університету імені Василя Стефаника, 2006. – С. 212–217.</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Ґроф С. За пределами мозга: рождение, смерть и трансценденция в психотерапии / Станислав Ґроф. – М.: Издательство Трансперсонального Института, 1994.</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Денисюк І. Жанрово-стильова специфіка прози Марка Черемшини / Іван Денисюк // Живий у пам’яті народній: Відзначення сторіччя з дня народження Марка Черемшини. – К.: Дніпро, 1975. – С. 79–88.</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Донцов Д. Марко Черемшина / Дмитро Донцов // Гуйванюк М. Марко Черемшина: невідоме й призабуте. Наукові розвідки, републікації, документи. – Снятин: Прут Принт, 2007.– С. 66–104.</w:t>
      </w:r>
    </w:p>
    <w:p>
      <w:pPr>
        <w:pStyle w:val="Normal"/>
        <w:numPr>
          <w:ilvl w:val="0"/>
          <w:numId w:val="3"/>
        </w:numPr>
        <w:spacing w:lineRule="auto" w:line="240" w:before="0" w:after="0"/>
        <w:ind w:left="426" w:hanging="426"/>
        <w:jc w:val="both"/>
        <w:rPr/>
      </w:pPr>
      <w:r>
        <w:rPr>
          <w:rFonts w:cs="Times New Roman" w:ascii="Times New Roman" w:hAnsi="Times New Roman"/>
        </w:rPr>
        <w:t>Дорошенко Д. Мої спомини про недавнє минуле [1914–1920] / Дмитро Дорошенко. – Мюнхен: Українське видавництво, 1969.</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Зеров М. Марко Черемшина й галицька проза / Микола Зеров // Зеров М. Твори: В двох томах. – К.: Дніпро, 1990. – Т. 2. – С. 401–435.</w:t>
      </w:r>
    </w:p>
    <w:p>
      <w:pPr>
        <w:pStyle w:val="Normal"/>
        <w:numPr>
          <w:ilvl w:val="0"/>
          <w:numId w:val="3"/>
        </w:numPr>
        <w:spacing w:lineRule="auto" w:line="240" w:before="0" w:after="0"/>
        <w:ind w:left="426" w:hanging="426"/>
        <w:jc w:val="both"/>
        <w:rPr/>
      </w:pPr>
      <w:r>
        <w:rPr>
          <w:rFonts w:cs="Times New Roman" w:ascii="Times New Roman" w:hAnsi="Times New Roman"/>
        </w:rPr>
        <w:t>Костик В. Інтерпретація гаївкового образу Зельмана у циклах новел Марка Черемшини “Село за війни” та “Верховина” / Василь Костик // “Покутська трійця” в загальноукраїнському літературному процесі кінця ХІХ – початку ХХ століття: Збірник наукових праць. – Івано-Франківськ: Видавничо-дизайнерський відділ ЦІТ Прикарпатського національного університету імені Василя Стефаника, 2006. – С. 324–331.</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Крушельницький А. Буденний хліб. Рубають ліс / Антін Крушельницький. – Львів: Книжно-журнальне видавництво, 1960.</w:t>
      </w:r>
    </w:p>
    <w:p>
      <w:pPr>
        <w:pStyle w:val="Normal"/>
        <w:numPr>
          <w:ilvl w:val="0"/>
          <w:numId w:val="3"/>
        </w:numPr>
        <w:spacing w:lineRule="auto" w:line="240" w:before="0" w:after="0"/>
        <w:ind w:left="426" w:hanging="426"/>
        <w:jc w:val="both"/>
        <w:rPr/>
      </w:pPr>
      <w:r>
        <w:rPr>
          <w:rFonts w:cs="Times New Roman" w:ascii="Times New Roman" w:hAnsi="Times New Roman"/>
        </w:rPr>
        <w:t>Ломацький М. “Верховино, світку ти наш...” / Михайло Ломацький. – Нью-Йорк, 1960.</w:t>
      </w:r>
    </w:p>
    <w:p>
      <w:pPr>
        <w:pStyle w:val="Normal"/>
        <w:numPr>
          <w:ilvl w:val="0"/>
          <w:numId w:val="3"/>
        </w:numPr>
        <w:spacing w:lineRule="auto" w:line="240" w:before="0" w:after="0"/>
        <w:ind w:left="426" w:hanging="426"/>
        <w:jc w:val="both"/>
        <w:rPr/>
      </w:pPr>
      <w:r>
        <w:rPr>
          <w:rFonts w:cs="Times New Roman" w:ascii="Times New Roman" w:hAnsi="Times New Roman"/>
        </w:rPr>
        <w:t>Маланюк Є. До проблеми большевизму / Євген Маланюк // Маланюк Є. Книга спостережень: Проза. – Торонто: Гомін України, 1966. – Т. ІІ. – С. 134–206.</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Музичка А. Марко Черемшина (Іван Семанюк) / А. Музичка. – Одеса: Державне видавництво України, 1928.</w:t>
      </w:r>
    </w:p>
    <w:p>
      <w:pPr>
        <w:pStyle w:val="Footnote"/>
        <w:numPr>
          <w:ilvl w:val="0"/>
          <w:numId w:val="3"/>
        </w:numPr>
        <w:spacing w:lineRule="auto" w:line="240"/>
        <w:ind w:left="426" w:hanging="426"/>
        <w:rPr>
          <w:sz w:val="22"/>
          <w:szCs w:val="22"/>
          <w:lang w:val="uk-UA"/>
        </w:rPr>
      </w:pPr>
      <w:r>
        <w:rPr>
          <w:sz w:val="22"/>
          <w:szCs w:val="22"/>
          <w:lang w:val="uk-UA"/>
        </w:rPr>
        <w:t>Росовецький С. Жанр бунтарський, патріотичний / Станіслав Росовецький // СіЧ. – 1993. – № 1. – С. 41–47.</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Семанюк-Черемшина Н. Спогади про Марка Черемшину / Наталя Семанюк-Черемшина. – Львів, Книжно-журнальне видавництво, 1958.</w:t>
      </w:r>
    </w:p>
    <w:p>
      <w:pPr>
        <w:pStyle w:val="Normal"/>
        <w:numPr>
          <w:ilvl w:val="0"/>
          <w:numId w:val="3"/>
        </w:numPr>
        <w:spacing w:lineRule="auto" w:line="240" w:before="0" w:after="0"/>
        <w:ind w:left="426" w:hanging="426"/>
        <w:jc w:val="both"/>
        <w:rPr/>
      </w:pPr>
      <w:r>
        <w:rPr>
          <w:rFonts w:cs="Times New Roman" w:ascii="Times New Roman" w:hAnsi="Times New Roman"/>
        </w:rPr>
        <w:t>Труш І. Із статті “Василь Стефаник” / Іван Труш // Василь Стефаник у критиці та спогадах. – К.: Дніпро, 1970. – С. 64–70.</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Франко І. Зібрання творів: У 50-ти т. / Іван Франко. – К.: Наукова думка, 1976–1986.</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Франко І. Молода Україна / Іван Франко. – Львів: Накладом Українсько-руської видавничої спілки, 1910.</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Черемшина М. Новели; Присвяти Василеві Стефанику; Ранні твори; Переклади; Літературно-критичні виступи; Спогади; Автобіографія; Листи / Марко Черемшина. – К.: Наукова думка, 1987.</w:t>
      </w:r>
    </w:p>
    <w:p>
      <w:pPr>
        <w:pStyle w:val="Normal"/>
        <w:numPr>
          <w:ilvl w:val="0"/>
          <w:numId w:val="3"/>
        </w:numPr>
        <w:spacing w:lineRule="auto" w:line="240" w:before="0" w:after="0"/>
        <w:ind w:left="426" w:hanging="426"/>
        <w:jc w:val="both"/>
        <w:rPr/>
      </w:pPr>
      <w:r>
        <w:rPr>
          <w:rFonts w:cs="Times New Roman" w:ascii="Times New Roman" w:hAnsi="Times New Roman"/>
        </w:rPr>
        <w:t>Черемшина М. Твори: В двох томах / Марко Черемшина. – К. : Наукова думка, 1974.</w:t>
      </w:r>
    </w:p>
    <w:p>
      <w:pPr>
        <w:pStyle w:val="Normal"/>
        <w:numPr>
          <w:ilvl w:val="0"/>
          <w:numId w:val="3"/>
        </w:numPr>
        <w:spacing w:lineRule="auto" w:line="240" w:before="0" w:after="0"/>
        <w:ind w:left="426" w:hanging="426"/>
        <w:jc w:val="both"/>
        <w:rPr>
          <w:rFonts w:ascii="Times New Roman" w:hAnsi="Times New Roman" w:cs="Times New Roman"/>
        </w:rPr>
      </w:pPr>
      <w:r>
        <w:rPr>
          <w:rFonts w:cs="Times New Roman" w:ascii="Times New Roman" w:hAnsi="Times New Roman"/>
        </w:rPr>
        <w:t>Черемшина М. Щоденники / Марко Черемшина //Здвиженський храм: Автор-упорядник Марія Равшер. – Снятин: Прут Принт, 2008. – С. 349–364.</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jc w:val="both"/>
        <w:rPr/>
      </w:pPr>
      <w:r>
        <w:rPr>
          <w:rStyle w:val="Hps"/>
          <w:rFonts w:cs="Times New Roman" w:ascii="Times New Roman" w:hAnsi="Times New Roman"/>
          <w:i/>
          <w:color w:val="000000"/>
          <w:sz w:val="20"/>
          <w:szCs w:val="20"/>
          <w:lang w:val="en-GB"/>
        </w:rPr>
        <w:t>The article is</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about the</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search of</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Mark</w:t>
      </w:r>
      <w:r>
        <w:rPr>
          <w:rStyle w:val="Appleconvertedspace"/>
          <w:rFonts w:cs="Times New Roman" w:ascii="Times New Roman" w:hAnsi="Times New Roman"/>
          <w:i/>
          <w:color w:val="000000"/>
          <w:sz w:val="20"/>
          <w:szCs w:val="20"/>
          <w:lang w:val="en-GB"/>
        </w:rPr>
        <w:t xml:space="preserve">o </w:t>
      </w:r>
      <w:r>
        <w:rPr>
          <w:rStyle w:val="Hps"/>
          <w:rFonts w:cs="Times New Roman" w:ascii="Times New Roman" w:hAnsi="Times New Roman"/>
          <w:i/>
          <w:color w:val="000000"/>
          <w:sz w:val="20"/>
          <w:szCs w:val="20"/>
          <w:lang w:val="en-GB"/>
        </w:rPr>
        <w:t>Cheremshyna in the realmof the genre</w:t>
      </w:r>
      <w:r>
        <w:rPr>
          <w:rStyle w:val="Applestylespan"/>
          <w:rFonts w:cs="Times New Roman" w:ascii="Times New Roman" w:hAnsi="Times New Roman"/>
          <w:i/>
          <w:color w:val="000000"/>
          <w:sz w:val="20"/>
          <w:szCs w:val="20"/>
          <w:lang w:val="en-GB"/>
        </w:rPr>
        <w:t xml:space="preserve">. </w:t>
      </w:r>
      <w:r>
        <w:rPr>
          <w:rStyle w:val="Appleconvertedspace"/>
          <w:rFonts w:cs="Times New Roman" w:ascii="Times New Roman" w:hAnsi="Times New Roman"/>
          <w:i/>
          <w:color w:val="000000"/>
          <w:sz w:val="20"/>
          <w:szCs w:val="20"/>
          <w:lang w:val="en-GB"/>
        </w:rPr>
        <w:t xml:space="preserve">The </w:t>
      </w:r>
      <w:r>
        <w:rPr>
          <w:rStyle w:val="Hps"/>
          <w:rFonts w:cs="Times New Roman" w:ascii="Times New Roman" w:hAnsi="Times New Roman"/>
          <w:i/>
          <w:color w:val="000000"/>
          <w:sz w:val="20"/>
          <w:szCs w:val="20"/>
          <w:lang w:val="en-GB"/>
        </w:rPr>
        <w:t>belonging</w:t>
      </w:r>
      <w:r>
        <w:rPr>
          <w:rStyle w:val="Appleconvertedspace"/>
          <w:rFonts w:cs="Times New Roman" w:ascii="Times New Roman" w:hAnsi="Times New Roman"/>
          <w:i/>
          <w:color w:val="000000"/>
          <w:sz w:val="20"/>
          <w:szCs w:val="20"/>
          <w:lang w:val="en-GB"/>
        </w:rPr>
        <w:t xml:space="preserve"> of the </w:t>
      </w:r>
      <w:r>
        <w:rPr>
          <w:rStyle w:val="Hps"/>
          <w:rFonts w:cs="Times New Roman" w:ascii="Times New Roman" w:hAnsi="Times New Roman"/>
          <w:i/>
          <w:color w:val="000000"/>
          <w:sz w:val="20"/>
          <w:szCs w:val="20"/>
          <w:lang w:val="en-GB"/>
        </w:rPr>
        <w:t>cycle</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Selo za wijny</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to</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 xml:space="preserve">the genre of the “news in secret” is </w:t>
      </w:r>
      <w:r>
        <w:rPr>
          <w:rStyle w:val="Applestylespan"/>
          <w:rFonts w:cs="Times New Roman" w:ascii="Times New Roman" w:hAnsi="Times New Roman"/>
          <w:i/>
          <w:color w:val="000000"/>
          <w:sz w:val="20"/>
          <w:szCs w:val="20"/>
          <w:lang w:val="en-GB"/>
        </w:rPr>
        <w:t xml:space="preserve">determine. </w:t>
      </w:r>
      <w:r>
        <w:rPr>
          <w:rStyle w:val="Hps"/>
          <w:rFonts w:cs="Times New Roman" w:ascii="Times New Roman" w:hAnsi="Times New Roman"/>
          <w:i/>
          <w:color w:val="000000"/>
          <w:sz w:val="20"/>
          <w:szCs w:val="20"/>
          <w:lang w:val="en-GB"/>
        </w:rPr>
        <w:t>The</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creative modification of</w:t>
      </w:r>
      <w:r>
        <w:rPr>
          <w:rStyle w:val="Appleconvertedspace"/>
          <w:rFonts w:cs="Times New Roman" w:ascii="Times New Roman" w:hAnsi="Times New Roman"/>
          <w:i/>
          <w:color w:val="000000"/>
          <w:sz w:val="20"/>
          <w:szCs w:val="20"/>
          <w:lang w:val="en-GB"/>
        </w:rPr>
        <w:t> </w:t>
      </w:r>
      <w:r>
        <w:rPr>
          <w:rStyle w:val="Hps"/>
          <w:rFonts w:cs="Times New Roman" w:ascii="Times New Roman" w:hAnsi="Times New Roman"/>
          <w:i/>
          <w:color w:val="000000"/>
          <w:sz w:val="20"/>
          <w:szCs w:val="20"/>
          <w:lang w:val="en-GB"/>
        </w:rPr>
        <w:t>its internal</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tructure were describe</w:t>
      </w:r>
      <w:r>
        <w:rPr>
          <w:rStyle w:val="Applestylespan"/>
          <w:rFonts w:cs="Times New Roman" w:ascii="Times New Roman" w:hAnsi="Times New Roman"/>
          <w:i/>
          <w:color w:val="000000"/>
          <w:sz w:val="20"/>
          <w:szCs w:val="20"/>
          <w:lang w:val="en-GB"/>
        </w:rPr>
        <w:t xml:space="preserve">. </w:t>
      </w:r>
    </w:p>
    <w:p>
      <w:pPr>
        <w:pStyle w:val="Normal"/>
        <w:spacing w:lineRule="auto" w:line="240" w:before="0" w:after="0"/>
        <w:ind w:firstLine="426"/>
        <w:jc w:val="both"/>
        <w:rPr>
          <w:rFonts w:ascii="Times New Roman" w:hAnsi="Times New Roman" w:cs="Times New Roman"/>
          <w:i/>
          <w:i/>
          <w:sz w:val="20"/>
          <w:szCs w:val="20"/>
          <w:lang w:val="en-GB"/>
        </w:rPr>
      </w:pPr>
      <w:r>
        <w:rPr>
          <w:rStyle w:val="Hps"/>
          <w:rFonts w:cs="Times New Roman" w:ascii="Times New Roman" w:hAnsi="Times New Roman"/>
          <w:b/>
          <w:i/>
          <w:color w:val="000000"/>
          <w:sz w:val="20"/>
          <w:szCs w:val="20"/>
          <w:lang w:val="en-GB"/>
        </w:rPr>
        <w:t>Key words</w:t>
      </w:r>
      <w:r>
        <w:rPr>
          <w:rStyle w:val="Applestylespan"/>
          <w:rFonts w:cs="Times New Roman" w:ascii="Times New Roman" w:hAnsi="Times New Roman"/>
          <w:b/>
          <w:i/>
          <w:color w:val="000000"/>
          <w:sz w:val="20"/>
          <w:szCs w:val="20"/>
          <w:lang w:val="en-GB"/>
        </w:rPr>
        <w:t>:</w:t>
      </w:r>
      <w:r>
        <w:rPr>
          <w:rStyle w:val="Applestylespan"/>
          <w:rFonts w:cs="Times New Roman" w:ascii="Times New Roman" w:hAnsi="Times New Roman"/>
          <w:i/>
          <w:color w:val="000000"/>
          <w:sz w:val="20"/>
          <w:szCs w:val="20"/>
          <w:lang w:val="en-GB"/>
        </w:rPr>
        <w:t xml:space="preserve"> genre,</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secret</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news,</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genological</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features</w:t>
      </w:r>
      <w:r>
        <w:rPr>
          <w:rStyle w:val="Applestylespan"/>
          <w:rFonts w:cs="Times New Roman" w:ascii="Times New Roman" w:hAnsi="Times New Roman"/>
          <w:i/>
          <w:color w:val="000000"/>
          <w:sz w:val="20"/>
          <w:szCs w:val="20"/>
          <w:lang w:val="en-GB"/>
        </w:rPr>
        <w:t>,</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creative thoughts, existential</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situation</w:t>
      </w:r>
      <w:r>
        <w:rPr>
          <w:rStyle w:val="Applestylespan"/>
          <w:rFonts w:cs="Times New Roman" w:ascii="Times New Roman" w:hAnsi="Times New Roman"/>
          <w:i/>
          <w:color w:val="000000"/>
          <w:sz w:val="20"/>
          <w:szCs w:val="20"/>
          <w:lang w:val="en-GB"/>
        </w:rPr>
        <w:t>,</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artistic</w:t>
      </w:r>
      <w:r>
        <w:rPr>
          <w:rStyle w:val="Appleconvertedspace"/>
          <w:rFonts w:cs="Times New Roman" w:ascii="Times New Roman" w:hAnsi="Times New Roman"/>
          <w:i/>
          <w:color w:val="000000"/>
          <w:sz w:val="20"/>
          <w:szCs w:val="20"/>
          <w:lang w:val="en-GB"/>
        </w:rPr>
        <w:t xml:space="preserve"> </w:t>
      </w:r>
      <w:r>
        <w:rPr>
          <w:rStyle w:val="Hps"/>
          <w:rFonts w:cs="Times New Roman" w:ascii="Times New Roman" w:hAnsi="Times New Roman"/>
          <w:i/>
          <w:color w:val="000000"/>
          <w:sz w:val="20"/>
          <w:szCs w:val="20"/>
          <w:lang w:val="en-GB"/>
        </w:rPr>
        <w:t>meaning.</w:t>
      </w:r>
    </w:p>
    <w:p>
      <w:pPr>
        <w:pStyle w:val="Normal"/>
        <w:spacing w:lineRule="auto" w:line="240" w:before="0" w:after="0"/>
        <w:ind w:firstLine="567"/>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p>
      <w:pPr>
        <w:pStyle w:val="Normal"/>
        <w:spacing w:lineRule="auto" w:line="240" w:before="0" w:after="0"/>
        <w:ind w:firstLine="567"/>
        <w:jc w:val="both"/>
        <w:rPr/>
      </w:pPr>
      <w:r>
        <w:rPr>
          <w:rFonts w:cs="Times New Roman" w:ascii="Times New Roman" w:hAnsi="Times New Roman"/>
          <w:i/>
          <w:iCs/>
          <w:sz w:val="20"/>
          <w:szCs w:val="20"/>
          <w:lang w:val="ru-RU"/>
        </w:rPr>
        <w:t>В статье рассмотрено поиски Марка Черемшины в области жанра. Обосновано причастность цикла “Село за войны” к жанру “потайной новости”, а также прослежено творческие модификации в его внутренней структуре.</w:t>
      </w:r>
    </w:p>
    <w:p>
      <w:pPr>
        <w:pStyle w:val="Normal"/>
        <w:spacing w:lineRule="auto" w:line="240" w:before="0" w:after="0"/>
        <w:ind w:firstLine="567"/>
        <w:jc w:val="both"/>
        <w:rPr>
          <w:rFonts w:ascii="Times New Roman" w:hAnsi="Times New Roman" w:cs="Times New Roman"/>
          <w:b/>
          <w:b/>
          <w:i/>
          <w:i/>
          <w:spacing w:val="-4"/>
          <w:sz w:val="20"/>
          <w:szCs w:val="20"/>
          <w:lang w:val="ru-RU"/>
        </w:rPr>
      </w:pPr>
      <w:r>
        <w:rPr>
          <w:rFonts w:cs="Times New Roman" w:ascii="Times New Roman" w:hAnsi="Times New Roman"/>
          <w:b/>
          <w:i/>
          <w:spacing w:val="-4"/>
          <w:sz w:val="20"/>
          <w:szCs w:val="20"/>
          <w:lang w:val="ru-RU"/>
        </w:rPr>
        <w:t xml:space="preserve">Ключевые слова: </w:t>
      </w:r>
      <w:r>
        <w:rPr>
          <w:rFonts w:cs="Times New Roman" w:ascii="Times New Roman" w:hAnsi="Times New Roman"/>
          <w:i/>
          <w:iCs/>
          <w:sz w:val="20"/>
          <w:szCs w:val="20"/>
          <w:lang w:val="ru-RU"/>
        </w:rPr>
        <w:t>жанр, потайная новость, генеалогические признаки, творческий замысел, экзистенциональная ситуация, художественная семантика.</w:t>
      </w:r>
    </w:p>
    <w:p>
      <w:pPr>
        <w:pStyle w:val="Normal"/>
        <w:spacing w:lineRule="auto" w:line="240" w:before="0" w:after="0"/>
        <w:ind w:firstLine="567"/>
        <w:jc w:val="both"/>
        <w:rPr>
          <w:rFonts w:ascii="Times New Roman" w:hAnsi="Times New Roman" w:cs="Times New Roman"/>
          <w:b/>
          <w:b/>
          <w:i/>
          <w:i/>
          <w:spacing w:val="-4"/>
          <w:sz w:val="18"/>
          <w:szCs w:val="20"/>
          <w:lang w:val="ru-RU"/>
        </w:rPr>
      </w:pPr>
      <w:r>
        <w:rPr>
          <w:rFonts w:cs="Times New Roman" w:ascii="Times New Roman" w:hAnsi="Times New Roman"/>
          <w:b/>
          <w:i/>
          <w:spacing w:val="-4"/>
          <w:sz w:val="18"/>
          <w:szCs w:val="20"/>
          <w:lang w:val="ru-RU"/>
        </w:rPr>
      </w:r>
    </w:p>
    <w:sectPr>
      <w:headerReference w:type="even" r:id="rId2"/>
      <w:headerReference w:type="default" r:id="rId3"/>
      <w:footnotePr>
        <w:numFmt w:val="decimal"/>
      </w:footnotePr>
      <w:type w:val="nextPage"/>
      <w:pgSz w:w="11906" w:h="16838"/>
      <w:pgMar w:left="1985" w:right="2835" w:gutter="0" w:header="1701" w:top="1757" w:footer="0" w:bottom="1985"/>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t>*</w:t>
      </w:r>
      <w:r>
        <w:rPr>
          <w:sz w:val="18"/>
          <w:szCs w:val="18"/>
        </w:rPr>
        <w:t xml:space="preserve"> </w:t>
      </w:r>
      <w:r>
        <w:rPr>
          <w:sz w:val="18"/>
          <w:szCs w:val="18"/>
          <w:lang w:val="uk-UA"/>
        </w:rPr>
        <w:t>Пор.: “</w:t>
      </w:r>
      <w:r>
        <w:rPr>
          <w:sz w:val="18"/>
          <w:szCs w:val="18"/>
        </w:rPr>
        <w:t>[</w:t>
      </w:r>
      <w:r>
        <w:rPr>
          <w:sz w:val="18"/>
          <w:szCs w:val="18"/>
          <w:lang w:val="uk-UA"/>
        </w:rPr>
        <w:t>...</w:t>
      </w:r>
      <w:r>
        <w:rPr>
          <w:sz w:val="18"/>
          <w:szCs w:val="18"/>
        </w:rPr>
        <w:t>]</w:t>
      </w:r>
      <w:r>
        <w:rPr>
          <w:sz w:val="18"/>
          <w:szCs w:val="18"/>
          <w:lang w:val="uk-UA"/>
        </w:rPr>
        <w:t xml:space="preserve"> битва наближається, бо мости горять, а над людською працею хмари диму збиваються, дороги ковпотом закриваються” [2</w:t>
      </w:r>
      <w:r>
        <w:rPr>
          <w:sz w:val="18"/>
          <w:szCs w:val="18"/>
        </w:rPr>
        <w:t>1</w:t>
      </w:r>
      <w:r>
        <w:rPr>
          <w:sz w:val="18"/>
          <w:szCs w:val="18"/>
          <w:lang w:val="uk-UA"/>
        </w:rPr>
        <w:t>,</w:t>
      </w:r>
      <w:r>
        <w:rPr>
          <w:sz w:val="18"/>
          <w:szCs w:val="18"/>
        </w:rPr>
        <w:t xml:space="preserve"> </w:t>
      </w:r>
      <w:r>
        <w:rPr>
          <w:sz w:val="18"/>
          <w:szCs w:val="18"/>
          <w:lang w:val="uk-UA"/>
        </w:rPr>
        <w:t>1, 149]; “Бо війна корчує ліси, корчує села і озеромсльози збирає, життя топить” [21, 1, 167]; “Гармати б’ють – горами хитають” [21, 1, 168] та ін.</w:t>
      </w:r>
    </w:p>
  </w:footnote>
  <w:footnote w:id="3">
    <w:p>
      <w:pPr>
        <w:pStyle w:val="Footnote"/>
        <w:spacing w:lineRule="auto" w:line="240"/>
        <w:ind w:firstLine="567"/>
        <w:rPr/>
      </w:pPr>
      <w:r>
        <w:rPr>
          <w:rStyle w:val="FootnoteCharacters"/>
        </w:rPr>
        <w:t>*</w:t>
      </w:r>
      <w:r>
        <w:rPr>
          <w:sz w:val="18"/>
          <w:szCs w:val="18"/>
        </w:rPr>
        <w:t xml:space="preserve"> </w:t>
      </w:r>
      <w:r>
        <w:rPr>
          <w:sz w:val="18"/>
          <w:szCs w:val="18"/>
          <w:lang w:val="uk-UA"/>
        </w:rPr>
        <w:t>До слова, Марко Черемшина знав реального Дзельмана, який “мав кілька заїжджих дворів” [22, 362].</w:t>
      </w:r>
    </w:p>
  </w:footnote>
  <w:footnote w:id="4">
    <w:p>
      <w:pPr>
        <w:pStyle w:val="Footnote"/>
        <w:spacing w:lineRule="auto" w:line="240"/>
        <w:ind w:firstLine="567"/>
        <w:rPr/>
      </w:pPr>
      <w:r>
        <w:rPr>
          <w:rStyle w:val="FootnoteCharacters"/>
        </w:rPr>
        <w:t>*</w:t>
      </w:r>
      <w:r>
        <w:rPr>
          <w:sz w:val="18"/>
          <w:szCs w:val="18"/>
        </w:rPr>
        <w:t xml:space="preserve"> </w:t>
      </w:r>
      <w:r>
        <w:rPr>
          <w:sz w:val="18"/>
          <w:szCs w:val="18"/>
          <w:lang w:val="uk-UA"/>
        </w:rPr>
        <w:t>“</w:t>
      </w:r>
      <w:r>
        <w:rPr>
          <w:sz w:val="18"/>
          <w:szCs w:val="18"/>
          <w:lang w:val="uk-UA"/>
        </w:rPr>
        <w:t>Бранка (тайна)”, як видно з самої назви, теж передбачала акценти на семантиці призову, хоча й у дещо специфічному його вияві. Війна вже в розпалі (трьох братів головного героя вбито на війні, батька повішено, а мати з дня на день дожидається смерті), у селі новий господар, і Андрія чекає мобілізація саме в російську армію. Але драматичні життєві колізії спричинили інший вибі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оман Піхманець</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ЖАНРОВА СВОЄРІДНІСТЬ ЦИКЛУ “СЕЛО ЗА ВІЙН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2</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6z0">
    <w:name w:val="WW8Num26z0"/>
    <w:qFormat/>
    <w:rPr>
      <w:b w:val="false"/>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7">
    <w:name w:val=" Знак Знак7"/>
    <w:basedOn w:val="Style11"/>
    <w:qFormat/>
    <w:rPr>
      <w:sz w:val="22"/>
      <w:szCs w:val="22"/>
    </w:rPr>
  </w:style>
  <w:style w:type="character" w:styleId="6">
    <w:name w:val=" Знак Знак6"/>
    <w:basedOn w:val="Style11"/>
    <w:qFormat/>
    <w:rPr>
      <w:sz w:val="22"/>
      <w:szCs w:val="22"/>
    </w:rPr>
  </w:style>
  <w:style w:type="character" w:styleId="PageNumber">
    <w:name w:val="Page Number"/>
    <w:basedOn w:val="Style11"/>
    <w:rPr/>
  </w:style>
  <w:style w:type="character" w:styleId="9">
    <w:name w:val=" Знак Знак9"/>
    <w:basedOn w:val="Style11"/>
    <w:qFormat/>
    <w:rPr>
      <w:rFonts w:ascii="Arial" w:hAnsi="Arial" w:eastAsia="Times New Roman" w:cs="Arial"/>
      <w:b/>
      <w:bCs/>
      <w:sz w:val="26"/>
      <w:szCs w:val="26"/>
    </w:rPr>
  </w:style>
  <w:style w:type="character" w:styleId="11">
    <w:name w:val=" Знак Знак11"/>
    <w:basedOn w:val="Style11"/>
    <w:qFormat/>
    <w:rPr>
      <w:rFonts w:ascii="Cambria" w:hAnsi="Cambria" w:eastAsia="Times New Roman" w:cs="Times New Roman"/>
      <w:b/>
      <w:bCs/>
      <w:kern w:val="2"/>
      <w:sz w:val="32"/>
      <w:szCs w:val="32"/>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ascii="Times New Roman" w:hAnsi="Times New Roman" w:eastAsia="Times New Roman" w:cs="Times New Roman"/>
      <w:sz w:val="28"/>
      <w:szCs w:val="28"/>
    </w:rPr>
  </w:style>
  <w:style w:type="character" w:styleId="4">
    <w:name w:val=" Знак Знак4"/>
    <w:basedOn w:val="Style11"/>
    <w:qFormat/>
    <w:rPr>
      <w:sz w:val="22"/>
      <w:szCs w:val="22"/>
    </w:rPr>
  </w:style>
  <w:style w:type="character" w:styleId="3">
    <w:name w:val=" Знак Знак3"/>
    <w:basedOn w:val="Style11"/>
    <w:qFormat/>
    <w:rPr>
      <w:rFonts w:eastAsia="Times New Roman"/>
      <w:sz w:val="22"/>
      <w:szCs w:val="22"/>
    </w:rPr>
  </w:style>
  <w:style w:type="character" w:styleId="2">
    <w:name w:val=" Знак Знак2"/>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1">
    <w:name w:val=" Знак Знак1"/>
    <w:basedOn w:val="Style11"/>
    <w:qFormat/>
    <w:rPr>
      <w:rFonts w:ascii="Courier New" w:hAnsi="Courier New" w:eastAsia="Times New Roman" w:cs="Courier New"/>
      <w:lang w:val="ru-RU"/>
    </w:rPr>
  </w:style>
  <w:style w:type="character" w:styleId="Style12">
    <w:name w:val=" Знак Знак"/>
    <w:basedOn w:val="Style11"/>
    <w:qFormat/>
    <w:rPr>
      <w:rFonts w:ascii="Arial" w:hAnsi="Arial" w:eastAsia="Times New Roman" w:cs="Arial"/>
      <w:b/>
      <w:bCs/>
      <w:kern w:val="2"/>
      <w:sz w:val="32"/>
      <w:szCs w:val="32"/>
      <w:lang w:val="ru-RU"/>
    </w:rPr>
  </w:style>
  <w:style w:type="character" w:styleId="Applestylespan">
    <w:name w:val="apple-style-span"/>
    <w:basedOn w:val="Style11"/>
    <w:qFormat/>
    <w:rPr/>
  </w:style>
  <w:style w:type="character" w:styleId="Hps">
    <w:name w:val="hps"/>
    <w:basedOn w:val="Style11"/>
    <w:qFormat/>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u-RU"/>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lang w:val="ru-RU"/>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24">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9">
    <w:name w:val="Краткий обратный адрес"/>
    <w:basedOn w:val="Normal"/>
    <w:qFormat/>
    <w:pPr>
      <w:spacing w:lineRule="auto" w:line="240" w:before="0" w:after="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57:00Z</dcterms:created>
  <dc:creator>Роман Бачкур</dc:creator>
  <dc:description/>
  <cp:keywords/>
  <dc:language>en-US</dc:language>
  <cp:lastModifiedBy>Vira</cp:lastModifiedBy>
  <cp:lastPrinted>2011-05-04T08:48:00Z</cp:lastPrinted>
  <dcterms:modified xsi:type="dcterms:W3CDTF">2011-05-04T05:49:00Z</dcterms:modified>
  <cp:revision>53</cp:revision>
  <dc:subject/>
  <dc:title/>
</cp:coreProperties>
</file>