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215: 261.6: 281.5 (4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6.375-1: 377</w:t>
      </w:r>
    </w:p>
    <w:p>
      <w:pPr>
        <w:pStyle w:val="Heading3"/>
        <w:keepNext w:val="false"/>
        <w:tabs>
          <w:tab w:val="clear" w:pos="708"/>
          <w:tab w:val="left" w:pos="0" w:leader="none"/>
        </w:tabs>
        <w:spacing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Святослав Кияк</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СТОРИЧНИЙ ДОСВІД ПОДОЛАННЯ УКРАЇНСЬКИМ ХРИСТИЯНСТВОМ СУСПІЛЬНО-СЕКУЛЯРНИХ ТА ГЛОБАЛЬНИХ ВИКЛИКІВ</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8640" w:leader="none"/>
        </w:tabs>
        <w:spacing w:lineRule="auto" w:line="240" w:before="0" w:after="0"/>
        <w:ind w:firstLine="567"/>
        <w:jc w:val="both"/>
        <w:rPr/>
      </w:pPr>
      <w:r>
        <w:rPr>
          <w:rFonts w:cs="Times New Roman" w:ascii="Times New Roman" w:hAnsi="Times New Roman"/>
          <w:i/>
          <w:sz w:val="20"/>
          <w:szCs w:val="20"/>
        </w:rPr>
        <w:t>У статті на прикладі українського католицизму аналізуються принципи і підходи до реалізації соціальної мобільності українського християнства. Узагальнюється як загальнокатолицький, так і український історичний досвід соціального служіння Церкви</w:t>
      </w:r>
      <w:r>
        <w:rPr>
          <w:rFonts w:cs="Times New Roman" w:ascii="Times New Roman" w:hAnsi="Times New Roman"/>
          <w:i/>
          <w:sz w:val="20"/>
          <w:szCs w:val="20"/>
          <w:lang w:val="ru-RU"/>
        </w:rPr>
        <w:t xml:space="preserve"> </w:t>
      </w:r>
      <w:r>
        <w:rPr>
          <w:rFonts w:cs="Times New Roman" w:ascii="Times New Roman" w:hAnsi="Times New Roman"/>
          <w:i/>
          <w:sz w:val="20"/>
          <w:szCs w:val="20"/>
        </w:rPr>
        <w:t xml:space="preserve">в умовах суспільно-секулярних та глобальних викликів. </w:t>
      </w:r>
    </w:p>
    <w:p>
      <w:pPr>
        <w:pStyle w:val="Normal"/>
        <w:tabs>
          <w:tab w:val="clear" w:pos="708"/>
          <w:tab w:val="left" w:pos="0" w:leader="none"/>
          <w:tab w:val="left" w:pos="8640" w:leader="none"/>
        </w:tabs>
        <w:spacing w:lineRule="auto" w:line="240" w:before="0" w:after="0"/>
        <w:ind w:firstLine="567"/>
        <w:jc w:val="both"/>
        <w:rPr/>
      </w:pPr>
      <w:r>
        <w:rPr>
          <w:rFonts w:cs="Times New Roman" w:ascii="Times New Roman" w:hAnsi="Times New Roman"/>
          <w:b/>
          <w:i/>
          <w:sz w:val="20"/>
          <w:szCs w:val="20"/>
        </w:rPr>
        <w:t xml:space="preserve">Ключові слова: </w:t>
      </w:r>
      <w:r>
        <w:rPr>
          <w:rFonts w:cs="Times New Roman" w:ascii="Times New Roman" w:hAnsi="Times New Roman"/>
          <w:i/>
          <w:sz w:val="20"/>
          <w:szCs w:val="20"/>
        </w:rPr>
        <w:t>український католицизм, громадянське суспільство</w:t>
      </w:r>
      <w:r>
        <w:rPr>
          <w:rFonts w:cs="Times New Roman" w:ascii="Times New Roman" w:hAnsi="Times New Roman"/>
          <w:b/>
          <w:i/>
          <w:sz w:val="20"/>
          <w:szCs w:val="20"/>
        </w:rPr>
        <w:t xml:space="preserve">, </w:t>
      </w:r>
      <w:r>
        <w:rPr>
          <w:rFonts w:cs="Times New Roman" w:ascii="Times New Roman" w:hAnsi="Times New Roman"/>
          <w:i/>
          <w:sz w:val="20"/>
          <w:szCs w:val="20"/>
        </w:rPr>
        <w:t>релігія, соціальна мобільність, ідентичність християнства.</w:t>
      </w:r>
    </w:p>
    <w:p>
      <w:pPr>
        <w:pStyle w:val="Normal"/>
        <w:tabs>
          <w:tab w:val="clear" w:pos="708"/>
          <w:tab w:val="left" w:pos="360" w:leader="none"/>
          <w:tab w:val="left" w:pos="8640"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Проблема подолання суспільно-секулярних та глобальних викликів в українському суспільстві, зокрема, в його церковно-релігійній складовій, з особливою гостротою відчувається сьогодні. Адже глобальні секуляризаційні впливи чи не найперше стають помітними в царині духовного життя України, адже релігійна сфера надзвичайно чутливо реагує на впливи глобальної маскультури, соціальних потрясінь та новітніх релігійних течій. Разом з тим, традиційне українське християнство за більш ніж тисячолітню історію нагромадило достатньо багатий і ефективний досвід протидії негативним секулярним та глобальним впливам на українське суспільство та на духовно-релігійне й церковне життя українців.</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Розгляд даної проблеми є невіддільним від ідеї аджорнаменто – співпраці, співдії, діалогу церкви зі світом задля її добра та християн, ідеї проголошеної ІІ Ватиканським собором. Зі свого боку ідея аджорнаменто як гармонізація стосунків церкви і світу потребує витворення історично об’єктивної картини церковно-богословської ідентичності провідних християнських церков та їх ролі у формуванні сьогоднішнього громадянського суспільства в Україні, як ефективної форми подолання вище згаданих викликів [21].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Українська католицька церква, під якою прийнято розуміти УГКЦ, і яка є історично-еклезіологічною та богословсько-літургійною спадкоємицею Київської церкви, за свою більш ніж тисячолітню історію нагромадила значний досвід співпраці з суспільством в різноманітних сферах його діяльності, зокрема в царині подолання актуальних суспільних викликів. Впродовж всієї української історії ця церква виступала чинником єднання суспільства у розв’язанні духовно-культурних, соціально-економічних і суспільно-політичних проблем. Київська церква, об’єднавши Київську Русь у централізовану християнську державу, стала надійним засобом національної самооборони та соціальної організації і вдосконалення суспільства завдяки своєму активному впливові на всі суспільні сфери та витворення свого суспільно-соціального вчення. </w:t>
      </w:r>
    </w:p>
    <w:p>
      <w:pPr>
        <w:pStyle w:val="Normal"/>
        <w:tabs>
          <w:tab w:val="clear" w:pos="708"/>
          <w:tab w:val="left" w:pos="0" w:leader="none"/>
        </w:tabs>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Вивчення історичних коренів та генезису суспільного вчення українського католицизму, особливо його складової частини – проблеми становлення громадянського суспільства, набуло вагомої актуальності у зв’язку з розбудовою незалежної Української держави та становленням УКЦ після її легалізації. Досліджувана проблема має також суто українську актуальність в контексті сучасних міжцерковних і суспільно-політичних стосунків в Україні. Саме етноконфесійна специфіка цих стосунків надає їм особливого духовно-емоційного забарвлення, збагачуючи сьогоднішній український суспільний процес колосальним історичним досвідом, усталеною віками християнською традицією [11, 21].</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Тому сьогодні особливо важливим є дослідити богословсько-історичні корені, процес становлення та сучасне бачення проблеми громадянського суспільства у суспільному вченні українського католицизму. Рішення ІІ Ватиканському собору перенесли церкву в епіцентр сучасних суспільних проблем, якими церква не лише переймається, але й багато з них успішно розв’язує, що сьогодні не лише викликає похвальне поцінування її місії навіть у західних секулярних мас-медіа і спричинилось до повернення симпатій широкого світового загалу до Католицької церкви, але й ця церква, як слушно підкреслюють сучасні політологи та релігієзнавці, знову здобула собі авторитет не тільки в Європі, але й в усьому світі, зокрема на пострадянському просторі, де стараннями цієї церкви відроджується духовно-соціальна і екуменічна діяльність місцевих церков [14, 236], рейтинг довіри до яких і сьогодні найвищий з поміж інших українських державно-політичних і громадських інституцій.</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Київське християнство та його церква, які вже від своїх початків виявляли свій патріотичний характер, прагнули виробити власні морально-етичні та соціальні засади побудови суспільного життя і обороняли їх від насильного звізантійщення, а пізніше – від шовіністичного колоніального московського православ’я і русифікації, а також – від насильницької латинізації та полонізації.</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Світоглядною засадою української суспільно-богословської доктрини було переконання в тому, що милосердя Боже є визначальним чинником, без котрого жодне особисте, національне, чи світове спасіння є неможливе, оскільки сам Бог, будучи Трійцею, є соціальною дійсністю, цілком відмінною від дохристиянських політеїстичних давньоукраїнських вірувань, адже вона пояснює соціальність не як стосунки між різними божествами, а як внутрішню сутність самого єдиного Бога, через пізнання котрої стало можливим об’єктивно усвідомити сутність людських стосунків та пізнання божественної істини.</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Ранній український католицизм в соціальних питаннях активно втілював у життя три підходи до даної істини: по-перше – Христову засаду необхідності пошуку істини, котра полягає у життєдайному зв’язку з Богом, який породжується та безперервно реалізується в церкві через віру. Для поглиблення віри і повнішого її розуміння необхідним є наступний підхід до істини: її пошук через аналіз людської історії, як історії об’явлення Богом життєвих істин, а також – ревне служіння цій істині. Відтак, через врахування історичного досвіду Київської церкви, в українському католицизмі впродовж всієї його історії, а особливо – в останні двадцять років, як свідчать численні документи синодів і соборів та звернення єпископату УГКЦ, досягається реалізація третього підходу до істини – «розбудова» істини через практику життя, через «спорудження» правди, здійснення добра в історії через усі форми людської діяльності, аж до турботи про загальне добро за допомогою Церкви і держави [7, 4-5].</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Ці засади суспільного аджорнаменто Української католицької церкви засвідчують успадкування нею підходів раннього українського християнства київської традиції до суспільних питань, викладених, зокрема, в праці „Слово про закон і благодать” першим київським митрополитом-українцем Іларіоном (1051-1054) – першим ідеологом київського, виразно противізантійського християнства. Засади богословського і суспільного вчення митрополита склали основу київської (української) суспільно-богословської доктрини, яка яскраво виявила католицькість (вселенськість) раннього київського християнства і його спорідненість із Вселенською церквою через близькість до останньої в баченні соціальної дії християнства. Ця спорідненість суспільних засад вчення митрополита із суспільним вченням католицизму засвідчена всією історією УКЦ, а особливо – його сьогоднішньою соціальною доктриною, в основі якої лежить намагання означити, що є добром для конкретної людини-громадянина в контексті загальносуспільних вартостей, а також – вияв бажання захищати її в процесі інкультурації різних рівнів. Це є також свідченням геніальної пророчості вчення митрополита Іларіона, який, майже за дев’ятсот років до офіційної появи суспільного вчення Католицької церкви, виклав в згаданій праці майбутні засадничі положення цього вчення, зокрема виявив універсальний характер християнської суспільної доктрини, котрий є невід’ємною її сучасною складовою [9, 61]. Тому суспільне вчення митрополита Іларіона не лише відіграло важливу роль в становленні раннього українського суспільства, але його засади залишаються актуальними й сьогодні для подолання глобальних суспільних викликів та формування громадянського суспільства в Україні.</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Зокрема, митрополитом Іларіоном був сформульований христи</w:t>
        <w:softHyphen/>
        <w:t>янський соціальний принцип, основоположною засадою якого була відповідальність особи і народів за дар людського життя, активне використання дарованого Богом милосердя для побудови справедливого людського суспільства. Цей принцип був яскравим свідченням католиць</w:t>
        <w:softHyphen/>
        <w:t>кості християнського світогляду митрополита та всієї Київської церкви, що підтверджує сучасне суспільне вчення Католицької церкви [8, 454].</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Наступний суспільний принцип київського християнства проголошував засаду рівності всіх народів перед Богом і законом, котра актуалізувалася в українському контексті через тогочасні міждержавні стосунки, згідно якої не існує жодного народу з винятковою історичною місією або позбавленого її. Саме тому українському християнському патріотизмові завше була притаманна відсутність будь якої упередженості в ставленні до інших народів, що було підтвердженням справжньої благородності цього патріотизму та істинно християнською альтернативою візантійській та московській доктрині про месіанську першість й вибраність Візантії та Московії в християнському світі (теорії Візантії – другого Риму та Москви – третього і останнього Риму, бо „четвёртому не бывать!”) [19, 231; 23, 230]. </w:t>
      </w:r>
    </w:p>
    <w:p>
      <w:pPr>
        <w:pStyle w:val="Normal"/>
        <w:tabs>
          <w:tab w:val="clear" w:pos="708"/>
          <w:tab w:val="left" w:pos="0" w:leader="none"/>
        </w:tabs>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Третя суспільна засада київського християнства зобов’язувала до дотримання в громадському й приватному житті суспільства євангельських правд милосердя й солідарності, актуальність і католицькість якої підтверджена не лише історією, але й сучасним соціальним вченням Католицької церкви, в якому наведеному принципу відводиться надзвичайно важлива роль [8, 530-532; 10, 141-143; 17, 531, 533]</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Четвертий суспільний принцип київського християнства вимагав активної дії духовенства та мирян в реалізації соціальної справедливості та християнського милосердя, тобто цей принцип став базовим для формування засад пасторальної діяльності українського християнства. Характерними свідченнями функціонування цього принципу в період раннього українського християнства була діяльність Великих київських князів – Володимира Великого та Ярослава Мудрого, а також Печерської Лаври, котрі заклали основи становлення соціальної справедливості та виховання українського народу на засадах християнської моралі.</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Наведені принципи-засади київського християнства мали надзвичайно великий вплив на духовне виховання українського народу та на становлення української нації й саме вони склали рушійну силу подальшої української історії. Християнство виявило та зреалізувало на українському ґрунті поняття добра, зробивши його загальнозрозумілим та загальновживаним, обов’язковим, що в свою чергу склало засадничу духовну базу в об’єднанні розрізнених племен Київської Русі в один український народ. І саме це заклало початок українського історичного процесу [2, 49-51, 57]. Цей процес виявив та закріпив також універсальні цінності української культури, котрі, з іншого боку, стали також історичними виразниками становлення духовного життя українського суспільства і завдяки християнству сприяло досягненню українською культурою європейських висот, що стало яскравим свідченням вдалої інкультурації Христового Євангелія на українському ґрунті. Тому саме церква стала об’єднуючим, концентруючим фактором, витворюючим національну спільноту, який визначив становлення української нації, а християнство стало вагомим чинником соціальної активності людини на усіх щаблях розвитку українського суспільства, зокрема сьогодні воно є покликане до великої місії творення нової української людини [13, 111].</w:t>
      </w:r>
    </w:p>
    <w:p>
      <w:pPr>
        <w:pStyle w:val="Heading"/>
        <w:tabs>
          <w:tab w:val="clear" w:pos="708"/>
          <w:tab w:val="left" w:pos="0" w:leader="none"/>
        </w:tabs>
        <w:spacing w:before="0" w:after="0"/>
        <w:ind w:firstLine="567"/>
        <w:jc w:val="both"/>
        <w:outlineLvl w:val="9"/>
        <w:rPr/>
      </w:pPr>
      <w:r>
        <w:rPr>
          <w:rFonts w:cs="Times New Roman" w:ascii="Times New Roman" w:hAnsi="Times New Roman"/>
          <w:b w:val="false"/>
          <w:sz w:val="22"/>
          <w:szCs w:val="22"/>
          <w:lang w:val="uk-UA"/>
        </w:rPr>
        <w:t>При цьому як церква, так і держава є покликані для служіння народові, дбаючи, відповідно, про його духовні потреби та про забезпечення всіх його прав на засадах справедливості, що вимагає їх тісної співпраці, але без взаємного втручання. Саме справедливий порядок в суспільстві й державі є, як наголошує папа Бенедикт Х</w:t>
      </w:r>
      <w:r>
        <w:rPr>
          <w:rFonts w:cs="Times New Roman" w:ascii="Times New Roman" w:hAnsi="Times New Roman"/>
          <w:b w:val="false"/>
          <w:sz w:val="22"/>
          <w:szCs w:val="22"/>
          <w:lang w:val="de-DE"/>
        </w:rPr>
        <w:t>V</w:t>
      </w:r>
      <w:r>
        <w:rPr>
          <w:rFonts w:cs="Times New Roman" w:ascii="Times New Roman" w:hAnsi="Times New Roman"/>
          <w:b w:val="false"/>
          <w:sz w:val="22"/>
          <w:szCs w:val="22"/>
          <w:lang w:val="uk-UA"/>
        </w:rPr>
        <w:t>І в енцикліці „</w:t>
      </w:r>
      <w:r>
        <w:rPr>
          <w:rFonts w:cs="Times New Roman" w:ascii="Times New Roman" w:hAnsi="Times New Roman"/>
          <w:b w:val="false"/>
          <w:sz w:val="22"/>
          <w:szCs w:val="22"/>
          <w:lang w:val="de-DE"/>
        </w:rPr>
        <w:t>Deus</w:t>
      </w: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de-DE"/>
        </w:rPr>
        <w:t>caritas</w:t>
      </w: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de-DE"/>
        </w:rPr>
        <w:t>est</w:t>
      </w:r>
      <w:r>
        <w:rPr>
          <w:rFonts w:cs="Times New Roman" w:ascii="Times New Roman" w:hAnsi="Times New Roman"/>
          <w:b w:val="false"/>
          <w:sz w:val="22"/>
          <w:szCs w:val="22"/>
          <w:lang w:val="uk-UA"/>
        </w:rPr>
        <w:t xml:space="preserve">“ – „Бог є любов“, центральним завданням політики, оскільки, держава, котра декларує себе справедливою, не може руйнувати релігії, але мусить гарантувати її свободу й спокійний розвиток для різноманітних релігій. </w:t>
      </w:r>
      <w:r>
        <w:rPr>
          <w:rFonts w:cs="Times New Roman" w:ascii="Times New Roman" w:hAnsi="Times New Roman"/>
          <w:b w:val="false"/>
          <w:sz w:val="22"/>
          <w:szCs w:val="22"/>
        </w:rPr>
        <w:t xml:space="preserve">Церква ж, „як спільнотне вираження віри християнської, має свою незалежність й на основі віри живе у формі спільноти, яку держава повинна респектувати. Обидві сфери є розділеними, але завше залишаються у взаємній відповідальності“ [24, 35-36; див.: 20, 115-116].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Саме завдяки усвідомленому дотриманню цих засад співдії церкви і держави, якими керувалось українське християнство іще майже за тисячу років до появи офіційного суспільного вчення Католицької церкви, київські князі отримали всю повноту влади, але разом з тим і повну відповідальність за долю народу і, що навіть більше – християнські засади суспільного життя стимулювали витворення правничого та суспільного порядку, який би ясно розмежовував добро від зла. Тому роль Київської церкви в становленні українського правничого процесу ХІ-ХІІ століть була надзвичайно важливою, оскільки саме християнське вчення допомагало однозначно визначити, що є справедливе, а що – несправедливе, а отже якраз компетентність церкви та церковних судів слугувала прикладом для витворення юридичної системи в тогочасній Україні [4, 401].</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Християнство й Київська церква змінили також і міжнародні стосунки Русі-України, надавши їм цілком іншого підґрунтя: відносини стали більш гуманними та рівноправними. Також змінились і торговельні стосунки, котрі отримали захист з боку Божого та церковного права і стали будуватись на засадах справедливості і закону. В цьому контексті важливим був також вплив місіонерської діяльності церкви.</w:t>
      </w:r>
    </w:p>
    <w:p>
      <w:pPr>
        <w:pStyle w:val="Heading"/>
        <w:tabs>
          <w:tab w:val="clear" w:pos="708"/>
          <w:tab w:val="left" w:pos="0" w:leader="none"/>
        </w:tabs>
        <w:spacing w:before="0" w:after="0"/>
        <w:ind w:firstLine="567"/>
        <w:jc w:val="both"/>
        <w:outlineLvl w:val="9"/>
        <w:rPr/>
      </w:pPr>
      <w:r>
        <w:rPr>
          <w:rFonts w:cs="Times New Roman" w:ascii="Times New Roman" w:hAnsi="Times New Roman"/>
          <w:b w:val="false"/>
          <w:sz w:val="22"/>
          <w:szCs w:val="22"/>
        </w:rPr>
        <w:t>Окрім широкого впливу на все суспільство, християнський світогляд київського християнства вплинув на основоположну його частину – на родину, поглибивши й зміцнивши засади кровної спорідненості родин і змінивши роль жінки в родині та в суспільстві. Особливий вклад в це вніс глибокий культ Богоматері, котрий склав основу народного культу жінки, матері в українських родинах. Завдяки цьому український народ не потребував в наступних часах своєї історії, включно із сьогоденням, якихось спеціальних рухів за жіночі права, оскільки увесь час в українській традиції зберігались визначальна роль жінки в українських родинах, активна участь жінок в житті громад, їхнє практично паритетне із чоловіками становище в церкві, оскільки їхні права та обов’язки впродовж всієї тисячолітньої християнської історії не зазнавали ні загроз, ні змін [6].</w:t>
      </w:r>
    </w:p>
    <w:p>
      <w:pPr>
        <w:pStyle w:val="Heading"/>
        <w:tabs>
          <w:tab w:val="clear" w:pos="708"/>
          <w:tab w:val="left" w:pos="0" w:leader="none"/>
        </w:tabs>
        <w:spacing w:before="0" w:after="0"/>
        <w:ind w:firstLine="567"/>
        <w:jc w:val="both"/>
        <w:outlineLvl w:val="9"/>
        <w:rPr>
          <w:rFonts w:ascii="Times New Roman" w:hAnsi="Times New Roman" w:cs="Times New Roman"/>
          <w:b w:val="false"/>
          <w:b w:val="false"/>
          <w:sz w:val="22"/>
          <w:szCs w:val="22"/>
        </w:rPr>
      </w:pPr>
      <w:r>
        <w:rPr>
          <w:rFonts w:cs="Times New Roman" w:ascii="Times New Roman" w:hAnsi="Times New Roman"/>
          <w:b w:val="false"/>
          <w:sz w:val="22"/>
          <w:szCs w:val="22"/>
        </w:rPr>
        <w:t>Всі наведені вище засади та ідеали суспільного вчення українського християнства, від самих початків відрізнялись від тенденцій візантійського та пізнішого московського християнства. Наприклад, київське християнство відкинуло від своїх початків, як засадничий принцип в справах суспільства, політики та християнської віри візантійський цезаропапізм, а натомість прийняло засаду співпраці церкви та держави з поважанням прав та інтересів церкви з боку держави. В той же час в російському православ’ї принцип цезаропапізму незмінно функціонує від середини ХV століття до сьогодні як основоположний політично-доктринальний церковний принцип, на чому наголошували видатні російські вчені Г. Федотов та А. Шмеман [18, 10-11].</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Вся пізніша історія УКЦ засвідчила, що ця церква і надалі залишалась захисницею суспільних інтересів українства. Так, в умовах складного церковно-релігійного і соціально-економічного життя в Галичині кінця ХІХ – першої половини ХХ століття церква стояла не лише на захисті духовного, культурного, національного, соціального і економічного відродження краю, але й виступала в обороні демократичних засад розбудови суспільства на християнських засадах. Підтвердженням цьому є державотворча концепція митрополита Андрея Шептицького, сформульована ним в період першої світової війни, в основі якої лежала концепція утворення української соборної держави в межах Австро-Угорщини, яку він розпочав втілювати в життя в час ЗУНР. Засадничими положеннями цієї концепції була побудова держави на традиціях гетьманської козацької української держави і реорганізація правничої та церковної системи Наддніпрянщини шляхом запровадження австрійського цивільного кодексу, з огляду на дискримінацію українського населення російським правовим законодавством, а також шляхом відділення Православної церкви в Україні від синодальної Російської православної церкви і утворення Українського патріархату, не торкаючись при цьому православної догматики, що також, на думку митрополита, мало б сприяти утвердженню незалежної централізованої влади в Україні [22, 622-623]. Ці українські державотворчі ідеї митрополита в силу об’єктивних історичних обставин не змогли здійснитись, однак вони знайшли своє продовження та розвиток в його унійно-екуменічній діяльності та у його праці „Як будувати рідну хату“ й у зверненнях до православних ієрархів і вірних в Україні в 40-х роках минулого століття, чим першоієрарх українського католицизму зробив вагомий внесок у розробку основоположних засад українського державотворення: тлумачення змісту та суті української національної ідеї, яку він достосував до формування української церковної та державницької ідеології, метою якої були утвердження соборної Української держави на принципах демократії і права, а також – консолідація всіх сил українського народу. При цьому митрополит завше, навіть у період німецької окупації Галичини, до релігійних й політичних засад державотворення обов’язково долучав і етичні засади, котрі слугували для нього передумовами, які мали визначати послух християн цивільній владі. Так, першою передумовою цього послуху першоієрарх вважав пошанування державою Закону Божого, як джерела природного права людини, а в якості другої передумови він виводив принцип рівноправності, як засаду й критерій мудрого і справедливого цивільного правління державою [12, 237].</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При цьому Українська католицька церква в епоху митрополита Андрея Шептицького однозначно довела, що автентична демократія є можливою лише на основі вибудування досконалої концепції пошанування людської особи. Щоб користати з демократії, люди через виховання повинні бути приготовані до неї, отримавши формацію в християнському дусі. Наголошуючи на ознаках християнської демократії, митрополит пригадує політикам, посилаючись на енцикліку папи Льва ХІІІ „Rerum novarum“: „Якщо ваша демократія буде християнська, вона запевнить батьківщині мир, добробут і щастя. А навпаки, коли віддасться революції та соціалізмові, коли обманена шаленими ілюзіями, кинеться до вимог, що нищать основні закони, на які спирається кожен громадський порядок, наслідком для самих робітників буде неволя, нужда і руїна” [15, 16].</w:t>
      </w:r>
      <w:r>
        <w:rPr>
          <w:rFonts w:cs="Times New Roman" w:ascii="Times New Roman" w:hAnsi="Times New Roman"/>
          <w:lang w:val="ru-RU"/>
        </w:rPr>
        <w:t xml:space="preserve"> </w:t>
      </w:r>
      <w:r>
        <w:rPr>
          <w:rFonts w:cs="Times New Roman" w:ascii="Times New Roman" w:hAnsi="Times New Roman"/>
        </w:rPr>
        <w:t xml:space="preserve">Митрополит бачить українську державу могутньою та запевнюючою щастя всім громадянам організацією тільки тоді, коли вона „…не буде лише цілістю, зложеною штучно з різних і різнородних частин, а – подібним до моноліту організмом, себто тілом, оживленим одним духом, що з внутрішньої життєвої сили розвивається, доповнює внутрішні браки і з природи є здоровим, сильним, свідомим своїх цілей, не тільки матеріяльним, але й моральним тілом” [15, 6]. Цим висновком митрополит засвідчив своє далекоглядне розуміння ролі демократії і духовних вартостей у становленні громадянського суспільства. Так, через більш ніж пів століття пізніше папа Іван Павло ІІ в енцикліці „Centesimus annus“ – „Сотий рік” підкреслить, що „Справжня демократія можлива тільки у правовій Державі і на основі істинної концепції особистості. Вона вимагає, щоб підтверджувались умови для …формування справжніх ідеалів. …Демократія, яка не визнає цінностей, легко перетворюється у відкритий або прихований тоталітаризм, як про це свідчить історія” [8, 498].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Церква цінує демократію як основоположну систему, базу громадянського суспільства, яка гарантує громадянам участь у політичних рішеннях, а також запевнює можливість вибору та контролю за владою. Але демократія не може сприяти виникненню вузьких керівних груп, які для власної користі та ідеологічних цілей присвоюють собі владу в державі. Справжня демократія є можлива лише на засадах дотримання концепції захисту прав людської особи, а для цього люди повинні бути вихованими в дусі цієї концепції, отримавши також формацію в християнському дусі та витворюючи суспільні структури співучасті й співвідповідальності. </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2"/>
        </w:rPr>
        <w:t xml:space="preserve">Виходячи із цих засад, сучасне католицьке суспільне вчення висуває до демократії в якості головної інтегральної вимоги ідею, згідно якої демократія не повинна бути самоціллю суспільного розвитку, але лише засобом, а тому вона повинна спиратись на концепцію дотримання прав і свобод людської особи, при цьому гарантією їх дотримання є моральні норми – тривкий фундамент і вагома гарантія справедливого і мирного співжиття людей [5, 102-104; див.: 3, 9-12]. Нехтування цими засадами може приводити до витворення корупції, морального розкладання демократичного суспільства, але причиною цього лиха, як слушно зауважує отець Іван Музичка, є не сама демократія, а люди, «державні мужі», провідники партій і організацій, котрі виступають творцями так званих «недемократій», </w:t>
      </w:r>
      <w:r>
        <w:rPr>
          <w:rFonts w:cs="Times New Roman" w:ascii="Times New Roman" w:hAnsi="Times New Roman"/>
          <w:spacing w:val="-2"/>
          <w:lang w:val="ru-RU"/>
        </w:rPr>
        <w:t>„</w:t>
      </w:r>
      <w:r>
        <w:rPr>
          <w:rFonts w:cs="Times New Roman" w:ascii="Times New Roman" w:hAnsi="Times New Roman"/>
          <w:spacing w:val="-2"/>
        </w:rPr>
        <w:t>де обманці й розбійники дістаються до влади і нарід нічого не може зробити і «вибирає» їх дальше собі на сором і лихо</w:t>
      </w:r>
      <w:r>
        <w:rPr>
          <w:rFonts w:cs="Times New Roman" w:ascii="Times New Roman" w:hAnsi="Times New Roman"/>
          <w:spacing w:val="-2"/>
          <w:lang w:val="ru-RU"/>
        </w:rPr>
        <w:t>“</w:t>
      </w:r>
      <w:r>
        <w:rPr>
          <w:rFonts w:cs="Times New Roman" w:ascii="Times New Roman" w:hAnsi="Times New Roman"/>
          <w:spacing w:val="-2"/>
        </w:rPr>
        <w:t xml:space="preserve">. Однак, висновує вчений, </w:t>
      </w:r>
      <w:r>
        <w:rPr>
          <w:rFonts w:cs="Times New Roman" w:ascii="Times New Roman" w:hAnsi="Times New Roman"/>
          <w:spacing w:val="-2"/>
          <w:lang w:val="ru-RU"/>
        </w:rPr>
        <w:t>„</w:t>
      </w:r>
      <w:r>
        <w:rPr>
          <w:rFonts w:cs="Times New Roman" w:ascii="Times New Roman" w:hAnsi="Times New Roman"/>
          <w:spacing w:val="-2"/>
        </w:rPr>
        <w:t>серед усіх систем правління демократія єдино стоїть на засадах свободи, правовости і гідности людської особи</w:t>
      </w:r>
      <w:r>
        <w:rPr>
          <w:rFonts w:cs="Times New Roman" w:ascii="Times New Roman" w:hAnsi="Times New Roman"/>
          <w:spacing w:val="-2"/>
          <w:lang w:val="ru-RU"/>
        </w:rPr>
        <w:t>“</w:t>
      </w:r>
      <w:r>
        <w:rPr>
          <w:rFonts w:cs="Times New Roman" w:ascii="Times New Roman" w:hAnsi="Times New Roman"/>
          <w:spacing w:val="-2"/>
        </w:rPr>
        <w:t xml:space="preserve"> [16, 26-27]. </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Отже, підводячи підсумок аналізу історичних коренів, становлення і сучасних засад суспільного вчення українського католицизму та узагальнюючи досвід соціальної мобільності УКЦ як її суспільного аджорнаменто в питаннях розбудови громадянського суспільства в Україні, слід підкреслити, що український католицизм – спадкоємець київського християнства – від своїх початків засвідчив успадкування підходів християнства київської традиції до суспільних питань. При цьому український католицизм у суспільних питаннях упродовж всієї своєї історії дотримувався христоцентричних засад цього християнства до бачення ролі християнських істин у розбудові суспільства, серед яких визначальною було і залишається пошанування людської особи й основоположних людських цінностей та дотримання християнських моральних норм – тривкого фундаменту демократії й справедливого і мирного співжиття людей. В питаннях побудови громадянського суспільства в Україні український католицизм у якості основи християнської концепції цієї побудови розглядає свободу особи, яка є фундаментальною християнською реалією і є нерозривно пов’язана із пошануванням гідності особи та з християнською солідарністю, релігійною толерантністю та пошануванням справедливості і природного права людини як найвищих конституційних засад громадянського суспіль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Footnote"/>
        <w:numPr>
          <w:ilvl w:val="0"/>
          <w:numId w:val="3"/>
        </w:numPr>
        <w:tabs>
          <w:tab w:val="clear" w:pos="708"/>
          <w:tab w:val="left" w:pos="426" w:leader="none"/>
          <w:tab w:val="left" w:pos="567" w:leader="none"/>
        </w:tabs>
        <w:spacing w:lineRule="auto" w:line="240"/>
        <w:ind w:left="426" w:hanging="426"/>
        <w:rPr>
          <w:sz w:val="22"/>
          <w:szCs w:val="22"/>
          <w:lang w:val="uk-UA"/>
        </w:rPr>
      </w:pPr>
      <w:r>
        <w:rPr>
          <w:sz w:val="22"/>
          <w:szCs w:val="22"/>
          <w:lang w:val="uk-UA"/>
        </w:rPr>
        <w:t>Бадджо А.-М. Християнське соціальне вчення: ідентичність та методологія // Соціальна доктрина Церкви. – Львів: Свічадо. – 1998. – С. 49-78.</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Великий А.-Г. Релігія і церква – основні рушії української історії // Київська Церква. – 2000. – №5 (11). – С. 45-58.</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Гречко І. Роля християнства в побудові демократичного суспільства // Патріярхат. – 1997. – № 4. – С. 9-12.</w:t>
      </w:r>
    </w:p>
    <w:p>
      <w:pPr>
        <w:pStyle w:val="Footnote"/>
        <w:numPr>
          <w:ilvl w:val="0"/>
          <w:numId w:val="3"/>
        </w:numPr>
        <w:tabs>
          <w:tab w:val="clear" w:pos="708"/>
          <w:tab w:val="left" w:pos="426" w:leader="none"/>
        </w:tabs>
        <w:spacing w:lineRule="auto" w:line="240"/>
        <w:ind w:left="426" w:hanging="426"/>
        <w:rPr/>
      </w:pPr>
      <w:r>
        <w:rPr>
          <w:sz w:val="22"/>
          <w:szCs w:val="22"/>
          <w:lang w:val="uk-UA"/>
        </w:rPr>
        <w:t>Грушевський</w:t>
      </w:r>
      <w:r>
        <w:rPr>
          <w:sz w:val="22"/>
          <w:szCs w:val="22"/>
        </w:rPr>
        <w:t xml:space="preserve"> М.</w:t>
      </w:r>
      <w:r>
        <w:rPr>
          <w:sz w:val="22"/>
          <w:szCs w:val="22"/>
          <w:lang w:val="uk-UA"/>
        </w:rPr>
        <w:t xml:space="preserve"> </w:t>
      </w:r>
      <w:r>
        <w:rPr>
          <w:sz w:val="22"/>
          <w:szCs w:val="22"/>
        </w:rPr>
        <w:t xml:space="preserve">Історія </w:t>
      </w:r>
      <w:r>
        <w:rPr>
          <w:sz w:val="22"/>
          <w:szCs w:val="22"/>
          <w:lang w:val="uk-UA"/>
        </w:rPr>
        <w:t>України</w:t>
      </w:r>
      <w:r>
        <w:rPr>
          <w:sz w:val="22"/>
          <w:szCs w:val="22"/>
        </w:rPr>
        <w:t xml:space="preserve"> - Руси: В 11 томах, 12 книгах. </w:t>
      </w:r>
      <w:r>
        <w:rPr>
          <w:sz w:val="22"/>
          <w:szCs w:val="22"/>
          <w:lang w:val="uk-UA"/>
        </w:rPr>
        <w:t>–</w:t>
      </w:r>
      <w:r>
        <w:rPr>
          <w:sz w:val="22"/>
          <w:szCs w:val="22"/>
        </w:rPr>
        <w:t xml:space="preserve"> К</w:t>
      </w:r>
      <w:r>
        <w:rPr>
          <w:sz w:val="22"/>
          <w:szCs w:val="22"/>
          <w:lang w:val="uk-UA"/>
        </w:rPr>
        <w:t xml:space="preserve">, </w:t>
      </w:r>
      <w:r>
        <w:rPr>
          <w:sz w:val="22"/>
          <w:szCs w:val="22"/>
        </w:rPr>
        <w:t>1993.</w:t>
      </w:r>
      <w:r>
        <w:rPr>
          <w:sz w:val="22"/>
          <w:szCs w:val="22"/>
          <w:lang w:val="uk-UA"/>
        </w:rPr>
        <w:t xml:space="preserve"> </w:t>
      </w:r>
      <w:r>
        <w:rPr>
          <w:sz w:val="22"/>
          <w:szCs w:val="22"/>
        </w:rPr>
        <w:t>– Т. 3.</w:t>
      </w:r>
      <w:r>
        <w:rPr>
          <w:sz w:val="22"/>
          <w:szCs w:val="22"/>
          <w:lang w:val="uk-UA"/>
        </w:rPr>
        <w:t xml:space="preserve"> –</w:t>
      </w:r>
      <w:r>
        <w:rPr>
          <w:sz w:val="22"/>
          <w:szCs w:val="22"/>
        </w:rPr>
        <w:t xml:space="preserve"> </w:t>
      </w:r>
      <w:r>
        <w:rPr>
          <w:sz w:val="22"/>
          <w:szCs w:val="22"/>
          <w:lang w:val="uk-UA"/>
        </w:rPr>
        <w:t>592 с.</w:t>
      </w:r>
    </w:p>
    <w:p>
      <w:pPr>
        <w:pStyle w:val="Footnote"/>
        <w:numPr>
          <w:ilvl w:val="0"/>
          <w:numId w:val="3"/>
        </w:numPr>
        <w:tabs>
          <w:tab w:val="clear" w:pos="708"/>
          <w:tab w:val="left" w:pos="426" w:leader="none"/>
        </w:tabs>
        <w:spacing w:lineRule="auto" w:line="240"/>
        <w:ind w:left="426" w:hanging="426"/>
        <w:rPr/>
      </w:pPr>
      <w:r>
        <w:rPr>
          <w:sz w:val="22"/>
          <w:szCs w:val="22"/>
          <w:lang w:val="uk-UA"/>
        </w:rPr>
        <w:t>Енцикліка „</w:t>
      </w:r>
      <w:r>
        <w:rPr>
          <w:sz w:val="22"/>
          <w:szCs w:val="22"/>
        </w:rPr>
        <w:t>Evangelium</w:t>
      </w:r>
      <w:r>
        <w:rPr>
          <w:sz w:val="22"/>
          <w:szCs w:val="22"/>
          <w:lang w:val="uk-UA"/>
        </w:rPr>
        <w:t xml:space="preserve"> </w:t>
      </w:r>
      <w:r>
        <w:rPr>
          <w:sz w:val="22"/>
          <w:szCs w:val="22"/>
        </w:rPr>
        <w:t>vitae</w:t>
      </w:r>
      <w:r>
        <w:rPr>
          <w:sz w:val="22"/>
          <w:szCs w:val="22"/>
          <w:lang w:val="uk-UA"/>
        </w:rPr>
        <w:t xml:space="preserve">“ Святішого Отця Йоана-Павла ІІ. (25.03.95). – Рим: </w:t>
      </w:r>
      <w:r>
        <w:rPr>
          <w:sz w:val="22"/>
          <w:szCs w:val="22"/>
          <w:lang w:val="en-GB"/>
        </w:rPr>
        <w:t>Libreria</w:t>
      </w:r>
      <w:r>
        <w:rPr>
          <w:sz w:val="22"/>
          <w:szCs w:val="22"/>
          <w:lang w:val="uk-UA"/>
        </w:rPr>
        <w:t xml:space="preserve"> </w:t>
      </w:r>
      <w:r>
        <w:rPr>
          <w:sz w:val="22"/>
          <w:szCs w:val="22"/>
          <w:lang w:val="en-GB"/>
        </w:rPr>
        <w:t>editrice</w:t>
      </w:r>
      <w:r>
        <w:rPr>
          <w:sz w:val="22"/>
          <w:szCs w:val="22"/>
          <w:lang w:val="uk-UA"/>
        </w:rPr>
        <w:t xml:space="preserve"> </w:t>
      </w:r>
      <w:r>
        <w:rPr>
          <w:sz w:val="22"/>
          <w:szCs w:val="22"/>
          <w:lang w:val="en-GB"/>
        </w:rPr>
        <w:t>Vaticana</w:t>
      </w:r>
      <w:r>
        <w:rPr>
          <w:sz w:val="22"/>
          <w:szCs w:val="22"/>
          <w:lang w:val="uk-UA"/>
        </w:rPr>
        <w:t>, 1995. – 159 с.</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Енциклопедія українознавства. – Мюнхен, 1964. – С. 686-696.</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Звернення єпископів Української Греко-Католицької Церкви до вірних та всіх людей доброї волі про завдання християнина в сучасному суспільстві // Нова Зоря. – 1999. – Ч. 13 (333). – С. 4-5.</w:t>
      </w:r>
    </w:p>
    <w:p>
      <w:pPr>
        <w:pStyle w:val="Footnote"/>
        <w:numPr>
          <w:ilvl w:val="0"/>
          <w:numId w:val="3"/>
        </w:numPr>
        <w:tabs>
          <w:tab w:val="clear" w:pos="708"/>
          <w:tab w:val="left" w:pos="426" w:leader="none"/>
        </w:tabs>
        <w:spacing w:lineRule="auto" w:line="240"/>
        <w:ind w:left="426" w:hanging="426"/>
        <w:rPr/>
      </w:pPr>
      <w:r>
        <w:rPr>
          <w:sz w:val="22"/>
          <w:szCs w:val="22"/>
          <w:lang w:val="uk-UA"/>
        </w:rPr>
        <w:t>Іван Павло ІІ. Енцикліка „</w:t>
      </w:r>
      <w:r>
        <w:rPr>
          <w:sz w:val="22"/>
          <w:szCs w:val="22"/>
        </w:rPr>
        <w:t>Centesimus</w:t>
      </w:r>
      <w:r>
        <w:rPr>
          <w:sz w:val="22"/>
          <w:szCs w:val="22"/>
          <w:lang w:val="uk-UA"/>
        </w:rPr>
        <w:t xml:space="preserve"> </w:t>
      </w:r>
      <w:r>
        <w:rPr>
          <w:sz w:val="22"/>
          <w:szCs w:val="22"/>
        </w:rPr>
        <w:t>annus</w:t>
      </w:r>
      <w:r>
        <w:rPr>
          <w:sz w:val="22"/>
          <w:szCs w:val="22"/>
          <w:lang w:val="uk-UA"/>
        </w:rPr>
        <w:t>“ – „Сотий рік“ (01.05.1991) // Церква і соціальні проблеми. Енцикліка „Сотий рік“. – Львів, 1993. – С. 498.</w:t>
      </w:r>
    </w:p>
    <w:p>
      <w:pPr>
        <w:pStyle w:val="Normal"/>
        <w:numPr>
          <w:ilvl w:val="0"/>
          <w:numId w:val="3"/>
        </w:numPr>
        <w:tabs>
          <w:tab w:val="clear" w:pos="708"/>
          <w:tab w:val="left" w:pos="426" w:leader="none"/>
        </w:tabs>
        <w:spacing w:lineRule="auto" w:line="240" w:before="0" w:after="0"/>
        <w:ind w:left="426" w:hanging="426"/>
        <w:jc w:val="both"/>
        <w:rPr/>
      </w:pPr>
      <w:r>
        <w:rPr>
          <w:rFonts w:cs="Times New Roman" w:ascii="Times New Roman" w:hAnsi="Times New Roman"/>
          <w:lang w:val="ru-RU"/>
        </w:rPr>
        <w:t xml:space="preserve">Катехизм </w:t>
      </w:r>
      <w:r>
        <w:rPr>
          <w:rFonts w:cs="Times New Roman" w:ascii="Times New Roman" w:hAnsi="Times New Roman"/>
        </w:rPr>
        <w:t>Католицької</w:t>
      </w:r>
      <w:r>
        <w:rPr>
          <w:rFonts w:cs="Times New Roman" w:ascii="Times New Roman" w:hAnsi="Times New Roman"/>
          <w:lang w:val="ru-RU"/>
        </w:rPr>
        <w:t xml:space="preserve"> Церкви. – Синод </w:t>
      </w:r>
      <w:r>
        <w:rPr>
          <w:rFonts w:cs="Times New Roman" w:ascii="Times New Roman" w:hAnsi="Times New Roman"/>
        </w:rPr>
        <w:t>Української</w:t>
      </w:r>
      <w:r>
        <w:rPr>
          <w:rFonts w:cs="Times New Roman" w:ascii="Times New Roman" w:hAnsi="Times New Roman"/>
          <w:lang w:val="ru-RU"/>
        </w:rPr>
        <w:t xml:space="preserve"> </w:t>
      </w:r>
      <w:r>
        <w:rPr>
          <w:rFonts w:cs="Times New Roman" w:ascii="Times New Roman" w:hAnsi="Times New Roman"/>
        </w:rPr>
        <w:t>Греко-Католицької</w:t>
      </w:r>
      <w:r>
        <w:rPr>
          <w:rFonts w:cs="Times New Roman" w:ascii="Times New Roman" w:hAnsi="Times New Roman"/>
          <w:lang w:val="ru-RU"/>
        </w:rPr>
        <w:t xml:space="preserve"> Церкви, 2002. – </w:t>
      </w:r>
      <w:r>
        <w:rPr>
          <w:rFonts w:cs="Times New Roman" w:ascii="Times New Roman" w:hAnsi="Times New Roman"/>
        </w:rPr>
        <w:t>772 с.</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лимишин І., Климишин О. Збагнути світ і себе в ньому (тим, хто задумується над місцем релігії у своєму світогляді). – Івано-Франківськ: Гостинець, 3004. – 204 с.</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лодний А. Національна церква як вияв національної ідентичності: український контекст // Релігійна свобода. – №6. – 2002. – С. 21-26.</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Кравчук А. Християнська соціальна етика під час німецької окупації Галичини, 1941 – 1944: митрополит Андрей (Шептицький) про солідарність, опір владі та захист святості життя // Ковчег. – 2000. – Ч. 2. – С. 224-269.</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Кульчицький Б., Кульчицький Я. Християнство у системі орієнтирів соціальної активності людини // Київська Церква. – 2000. – № 5(11). – С. 110-111.</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Маринович М. Українська ідея і християнство, або Коли гарцюють кольорові коні Апокаліпсису. – К.: Дух і літера, 2003. – 544 с.</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итрополит Андрей Шептицький. Як будувати рідну хату? – Львів: Ґердан, 2003. – 47 с.</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узичка І. Думки про демократію у світлі науки Церкви // Патріярхат. – 1998. – № 3. – С. 23-30.</w:t>
      </w:r>
      <w:r>
        <w:rPr>
          <w:rFonts w:cs="Times New Roman" w:ascii="Times New Roman" w:hAnsi="Times New Roman"/>
          <w:lang w:val="ru-RU"/>
        </w:rPr>
        <w:t xml:space="preserve"> </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апа Лев ХІІІ. Енцикліка „Rerum novarum“ – „Нові речі” // Церква і соціальні проблеми. Енцикліка „Сотий рік”. – Львів. – 1993. – С. 531, 533. Іван Павло ІІ. Енцикліка „Centesimus annus“ – „Сотий рік” // Церква і соціальні проблеми. Енцикліка „Сотий рік”. – Львів. – 1993. – С. 516-549. </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Чубатий М. Київська Церква // Київська Церква. – 2001. – №2-3 (13-14). – С. 10-16.</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Штепа Павло. Московство: його походження, зміст, форми та історична тяглість. – Дрогобич: Відродження. – 2000. – 351 с. </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Яроцький П. Відношення українських церков і релігійних організацій до розбудови громадянського суспільства // Релігійна свобода. Взаємини держави і релігійних організацій: правові та політичні аспекти. – 2006. – № 10. – С. 114-118.</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Яроцький П. Дискурс аджорнаменто: від сотеріологічного ексклюзиву до інкультурації // Віра і розум – двоє крил людського духу. – К.: Світ знань, 2001. – С. 204-215.</w:t>
      </w:r>
    </w:p>
    <w:p>
      <w:pPr>
        <w:pStyle w:val="Footnote"/>
        <w:numPr>
          <w:ilvl w:val="0"/>
          <w:numId w:val="3"/>
        </w:numPr>
        <w:tabs>
          <w:tab w:val="clear" w:pos="708"/>
          <w:tab w:val="left" w:pos="426" w:leader="none"/>
        </w:tabs>
        <w:spacing w:lineRule="auto" w:line="240"/>
        <w:ind w:left="426" w:hanging="426"/>
        <w:rPr>
          <w:sz w:val="22"/>
          <w:szCs w:val="22"/>
          <w:lang w:val="uk-UA"/>
        </w:rPr>
      </w:pPr>
      <w:r>
        <w:rPr>
          <w:sz w:val="22"/>
          <w:szCs w:val="22"/>
          <w:lang w:val="uk-UA"/>
        </w:rPr>
        <w:t>Яртись А. Концепція українського державотворення у богословській спадщині митрополита Андрея Шептицького // Історія релігій в Україні. – Львів: Логос, 2005. – Кн. 1. – С. 620-626.</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Bedouelle C. Die Geschichte der Kirche. Amateka: Lehrbücher zur katholischen Theologie.– Padeborn : Bonifatius. – 2000. – Band XIV. – 588 s. </w:t>
      </w:r>
    </w:p>
    <w:p>
      <w:pPr>
        <w:pStyle w:val="Footnote"/>
        <w:numPr>
          <w:ilvl w:val="0"/>
          <w:numId w:val="3"/>
        </w:numPr>
        <w:tabs>
          <w:tab w:val="clear" w:pos="708"/>
          <w:tab w:val="left" w:pos="426" w:leader="none"/>
        </w:tabs>
        <w:spacing w:lineRule="auto" w:line="240"/>
        <w:ind w:left="426" w:hanging="426"/>
        <w:rPr/>
      </w:pPr>
      <w:r>
        <w:rPr>
          <w:sz w:val="22"/>
          <w:szCs w:val="22"/>
          <w:lang w:val="pl-PL"/>
        </w:rPr>
        <w:t xml:space="preserve">Benedykt XVI. Encyklika „Deus caritas est” do biskupów, presbiterów i diakonów do osób konsekrowanych i wszystkich wiernych świeckich o miłości chrześijańskiej. – Warszawa: Wydawnictwo Archidiecezji Warszawskiej, 2006. – </w:t>
      </w:r>
      <w:r>
        <w:rPr>
          <w:sz w:val="22"/>
          <w:szCs w:val="22"/>
          <w:lang w:val="uk-UA"/>
        </w:rPr>
        <w:t>59 s</w:t>
      </w:r>
      <w:r>
        <w:rPr>
          <w:sz w:val="22"/>
          <w:szCs w:val="22"/>
          <w:lang w:val="pl-PL"/>
        </w:rPr>
        <w:t>.</w:t>
      </w:r>
      <w:r>
        <w:rPr>
          <w:sz w:val="22"/>
          <w:szCs w:val="22"/>
          <w:lang w:val="uk-UA"/>
        </w:rPr>
        <w:t xml:space="preserve"> </w:t>
      </w:r>
    </w:p>
    <w:p>
      <w:pPr>
        <w:pStyle w:val="TextBodyIndent"/>
        <w:ind w:firstLine="567"/>
        <w:rPr>
          <w:i/>
          <w:i/>
          <w:sz w:val="22"/>
          <w:szCs w:val="22"/>
          <w:lang w:val="uk-UA"/>
        </w:rPr>
      </w:pPr>
      <w:r>
        <w:rPr>
          <w:i/>
          <w:sz w:val="22"/>
          <w:szCs w:val="22"/>
          <w:lang w:val="uk-UA"/>
        </w:rPr>
      </w:r>
    </w:p>
    <w:p>
      <w:pPr>
        <w:pStyle w:val="TextBodyIndent"/>
        <w:ind w:firstLine="567"/>
        <w:rPr/>
      </w:pPr>
      <w:r>
        <w:rPr>
          <w:i/>
          <w:sz w:val="20"/>
          <w:szCs w:val="20"/>
        </w:rPr>
        <w:t xml:space="preserve">In the article, on the example of the Ukrainian Catholicism, are analyzed principles and points of view for realization social mobility of </w:t>
      </w:r>
      <w:r>
        <w:rPr>
          <w:i/>
          <w:sz w:val="20"/>
          <w:szCs w:val="20"/>
          <w:lang w:val="en-GB"/>
        </w:rPr>
        <w:t>the</w:t>
      </w:r>
      <w:r>
        <w:rPr>
          <w:i/>
          <w:sz w:val="20"/>
          <w:szCs w:val="20"/>
        </w:rPr>
        <w:t xml:space="preserve"> </w:t>
      </w:r>
      <w:r>
        <w:rPr>
          <w:i/>
          <w:sz w:val="20"/>
          <w:szCs w:val="20"/>
          <w:lang w:val="en-GB"/>
        </w:rPr>
        <w:t>Ukrainian</w:t>
      </w:r>
      <w:r>
        <w:rPr>
          <w:i/>
          <w:sz w:val="20"/>
          <w:szCs w:val="20"/>
        </w:rPr>
        <w:t xml:space="preserve"> </w:t>
      </w:r>
      <w:r>
        <w:rPr>
          <w:i/>
          <w:sz w:val="20"/>
          <w:szCs w:val="20"/>
          <w:lang w:val="en-US"/>
        </w:rPr>
        <w:t>Christianity</w:t>
      </w:r>
      <w:r>
        <w:rPr>
          <w:i/>
          <w:sz w:val="20"/>
          <w:szCs w:val="20"/>
        </w:rPr>
        <w:t xml:space="preserve">. </w:t>
      </w:r>
      <w:r>
        <w:rPr>
          <w:i/>
          <w:sz w:val="20"/>
          <w:szCs w:val="20"/>
          <w:lang w:val="en-GB"/>
        </w:rPr>
        <w:t>Are</w:t>
      </w:r>
      <w:r>
        <w:rPr>
          <w:i/>
          <w:sz w:val="20"/>
          <w:szCs w:val="20"/>
        </w:rPr>
        <w:t xml:space="preserve"> </w:t>
      </w:r>
      <w:r>
        <w:rPr>
          <w:i/>
          <w:sz w:val="20"/>
          <w:szCs w:val="20"/>
          <w:lang w:val="en-GB"/>
        </w:rPr>
        <w:t>summarized</w:t>
      </w:r>
      <w:r>
        <w:rPr>
          <w:i/>
          <w:sz w:val="20"/>
          <w:szCs w:val="20"/>
        </w:rPr>
        <w:t xml:space="preserve"> (generalized) as a catholically so a Ukrainian historical experience of social work in the existing the social-secularity and globelike </w:t>
      </w:r>
      <w:r>
        <w:rPr>
          <w:i/>
          <w:sz w:val="20"/>
          <w:szCs w:val="20"/>
          <w:lang w:val="en-GB"/>
        </w:rPr>
        <w:t>summons</w:t>
      </w:r>
      <w:r>
        <w:rPr>
          <w:i/>
          <w:sz w:val="20"/>
          <w:szCs w:val="20"/>
          <w:lang w:val="en-US"/>
        </w:rPr>
        <w:t>.</w:t>
      </w:r>
    </w:p>
    <w:p>
      <w:pPr>
        <w:pStyle w:val="Normal"/>
        <w:tabs>
          <w:tab w:val="clear" w:pos="708"/>
          <w:tab w:val="left" w:pos="8640" w:leader="none"/>
        </w:tabs>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Ukrainian Catholicism, civil society, religion, social mobility, identity of Christianity.</w:t>
      </w:r>
    </w:p>
    <w:p>
      <w:pPr>
        <w:pStyle w:val="Normal"/>
        <w:spacing w:lineRule="auto" w:line="240" w:before="0" w:after="0"/>
        <w:ind w:firstLine="567"/>
        <w:jc w:val="both"/>
        <w:rPr>
          <w:rFonts w:ascii="Times New Roman" w:hAnsi="Times New Roman" w:eastAsia="TimesNewRomanPS-ItalicMT;MS Mincho" w:cs="Times New Roman"/>
          <w:i/>
          <w:i/>
          <w:color w:val="000000"/>
          <w:spacing w:val="-4"/>
          <w:sz w:val="20"/>
          <w:szCs w:val="20"/>
          <w:lang w:val="en-US"/>
        </w:rPr>
      </w:pPr>
      <w:r>
        <w:rPr>
          <w:rFonts w:eastAsia="TimesNewRomanPS-ItalicMT;MS Mincho" w:cs="Times New Roman" w:ascii="Times New Roman" w:hAnsi="Times New Roman"/>
          <w:i/>
          <w:color w:val="000000"/>
          <w:spacing w:val="-4"/>
          <w:sz w:val="20"/>
          <w:szCs w:val="20"/>
          <w:lang w:val="en-US"/>
        </w:rPr>
      </w:r>
    </w:p>
    <w:p>
      <w:pPr>
        <w:pStyle w:val="Normal"/>
        <w:spacing w:lineRule="auto" w:line="240" w:before="0" w:after="0"/>
        <w:ind w:firstLine="567"/>
        <w:jc w:val="both"/>
        <w:rPr/>
      </w:pPr>
      <w:r>
        <w:rPr>
          <w:rFonts w:eastAsia="TimesNewRomanPS-ItalicMT;MS Mincho" w:cs="Times New Roman" w:ascii="Times New Roman" w:hAnsi="Times New Roman"/>
          <w:i/>
          <w:color w:val="000000"/>
          <w:spacing w:val="-4"/>
          <w:sz w:val="20"/>
          <w:szCs w:val="20"/>
        </w:rPr>
        <w:t>В статье на примере украинского католицизма анализируются принципы и подходы к реализации социальной мобильности украинского христианства. Обобщается как об</w:t>
      </w:r>
      <w:r>
        <w:rPr>
          <w:rFonts w:eastAsia="TimesNewRomanPS-ItalicMT;MS Mincho" w:cs="Times New Roman" w:ascii="Times New Roman" w:hAnsi="Times New Roman"/>
          <w:i/>
          <w:color w:val="000000"/>
          <w:spacing w:val="-4"/>
          <w:sz w:val="20"/>
          <w:szCs w:val="20"/>
          <w:lang w:val="ru-RU"/>
        </w:rPr>
        <w:t>ще</w:t>
      </w:r>
      <w:r>
        <w:rPr>
          <w:rFonts w:eastAsia="TimesNewRomanPS-ItalicMT;MS Mincho" w:cs="Times New Roman" w:ascii="Times New Roman" w:hAnsi="Times New Roman"/>
          <w:i/>
          <w:color w:val="000000"/>
          <w:spacing w:val="-4"/>
          <w:sz w:val="20"/>
          <w:szCs w:val="20"/>
        </w:rPr>
        <w:t xml:space="preserve">католический, так и украинский исторический опыт социального служения Церкви в условиях общественно-секулярних и глобальных вызовов. </w:t>
      </w:r>
    </w:p>
    <w:p>
      <w:pPr>
        <w:pStyle w:val="Normal"/>
        <w:spacing w:lineRule="auto" w:line="240" w:before="0" w:after="0"/>
        <w:ind w:firstLine="567"/>
        <w:jc w:val="both"/>
        <w:rPr/>
      </w:pPr>
      <w:r>
        <w:rPr>
          <w:rFonts w:eastAsia="TimesNewRomanPS-ItalicMT;MS Mincho" w:cs="Times New Roman" w:ascii="Times New Roman" w:hAnsi="Times New Roman"/>
          <w:b/>
          <w:i/>
          <w:color w:val="000000"/>
          <w:spacing w:val="-4"/>
          <w:sz w:val="20"/>
          <w:szCs w:val="20"/>
        </w:rPr>
        <w:t>Ключевые слова:</w:t>
      </w:r>
      <w:r>
        <w:rPr>
          <w:rFonts w:eastAsia="TimesNewRomanPS-ItalicMT;MS Mincho" w:cs="Times New Roman" w:ascii="Times New Roman" w:hAnsi="Times New Roman"/>
          <w:i/>
          <w:color w:val="000000"/>
          <w:spacing w:val="-4"/>
          <w:sz w:val="20"/>
          <w:szCs w:val="20"/>
        </w:rPr>
        <w:t xml:space="preserve"> украинский католицизм, гражданское общество, религия, социальная мобильность, идентичность христианства.</w:t>
      </w:r>
    </w:p>
    <w:sectPr>
      <w:headerReference w:type="even" r:id="rId2"/>
      <w:headerReference w:type="default" r:id="rId3"/>
      <w:type w:val="nextPage"/>
      <w:pgSz w:w="11906" w:h="16838"/>
      <w:pgMar w:left="1985" w:right="2835" w:gutter="0" w:header="1701" w:top="1757" w:footer="0" w:bottom="1985"/>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вятослав Кия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СТОРИЧНИЙ ДОСВІД ПОДОЛАННЯ УКРАЇНСЬКИМ...</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Style11">
    <w:name w:val="Шрифт абзацу за промовчанням"/>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Текст виноски Знак"/>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Style13">
    <w:name w:val="Верхній колонтитул Знак"/>
    <w:basedOn w:val="Style11"/>
    <w:qFormat/>
    <w:rPr>
      <w:sz w:val="22"/>
      <w:szCs w:val="22"/>
    </w:rPr>
  </w:style>
  <w:style w:type="character" w:styleId="Style14">
    <w:name w:val="Нижній колонтитул Знак"/>
    <w:basedOn w:val="Style11"/>
    <w:qFormat/>
    <w:rPr>
      <w:sz w:val="22"/>
      <w:szCs w:val="22"/>
    </w:rPr>
  </w:style>
  <w:style w:type="character" w:styleId="PageNumber">
    <w:name w:val="Page Number"/>
    <w:basedOn w:val="Style11"/>
    <w:rPr/>
  </w:style>
  <w:style w:type="character" w:styleId="Style15">
    <w:name w:val="Основний текст з відступом Знак"/>
    <w:basedOn w:val="Style11"/>
    <w:qFormat/>
    <w:rPr>
      <w:rFonts w:ascii="Times New Roman" w:hAnsi="Times New Roman" w:eastAsia="Times New Roman" w:cs="Times New Roman"/>
      <w:sz w:val="28"/>
      <w:szCs w:val="28"/>
    </w:rPr>
  </w:style>
  <w:style w:type="character" w:styleId="21">
    <w:name w:val="Основний текст з відступом 2 Знак"/>
    <w:basedOn w:val="Style11"/>
    <w:qFormat/>
    <w:rPr>
      <w:sz w:val="22"/>
      <w:szCs w:val="22"/>
    </w:rPr>
  </w:style>
  <w:style w:type="character" w:styleId="Style16">
    <w:name w:val="Основний текст Знак"/>
    <w:basedOn w:val="Style11"/>
    <w:qFormat/>
    <w:rPr>
      <w:rFonts w:eastAsia="Times New Roman"/>
      <w:sz w:val="22"/>
      <w:szCs w:val="22"/>
    </w:rPr>
  </w:style>
  <w:style w:type="character" w:styleId="Style17">
    <w:name w:val="Текст кінцевої виноски Знак"/>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8">
    <w:name w:val="Текст Знак"/>
    <w:basedOn w:val="Style11"/>
    <w:qFormat/>
    <w:rPr>
      <w:rFonts w:ascii="Courier New" w:hAnsi="Courier New" w:eastAsia="Times New Roman" w:cs="Courier New"/>
      <w:lang w:val="ru-RU"/>
    </w:rPr>
  </w:style>
  <w:style w:type="character" w:styleId="Style19">
    <w:name w:val="Назва Знак"/>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22">
    <w:name w:val="Основний текст 2 Знак"/>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Style20">
    <w:name w:val="Текст у виносці Знак"/>
    <w:basedOn w:val="Style11"/>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22">
    <w:name w:val="Звичайний (веб)"/>
    <w:basedOn w:val="Normal"/>
    <w:qFormat/>
    <w:pPr>
      <w:spacing w:lineRule="auto" w:line="240" w:before="280" w:after="280"/>
    </w:pPr>
    <w:rPr>
      <w:rFonts w:ascii="Times New Roman" w:hAnsi="Times New Roman" w:eastAsia="MS Mincho;ＭＳ 明朝"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23">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3">
    <w:name w:val="Основний текст з від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25">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4">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5">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6">
    <w:name w:val="Продовження списку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26">
    <w:name w:val="Звичайний від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27">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8">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7">
    <w:name w:val="Основни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9">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30">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32">
    <w:name w:val="Текст у виносці"/>
    <w:basedOn w:val="Normal"/>
    <w:qFormat/>
    <w:pPr>
      <w:spacing w:lineRule="auto" w:line="240" w:before="0" w:after="0"/>
      <w:ind w:left="425"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22:00Z</dcterms:created>
  <dc:creator>Роман Бачкур</dc:creator>
  <dc:description/>
  <cp:keywords/>
  <dc:language>en-US</dc:language>
  <cp:lastModifiedBy>Роман Бачкур</cp:lastModifiedBy>
  <dcterms:modified xsi:type="dcterms:W3CDTF">2011-04-06T01:37:00Z</dcterms:modified>
  <cp:revision>13</cp:revision>
  <dc:subject/>
  <dc:title/>
</cp:coreProperties>
</file>