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Д 904:711.424/477.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63.3/УКР/</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Ігор Кова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ОСАДСЬКІ ЦЕРКВИ ГАЛИЦЬКО-ВОЛИНСЬКОЇ РУСІ ХІ-ХІІІ СТ.</w:t>
      </w:r>
    </w:p>
    <w:p>
      <w:pPr>
        <w:pStyle w:val="Normal"/>
        <w:spacing w:lineRule="auto" w:line="240"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зроблено спробу показати роль церковних ремісничих об’єднань у будівництві патрональних церков у Галичі, Белзі, Звеногороді, Перемишлі і Теребовлі. За допомогою археологічних матеріалів виявляються характерні ознаки корпорацій вільних ремісників ХІ-ХІІІ ст.</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археологія, Галицько-Волинська Русь, корпорація, торговельно-ремісничий Посад /мікрорайон/, храм, цех.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вітчизняному літописанні збереглося дуже мало свідчень про фундаторів християнських храмів, які будувалися на території Галицько-Волинської Русі в ХІ-ХІІІ ст. Тільки завдяки гіпотетичним судженням дослідників можна вважати, що засновник об’єднаного Галицького князівства князь Володимир Володаревич (1141-1153) побудував у Галичі двірську Спаську церкву, відому нам з розповіді в Київському літописі [10, 257-25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ершого жовтня 1187 року завершив своє земне життя славетний володар Галицької землі князь Ярослав Осмомисл (1153-1187). Як вказує в некролозі літописець із Києва, на другий день після смерті він «покладений був у церкві святої Богородиці» [10, 345]. Більшість науковців, які займалися історією Успенського кафедрального собору в Галичі, дотримуються переконання, що храм збудовано за князювання Ярослава Осмомисла. Причому завершення будівництва сталося близько 1157 року, якраз напередодні утворення в Галичі самостійної єпархії [11, 1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з літописних джерел відомі деталі трагічної загибелі представника княжої династії Ростиславичів-Берладників Ростислава Івановича. Його підступно отруїли угри в ході військової кампанії 1189 року. Небіжчика, за свідченням літописця, поховали співвітчизники «в монастирі, в церкві святого Іоанна» [10, 348]. В історичній літературі, присвяченій цій проблемі прийнято вважати, що літописна Іванівська церква з монастирською обителлю була патрональним храмом Берладник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втори, які працювали над укладанням Галицько-Волинського літопису , більш ретельно поставилися до висвітлення особистого внеску перших осіб держави при реалізації храмобудівних проектів ХІІІ ст. У 1237 році Данило Галицький спорудив у столиці Галицько-Волинської держави місті Холмі храм на честь свого небесного патрона Іоанна Золотоустого [10, 418]. Спорудження церкви святих Кузьми і Дем’яна Данило Романович присвятив їхній християнській жертовності [10, 419]. «Спорудив він також превелику церкву в городі Холмі на честь Пресвятої Приснодіви Марії, - продовжує розповідати літописець про храмове будівництво Данила в Холмі, - величиною і красою не меншу од тих, що були раніше» [10, 420]. Крім того, стараннями короля Галицько-Волинської держави з руїни відновлено церкву Святої Трійц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ктику персонального жертвоприношення, призначеного для розвою Церкви, яка була досить поширеною серед державників княжої Русі-України, найбільшою мірою втілив племінник Даниле Галицького, волинський князь Володимир Васильович (помер у 1288 році). Його зусиллями споруджено Благовіщенську церкву в Кам’янці [10, 447], храм святого Георгія Побідоносця в Любомлі [10, 447], а також храм святого Петра в Бересті [10, 448]. Сучасний дослідник І. Драбчук простежив особисту участь в організації церковного будівництва синів Данила Романовича – Лева, Романа і Шварна, князів Юрія Львовича та Юрія ІІ Тройденовича  [8, 81-8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жаль, ні в ранньому Галицькому, ані в пізньому Галицько-Волинському літописанні, ніде жодним реченням не згадано про фундації для спорудження давньоруських храмів, виділені великими землевласниками (боярами-феодалами), купцями, представниками державної адміністрації, заможними військовими начальниками чи особами, які досягли фінансових успіхів на дипломатичній службі. Навіть про владик єпархій, які спричинилися до храмового будівництва, у Галицько-Волинському літописі немає конкретних повідомлень. Зрозуміло тому, що в писемних джерелах годі шукати бодай натяку на спорудження церков у найбільш заселених мікрорайонах галицько-волинських міст – на ремісничо-торговельних Посадах і в пригородах. Але сама логіка розвитку тодішніх церковно-релігійних подій  підказує, що такі християни-меценати мусіли жити в посадських районах, адже на ранньому етапі історії Києва давній Поділ (200 га.) займав площу в 20 разів більшу [30, 82], ніж дитинець (10 га.) княжої столиці [29, 192]. Аналогічне співвідношення території і населення спостерігаємо стосовно історичної топографії міст Галицько-Волинської Русі: Галича [1, 97-102], Звенигорода [1, 107-110], Пліснеська [1, 111-114], Володимира-Волинського [1, 119-12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світлі найновіших археологічних джерел, здобутих за останні десятиліття ученими під час розкопок міст Галицько-Волинської Русі, визріла об’єктивна необхідність повернення до давньої, але не зовсім забутої дискусії, яка розгорілася в радянській медієвістиці наприкінці 30-х – середині 50-х років минулого століття. У 1939 р. відомий науковець Серафим Юшков висловив припущення про існування цехових об’єднань серед ремісників домонгольської Русі [37, 140]. Підтримали цю гіпотезу визначні історики Михайло Тихомиров [28, 128-136] та Микола Воронін [2, 189-190]. Валентина Стоклицька-Терешкович, яка займалася проблемою багатоманітності середньовічного цеху, дійшла висновку, що «цехи – характерне явище середньовічного міста. Вони були не тільки в Центральній і Західній Європі, але і в Польщі, а також у Давній Русі» [25, 175]. Для нас є дуже важливою думка, яку висловив академік Борис Рибаков у монументальній праці «Ремесло Древньої Русі» (1948). Виділяючи цілу низку ознак, характерних для цехоподібних об’єднань ХІ-ХІІІ ст., вчений доводив, що ремісничі корпорації обов’язково споруджували патрональні храми на Посаді чи в окольних районах [23, 737-738]. Таке припущення знайшло підтвердження в розкопах Древнього Новогрудка, яке проводила Фріда Гуревич [7, 132-137]. Львівський археолог Віра Гупало, вивчивши закономірності в планувальній структурі ранньосередньовічних міст Русі, висунула науково обгрунтовану гіпотезу про існування патрональної церкви в галицькому княжому місті Звенигороді, фундаторами якої була багата корпорація ювелірів [6, 162].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аким чином, можна нарешті спробувати довести приналежність давньоруських храмів, що розміщувалися на території ремісничо-торговельних Посадів міст Галицько-Волинської Русі, до благочинної діяльності місцевих професійних корпоративних об’єднань. В історії Галицько-Волинської держави місто Перемишль займало особливе геополітичне становище – головного західного форпоста давніх українських земель. Біля підніжжя феодального замку ще в ІХ ст. виникло ремісничо-торговельне поселення – Підгороддя. На посаді розвивалися такі види ремесел: видобування і обробіток кольорових металів, деревообробка, ткацтво, каменерізна, косторізна, шкіряна, ювелірна справа. Археологи відкрили великий центр гончарного і металургійного виробництва на протилежному березі річки Сян. На рубежі 50-х  - 60-х років ХХ ст. польські вчені здійснили цілу низку важливих досліджень, пов’язаних із пам’ятками давньої української церковної архітектури. Так, під фундаментами латинської катедри віднайдено залишки храму-ротонди ХІІІ ст. святого Миколая, який був покровителем давньоруських купців. Правда, автори відкриття за усталеною традицією сформулювали тезу, що фундатором храму виступив котрийсь із українських володарів Перемишльської землі або ж хтось із польських чи угорських князів, який короткочасно управляв містом над Сяном. Знавець історичної топографії давньоруських посадів професор Ігор Свєшніков однозначно приналежнював храм до фундації, здійсненою корпорацією місцевих купців [24, 104].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дним із значних міст Південно-Західної Русі був Звенигород. Під час реконструювання ремісничо-торговельного Посаду неоціненну допомогу археологам подали джерела з історичної топографії загиблого міста. Пригородні райони Звенигорода мали назви: Батіївка, Завалля, Загородище, Замосточчя, Загороди, Пробій, Печенги. У 1977 -1978 роках  археологічна експедиція відкрила і дослідила на території торговельної площі в урочищі П’ятницьке залишки дерев’яного храму ХІІ ст. Парасковії-П’ятниці, знищеної ординцями в1241 р. Сакральна споруда складалася з прямокутного приміщення розміром 6, 5 х 9,25 м, призначеного для моління віруючих та прилеглого вівтаря (3,5 х 5,1 м) [9, 494-507]. Храм належав до тридільних у плані споруд зрубної конструкції [14, 20]. Підлога церкви була вкрита полив’яними плитками жовтого, зеленого і коричневого кольорів. У середній частині нави були квадратні плити, боками – трикутні, а в центрі – фігурні, укладені в коло – омфалій. Із подібною археологічною ситуацією зіткнувся Богдан Томенчук, коли при розкопках храму-ротонди на Олешківському городищі (Івано-Франківська область, Снятинський район, с. Олешків, урочище Замчище) натрапив на залишки підлоги (друга половина ХІІ – початок ХІІІ ст.). «Підлога ротонди являла собою барвистий килим з геометричного орнаменту одного великого складно-консентричного кола, утвореного трикутними плитками триколірної гами, - констатує Богдан Томенчук. – Це відповідало і центричному характеру будівлі, й ідеальній спрямованості церкви-ротонди» [31, 28-29]. За підрахунками вченого, для мозаїчної підлоги Олешківської ротонди (90 м. кв.) використано близько 4050 великих трикутних плиток і 8100 малих [32, 15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учасна львівська дослідниця Віра Гупало, яка успішно займається вивченням сакральних старожитностей Звенигорода, звернула увагу на ювелірний ремісничий комплекс, відкритий під час археологічних розкопок 1986-1994 років. Взявши до уваги аналогічне розташування кварталу ювелірів у Новогрудку [7, 132], а також розміщення в сусідстві з ним кладовища ХІІ-ХІІІ ст., вчена прийшла до висновку, що «цвинтар в центрі міста, безперечно, не міг бути загальноміським, а призначався для вузького кола парафіян патрональної церкви»   [6, 161]. Саме багата корпорація ювелірів посідала патрональний храм, поблизу якого спочивали вічним сном майстри та члени їхніх родин.</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Опираючись на археологічні дані, а також на давні писемні свідчення й архівні матеріали, визначний мистецтвознавець, академік Іван Могитич встановив існування ремісничих церков із цвинтарями на Звенигородських пригородах: на півдні в урочищі Замосточчя, на сході в урочищі Завалля і в урочищі Загуменки. Комплекси «церква – цвинтар – монастир» зафіксовані ним на північному сході від дитинця Звенигорода в урочищі Гоєва гора, на заході в урочищі Велики та в урочищі Під Завалом, на півдні в урочищі Під Пліховом, на сході в урочищі Острови [16, 12-13]. Згідно з висновками сучасної науки, у княжому Звенигороді та його пригородах до 1241 року було що найменше 12 церков та 5 монастирів [6, 162].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Культ Парасковії-П’ятниці, очевидно, започатковано в княжому Чернігові, де на честь святительки споруджено великий храм. Значного поширення він набув на території Волинської землі. Як пише археолог Святослав Терський, у ХІІІ ст. в Луцьку існував храм Парасковії-П’ятниці [26, 93]. Оскільки її вважали покровителькою сільського населення і сільського господарства [33, 186-187], то купці які торгували сільськогосподарською продукцією в давньоруських містах, споруджували церкви Парасковії-П’ятниці на приміських ринках. Саме так постав патрональний храм у Звенигороді. Церква з однойменним титулом функціонувала в княжій Теребовлі. Так вказував славетний краєзнавець Лев Чачковський, позначуючи її місцезнаходження в урочищі Гора Святих П’ятниць [34, 259]. В епоху правління короля Данила у Львові також було споруджено храм Святої Параскеви під Замковою горою [18, 453]. До нашого часу зберігся Святоп’ятницький храм у місті Белзі, початки якого сягають ще княжої доби [35, 15-3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рхеологія стародавніх передмість княжого Галича може дати найбільше відомостей про посадські церкви. Якщо додати до чотирьох згаданих у літописах храмів ще 10 виявлених і досліджених археологами, то тільки два з них (Успенський собор і Спаська церква) розміщувалися на княжому дитинці, а всі решта – на ремісничо-торговельному Посаді та в численних передмістях стольного города. До них належать: 1) церква на горі Карпиця; 2) «Полігон» або ротонда-квадрифолій в урочищі Карпів гай; 3) Кирилівський храм під лісом Дуброва; 4) на Цвинтариськах; 5) Благовіщенський храм на Церквиськах; 6) церква Пророка Іллі в урочищі Прокалиїв сад; 7) ротонда в урочищі Воскресенське; 8) Борисоглібська церква в селі Побережжя; 9) церква святого Петра в селі Пітрич; 10) фундаменти давньоруського храму в урочищі Царинка біля підніжжя Крилоського городища [12, 559-593]. Із усього храмового багатства Галича до наших днів збереглася в перебудованому вигляді тільки церква святого Пантелеймона [15, 86-90]. Мікротопонімія столиці Галицько-Волинської держави, яку ретельно зібрали і впорядкували в монографічному дослідженні любителі краєзнавці Лев Чачковський і Ярослав Хмілевський, несе в своїй сутності відгомін ще про десятки церков і монастирів з княжої епохи [36, 5-94]. </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Але в Галичі перед дослідниками постає досить серйозна проблема, адже в історії археологічного вивчення міста науковці тільки двічі планово і цілеспрямовано здійснювали розкопки окремих кварталів ремісничо-торговельного Посаду. Вперше це зробив Ярослав Пастернак, який у 1939-1941 році детально дослідив «промисловий комбінат» в урочищі Юрівське [19, 202-208]. Тоді він дав безсумнівну атрибуцію слідам місцевих ремісничих виробництв: ювелірного, бронзоливарного, бляхарського, ковальського, склоробного і гончарського. На жаль, дослідник не об’єднав у єдиний комплекс відкриту ним пам’ятку з фундаментами Воскресенської церкви. Очевидно, що на його висновках позначилася строкатість думок, сформованих довкола оцінки характеру давньоруського храму. Лев Лаврецький, який відкрив його фундаменти в восени 1884 року, називав їх слідами «восьмикутного будинку на Воскресенськім горбі». Мистецтвознавець Йосиф Пеленський ототожнював пам’ятку з каплицею княжих часів. Професор Київського університету  Володимир Антонович, який оглянув розкопки в липні 1885 року, прийшов до висновку, що це фундаменти кам’яної оборонної вежі. Професор Львівського університету Ізидор Шараневич, за аналогією з храмом, розкопаним в урочищі Карпів гай, вважав пам’ятку залишками храму-ротонди Воскресіння Господнього. В світлі останніх археологічних досліджень її датують ХІІІ ст. [11, 34]. Під кінець життя Ярослав Пастернак переглянув свої погляди на «промисловий комбінат» в Юрівському. Близьке його сусідство з Воскресенською ротондою, яких розділяв тільки яр, підказало йому ідею шукати аналогію серед інших монастирських комплексів. У 1962-1969 роках ірландські археологи розкопали біля кафедрального собору в Дубліні цілу низку середньовічних майстерень. «Це означає,  - пише археолог у своїх спогадах, - що був такий звичай у тогочасній Європі, що монахи попри релігійні й виховні завдання та літописання, причинялися деякою мірою до піднесення економічного рівня населення столиці» [17, 7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рхеологічні матеріали, отримані під час розкопок на урочищі Юрівське, не дають достатньо аргументів, щоб однозначно віднести групу майстерень до державного, вотчинного, феодально-помісного чи церковно-монастирського ремесла. Перелік робітень, відкритих на «промисловому комбінаті», вказує на наявність у цьому мікрорайоні міста вільного посацького ремесла. Бо саме за такими ознаками сучасний український дослідник Петро Пеняк  характеризував функціонування вільних ремісничих професій [20, 8]. Корпорація, утворена місцевими майстрами, побудувала для своїх духовних потреб церкву-капличку. Її стрімкий силует, що височів на мисі правого берега Мозолевого потоку, робив церковну споруду архітектурною домінантою дерев’яної забудови ремісничого посаду. Тут галицькі умільці ховали своїх колег і померлих членів їхніх сімей та родин. Крім спільного поселення, патронального храму та кладовища біля нього, об’єднання ремісників, стверджує Борис Рибаков, у певну пору року справляло спільні банкети. У селі Крилос, що знаходиться на території княжого Галича, щорічно відбувалася важлива подія: «братська» Служба Божа, на яку запрошували чоловіків, які відзначалися високими моральними якостями, а також тих, хто досягнув успіхів професійно-виробничій діяльності і міг бути прикладом у суспільно-парафіяльній прац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 поміж характерних ознак, притаманних середньовічній ремісничій корпорації, дослідники виділяють існування на їхньому поселенні військової організації. На південному узбіччі горба від яру, що відокремлює Юрівське від урочища Штепанівка, збереглася незначна частина колишніх укріплень. Це невисокий вал, який бере початок при підйомі дороги від Мозолевого потоку до урочища Гунище. Від давньоруських оборонних укріплень залишився також глибокий рів, який перетинав від заходу долішню частину поляни і тягнувся до Гунища. Не поодинокими є й знахідки старовинної зброї. Зокрема, в час розкопок Ярослава Пастернака тут було знайдено фрагмент кольчуги і сім залізних стріл різноманітної форми [19, 207].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Другий археологічний комплекс, який слід пов’язувати з патрональною церквою об’єднання вільних галицьких ремісників, знаходився в урочищі царинка. Воно має трикутну форму і обмежено річкою Луквою, Мозолевим потоком та Крилоською горою. Про відкриття експедиції, яку очолював відомий київський археолог Володимир Довженок, існує досить поважна література [3, 24-31; 4, 61-69; 5, 222-229]. Серед пам’яток ремісничого виробництва на особливу увагу привертає мідноплавильне горно, нижня частина якого збереглася. Воно являло собою круглу споруду діаметром 1,65 м, побудовану на дерев’яному каркасі, зроблено з густо вкопаних у землю стовпів. В одному з них археологи знайшли відходи виробництва  з мідних речей (невеликі обрізки від мідних листів). Тут же знайдено і кілька фрагментів керамічних тиглів для плавлення благородних металів   [4, 6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рхеологічні розвідувальні обстеження, які ми проводили протягом останніх трьох десятиліть на території Царинки, дають підставу стверджувати, що тут було налагоджено виробництво, подібно як і в урочищі Качкові, для виплавки заліза [22, 50]. Не менш значними за обсягами були ковальські, косторізні, гончарські та ювелірні ремесла. Всі ремісничі та житлові комплекси добре датуються керамікою, аргументовано-класифікованою Мариною Малевською в особливу групу, «галицького типу» ХІ-ХІІІ ст. [13, 3-1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ажко погодитися з аргументами львівського археолога Юрія Лукомського, який вважав, що розкопаний ним давньоруський храм в урочищі Царинка, був родовою церквою-усипальницею княжої династії Ростиславичів-Берладників  [12, 590-592]. По-перше, він перебував у епіцентрі прадавнього торгово-ремісничого посаду Галича, тісно пов’язаного з метало виробництвом, а по-друге, його зародження як християнської святині припадає на початок ХІІ ст., або, можливо, на кінець ХІ ст. Храм пережив руйнації і відбудови: будівництво дерев’яної церкви в першій половині ХІІ ст. на місці Святилища; спроба реставрації на її фундаментах білокам’яного храму на початку ХІІІ ст.; спорудження невеликої каплиці в ХІІІ ст. На наш погляд, самої хронології достатньо, щоб не пов’язувати заснування храму Іваном Берладником чи його сином Ростиславом, які епізодично брали участь в суспільно-політичному та духовно-релігійному житті княжого Галича. Тим більше, що в другій половині ХІІ ст. ця династія зійшла з авансцени історії. Отже опіку над храмом упродовж трьох віків могла здійснювати корпорація галицьких ремісників, які проживали в ХІ-ХІІІ ст. на Царинц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нципове значення для розв’язання проблеми будівництва церков вільними об’єднаннями ремісників має ще одне цінне спостереження академіка Бориса Рибакова. Такі цехові спілки, вважає дослідник мусіли мати свої адміністрації і власну юрисдикцію. Археологічними методами можна з’ясувати як характер юрисдикції, так природу адміністративного управління  ремісничу корпорацію. Дослідження, проведенні в урочищі Царинка, достовірно утвердили науковців, що у даних кварталах ремісників проживали люди, які стояли на чолі об’єднання галицьких умільців. Житло, відкрите Володимиром Гончаровим на Підгородді княжого Галича  - абсолютно унікальне явище для всього міського житлобудування Давньої Русі. Залишки великого згорілого будинку розкопані на правому березі Лукви в урочищі Царинка вказують на його двохкамерну конструкцію з двома поверхами (перший – господарський, другий - житловий). У завалі житла було виявлено велику кількість фрагментів керамічного посуду (горщиків, великих корчаг для зерна, амфор і глечиків). Із залізних предметів знайдено два цвяхи, два заступи, обручі до дерев’яних відер, висячий-трубчастий замок, ключ, залізні пута для коней, фрагменти коси, рибальські ості. Значну групу знахідок складали прикраси, виготовлені з металу, а також із скла  [5, 227]. В розвалі будинку археологи знайшли взірець високохудожнього твору – кришку кам’яної (із світлого сланцю) шкатулки, на якій в овальному обрамленні вміщено зображення лева з пишною гривою. Частина вікон багатого будинку на Царинці була прикрашена вітражами, про що свідчить значна кількість різнокольорового скла з промальованим рослинним орнаментом в жовтих, зелених і червоних тонах  [4, 66]. Як бачимо, це житло – найбагатше в окольному мікрорайоні княжого Галича. Очевидно, що керівників ремісничих корпорацій, як людей заможних і шанованих у громаді, хоронили в храмі на Царинці із такими почестями, з якими було прийнято проводжати в останню путь князів і бояр. Археолог Юрій Лукомський розкопав під підлогою церкви три кам’яні саркофаги. Кам’яні домовини дослідники виявили і раніше, зокрема при розкопках Спаської церкви, біля руїни фундаментів ХІІ ст. на Цвинтариськах, у Викторові при Миколаївській церкві, в Благовіщенському храмі на полі Церквиська [21, 80-102]. Під час розкопок фундаментів храму ХІІ ст. в літописному місті Василеві на Буковині знайдено п’ять кам’яних саркофагів у притворі церкви [27, 14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з всього сказаного, можемо зробити висновок, що дослідження соціально-економічного портрету давньоруських міст матиме велику перспективу, якщо вивчення торгово-ремісничих районів буде проводитися паралельно із вивченням їхніх сакральних комплексів. Це дасть змогу рельєфніше побачити питому вагу корпорації вільних ремісників у міському храмобудуванні. Застосування такого методу пізнання розширить обрії вітчизняного релігієзнавства в оцінці християнської спадщини Галицько-Волинської Рус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426" w:hanging="426"/>
        <w:jc w:val="both"/>
        <w:rPr/>
      </w:pPr>
      <w:r>
        <w:rPr>
          <w:rFonts w:cs="Times New Roman" w:ascii="Times New Roman" w:hAnsi="Times New Roman"/>
        </w:rPr>
        <w:t>Археология Прикарпатья, Волыни ы Закарпатья: Ранне</w:t>
      </w:r>
      <w:r>
        <w:rPr>
          <w:rFonts w:cs="Times New Roman" w:ascii="Times New Roman" w:hAnsi="Times New Roman"/>
          <w:lang w:val="en-US"/>
        </w:rPr>
        <w:t>c</w:t>
      </w:r>
      <w:r>
        <w:rPr>
          <w:rFonts w:cs="Times New Roman" w:ascii="Times New Roman" w:hAnsi="Times New Roman"/>
        </w:rPr>
        <w:t>лавянский и древнерусский периоды. – К.: Наукова думка, 1990. – 188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Воронин Н. Поселение. – История культуры Древней Руси. – М. – Л., 1948. – Т.І. – С. 182-203.</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ончаров В. Археологічні дослідження древнього Галича у 1951 р. // Археологічні пам’ятки УРСР. – К., 1955. – Т.5. – С. 24-31.</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ончаров В. Древній Галич // Вісник АН УРСР. – К., 1956. – №1. – С. 61-6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ончаров В. Галич // Археологія Української РСР. – К., 1975. – Т. ІІІ. – С. 227 – 22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упало В. Звенигородські сакралії // Матеріали і дослідження з археології Прикарпаття і Волині. – Львів, 2002. - Вип. 8. – С. 158 – 16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уревич Ф. Древний Новогрудок: посад  - окольный город.  – Л.: Наука, 1981. – 159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Драбчук І. Пристань віків. – Галич, 2003. – 116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Иоаннисян О., Могитыч И., Свешников И. Церковь Параскевы  - Пятницы в Звенигороде на Белке – памятник древнерусского зодчества домонгольской Руси // Памятники культуры: Новые открытия. – Л., 1983. – С. 494 – 507.</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Літопис Руський: За Іпатським спиком переклав Леонід Махновець. – К.: Дніпро, 1990. – 592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Лукомський Ю. Архітектурна спадщина Давнього Галича. – Галич, 1991. – 38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Лукомський Ю. Невідомі церкви на подолі княжого Галича // Записки НТШ. – Львів, 1998. – Т. 235. – С. 559 – 593.</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Малевская М. К вопросу о керамике Галицкой земли ХІІ-ХІІІ вв. // Краткие сообщения Института археологии АН СССР. – М., 1969. – Вып. 120. – С. 3 – 13.</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Могитич І. Церкви Звенигорода // Вісник Укрзахідпроектреставрація. - Львів, 1995. – Ч.З. – С. 21 – 24.</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Могитич І. Дослідження церкви св. Пантелеймона в літописному Галичі // Галич і Галицька земля. – К., 1998. – С. 86 – 90.</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Могитич Р. Княжа доба у планувальній структурі західноукраїнських міст: Звенигород // Вісник Укрзахідпроектреставрація. – Львів, 1995. – Ч.З.  – С. 12-13.</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Пастернак Я. Мої зустрічі зі старовиною // Український історик. – 1978. – Ч.4. – С. 64 – 82.</w:t>
      </w:r>
    </w:p>
    <w:p>
      <w:pPr>
        <w:pStyle w:val="Normal"/>
        <w:numPr>
          <w:ilvl w:val="0"/>
          <w:numId w:val="3"/>
        </w:numPr>
        <w:spacing w:lineRule="auto" w:line="240" w:before="0" w:after="0"/>
        <w:ind w:left="426" w:hanging="426"/>
        <w:jc w:val="both"/>
        <w:rPr/>
      </w:pPr>
      <w:r>
        <w:rPr>
          <w:rFonts w:cs="Times New Roman" w:ascii="Times New Roman" w:hAnsi="Times New Roman"/>
        </w:rPr>
        <w:t>Пастернак Я. Княжий город Львів // Скрипторій історичної прози.– Львів, 1997. - Т.</w:t>
      </w:r>
      <w:r>
        <w:rPr>
          <w:rFonts w:cs="Times New Roman" w:ascii="Times New Roman" w:hAnsi="Times New Roman"/>
          <w:lang w:val="ru-RU"/>
        </w:rPr>
        <w:t xml:space="preserve"> </w:t>
      </w:r>
      <w:r>
        <w:rPr>
          <w:rFonts w:cs="Times New Roman" w:ascii="Times New Roman" w:hAnsi="Times New Roman"/>
          <w:lang w:val="en-US"/>
        </w:rPr>
        <w:t>V</w:t>
      </w:r>
      <w:r>
        <w:rPr>
          <w:rFonts w:cs="Times New Roman" w:ascii="Times New Roman" w:hAnsi="Times New Roman"/>
        </w:rPr>
        <w:t>.  – С. 447 – 455.</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Пастернак Я. Старий Галич. Археологічно-історичні досліди у 1850-1943 рр. – Івано-Франківськ: Плай, 1998. – 347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Пеняк П. До питання про соціальну організацію давньоруського ремесла // Археологія. – 1985. – Вип. 52 – С. 1 – 10.</w:t>
      </w:r>
    </w:p>
    <w:p>
      <w:pPr>
        <w:pStyle w:val="Normal"/>
        <w:numPr>
          <w:ilvl w:val="0"/>
          <w:numId w:val="3"/>
        </w:numPr>
        <w:spacing w:lineRule="auto" w:line="240" w:before="0" w:after="0"/>
        <w:ind w:left="426" w:hanging="426"/>
        <w:jc w:val="both"/>
        <w:rPr/>
      </w:pPr>
      <w:r>
        <w:rPr>
          <w:rFonts w:cs="Times New Roman" w:ascii="Times New Roman" w:hAnsi="Times New Roman"/>
        </w:rPr>
        <w:t xml:space="preserve">Петрик А. Бояри та церква Галичини й Волині крізь призму літописних та археологічних досліджень // Дрогобицький краєзнавчий збірник. – Дрогобич. 2003. – Вип. </w:t>
      </w:r>
      <w:r>
        <w:rPr>
          <w:rFonts w:cs="Times New Roman" w:ascii="Times New Roman" w:hAnsi="Times New Roman"/>
          <w:lang w:val="en-US"/>
        </w:rPr>
        <w:t>VII</w:t>
      </w:r>
      <w:r>
        <w:rPr>
          <w:rFonts w:cs="Times New Roman" w:ascii="Times New Roman" w:hAnsi="Times New Roman"/>
        </w:rPr>
        <w:t>. – С. 80-102.</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Ратич О. Давньоруські археологічні пам’ятки на території Західних областей УРСР.  – К., 1957. – 96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Рыбаков Б. Ремесло Древней Руси. – М., 1948. – 791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Свешников И. Перемышль // Археология Прикарпатья, Волыни и Закарпатья. – К.: Наукова думка, 1990. – С. 103 – 105.</w:t>
      </w:r>
    </w:p>
    <w:p>
      <w:pPr>
        <w:pStyle w:val="Normal"/>
        <w:numPr>
          <w:ilvl w:val="0"/>
          <w:numId w:val="3"/>
        </w:numPr>
        <w:spacing w:lineRule="auto" w:line="240" w:before="0" w:after="0"/>
        <w:ind w:left="426" w:hanging="426"/>
        <w:jc w:val="both"/>
        <w:rPr/>
      </w:pPr>
      <w:r>
        <w:rPr>
          <w:rFonts w:cs="Times New Roman" w:ascii="Times New Roman" w:hAnsi="Times New Roman"/>
        </w:rPr>
        <w:t xml:space="preserve">Стоклицкая-Терешкевия В. Основі проблемі средневекового города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 М., 1960. – 184 с.</w:t>
      </w:r>
    </w:p>
    <w:p>
      <w:pPr>
        <w:pStyle w:val="Normal"/>
        <w:numPr>
          <w:ilvl w:val="0"/>
          <w:numId w:val="3"/>
        </w:numPr>
        <w:spacing w:lineRule="auto" w:line="240" w:before="0" w:after="0"/>
        <w:ind w:left="426" w:hanging="426"/>
        <w:jc w:val="both"/>
        <w:rPr/>
      </w:pPr>
      <w:r>
        <w:rPr>
          <w:rFonts w:cs="Times New Roman" w:ascii="Times New Roman" w:hAnsi="Times New Roman"/>
        </w:rPr>
        <w:t xml:space="preserve">Терський С. Лучеськ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ст. – Львів, 2006. – 252 с.</w:t>
      </w:r>
    </w:p>
    <w:p>
      <w:pPr>
        <w:pStyle w:val="Normal"/>
        <w:numPr>
          <w:ilvl w:val="0"/>
          <w:numId w:val="3"/>
        </w:numPr>
        <w:spacing w:lineRule="auto" w:line="240" w:before="0" w:after="0"/>
        <w:ind w:left="426" w:hanging="426"/>
        <w:jc w:val="both"/>
        <w:rPr/>
      </w:pPr>
      <w:r>
        <w:rPr>
          <w:rFonts w:cs="Times New Roman" w:ascii="Times New Roman" w:hAnsi="Times New Roman"/>
        </w:rPr>
        <w:t xml:space="preserve">Тимощук Б. Давньоруська Буковина /Х – перша половина </w:t>
      </w:r>
      <w:r>
        <w:rPr>
          <w:rFonts w:cs="Times New Roman" w:ascii="Times New Roman" w:hAnsi="Times New Roman"/>
          <w:lang w:val="en-US"/>
        </w:rPr>
        <w:t>X</w:t>
      </w: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ст/. – К.: Наукова думка, 1982. – 206.</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Тихомиров М. Древнерусские города . – М., 1956. – 477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Толочко П. Давньоруські міста. Київ // Археологія Української РСР. – Т. ІІІ. – К.: Наукова думка, 1975. – с. 181 – 201.</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Толочко П. Древний Киев. – К.: Наукова думка, 1983. – 327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Томенчук Б. Олешківська ротонда. Археологія дерев’яних храмів Галицької землі ХІІ – ХІІІ ст. – Івано-Франківськ, 2005. – 168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Томенчук Б. Археологія городищ Галицької землі.  – Івано-Франківськ, 2008. – 696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Филатов В. Рязанская икона «Параскева-Пятница» // Советская археология. – 1971. - №1. – С. 169  - 190.</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Чачковський Л. Княжий город Теребовля // Життя і знання. – 1932. - №9. – С. 257 – 25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Чачковський Л. Княжий Белз // Записи НТШ. – Львів, 1937. – Т. 154. – С. 15 – 31.</w:t>
      </w:r>
    </w:p>
    <w:p>
      <w:pPr>
        <w:pStyle w:val="Normal"/>
        <w:numPr>
          <w:ilvl w:val="0"/>
          <w:numId w:val="3"/>
        </w:numPr>
        <w:spacing w:lineRule="auto" w:line="240" w:before="0" w:after="0"/>
        <w:ind w:left="426" w:hanging="426"/>
        <w:jc w:val="both"/>
        <w:rPr/>
      </w:pPr>
      <w:r>
        <w:rPr>
          <w:rFonts w:cs="Times New Roman" w:ascii="Times New Roman" w:hAnsi="Times New Roman"/>
        </w:rPr>
        <w:t>Чачковський Л., Хмілевський Я. Княжий Галич. – Чикаго, 1959. – 54 с.</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Юшков С. Очерки по истории феодализма в Киевской Руси. – М. – Л., 1939. – 312 с.</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important part of every old. Russian city was auction – handicraft micro region. The clergy, merchants, took part in the creation of it’s architectural elements of compositions micro region complexes – princes. An attempt to chow the role of associations of work hops of free artians in the building of churches is made article.</w:t>
      </w:r>
    </w:p>
    <w:p>
      <w:pPr>
        <w:pStyle w:val="Normal"/>
        <w:spacing w:lineRule="auto" w:line="240" w:before="0" w:after="0"/>
        <w:ind w:firstLine="567"/>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archaelogy, Halych – Volyn Rus a corporation, an auction-handicraft micro region, a temple, a work shop.</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pPr>
      <w:r>
        <w:rPr>
          <w:rFonts w:cs="Times New Roman" w:ascii="Times New Roman" w:hAnsi="Times New Roman"/>
          <w:i/>
          <w:sz w:val="20"/>
          <w:szCs w:val="20"/>
        </w:rPr>
        <w:t>В статье сделана попытка показать роль церковных ремесленных объединений в строительстве патрональних церквей в Галиче, Белзе, Звеногород</w:t>
      </w:r>
      <w:r>
        <w:rPr>
          <w:rFonts w:cs="Times New Roman" w:ascii="Times New Roman" w:hAnsi="Times New Roman"/>
          <w:i/>
          <w:sz w:val="20"/>
          <w:szCs w:val="20"/>
          <w:lang w:val="ru-RU"/>
        </w:rPr>
        <w:t>е</w:t>
      </w:r>
      <w:r>
        <w:rPr>
          <w:rFonts w:cs="Times New Roman" w:ascii="Times New Roman" w:hAnsi="Times New Roman"/>
          <w:i/>
          <w:sz w:val="20"/>
          <w:szCs w:val="20"/>
        </w:rPr>
        <w:t xml:space="preserve">, Перемышле и Теребовле. С помощью археологических материалов обнаруживаются характерные признаки корпораций свободных ремесленников XI-XIII ст. </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археология, Галицко-Волынская Русь, корпорация, торгово-ремесленный посад /микрорайон/, храм, цех.</w:t>
      </w:r>
    </w:p>
    <w:sectPr>
      <w:headerReference w:type="even" r:id="rId2"/>
      <w:headerReference w:type="default" r:id="rId3"/>
      <w:type w:val="nextPage"/>
      <w:pgSz w:w="11906" w:h="16838"/>
      <w:pgMar w:left="1985" w:right="2835" w:gutter="0" w:header="1701" w:top="1757" w:footer="0" w:bottom="1985"/>
      <w:pgNumType w:start="3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Ігор Коваль</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ПОСАДСЬКІ ЦЕРКВИ ГАЛИЦЬКО-ВОЛИНСЬКОЇ РУСІ ХІ-ХІІІ С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362" w:hanging="7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27:00Z</dcterms:created>
  <dc:creator>Роман Бачкур</dc:creator>
  <dc:description/>
  <cp:keywords/>
  <dc:language>en-US</dc:language>
  <cp:lastModifiedBy>Vira</cp:lastModifiedBy>
  <cp:lastPrinted>2011-04-27T13:55:00Z</cp:lastPrinted>
  <dcterms:modified xsi:type="dcterms:W3CDTF">2011-04-27T10:55:00Z</dcterms:modified>
  <cp:revision>17</cp:revision>
  <dc:subject/>
  <dc:title/>
</cp:coreProperties>
</file>