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bCs w:val="false"/>
          <w:sz w:val="24"/>
          <w:szCs w:val="24"/>
        </w:rPr>
        <w:t>УДК</w:t>
        <w:tab/>
        <w:t xml:space="preserve">82.0 [Х–ХУ] </w:t>
      </w:r>
    </w:p>
    <w:p>
      <w:pPr>
        <w:pStyle w:val="Style20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b w:val="false"/>
          <w:bCs w:val="false"/>
          <w:sz w:val="24"/>
          <w:szCs w:val="24"/>
        </w:rPr>
        <w:t>ББК</w:t>
        <w:tab/>
        <w:t>83.0</w:t>
      </w:r>
    </w:p>
    <w:p>
      <w:pPr>
        <w:pStyle w:val="Style20"/>
        <w:spacing w:before="0" w:after="0"/>
        <w:ind w:firstLine="56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лег Пилип’юк</w:t>
      </w:r>
    </w:p>
    <w:p>
      <w:pPr>
        <w:pStyle w:val="Style20"/>
        <w:spacing w:before="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20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ІТЕРАТУРОЗНАВЧА ДУМКА В ПИСЬМЕНСТВІ УКРАЇНИ-РУСІ ЕПОХИ СЕРЕДНЬОВІЧЧЯ ІХ–ХV СТОЛІТЬ</w:t>
      </w:r>
    </w:p>
    <w:p>
      <w:pPr>
        <w:pStyle w:val="Style20"/>
        <w:spacing w:before="0" w:after="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20"/>
        <w:spacing w:before="0" w:after="0"/>
        <w:ind w:firstLine="567"/>
        <w:jc w:val="both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  <w:t>У статті аналізуються впливи візантійської естетики та риторики на процес зародження літературознавчої думки в письменстві України-Русі крізь призму діалектики «свого» і «чужого».</w:t>
      </w:r>
    </w:p>
    <w:p>
      <w:pPr>
        <w:pStyle w:val="Style20"/>
        <w:spacing w:before="0" w:after="0"/>
        <w:ind w:firstLine="567"/>
        <w:jc w:val="both"/>
        <w:rPr/>
      </w:pPr>
      <w:r>
        <w:rPr>
          <w:bCs w:val="false"/>
          <w:i/>
          <w:iCs/>
          <w:sz w:val="20"/>
          <w:szCs w:val="20"/>
        </w:rPr>
        <w:t>Ключові слова:</w:t>
      </w:r>
      <w:r>
        <w:rPr>
          <w:b w:val="false"/>
          <w:i/>
          <w:iCs/>
          <w:sz w:val="20"/>
          <w:szCs w:val="20"/>
        </w:rPr>
        <w:t xml:space="preserve"> інтерпретація, сакральність, візантійство, духовність, трактат.</w:t>
      </w:r>
    </w:p>
    <w:p>
      <w:pPr>
        <w:pStyle w:val="Style20"/>
        <w:spacing w:before="0" w:after="0"/>
        <w:ind w:firstLine="567"/>
        <w:jc w:val="both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виток інтелектуальної культури середньовічної України-Русі нагадує розмаїту мозаїку ідей і суджень, позначених впливом традицій класичної античності та чільних доктрин християнської науки, що мали транзитну складову в формі візантійських і староболгарських рукописів і першодруків. З набуттям писемності давньоболгарські любомудри і книжники, здобувши ґрунтовну християнську освіту на теренах Візантії, почали активно нарощувати кількісно літературно-наукову продукцію – перекладати найбільш відповідні для ментальних потреб слов’ян візантійські стародруки, почасти богословського та морально-релігійного скерування, а також на їх основі намагалися писати оригінальні твори, в яких відбивалися місцеві реалії. Така слов’янська інтерпретація християнської культури у візантійському обрамленні сприяла формуванню нового інтелектуального продукту в дискурсі західного мислення, що виявилося в розвитку природничих, філософських та філологічних знань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озвідках Івана Франка, Леоніда Білецького, Вілена Горського, Григорія Нудьги, Оксани Сліпушко, Григорія Сивоконя простежуються окремі закономірності зародження літературознавчої думки в письменстві України-Русі. Проте мотиваційні чинники, зокрема візантійські імпульси цього процесу, заакцентовані ще недостатньо. Пропонована стаття – спроба заповнити цю лакуну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ерший просвітитель слов’ян, творець слов’янської писемності </w:t>
      </w:r>
      <w:r>
        <w:rPr>
          <w:rFonts w:cs="Times New Roman" w:ascii="Times New Roman" w:hAnsi="Times New Roman"/>
          <w:i/>
          <w:iCs/>
        </w:rPr>
        <w:t>Костянтин-Кирило Філософ (826/827–869)</w:t>
      </w:r>
      <w:r>
        <w:rPr>
          <w:rFonts w:cs="Times New Roman" w:ascii="Times New Roman" w:hAnsi="Times New Roman"/>
        </w:rPr>
        <w:t xml:space="preserve"> у “Прогласі” (Передмові до Євангелія, 863–867) з пафосом писав про Слово як цілющі ліки для зраненої душі та критерію істини і пізнання. Учений-славіст і поет-перекладач Дмитро Павличко у поетичному переспіві цієї видатної середньовічної пам’ятки навдивовижу точно й предметно двічі застосував стилістичний прийом анафори (“почуйте” і “Слово”), зміст якої виявляє домінантні ідеологічні, естетичні та духовні первні слов’янської свідомості. “Натхненний поетовий гімн Слову, – акцентує Віталій Кононенко, – засвідчував високе просвітницьке піднесення, що поширилось на той час серед слов’янства загалом і в тогочасній Україні-Русі зокрема, адже “народи без книжок є ніби голими” [9, 4]. Цілком закономірно, що концептуальні ідеї твору Кирила Філософа зацікавили й Івана Франка, котрий всебічно студіював давньоукраїнську писемність [16, 565–590]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чний вплив на становлення літературно-естетичних уявлень давніх русичів мали перекладені слов’янською мовою твори отців церкви Йоанна Золотоустого, Василія Великого, Григорія Богослова, Теодора Студита, Йоанна Дамаскіна, Єфрема Сіріна, а особливо «Шестиднев» </w:t>
      </w:r>
      <w:r>
        <w:rPr>
          <w:rFonts w:cs="Times New Roman" w:ascii="Times New Roman" w:hAnsi="Times New Roman"/>
          <w:i/>
          <w:iCs/>
        </w:rPr>
        <w:t>Йоанна Екзарх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Болгарського</w:t>
      </w:r>
      <w:r>
        <w:rPr>
          <w:rFonts w:cs="Times New Roman" w:ascii="Times New Roman" w:hAnsi="Times New Roman"/>
        </w:rPr>
        <w:t xml:space="preserve">, в якому тісно переплелися компілятивні і власне авторські фрагменти. “Його “Шестиднев”, – переконаний Віктор Бичков, – це ранньосередньовічна енциклопедія знань, нагромаджених античністю і переосмислених християнством. Йоанном була здійснена грандіозна й успішна спроба вперше викласти слов’янською мовою систему християнського світорозуміння в єдності онтологічних, гносеологічних, антропологічних, природничих, етичних і естетичних уявлень на основі антично-візантійських знань того часу. Трактат Йоанна мав велику популярність на Русі і в інших слов’янських країнах – прекрасний і показовий приклад того, </w:t>
      </w:r>
      <w:r>
        <w:rPr>
          <w:rFonts w:cs="Times New Roman" w:ascii="Times New Roman" w:hAnsi="Times New Roman"/>
          <w:i/>
          <w:iCs/>
        </w:rPr>
        <w:t>що</w:t>
      </w:r>
      <w:r>
        <w:rPr>
          <w:rFonts w:cs="Times New Roman" w:ascii="Times New Roman" w:hAnsi="Times New Roman"/>
        </w:rPr>
        <w:t xml:space="preserve"> і </w:t>
      </w:r>
      <w:r>
        <w:rPr>
          <w:rFonts w:cs="Times New Roman" w:ascii="Times New Roman" w:hAnsi="Times New Roman"/>
          <w:i/>
          <w:iCs/>
        </w:rPr>
        <w:t>як</w:t>
      </w:r>
      <w:r>
        <w:rPr>
          <w:rFonts w:cs="Times New Roman" w:ascii="Times New Roman" w:hAnsi="Times New Roman"/>
        </w:rPr>
        <w:t xml:space="preserve"> слов’яни сприймали з антично-візантійської спадщини для формування своєї культури, як з цеглинок і блоків старих хатинок споруджували нову будівлю” [1, 14]. Зауважимо, що у цьому тексті зроблена спроба розробити слов’янською мовою філософсько-естетичний категоріальний апарат, що набув поширення серед книжників і любомудрів Київської писемної школи Х–ХІІ століть [див.: 3; 6]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атурно-естетична спадщина візантійських мислителів, їх настанови однаковою мірою засвоювали сакральну й світську словесність і мали вагомий методологічний сенс для давньокиївських книжників. Взірцем для них були, зокрема, поради Василія Великого, котрий мав тверде переконання, що “оскільки існує деяка спорідненість і зв’язок між світською і духовною літературою, то нам буде корисно пізнати її, а якщо ж ні, то, порівнявши ці твори, побачимо різницю між ними, що теж немало прислужиться нам, бо закріпить у нас те, що кращ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 чим можна порівняти ці дві науки, щоб отримати переконливий образ першої і другої? Найкраще порівняти їх із плодовим деревом: хоча природне його призначення – рясніти плодами, але й розкішне зелене листя, що тріпоче на гіллі, теж додає йому чарівності” [2, 258]. Наші далекі предки і органічно сприйняли зміст поради візантійського навчителя, і запозичували стильову манеру викладу, коли дидактичний сегмент матеріалу супроводжується образно-поетичними мотиваціям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такому стильовому ключі скомпонована урочиста проповідь </w:t>
      </w:r>
      <w:r>
        <w:rPr>
          <w:rFonts w:cs="Times New Roman" w:ascii="Times New Roman" w:hAnsi="Times New Roman"/>
          <w:i/>
          <w:iCs/>
        </w:rPr>
        <w:t>Іларі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Київського «Слово про Закон і Благодать»,</w:t>
      </w:r>
      <w:r>
        <w:rPr>
          <w:rFonts w:cs="Times New Roman" w:ascii="Times New Roman" w:hAnsi="Times New Roman"/>
        </w:rPr>
        <w:t xml:space="preserve"> у якій «впадає в око багата ерудиція автора» [4, 76], позначена глибоким знанням Старого й Нового Заповітів, а також творів багатьох середньовічних візантійських та латинських письменників, зокрема Августина Блаженного. Михайло Грушевський про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Слово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Іларіона, зокрема його риторичні первні та добре осмислену структуру, писав: «найблискучіший ораторський твір, чудова, бездоганна академічна промова. Кожний же ораторський твір складається двома елементами: внутрішньою силою слова, яке виявляє природну міру ораторської здібності [...] і зверхньою формою і обробленням, яке осягається більшою чи меншою знайомістю з ораторською шуткою, що здобувається научанням» [...]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Слово”, або “повість”, як його зве сам автор, зложена з ряду циклів, з котрих кожний має свій вступ і закінчення та творить окрему риторичну цілість, а ідея “Слова” розвивається притім строго логічно, переходячи з циклу до циклу, які становлять, таким чином, не механічно пов’язані образки, а органічно сполучені переходи в степенуванні загальної ідеї” [5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63–64]. Оцінка Михайла Грушевського не обмежується декларацією щодо «академізму» викладу давньоруської пам’ятки, а фактично маніфестує її як взірець наукового тексту, що говорить про високий рівень інтелектуалізму духовного світу України-Русі, адже і сам Іларіон наголошував, що “пишемо не до незнаючих, а до тих, що доволі наситилися книжними солодощами” [7, 276]. Давньокиївські письменники порівнюють насолоду, отриману від читання книжок, із солодощами меду й цукру, підкреслюючи типологічні паралелі з давньоіндійськими, китайськими та античними поетиками, “Молодшою Еддою” Сноррі Стурлусона, візантійськими проповідями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учасників і нащадків Іларіона традиційним у поетологічних висловлюваннях стало порівняння літературно-наукової праці з працею бджоли, що збирає солодощі з різних квітів. Середньовічний любомудр бачив свою місію в тому, щоб зібрати «мед» знань з розмаїття текстів і донести його до читачів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вичайно, потужний поступ для первісних наукових викладів дала кристалізація слов’янської писемності. Ще один болгарин, </w:t>
      </w:r>
      <w:r>
        <w:rPr>
          <w:rFonts w:cs="Times New Roman" w:ascii="Times New Roman" w:hAnsi="Times New Roman"/>
          <w:i/>
          <w:iCs/>
        </w:rPr>
        <w:t>чорноризец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Храбр</w:t>
      </w:r>
      <w:r>
        <w:rPr>
          <w:rFonts w:cs="Times New Roman" w:ascii="Times New Roman" w:hAnsi="Times New Roman"/>
        </w:rPr>
        <w:t xml:space="preserve">, у публіцистичному трактаті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ро письмена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(ІХ ст.) пише, що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ершу слов’яни не мали письмен, проте [читали] і ворожили за допомогою рис і різьб, бо поганами були. Коли ж охрестилися, римськими і грецькими письменами, без порядку, намагалися записувати слов’янську мову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 [18, 161]. </w:t>
      </w:r>
      <w:r>
        <w:rPr>
          <w:rFonts w:cs="Times New Roman" w:ascii="Times New Roman" w:hAnsi="Times New Roman"/>
          <w:i/>
          <w:iCs/>
        </w:rPr>
        <w:t>Літопис Руський</w:t>
      </w:r>
      <w:r>
        <w:rPr>
          <w:rFonts w:cs="Times New Roman" w:ascii="Times New Roman" w:hAnsi="Times New Roman"/>
        </w:rPr>
        <w:t xml:space="preserve"> подає свідчення, що таку місію виконали Кирило та Методій близько 855 року, залучивши до перекладів книг з грецької на слов’янську двох писарів-священиків, котрі цю роботу завершили досить вправно і швидко [10, 16]. На думку Григорія Нудьги, “літописець виступає як один з перших істориків літератури, оскільки з’ясовує історію письма, книг і перших перекладів, здійснених нашими предками. Тут, очевидно, слід шукати зародження інтересу наших давніх книжників до питань розвитку літератури у її первісних формах, а це для нас дуже цінний матеріал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 [11, 12]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сакралізованому й світському житті України-Русі усталюється впорядковане письмо, а воднораз духовні обрії русичів розгортає книжкова мудрість, бо книга стає квінтесенцією і мірилом розумових та естетичних уподобань тодішніх «літераторів». Читання книжок сприймалося як ретельна праця і високе мистецтво, бо саме це, вважав </w:t>
      </w:r>
      <w:r>
        <w:rPr>
          <w:rFonts w:cs="Times New Roman" w:ascii="Times New Roman" w:hAnsi="Times New Roman"/>
          <w:i/>
          <w:iCs/>
        </w:rPr>
        <w:t>Кирило Турівський</w:t>
      </w:r>
      <w:r>
        <w:rPr>
          <w:rFonts w:cs="Times New Roman" w:ascii="Times New Roman" w:hAnsi="Times New Roman"/>
        </w:rPr>
        <w:t xml:space="preserve">, є найбільшим скарбом, «який доступний тільки нашій мислі». Висотувати словниковий мед із книг навчав своїх синів </w:t>
      </w:r>
      <w:r>
        <w:rPr>
          <w:rFonts w:cs="Times New Roman" w:ascii="Times New Roman" w:hAnsi="Times New Roman"/>
          <w:i/>
          <w:iCs/>
        </w:rPr>
        <w:t>Володимир Мономах</w:t>
      </w:r>
      <w:r>
        <w:rPr>
          <w:rFonts w:cs="Times New Roman" w:ascii="Times New Roman" w:hAnsi="Times New Roman"/>
        </w:rPr>
        <w:t xml:space="preserve">. Потребу здобувати філологічну освіту для правильного розуміння християнських істин обстоював </w:t>
      </w:r>
      <w:r>
        <w:rPr>
          <w:rFonts w:cs="Times New Roman" w:ascii="Times New Roman" w:hAnsi="Times New Roman"/>
          <w:i/>
          <w:iCs/>
        </w:rPr>
        <w:t>Климент Смолятич</w:t>
      </w:r>
      <w:r>
        <w:rPr>
          <w:rFonts w:cs="Times New Roman" w:ascii="Times New Roman" w:hAnsi="Times New Roman"/>
        </w:rPr>
        <w:t xml:space="preserve"> у Посланні до священика Фоми [8, 153–157]. Цікаво, що Климент Смолятич розробляв власний підхід до розуміння й тлумачення Святого Письма і сформував рекомендації для читача Біблії: “Роздумувати нам слід, дорогі, й зрозуміти. Поглянь-но, ось як вогонь, що добувається каменем і виходить з дерева, виникає і розгорається під плотськими руками людини, але варто лише силу вогню збільшити у горінні, поглянь: будь-яка, у людському творенні найчистіша річ, кинута у вогонь, очищається; так золото чи срібло, якщо містить у собі брудні домішки, поміщене у вогонь творення, випалюється вогненним полум’ям, і так очищається внесене золото і срібло, повертаючись тому, хто поклав його, чистим і непорушним, тоді як непотрібні домішки безслідно зникають. Якщо ж так, то вогонь – річ, створена Богом на служіння розумній і розсудливій, обдарованій словом людині” [14, 290]. За цими інвокативними осяяннями зримо проглядає мисленнєвий профіль Григорія Сковороди, для котрого Біблія – це світ символів із глибинним внутрішнім підтекстом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Цікаво, що потяг до книг набрав масового характеру, переписувачами і перекладачами були вихідці не лише із заможних, а й із нижчих верств. “Олітературення” Київської Русі, – зауважує Григорій Нудьга, – було набагато демократичнішим явищем, ніж подібні процеси у народів Західної Європи (окрім народів Скандинавії, особливо Ісландії – </w:t>
      </w:r>
      <w:r>
        <w:rPr>
          <w:rFonts w:cs="Times New Roman" w:ascii="Times New Roman" w:hAnsi="Times New Roman"/>
          <w:i/>
          <w:iCs/>
        </w:rPr>
        <w:t>О. П.</w:t>
      </w:r>
      <w:r>
        <w:rPr>
          <w:rFonts w:cs="Times New Roman" w:ascii="Times New Roman" w:hAnsi="Times New Roman"/>
        </w:rPr>
        <w:t xml:space="preserve">), отже, потреба в елементарних теоретичних знаннях з риторики, поетики була ширшою і практичнішою” [11, 18]. Такі відомості в різноаспектних виявах репрезентовані на сторінках енциклопедичних пам’яток: Ізборників 1073 і 1076 років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Ізборник 1073 р. (Ізборник Святослава 1073 р.) – ця своєрідна компілятивна давньоукраїнська енциклопедія – містить близько 380 статей щонайменше 40 авторів. Наукова скерованість цього твору всебічно проаналізована у монографії Марії Пещак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Розвиток давньоруського і староукраїнського наукового тексту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. При цьому дослідник кермується настановою, яку дав великий київський князь Святослав дякові Іоанну: «розтлумачити незрозумілі думки, що є в глибині дуже складних слів» (Похвала).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 xml:space="preserve">Звернемо увагу на те, – орієнтує читача Марія Пещак, – що Святославу потрібно було розтлумачення не всієї книжки. Він у цілому підготовлений був до її загального розуміння, але, як читач, не сприймав окремі місця в цих книгах або не знаходив у них логічної однозначності. Найбільше його цікавило те, що стосувалося глибини змісту книги” [12, 233]. Справді, така логічно зумовлена вибірковість, як методологічний прийом, визначила й специфіку тлумачення запропонованих текстів. У цьому контексті особливе значення має вміщена в Ізборнику 1073 року стаття візантійського граматика кінця VІ – початку VІІ ст. </w:t>
      </w:r>
      <w:r>
        <w:rPr>
          <w:rFonts w:cs="Times New Roman" w:ascii="Times New Roman" w:hAnsi="Times New Roman"/>
          <w:i/>
          <w:iCs/>
        </w:rPr>
        <w:t xml:space="preserve">Георгія Хуровського </w:t>
      </w:r>
      <w:r>
        <w:rPr>
          <w:rFonts w:cs="Times New Roman" w:ascii="Times New Roman" w:hAnsi="Times New Roman"/>
          <w:i/>
          <w:iCs/>
          <w:lang w:val="ru-RU"/>
        </w:rPr>
        <w:t>“</w:t>
      </w:r>
      <w:r>
        <w:rPr>
          <w:rFonts w:cs="Times New Roman" w:ascii="Times New Roman" w:hAnsi="Times New Roman"/>
          <w:i/>
          <w:iCs/>
        </w:rPr>
        <w:t>Про образи</w:t>
      </w:r>
      <w:r>
        <w:rPr>
          <w:rFonts w:cs="Times New Roman" w:ascii="Times New Roman" w:hAnsi="Times New Roman"/>
          <w:i/>
          <w:iCs/>
          <w:lang w:val="ru-RU"/>
        </w:rPr>
        <w:t>”</w:t>
      </w:r>
      <w:r>
        <w:rPr>
          <w:rFonts w:cs="Times New Roman" w:ascii="Times New Roman" w:hAnsi="Times New Roman"/>
        </w:rPr>
        <w:t xml:space="preserve"> [17, 356–365], яка вперше ознайомила русичів з основами поетики і яка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з’являє результати тривалого розвитку античної та візантійської літератур, а через їх конкретні твори – практику художнього використання слова у Біблії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[14, 141], і для нас цей трактат –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ерший зразок, перша лектура з теорії літератури, якою користувалися східні слов’яни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[11, 33], що являє собою тлумачення не священних текстів, а поетичних форм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Твір Хуровського скомпонований у стилі шкільних, довідково-нормативних посібників, де подано тлумачення двадцяти семи образів з економно дібраним ілюстративним матеріалом. Терміни розташовані не в алфавітній черговості, а довільно, тому ми змоделюємо їх групування за тематичними групами: тропи, стилістичні фігури, а також по одному прикладу евфонії та жанрового прийому параболи. Перекладач дає такі слов’янські відповідники до</w:t>
      </w:r>
      <w:r>
        <w:rPr>
          <w:rFonts w:cs="Times New Roman" w:ascii="Times New Roman" w:hAnsi="Times New Roman"/>
          <w:b/>
          <w:bCs/>
        </w:rPr>
        <w:t xml:space="preserve"> тропів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</w:rPr>
        <w:t>інословіє</w:t>
      </w:r>
      <w:r>
        <w:rPr>
          <w:rFonts w:cs="Times New Roman" w:ascii="Times New Roman" w:hAnsi="Times New Roman"/>
        </w:rPr>
        <w:t xml:space="preserve"> – алегорія</w:t>
      </w:r>
      <w:r>
        <w:rPr>
          <w:rFonts w:cs="Times New Roman" w:ascii="Times New Roman" w:hAnsi="Times New Roman"/>
          <w:i/>
          <w:iCs/>
        </w:rPr>
        <w:t>, превод</w:t>
      </w:r>
      <w:r>
        <w:rPr>
          <w:rFonts w:cs="Times New Roman" w:ascii="Times New Roman" w:hAnsi="Times New Roman"/>
        </w:rPr>
        <w:t xml:space="preserve"> – метафора, </w:t>
      </w:r>
      <w:r>
        <w:rPr>
          <w:rFonts w:cs="Times New Roman" w:ascii="Times New Roman" w:hAnsi="Times New Roman"/>
          <w:i/>
          <w:iCs/>
        </w:rPr>
        <w:t>непотребіє</w:t>
      </w:r>
      <w:r>
        <w:rPr>
          <w:rFonts w:cs="Times New Roman" w:ascii="Times New Roman" w:hAnsi="Times New Roman"/>
        </w:rPr>
        <w:t xml:space="preserve"> – надмірність, катахреза, метафоричний епітет, </w:t>
      </w:r>
      <w:r>
        <w:rPr>
          <w:rFonts w:cs="Times New Roman" w:ascii="Times New Roman" w:hAnsi="Times New Roman"/>
          <w:i/>
          <w:iCs/>
        </w:rPr>
        <w:t>приятіє</w:t>
      </w:r>
      <w:r>
        <w:rPr>
          <w:rFonts w:cs="Times New Roman" w:ascii="Times New Roman" w:hAnsi="Times New Roman"/>
        </w:rPr>
        <w:t xml:space="preserve"> – причащання, епітет, </w:t>
      </w:r>
      <w:r>
        <w:rPr>
          <w:rFonts w:cs="Times New Roman" w:ascii="Times New Roman" w:hAnsi="Times New Roman"/>
          <w:i/>
          <w:iCs/>
        </w:rPr>
        <w:t>соприятіє</w:t>
      </w:r>
      <w:r>
        <w:rPr>
          <w:rFonts w:cs="Times New Roman" w:ascii="Times New Roman" w:hAnsi="Times New Roman"/>
        </w:rPr>
        <w:t xml:space="preserve"> – синекдоха, </w:t>
      </w:r>
      <w:r>
        <w:rPr>
          <w:rFonts w:cs="Times New Roman" w:ascii="Times New Roman" w:hAnsi="Times New Roman"/>
          <w:i/>
          <w:iCs/>
        </w:rPr>
        <w:t>взаменоместество</w:t>
      </w:r>
      <w:r>
        <w:rPr>
          <w:rFonts w:cs="Times New Roman" w:ascii="Times New Roman" w:hAnsi="Times New Roman"/>
        </w:rPr>
        <w:t xml:space="preserve"> – заміна одного імені іншим, антиномазія, </w:t>
      </w:r>
      <w:r>
        <w:rPr>
          <w:rFonts w:cs="Times New Roman" w:ascii="Times New Roman" w:hAnsi="Times New Roman"/>
          <w:i/>
          <w:iCs/>
        </w:rPr>
        <w:t>сотвореноє</w:t>
      </w:r>
      <w:r>
        <w:rPr>
          <w:rFonts w:cs="Times New Roman" w:ascii="Times New Roman" w:hAnsi="Times New Roman"/>
        </w:rPr>
        <w:t xml:space="preserve"> – порівняння</w:t>
      </w:r>
      <w:r>
        <w:rPr>
          <w:rFonts w:cs="Times New Roman" w:ascii="Times New Roman" w:hAnsi="Times New Roman"/>
          <w:i/>
          <w:iCs/>
        </w:rPr>
        <w:t>, отіменіє</w:t>
      </w:r>
      <w:r>
        <w:rPr>
          <w:rFonts w:cs="Times New Roman" w:ascii="Times New Roman" w:hAnsi="Times New Roman"/>
        </w:rPr>
        <w:t xml:space="preserve"> – перенайменування, метонімія, </w:t>
      </w:r>
      <w:r>
        <w:rPr>
          <w:rFonts w:cs="Times New Roman" w:ascii="Times New Roman" w:hAnsi="Times New Roman"/>
          <w:i/>
          <w:iCs/>
        </w:rPr>
        <w:t>лихоречіє</w:t>
      </w:r>
      <w:r>
        <w:rPr>
          <w:rFonts w:cs="Times New Roman" w:ascii="Times New Roman" w:hAnsi="Times New Roman"/>
        </w:rPr>
        <w:t xml:space="preserve"> – гіпербола, </w:t>
      </w:r>
      <w:r>
        <w:rPr>
          <w:rFonts w:cs="Times New Roman" w:ascii="Times New Roman" w:hAnsi="Times New Roman"/>
          <w:i/>
          <w:iCs/>
        </w:rPr>
        <w:t>приклад</w:t>
      </w:r>
      <w:r>
        <w:rPr>
          <w:rFonts w:cs="Times New Roman" w:ascii="Times New Roman" w:hAnsi="Times New Roman"/>
        </w:rPr>
        <w:t xml:space="preserve"> – символ, </w:t>
      </w:r>
      <w:r>
        <w:rPr>
          <w:rFonts w:cs="Times New Roman" w:ascii="Times New Roman" w:hAnsi="Times New Roman"/>
          <w:i/>
          <w:iCs/>
        </w:rPr>
        <w:t>лицетвореніє</w:t>
      </w:r>
      <w:r>
        <w:rPr>
          <w:rFonts w:cs="Times New Roman" w:ascii="Times New Roman" w:hAnsi="Times New Roman"/>
        </w:rPr>
        <w:t xml:space="preserve"> – уособлення, персоніфікація, </w:t>
      </w:r>
      <w:r>
        <w:rPr>
          <w:rFonts w:cs="Times New Roman" w:ascii="Times New Roman" w:hAnsi="Times New Roman"/>
          <w:i/>
          <w:iCs/>
        </w:rPr>
        <w:t>поруганіє</w:t>
      </w:r>
      <w:r>
        <w:rPr>
          <w:rFonts w:cs="Times New Roman" w:ascii="Times New Roman" w:hAnsi="Times New Roman"/>
        </w:rPr>
        <w:t xml:space="preserve"> – іронія, </w:t>
      </w:r>
      <w:r>
        <w:rPr>
          <w:rFonts w:cs="Times New Roman" w:ascii="Times New Roman" w:hAnsi="Times New Roman"/>
          <w:i/>
          <w:iCs/>
        </w:rPr>
        <w:t>поіграніє</w:t>
      </w:r>
      <w:r>
        <w:rPr>
          <w:rFonts w:cs="Times New Roman" w:ascii="Times New Roman" w:hAnsi="Times New Roman"/>
        </w:rPr>
        <w:t xml:space="preserve"> – сарказм, </w:t>
      </w:r>
      <w:r>
        <w:rPr>
          <w:rFonts w:cs="Times New Roman" w:ascii="Times New Roman" w:hAnsi="Times New Roman"/>
          <w:i/>
          <w:iCs/>
        </w:rPr>
        <w:t>посміяніє</w:t>
      </w:r>
      <w:r>
        <w:rPr>
          <w:rFonts w:cs="Times New Roman" w:ascii="Times New Roman" w:hAnsi="Times New Roman"/>
        </w:rPr>
        <w:t xml:space="preserve"> – сатира; до </w:t>
      </w:r>
      <w:r>
        <w:rPr>
          <w:rFonts w:cs="Times New Roman" w:ascii="Times New Roman" w:hAnsi="Times New Roman"/>
          <w:b/>
          <w:bCs/>
        </w:rPr>
        <w:t>стилістич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фігур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</w:rPr>
        <w:t>переходноє</w:t>
      </w:r>
      <w:r>
        <w:rPr>
          <w:rFonts w:cs="Times New Roman" w:ascii="Times New Roman" w:hAnsi="Times New Roman"/>
        </w:rPr>
        <w:t xml:space="preserve"> – інверсія, </w:t>
      </w:r>
      <w:r>
        <w:rPr>
          <w:rFonts w:cs="Times New Roman" w:ascii="Times New Roman" w:hAnsi="Times New Roman"/>
          <w:i/>
          <w:iCs/>
        </w:rPr>
        <w:t>возврат</w:t>
      </w:r>
      <w:r>
        <w:rPr>
          <w:rFonts w:cs="Times New Roman" w:ascii="Times New Roman" w:hAnsi="Times New Roman"/>
        </w:rPr>
        <w:t xml:space="preserve"> – повтор, </w:t>
      </w:r>
      <w:r>
        <w:rPr>
          <w:rFonts w:cs="Times New Roman" w:ascii="Times New Roman" w:hAnsi="Times New Roman"/>
          <w:i/>
          <w:iCs/>
        </w:rPr>
        <w:t>сонятіє</w:t>
      </w:r>
      <w:r>
        <w:rPr>
          <w:rFonts w:cs="Times New Roman" w:ascii="Times New Roman" w:hAnsi="Times New Roman"/>
        </w:rPr>
        <w:t xml:space="preserve"> – сполучення синонімів, </w:t>
      </w:r>
      <w:r>
        <w:rPr>
          <w:rFonts w:cs="Times New Roman" w:ascii="Times New Roman" w:hAnsi="Times New Roman"/>
          <w:i/>
          <w:iCs/>
        </w:rPr>
        <w:t>воспятословіє</w:t>
      </w:r>
      <w:r>
        <w:rPr>
          <w:rFonts w:cs="Times New Roman" w:ascii="Times New Roman" w:hAnsi="Times New Roman"/>
        </w:rPr>
        <w:t xml:space="preserve"> – евфемізм, </w:t>
      </w:r>
      <w:r>
        <w:rPr>
          <w:rFonts w:cs="Times New Roman" w:ascii="Times New Roman" w:hAnsi="Times New Roman"/>
          <w:i/>
          <w:iCs/>
        </w:rPr>
        <w:t>округлословіє</w:t>
      </w:r>
      <w:r>
        <w:rPr>
          <w:rFonts w:cs="Times New Roman" w:ascii="Times New Roman" w:hAnsi="Times New Roman"/>
        </w:rPr>
        <w:t xml:space="preserve"> – перифраза, </w:t>
      </w:r>
      <w:r>
        <w:rPr>
          <w:rFonts w:cs="Times New Roman" w:ascii="Times New Roman" w:hAnsi="Times New Roman"/>
          <w:i/>
          <w:iCs/>
        </w:rPr>
        <w:t>нестаток</w:t>
      </w:r>
      <w:r>
        <w:rPr>
          <w:rFonts w:cs="Times New Roman" w:ascii="Times New Roman" w:hAnsi="Times New Roman"/>
        </w:rPr>
        <w:t xml:space="preserve"> – еліпсис, </w:t>
      </w:r>
      <w:r>
        <w:rPr>
          <w:rFonts w:cs="Times New Roman" w:ascii="Times New Roman" w:hAnsi="Times New Roman"/>
          <w:i/>
          <w:iCs/>
        </w:rPr>
        <w:t>ізрядіє</w:t>
      </w:r>
      <w:r>
        <w:rPr>
          <w:rFonts w:cs="Times New Roman" w:ascii="Times New Roman" w:hAnsi="Times New Roman"/>
        </w:rPr>
        <w:t xml:space="preserve"> – градація, плеоназм, </w:t>
      </w:r>
      <w:r>
        <w:rPr>
          <w:rFonts w:cs="Times New Roman" w:ascii="Times New Roman" w:hAnsi="Times New Roman"/>
          <w:i/>
          <w:iCs/>
        </w:rPr>
        <w:t>отданіє</w:t>
      </w:r>
      <w:r>
        <w:rPr>
          <w:rFonts w:cs="Times New Roman" w:ascii="Times New Roman" w:hAnsi="Times New Roman"/>
        </w:rPr>
        <w:t xml:space="preserve"> – повернення,</w:t>
      </w:r>
      <w:r>
        <w:rPr>
          <w:rFonts w:cs="Times New Roman" w:ascii="Times New Roman" w:hAnsi="Times New Roman"/>
          <w:i/>
          <w:iCs/>
        </w:rPr>
        <w:t xml:space="preserve"> прилог</w:t>
      </w:r>
      <w:r>
        <w:rPr>
          <w:rFonts w:cs="Times New Roman" w:ascii="Times New Roman" w:hAnsi="Times New Roman"/>
        </w:rPr>
        <w:t xml:space="preserve"> – паралелізм, </w:t>
      </w:r>
      <w:r>
        <w:rPr>
          <w:rFonts w:cs="Times New Roman" w:ascii="Times New Roman" w:hAnsi="Times New Roman"/>
          <w:i/>
          <w:iCs/>
        </w:rPr>
        <w:t>послесловіє</w:t>
      </w:r>
      <w:r>
        <w:rPr>
          <w:rFonts w:cs="Times New Roman" w:ascii="Times New Roman" w:hAnsi="Times New Roman"/>
        </w:rPr>
        <w:t xml:space="preserve"> – перемежування; до </w:t>
      </w:r>
      <w:r>
        <w:rPr>
          <w:rFonts w:cs="Times New Roman" w:ascii="Times New Roman" w:hAnsi="Times New Roman"/>
          <w:b/>
          <w:bCs/>
        </w:rPr>
        <w:t>евфонії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</w:rPr>
        <w:t>імятворєніє</w:t>
      </w:r>
      <w:r>
        <w:rPr>
          <w:rFonts w:cs="Times New Roman" w:ascii="Times New Roman" w:hAnsi="Times New Roman"/>
        </w:rPr>
        <w:t xml:space="preserve"> – звуконаслідування, ономатопея; до </w:t>
      </w:r>
      <w:r>
        <w:rPr>
          <w:rFonts w:cs="Times New Roman" w:ascii="Times New Roman" w:hAnsi="Times New Roman"/>
          <w:b/>
          <w:bCs/>
        </w:rPr>
        <w:t>жанрової ознаки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</w:rPr>
        <w:t>притча</w:t>
      </w:r>
      <w:r>
        <w:rPr>
          <w:rFonts w:cs="Times New Roman" w:ascii="Times New Roman" w:hAnsi="Times New Roman"/>
        </w:rPr>
        <w:t xml:space="preserve"> – парабола. Звісно, тут пояснено далеко не всі художні тропи і фігури, які вживали в тогочасних середньовічних поетиках, проте найважливіші з них прищепилися до літературознавчих довідників (азбуковників), творених давньокиївськими літераторами, а також значною мірою вплинули на художньо-образний лад «Слова про похід князя Ігоря»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е нас завперш цікавить методика поетологічних конструкцій Георгія Хуровського. Ось як потрактовано «інословіє» в значенні «алегорія»: буває, коли одне говорять, а інше розуміють. Наприклад, якщо Бог говорить про гадюку: «Проклята ти серед усіх звірів». Під «гадюкою» слід розуміти «диявола», переносно названого «гадюкою» [17, 357]. Роз’яснення досить дохідливе, але стає ще переконливішим завдяки вдало дібраним ілюстраціям. Причому ілюстрації автор запозичував, із текстів Біблії, зі світської літератури, а іноді вони відображають власний досвід перекладача-слов’янин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ить розгорнуто потрактовано термін метафори (преводу), або [перенесення] значення одного слова на інше: “Є чотири способи [перенесення]: від живого до живого, від неживого до неживого від живого до неживого, або від неживого до живого. Від живого до живого – це, коли хто царя назве пастухом людей, бо пастух насправді той, хто пасе овець. Обидва ж є істотами живими – і цар, і пастух овець. Від неживого до неживого, – якщо хто, жар сховавши в попелі, говорить: «сім’я вогняне зберігаю»; або скаже: «велике полум’я виливається з дерева», хоча виливатися може лише рідина. Від живого до неживого – якщо хто гірську вершину називає тім’ям або головою, бо тім’я і голова є по суті живими. Від неживого до живого ж – якщо сказати: «море задумливе або хвилюється», оскільки «думати» і «хвилюватися» можуть лише живі істоти [17, 357–358]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таття про метафору в трактаті найбільш розлога і конкретизована, бо, поза сумнівом, цей поетичний троп, до якого особливий науковий сентимент мав ще Арістотель, широко застосовували в тодішніх літературних текстах, а також в екзегетичних працях. Поруч із метафорою вагому роль у тогочасних поетиках відігравала іронія, що мала багату й різноаспектну традицію в античній літературознавчій думці (зокрема платонівські диспути-діалоги) та візантійській словесності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трактаті «Про образи» тлумачення іронії має не випадковий характер: «Іронія – глумливе слово, яке розуміють у значенні, протилежному сказаному. «Поруганіє» має чотири форми: поруганіє, похухнаніє, поіграніє, посмєяніє. Поруганіє – слово, сказане з докором, наприклад, якщо хтось боязкому говорить, що він хоробрий. Похухнаніє – слово, глузливо стосовно інших [сказане], для висміювання. Наприклад, якщо зав’язлому в біді говоримо глузливо: «Як багато добрих справ ти зробив, друже і мудрий муже!». Поіграніє – мова, яка через гарні слова вказує на безчестя. Наприклад, якщо комусь, хто в пошані перебуває, але в біду потрапив, докоряємо і, сміючись, говоримо: «У великій єси славі й честі [перебуваєш], великий друже!». Посмєяніє – слова, особливо глузливі, коли, наприклад, неосвіченому розуму говоримо: «Ти, друже, мовою славний». Образ цей недоречний. Наприклад, якщо сказати: «Помилуй його, [господин] Йоан, він добра людина» [17, 364–365]. Як бачимо, перекладач намагався врахувати найтонші нюанси емоційно-експресивного викладу поведінкової та мовленнєвої моделей персонажів у контексті вияву середньовічної сміхової культури. «Як один із видів “тонкої насмішки”, цей троп особливо культивувався в інтелектуальному середовищі і давно розгалузився на кілька відтінків, які сприйняла і Київська Русь, знайшовши для них і відповідні назви» [11, 38]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мисливши трактат Хуровського «Про образи» і оглянувши літературну спадщину давньоруських митців, ми переконуємося, таким чином, що поради з літературної теорії мали зв’язок з практикою тогочасного письменства. Приклад «Слова про похід князя Ігоря» є достатньо промовистим. Адже в «Слові» застосовані майже всі поетичні тропи і фігури, рекомендовані у трактаті Хуровського. Очевидно, що поетологічна матриця трактату сприятливо вплинула й на літописну літературу, яка, на відміну від візантійських хронографів, позначена стильовою досконалістю і майстерністю художнього наративу. Проте визначальна місія трактату «Про образи» і створених на його основі азбуковників полягала в тому, що наступні покоління авторів українських поетик ХVІ–ХVІІІ століть починали не з «чистого аркуша», не з копіювання нормативних західноєвропейських літературознавчих пам’яток, а мали за собою велику питому традицію, де перехрещувалися «своє» і «чуже», де вже у зародкових формах літературної теорії усіма гранями вигравала своєрідна інтелектуальна мисль пращурів-українців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атура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Бычков В. 2000 лет христианской культуры </w:t>
      </w:r>
      <w:r>
        <w:rPr>
          <w:rFonts w:cs="Times New Roman" w:ascii="Times New Roman" w:hAnsi="Times New Roman"/>
          <w:lang w:val="ru-RU"/>
        </w:rPr>
        <w:t>su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pesi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esthetica</w:t>
      </w:r>
      <w:r>
        <w:rPr>
          <w:rFonts w:cs="Times New Roman" w:ascii="Times New Roman" w:hAnsi="Times New Roman"/>
        </w:rPr>
        <w:t>: В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 xml:space="preserve">т. // Бычков В. 2000 лет христианской культуры </w:t>
      </w:r>
      <w:r>
        <w:rPr>
          <w:rFonts w:cs="Times New Roman" w:ascii="Times New Roman" w:hAnsi="Times New Roman"/>
          <w:lang w:val="ru-RU"/>
        </w:rPr>
        <w:t>su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pesi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esthetica</w:t>
      </w:r>
      <w:r>
        <w:rPr>
          <w:rFonts w:cs="Times New Roman" w:ascii="Times New Roman" w:hAnsi="Times New Roman"/>
        </w:rPr>
        <w:t>. – М. – СПб.: Университетская книга, 1999. – Т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ru-RU"/>
        </w:rPr>
        <w:t>Славянский мир. Древняя Русь. Россия. – 527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ій Великий. Гомілії / Пер. з давньогрецьк. Л. Звонської. – Львів: Свічадо, 2009.</w:t>
      </w:r>
      <w:r>
        <w:rPr>
          <w:rFonts w:cs="Times New Roman" w:ascii="Times New Roman" w:hAnsi="Times New Roman"/>
          <w:lang w:val="ru-RU"/>
        </w:rPr>
        <w:t xml:space="preserve"> – 312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оцький С. Київська писемна школа Х–ХІІ ст.: До історії української писемності. – Львів; Київ; Нью-Йорк: Вид-во М. Коця, 1998. – 247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ський В. «Слово про закон і благодать» Іларіона – перша пам’ятка давньокиївської філософської думки // Горський В. Філософія в українській культурі (методологія та історія): Філософські нариси. – К.: Центр практичної філософії, 2001. – С. 75–8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евський М. Історія української літератури. В 6 томах і 9 книгах. – К.: Либідь, 1993. – Т. 2. – 264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ьоруське любомудріє: Тексти і контексти. – К.: Вид. дім «Києво-Могилянська академія», 2006. – 398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ларіон (Ларіон) Київський. Слово про Закон і Благодать // Золоте Слово: Хрестоматія літератури України-Русі епохи середньовіччя ІХ–ХV століть: В 2-х кн. – К.: Вид-во «Аконіт», 2002. – Кн. 1. Література раннього середньовіччя (до 988 року). Література високого середньовіччя (988–1240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/ За ред. проф. В. Яременка</w:t>
      </w:r>
      <w:r>
        <w:rPr>
          <w:rFonts w:cs="Times New Roman" w:ascii="Times New Roman" w:hAnsi="Times New Roman"/>
          <w:lang w:val="ru-RU"/>
        </w:rPr>
        <w:t>. – С. 274-30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ентій Смолятич. Послання, написане Климентієм, митрополитом руським, священику Фомі і розтлумачене Афанасієм-монахом // Золоте Слово. Хрестоматія літератури України-Русі. – К.: вид.-во «Аконіт», 2002.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</w:rPr>
        <w:t>Кн. 2. Література високого середньовіччя (988–1240). Література пізнього середньовіччя (1240 – середина ХV ст.).</w:t>
      </w:r>
      <w:r>
        <w:rPr>
          <w:rFonts w:cs="Times New Roman" w:ascii="Times New Roman" w:hAnsi="Times New Roman"/>
          <w:lang w:val="ru-RU"/>
        </w:rPr>
        <w:t xml:space="preserve"> – С. 153-15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оненко В. «Проглас» Дмитра Павличка </w:t>
      </w:r>
      <w:r>
        <w:rPr>
          <w:rFonts w:cs="Times New Roman" w:ascii="Times New Roman" w:hAnsi="Times New Roman"/>
          <w:lang w:val="ru-RU"/>
        </w:rPr>
        <w:t xml:space="preserve">// </w:t>
      </w:r>
      <w:r>
        <w:rPr>
          <w:rFonts w:cs="Times New Roman" w:ascii="Times New Roman" w:hAnsi="Times New Roman"/>
        </w:rPr>
        <w:t>Павличко</w:t>
      </w:r>
      <w:r>
        <w:rPr>
          <w:rFonts w:cs="Times New Roman" w:ascii="Times New Roman" w:hAnsi="Times New Roman"/>
          <w:lang w:val="ru-RU"/>
        </w:rPr>
        <w:t> Д</w:t>
      </w:r>
      <w:r>
        <w:rPr>
          <w:rFonts w:cs="Times New Roman" w:ascii="Times New Roman" w:hAnsi="Times New Roman"/>
        </w:rPr>
        <w:t xml:space="preserve">. Проглас. – Івано-Франківськ: Плай, 2001. </w:t>
      </w:r>
      <w:r>
        <w:rPr>
          <w:rFonts w:cs="Times New Roman" w:ascii="Times New Roman" w:hAnsi="Times New Roman"/>
          <w:lang w:val="ru-RU"/>
        </w:rPr>
        <w:t>– С. 3-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Літопис Руський. – К.</w:t>
      </w:r>
      <w:r>
        <w:rPr>
          <w:rFonts w:cs="Times New Roman" w:ascii="Times New Roman" w:hAnsi="Times New Roman"/>
          <w:lang w:val="ru-RU"/>
        </w:rPr>
        <w:t>: Дн</w:t>
      </w:r>
      <w:r>
        <w:rPr>
          <w:rFonts w:cs="Times New Roman" w:ascii="Times New Roman" w:hAnsi="Times New Roman"/>
        </w:rPr>
        <w:t>іпро, 1989. – 627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дьга Г. На літературних шляхах: Дослідження, пошуки, знахідки. – К.: Дніпро, 1990. – 349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щак М. Розвиток давньоруського і староукраїнського наукового тексту. – К.: Вид-во «Українознавство», 1994. – 271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ків Р. Іронічна структура: типи іронії в художній літературі. – К.: Вид. дім «КМ Академія», 2004. – 135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іпушко О. Софія Київська: Українська література середньовіччя: доба Київської Русі (Х–ХІІІ століття). – К.: Вид-во «Аконіт», 2002. – 400 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одор Метохит. О понятии «ирония» // Виллер Э. Учение о Едином в античности и средневековье. – СПб.: Алетея, 2002. – С. 594-6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ко І. Прогласиє старого євангелия // Франко І. Зібр. творів: В 50-ти т. –К.: Наук. думка, 1976 – 1983. – Т. 39. Літературно-критичні праці (1911–1914). – С. 565-59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ровський Г. Про образи / «Збірник 1073»  // Золоте Слово. Хрестоматія літератури України-Русі. – К.: вид.-во «Аконіт», 2002. – Кн. 1. Література високого середньовіччя (988–1240). Література пізнього середньовіччя (1240 – середина ХV ст.). – С. 356-36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рноризець Храбр. Про письмена // Золоте Слово. Хрестоматія літератури України-Русі. – К.: вид.-во «Аконіт», 2002. – Кн. 2. Література високого середньовіччя (988–1240). Література пізнього середньовіччя (1240 – середина ХV ст.). – С. 161-16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pacing w:val="-4"/>
        </w:rPr>
      </w:pPr>
      <w:r>
        <w:rPr>
          <w:rFonts w:cs="Times New Roman" w:ascii="Times New Roman" w:hAnsi="Times New Roman"/>
          <w:b/>
          <w:i/>
          <w:spacing w:val="-4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b w:val="false"/>
          <w:i/>
          <w:iCs/>
          <w:sz w:val="20"/>
          <w:szCs w:val="20"/>
          <w:lang w:val="en-US"/>
        </w:rPr>
        <w:t xml:space="preserve">The article analyzes the influence of the byzantine aesthetics and rhetoric on the process of origin of literary thought in writing of Ukraine-Russia through the prism of the </w:t>
      </w:r>
      <w:r>
        <w:rPr>
          <w:b w:val="false"/>
          <w:i/>
          <w:iCs/>
          <w:sz w:val="20"/>
          <w:szCs w:val="20"/>
        </w:rPr>
        <w:t>“</w:t>
      </w:r>
      <w:r>
        <w:rPr>
          <w:b w:val="false"/>
          <w:i/>
          <w:iCs/>
          <w:sz w:val="20"/>
          <w:szCs w:val="20"/>
          <w:lang w:val="en-US"/>
        </w:rPr>
        <w:t>own</w:t>
      </w:r>
      <w:r>
        <w:rPr>
          <w:b w:val="false"/>
          <w:i/>
          <w:iCs/>
          <w:sz w:val="20"/>
          <w:szCs w:val="20"/>
        </w:rPr>
        <w:t xml:space="preserve">” </w:t>
      </w:r>
      <w:r>
        <w:rPr>
          <w:b w:val="false"/>
          <w:i/>
          <w:iCs/>
          <w:sz w:val="20"/>
          <w:szCs w:val="20"/>
          <w:lang w:val="en-US"/>
        </w:rPr>
        <w:t xml:space="preserve">and </w:t>
      </w:r>
      <w:r>
        <w:rPr>
          <w:b w:val="false"/>
          <w:i/>
          <w:iCs/>
          <w:sz w:val="20"/>
          <w:szCs w:val="20"/>
        </w:rPr>
        <w:t>“</w:t>
      </w:r>
      <w:r>
        <w:rPr>
          <w:b w:val="false"/>
          <w:i/>
          <w:iCs/>
          <w:sz w:val="20"/>
          <w:szCs w:val="20"/>
          <w:lang w:val="en-US"/>
        </w:rPr>
        <w:t>alien</w:t>
      </w:r>
      <w:r>
        <w:rPr>
          <w:b w:val="false"/>
          <w:i/>
          <w:iCs/>
          <w:sz w:val="20"/>
          <w:szCs w:val="20"/>
        </w:rPr>
        <w:t>”</w:t>
      </w:r>
      <w:r>
        <w:rPr>
          <w:b w:val="false"/>
          <w:i/>
          <w:iCs/>
          <w:sz w:val="20"/>
          <w:szCs w:val="20"/>
          <w:lang w:val="en-US"/>
        </w:rPr>
        <w:t>.</w:t>
      </w:r>
    </w:p>
    <w:p>
      <w:pPr>
        <w:pStyle w:val="Style20"/>
        <w:spacing w:before="0" w:after="0"/>
        <w:ind w:firstLine="567"/>
        <w:jc w:val="both"/>
        <w:rPr>
          <w:b w:val="false"/>
          <w:b w:val="false"/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Key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words:</w:t>
      </w:r>
      <w:r>
        <w:rPr>
          <w:b w:val="false"/>
          <w:i/>
          <w:iCs/>
          <w:sz w:val="20"/>
          <w:szCs w:val="20"/>
          <w:lang w:val="en-US"/>
        </w:rPr>
        <w:t xml:space="preserve"> interpreting, sacredness, byzantine, spirituality, the treatise.</w:t>
      </w:r>
    </w:p>
    <w:p>
      <w:pPr>
        <w:pStyle w:val="Style20"/>
        <w:spacing w:before="0" w:after="0"/>
        <w:ind w:firstLine="567"/>
        <w:jc w:val="both"/>
        <w:rPr>
          <w:b w:val="false"/>
          <w:b w:val="false"/>
          <w:i/>
          <w:i/>
          <w:iCs/>
          <w:sz w:val="20"/>
          <w:szCs w:val="20"/>
          <w:lang w:val="en-US"/>
        </w:rPr>
      </w:pPr>
      <w:r>
        <w:rPr>
          <w:b w:val="false"/>
          <w:i/>
          <w:iCs/>
          <w:sz w:val="20"/>
          <w:szCs w:val="20"/>
          <w:lang w:val="en-US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b w:val="false"/>
          <w:i/>
          <w:iCs/>
          <w:sz w:val="20"/>
          <w:szCs w:val="20"/>
          <w:lang w:val="ru-RU"/>
        </w:rPr>
        <w:t>В статье анализируются влияния византийской эстетики и риторики на процесс зарождения литературоведческой мысли в письменности Украины-Руси сквозь призму диалектики “своего” и “чужого”.</w:t>
      </w:r>
    </w:p>
    <w:p>
      <w:pPr>
        <w:pStyle w:val="Style20"/>
        <w:spacing w:before="0" w:after="0"/>
        <w:ind w:firstLine="567"/>
        <w:jc w:val="both"/>
        <w:rPr/>
      </w:pPr>
      <w:r>
        <w:rPr>
          <w:bCs w:val="false"/>
          <w:i/>
          <w:iCs/>
          <w:sz w:val="20"/>
          <w:szCs w:val="20"/>
          <w:lang w:val="ru-RU"/>
        </w:rPr>
        <w:t>Ключевые слова:</w:t>
      </w:r>
      <w:r>
        <w:rPr>
          <w:b w:val="false"/>
          <w:i/>
          <w:iCs/>
          <w:sz w:val="20"/>
          <w:szCs w:val="20"/>
          <w:lang w:val="ru-RU"/>
        </w:rPr>
        <w:t xml:space="preserve"> интерпретация, сакральность, византийство, духовность, тракт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iCs/>
          <w:spacing w:val="-4"/>
          <w:sz w:val="20"/>
          <w:szCs w:val="20"/>
          <w:lang w:val="ru-RU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985" w:right="2835" w:gutter="0" w:header="1701" w:top="1757" w:footer="0" w:bottom="1985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firstLine="567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іронію як риторичну фігуру та філософську категорію, що формувала сократівський світогляд, звернув увагу сучасний дослідник Ростислав Семків [13, 18-22]. Маємо навіть теоретичну розвідку наступника Михаїла Пселла, візантійського літератора-гуманіста Теодора Метохіта «Про поняття «іронія» [15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Олег Пилип’юк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367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ЛІТЕРАТУРОЗНАВЧА ДУМКА В ПИСЬМЕНСТВІ УКРАЇНИ-РУСІ.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367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6.35pt;mso-wrap-distance-left:0pt;mso-wrap-distance-right:0pt;mso-wrap-distance-top:0pt;mso-wrap-distance-bottom:0pt;margin-top:0.15pt;mso-position-vertical-relative:text;margin-left:33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8"/>
        </w:tabs>
        <w:ind w:left="1958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7">
    <w:name w:val=" Знак Знак7"/>
    <w:basedOn w:val="Style11"/>
    <w:qFormat/>
    <w:rPr>
      <w:sz w:val="22"/>
      <w:szCs w:val="22"/>
    </w:rPr>
  </w:style>
  <w:style w:type="character" w:styleId="6">
    <w:name w:val=" Знак Знак6"/>
    <w:basedOn w:val="Style11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9">
    <w:name w:val=" Знак Знак9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1">
    <w:name w:val=" Знак Знак1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rFonts w:eastAsia="Times New Roman"/>
      <w:sz w:val="22"/>
      <w:szCs w:val="2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url1">
    <w:name w:val="rurl1"/>
    <w:basedOn w:val="Style11"/>
    <w:qFormat/>
    <w:rPr>
      <w:color w:val="006600"/>
    </w:rPr>
  </w:style>
  <w:style w:type="character" w:styleId="1">
    <w:name w:val=" Знак Знак1"/>
    <w:basedOn w:val="Style11"/>
    <w:qFormat/>
    <w:rPr>
      <w:rFonts w:ascii="Courier New" w:hAnsi="Courier New" w:eastAsia="Times New Roman" w:cs="Courier New"/>
      <w:lang w:val="ru-RU"/>
    </w:rPr>
  </w:style>
  <w:style w:type="character" w:styleId="Style12">
    <w:name w:val=" Знак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Основни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Краткий обратны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Заголовок"/>
    <w:qFormat/>
    <w:pPr>
      <w:widowControl/>
      <w:autoSpaceDE w:val="false"/>
      <w:bidi w:val="0"/>
      <w:spacing w:before="0" w:after="1417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2:14:00Z</dcterms:created>
  <dc:creator>Роман Бачкур</dc:creator>
  <dc:description/>
  <cp:keywords/>
  <dc:language>en-US</dc:language>
  <cp:lastModifiedBy>Vira</cp:lastModifiedBy>
  <cp:lastPrinted>2011-04-27T11:57:00Z</cp:lastPrinted>
  <dcterms:modified xsi:type="dcterms:W3CDTF">2011-04-27T08:57:00Z</dcterms:modified>
  <cp:revision>17</cp:revision>
  <dc:subject/>
  <dc:title/>
</cp:coreProperties>
</file>