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mc:AlternateContent>
          <mc:Choice Requires="wps">
            <w:drawing>
              <wp:anchor behindDoc="0" distT="0" distB="0" distL="114935" distR="114935" simplePos="0" locked="0" layoutInCell="0" allowOverlap="1" relativeHeight="12">
                <wp:simplePos x="0" y="0"/>
                <wp:positionH relativeFrom="column">
                  <wp:posOffset>2540</wp:posOffset>
                </wp:positionH>
                <wp:positionV relativeFrom="paragraph">
                  <wp:posOffset>92075</wp:posOffset>
                </wp:positionV>
                <wp:extent cx="4508500" cy="0"/>
                <wp:effectExtent l="0" t="6350" r="0" b="6350"/>
                <wp:wrapNone/>
                <wp:docPr id="1"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7.25pt" to="355.15pt,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40</wp:posOffset>
                </wp:positionH>
                <wp:positionV relativeFrom="paragraph">
                  <wp:posOffset>3810</wp:posOffset>
                </wp:positionV>
                <wp:extent cx="4508500" cy="0"/>
                <wp:effectExtent l="0" t="6350" r="0" b="6350"/>
                <wp:wrapNone/>
                <wp:docPr id="2"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3pt" to="355.15pt,0.3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519170</wp:posOffset>
                </wp:positionH>
                <wp:positionV relativeFrom="paragraph">
                  <wp:posOffset>92075</wp:posOffset>
                </wp:positionV>
                <wp:extent cx="975995" cy="884555"/>
                <wp:effectExtent l="0" t="0" r="0" b="0"/>
                <wp:wrapNone/>
                <wp:docPr id="3" name="Frame1"/>
                <a:graphic xmlns:a="http://schemas.openxmlformats.org/drawingml/2006/main">
                  <a:graphicData uri="http://schemas.microsoft.com/office/word/2010/wordprocessingShape">
                    <wps:wsp>
                      <wps:cNvSpPr txBox="1"/>
                      <wps:spPr>
                        <a:xfrm>
                          <a:off x="0" y="0"/>
                          <a:ext cx="975995" cy="884555"/>
                        </a:xfrm>
                        <a:prstGeom prst="rect"/>
                        <a:solidFill>
                          <a:srgbClr val="FFFFFF"/>
                        </a:solidFill>
                      </wps:spPr>
                      <wps:txbx>
                        <w:txbxContent>
                          <w:p>
                            <w:pPr>
                              <w:pStyle w:val="Normal"/>
                              <w:ind w:firstLine="284"/>
                              <w:rPr/>
                            </w:pPr>
                            <w:r>
                              <w:rPr/>
                              <w:object w:dxaOrig="1249" w:dyaOrig="1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45pt;height:62.45pt" filled="f" o:ole="">
                                  <v:imagedata r:id="rId3" o:title=""/>
                                </v:shape>
                                <o:OLEObject Type="Embed" ProgID="" ShapeID="ole_rId2" DrawAspect="Content" ObjectID="_2001603872" r:id="rId2"/>
                              </w:object>
                            </w:r>
                          </w:p>
                        </w:txbxContent>
                      </wps:txbx>
                      <wps:bodyPr anchor="t" lIns="635" tIns="635" rIns="635" bIns="635">
                        <a:noAutofit/>
                      </wps:bodyPr>
                    </wps:wsp>
                  </a:graphicData>
                </a:graphic>
              </wp:anchor>
            </w:drawing>
          </mc:Choice>
          <mc:Fallback>
            <w:pict>
              <v:rect fillcolor="#FFFFFF" style="position:absolute;rotation:-0;width:76.85pt;height:69.65pt;mso-wrap-distance-left:9.05pt;mso-wrap-distance-right:9.05pt;mso-wrap-distance-top:0pt;mso-wrap-distance-bottom:0pt;margin-top:7.25pt;mso-position-vertical-relative:text;margin-left:277.1pt;mso-position-horizontal-relative:text">
                <v:textbox inset="0.000694444444444445in,0.000694444444444445in,0.000694444444444445in,0.000694444444444445in">
                  <w:txbxContent>
                    <w:p>
                      <w:pPr>
                        <w:pStyle w:val="Normal"/>
                        <w:ind w:firstLine="284"/>
                        <w:rPr/>
                      </w:pPr>
                      <w:r>
                        <w:rPr/>
                        <w:object w:dxaOrig="1249" w:dyaOrig="12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45pt;height:62.45pt" filled="f" o:ole="">
                            <v:imagedata r:id="rId5" o:title=""/>
                          </v:shape>
                          <o:OLEObject Type="Embed" ProgID="" ShapeID="ole_rId4" DrawAspect="Content" ObjectID="_1826087430" r:id="rId4"/>
                        </w:object>
                      </w:r>
                    </w:p>
                  </w:txbxContent>
                </v:textbox>
                <w10:wrap type="none"/>
              </v:rect>
            </w:pict>
          </mc:Fallback>
        </mc:AlternateContent>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jc w:val="both"/>
        <w:rPr>
          <w:rFonts w:ascii="Times New Roman" w:hAnsi="Times New Roman" w:cs="Times New Roman"/>
          <w:spacing w:val="-4"/>
          <w:sz w:val="36"/>
          <w:szCs w:val="36"/>
        </w:rPr>
      </w:pPr>
      <w:r>
        <w:rPr>
          <w:rFonts w:cs="Times New Roman" w:ascii="Times New Roman" w:hAnsi="Times New Roman"/>
          <w:spacing w:val="-4"/>
          <w:sz w:val="36"/>
          <w:szCs w:val="36"/>
        </w:rPr>
        <w:t>РЕЦЕНЗІЇ</w:t>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mc:AlternateContent>
          <mc:Choice Requires="wps">
            <w:drawing>
              <wp:anchor behindDoc="0" distT="0" distB="0" distL="114935" distR="114935" simplePos="0" locked="0" layoutInCell="0" allowOverlap="1" relativeHeight="14">
                <wp:simplePos x="0" y="0"/>
                <wp:positionH relativeFrom="column">
                  <wp:posOffset>2540</wp:posOffset>
                </wp:positionH>
                <wp:positionV relativeFrom="paragraph">
                  <wp:posOffset>120015</wp:posOffset>
                </wp:positionV>
                <wp:extent cx="4508500" cy="0"/>
                <wp:effectExtent l="0" t="6350" r="0" b="6350"/>
                <wp:wrapNone/>
                <wp:docPr id="4"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9.45pt" to="355.15pt,9.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40</wp:posOffset>
                </wp:positionH>
                <wp:positionV relativeFrom="paragraph">
                  <wp:posOffset>29845</wp:posOffset>
                </wp:positionV>
                <wp:extent cx="4508500" cy="0"/>
                <wp:effectExtent l="0" t="6350" r="0" b="6350"/>
                <wp:wrapNone/>
                <wp:docPr id="5"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35pt" to="355.15pt,2.35pt" stroked="t" o:allowincell="f" style="position:absolute;flip:x">
                <v:stroke color="black" weight="12600" joinstyle="miter" endcap="flat"/>
                <v:fill o:detectmouseclick="t" on="false"/>
                <w10:wrap type="none"/>
              </v:line>
            </w:pict>
          </mc:Fallback>
        </mc:AlternateContent>
      </w:r>
    </w:p>
    <w:p>
      <w:pPr>
        <w:pStyle w:val="Contents1"/>
        <w:ind w:firstLine="567"/>
        <w:jc w:val="both"/>
        <w:rPr>
          <w:rFonts w:ascii="Times New Roman" w:hAnsi="Times New Roman" w:cs="Times New Roman"/>
          <w:spacing w:val="-4"/>
          <w:sz w:val="22"/>
          <w:szCs w:val="22"/>
        </w:rPr>
      </w:pPr>
      <w:r>
        <w:rPr>
          <w:rFonts w:cs="Times New Roman"/>
          <w:spacing w:val="-4"/>
          <w:sz w:val="22"/>
          <w:szCs w:val="22"/>
        </w:rPr>
      </w:r>
    </w:p>
    <w:p>
      <w:pPr>
        <w:pStyle w:val="Normal"/>
        <w:ind w:firstLine="567"/>
        <w:jc w:val="right"/>
        <w:rPr>
          <w:sz w:val="24"/>
          <w:szCs w:val="24"/>
          <w:lang w:val="uk-UA"/>
        </w:rPr>
      </w:pPr>
      <w:r>
        <w:rPr>
          <w:sz w:val="24"/>
          <w:szCs w:val="24"/>
          <w:lang w:val="uk-UA"/>
        </w:rPr>
        <w:t>Василь Ґрещук</w:t>
      </w:r>
    </w:p>
    <w:p>
      <w:pPr>
        <w:pStyle w:val="Normal"/>
        <w:ind w:firstLine="567"/>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ІНТЕРТЕКСТУАЛЬНІСТЬ В УКРАЇНСЬКОМУ ХУДОЖНЬОМУ ДИСКУРСІ: ЛІНГВІСТИЧНИЙ АСПЕКТ</w:t>
      </w:r>
    </w:p>
    <w:p>
      <w:pPr>
        <w:pStyle w:val="Normal"/>
        <w:jc w:val="center"/>
        <w:rPr>
          <w:i/>
          <w:i/>
          <w:lang w:val="uk-UA"/>
        </w:rPr>
      </w:pPr>
      <w:r>
        <w:rPr>
          <w:i/>
          <w:lang w:val="uk-UA"/>
        </w:rPr>
        <w:t>(Переломова О. С. Лінгвокультурні коди інтертекстуальності українського художнього дискурсу: діахронічний аспект. – Суми: Вид-во СумДу, 2008. – 208 с.)</w:t>
      </w:r>
    </w:p>
    <w:p>
      <w:pPr>
        <w:pStyle w:val="Normal"/>
        <w:ind w:firstLine="567"/>
        <w:jc w:val="both"/>
        <w:rPr>
          <w:i/>
          <w:i/>
          <w:sz w:val="22"/>
          <w:szCs w:val="22"/>
          <w:lang w:val="uk-UA"/>
        </w:rPr>
      </w:pPr>
      <w:r>
        <w:rPr>
          <w:i/>
          <w:sz w:val="22"/>
          <w:szCs w:val="22"/>
          <w:lang w:val="uk-UA"/>
        </w:rPr>
      </w:r>
    </w:p>
    <w:p>
      <w:pPr>
        <w:pStyle w:val="Normal"/>
        <w:ind w:firstLine="567"/>
        <w:jc w:val="both"/>
        <w:rPr/>
      </w:pPr>
      <w:r>
        <w:rPr>
          <w:sz w:val="22"/>
          <w:szCs w:val="22"/>
          <w:lang w:val="uk-UA"/>
        </w:rPr>
        <w:t>Інтертекстуальність як наукова проблема зародилась у філології й літературознавстві, однак тексти, в тому числі художні, практично з часу формування вчення про мову завжди були предметом уваги і мовознавства. Тому цілком логічним і вмотивованим є погляд на інтертекстуальність як лінгвістичний феномен. Попри окремі, зазвичай побіжні, спостереження над деякими питаннями інтертекстуальності в українському мовознавстві ця проблема ще не була предметом комплексного лінгвістичного опрацювання. О. С. Переломова темою своєї монографії обрала структурно-семантичні і стилістичні аспекти інтертекстуальності в українському художньому дискурсі. Актуальність і перспективність дослідження окресленої проблеми зумовлена, з одного боку, важливістю для сучасної україністики опрацювання методологічних і теоретичних засад вивчення інтертекстуальності як лінгвістичного феномену, встановлення характерних у лінгвістичному вимірі ознак інтертекстуальності зразків української літератури різних періодів і жанрів, з’ясування особливостей функціонування різних форм інтертекстуальності як вагомого текстотвірного чинника українських художніх текстів, а з іншого – недостатньою увагою українського мовознавства до лінгвістичного аспекту інтертекстуальності.</w:t>
      </w:r>
    </w:p>
    <w:p>
      <w:pPr>
        <w:pStyle w:val="Normal"/>
        <w:ind w:firstLine="567"/>
        <w:jc w:val="both"/>
        <w:rPr>
          <w:sz w:val="22"/>
          <w:szCs w:val="22"/>
          <w:lang w:val="uk-UA"/>
        </w:rPr>
      </w:pPr>
      <w:r>
        <w:rPr>
          <w:sz w:val="22"/>
          <w:szCs w:val="22"/>
          <w:lang w:val="uk-UA"/>
        </w:rPr>
        <w:t xml:space="preserve">Авторка поставила собі за мету здійснити за допомогою текстового аналізу мовознавчого виміру характерних ознак і проявів інтертекстуальності як структурної й стильової риси українського художнього дискурсу в діахронії. </w:t>
      </w:r>
    </w:p>
    <w:p>
      <w:pPr>
        <w:pStyle w:val="Normal"/>
        <w:ind w:firstLine="567"/>
        <w:jc w:val="both"/>
        <w:rPr/>
      </w:pPr>
      <w:r>
        <w:rPr>
          <w:sz w:val="22"/>
          <w:szCs w:val="22"/>
          <w:lang w:val="uk-UA"/>
        </w:rPr>
        <w:t xml:space="preserve">Теоретичні засади дослідження в монографії ґрунтуються на здобутках сучасних напрацювань у ділянці інтертекстуальності в філософії, когнітології, літературознавстві, культурології, семіотиці та лінгвістиці. Науковець розглядає історію становлення інтертекстуальності, детально аналізує витоки поняття та його еволюцію від загальнофілософської до мовознавчої інтерпретації. Дослідниця цілком справедливо відзначає, що поняття інтертекстуальності є облігаторною структурною ознакою художніх текстів, оскільки вони постають як наслідок взаємодії з попередніми текстами і самі стають прецедентними для наступних текстів, при цьому інтертекстуальність у широкому (глобальному) вияві виходить на розуміння культури як єдиного тексту, у вузькому – виявляє конкретну взаємодію текстів у мовних знаках (цитатах, алюзіях, ремінісценціях, концептах тощо). Лінгвістичну природу інтертекстуальності засвідчують функції інтертекстів у художньому і нехудожньому текстах, які співвідносні з функціями мови взагалі. Заслуговує на увагу аналіз інтертекстуальності в контексті співвідносних із нею таких категорій, як текст, інтертекст, інтерпретанта, інтертекстуальний простір, текстова інтеракція, параграматичне письмо, пантекстуалізм, транспозиція, метатекст, прототекст, архетекст, інтекст та ін. Це дало змогу авторці монографії чітко окреслити сутність і параметри інтертекстуальності та кожного із співвідносних із нею понять, а також відзначити, що саме явище інтертекстуальності в його характерних рисах в українському художньому дискурсі було помічено й зафіксовано дослідниками досить давно, ще до введення в літературознавчу парадигму самого терміна на позначення цього явища. Цінними для сучасної теорії тексту є виділені типи взаємодії текстів, види і форми інтертекстуальності, функції інтертексту. При цьому впадає в око ґрунтовність аналізу понять, пов’язаних із інтертекстуальністю. Так, характеризуючи цитату як мовну одиницю, в якій реалізується інтертекстуальність, дисертантка переконливо обґрунтовує, що цитата “не тільки (і не стільки) безпосередньо текстовий фрагмент, але головним чином </w:t>
      </w:r>
      <w:r>
        <w:rPr>
          <w:i/>
          <w:sz w:val="22"/>
          <w:szCs w:val="22"/>
          <w:lang w:val="uk-UA"/>
        </w:rPr>
        <w:t>функціонально-стилістичний код</w:t>
      </w:r>
      <w:r>
        <w:rPr>
          <w:sz w:val="22"/>
          <w:szCs w:val="22"/>
          <w:lang w:val="uk-UA"/>
        </w:rPr>
        <w:t>, який репрезентує спосіб мислення чи традицію, що стоять за ним” (с. 60). Окреслені методологічно-теоретичні засади дослідження інтертекстуальності як лінгвістичного феномену стали добрим підґрунтям аналізу емпіричного матеріалу белетристики, спрямованого на виявлення типів і мовних форм інтертекстуальності та з’ясування їх функцій у художньому творі, на встановлення особливостей функціонування різних форм інтертекстуальності як вагомого текстотвірного чинника українських художніх текстів.</w:t>
      </w:r>
    </w:p>
    <w:p>
      <w:pPr>
        <w:pStyle w:val="Normal"/>
        <w:ind w:firstLine="567"/>
        <w:jc w:val="both"/>
        <w:rPr>
          <w:sz w:val="22"/>
          <w:szCs w:val="22"/>
          <w:lang w:val="uk-UA"/>
        </w:rPr>
      </w:pPr>
      <w:r>
        <w:rPr>
          <w:sz w:val="22"/>
          <w:szCs w:val="22"/>
          <w:lang w:val="uk-UA"/>
        </w:rPr>
        <w:t>Аналіз міфологічних та фольклорних інтекстів, здійснений на емпіричному матеріалі художніх текстів Т. Шевченка, Лесі Українки, М. Коцюбинського, О. Кобилянської, Б. І. Антонича, Г. Сковороди, М. Старицького, М. Кропивницького, І. Карпенка-Карого, І. Франка, В. Винниченка, В. Симоненка, Є. Гуцала, В. Шевчука, О. Забужко, Т. Осьмачки, О. Гончара, Л. Костенко та ін. з усією очевидністю продемонстрував, що інтертекстуальність є текстотвірною категорією художнього дискурсу, специфічним засобом збереження “культурної пам’яті” у мовних знаках, які акумулюють у собі одиниці і когнітивного, і культурного просторів. Лінгвокультурні коди, які становлять основу інтертекстуальності українського художнього дискурсу, виявляють себе найперше у міфопоетичній та фольклорній образності, яка творчо використовується письменниками для творення інтертекстуального простору національного дискурсу. Лінгвальними маркерами взаємодії індивідуально-авторських текстів і текстів народної колективної творчості є номінації персонажів, витворених народною уявою, заголовки-цитати та епіграфи з помітною фольклорною атрибуцією, інтекстові інкрустації народних пісень у композиційну цілість художнього твору, приказки та прислів’я як конденсовані вираження концептуальної суті твору, мовні засоби фольклорної стилізації. Дослідниця справедливо підкреслює, що використання народної творчості митцями слова в індивідуальній творчості здійснюється передовсім на глибинному, ментальному, етнокультурнокодовому рівні, а не як орнаментальний засіб, і це добре аргументовано аналізом конкретного матеріалу.</w:t>
      </w:r>
    </w:p>
    <w:p>
      <w:pPr>
        <w:pStyle w:val="Normal"/>
        <w:ind w:firstLine="567"/>
        <w:jc w:val="both"/>
        <w:rPr>
          <w:sz w:val="22"/>
          <w:szCs w:val="22"/>
          <w:lang w:val="uk-UA"/>
        </w:rPr>
      </w:pPr>
      <w:r>
        <w:rPr>
          <w:sz w:val="22"/>
          <w:szCs w:val="22"/>
          <w:lang w:val="uk-UA"/>
        </w:rPr>
        <w:t>Цінними є результати аналізу використання в українських художніх текстах сакральних текстів. Як слушно зауважила авторка монографії, дослідження формування національної мовної картини світу на основі біблійних і художніх текстів дало змогу простежити еволюцію духовних пошуків нашого народу не лише через пряме засвоєння Біблії, але й опосередковано через художні тексти. Літературна практика часів формування староукраїнської літератури тематично, сюжетно, образно, навіть жанрово закорінена в Біблії, використання біблійних слів, словосполучень, прямих чи видозмінених цитат зі Святого Письма, біблійних мотивів або трансформованих біблійних сюжетів стає невід’ємною ознакою породження текстів, а отже формування інтертекстуальності в різноманітних її проявах. Сформована на початку творення давньоукраїнської літератури традиція використання біблійних інтекстів у художніх текстах знаходить підтримку, подальший розвиток у текстах старої й нової української літератури, урізноманітнюючи й збагачуючи реалізації інтертекстуальності задовго до наукового усвідомлення й теоретичного осмислення самого поняття. Сам аналіз зразків засвоєння й трансформації біблійних текстів у текстах українського художнього дискурсу, здійснений у монографії, відзначається скрупульозністю, ґрунтовністю, переконливістю.</w:t>
      </w:r>
    </w:p>
    <w:p>
      <w:pPr>
        <w:pStyle w:val="Normal"/>
        <w:ind w:firstLine="567"/>
        <w:jc w:val="both"/>
        <w:rPr/>
      </w:pPr>
      <w:r>
        <w:rPr>
          <w:sz w:val="22"/>
          <w:szCs w:val="22"/>
          <w:lang w:val="uk-UA"/>
        </w:rPr>
        <w:t>Свіжим і сміливим є погляд на концепт як на інтертекстуальне явище, який обґрунтовано в рецензованій праці. У запропонованому дослідженні концепт розглядається як інтертекстема індивідуально-авторського корпусу художніх текстів або текстового простору поетичних творів різних авторів. Дослідниця виходить із того, що інтертекстемою може бути мовний знак або певним чином організована множина мовних знаків, яка в різних текстах репрезентує ознаки певного концепту, тим самим створюючи поліфонію звучання художніх текстів, які взаємодіють між собою як у межах творчості одного автора, так і в межах творчості різних авторів. У різних текстах одного автора можуть повторюватися елементи, які є, сказати б, знаковими для його світовідчуття, світобачення, вони виявляють концептуальне ставлення автора до дійсності і притаманні авторові мовні знаки репрезентування цього ставлення. Такі повторювані елементи авторка монографії вважає інтертекстемами. Аналіз концептів “Україна” в текстовому поетичному просторі, “самотність” – у поетичних текстах П. Тичини, “часо-простір” – у творчості О. Олеся, “дорога” – у мовотворчості В. Шевчука засвідчив наповнення оновленим змістом, новими конотаціями, прирощення смислу зазначених концептів від тексту до тексту. В індивідуально-авторських образних парадигмах концепти знаходять конкретну реалізацію в семантичній видозміні символічного значення, при цьому образна парадигма розглядається як один із видів інтертекстуальної взаємодії текстів.</w:t>
      </w:r>
    </w:p>
    <w:p>
      <w:pPr>
        <w:pStyle w:val="Normal"/>
        <w:ind w:firstLine="567"/>
        <w:jc w:val="both"/>
        <w:rPr/>
      </w:pPr>
      <w:r>
        <w:rPr>
          <w:sz w:val="22"/>
          <w:szCs w:val="22"/>
          <w:lang w:val="uk-UA"/>
        </w:rPr>
        <w:t>Як відомо, поняття інтертекстуальності не як явище, а як наукова категорія, зародилось у зв’язку з формуванням постмодернізму, для поетики якого вона є базовою. Зрозуміло, О. С. Переломова зупиняється й на видах, формах і функціях інтертекстуальності в текстах українського постмодерного художнього дискурсу. Дослідження переконливо доводить, що постмодернізм не оминув українського художнього дискурсу, наслідком чого стали зміни в традиційному дискурсі, поява текстуальності без берегів, вільна пошукова дискурсивність, структурно-семантична відкритість тексту, взаємодія текстів у різноманітних її виявах тощо. Безсумнівну вартість мають глибокі, проникливі спостереження над специфікою і особливостями вияву інтертекстуальності в українських белетристичних текстах, які репрезентують постмодернізм. Аналізуючи вірш Жадана “Переваги окупаційного режиму”, в якому інтертекстуальність формується шляхом інтекстових імплементацій у структуру вірша хрестоматійних рядків поетичних творів П. Тичини (</w:t>
      </w:r>
      <w:r>
        <w:rPr>
          <w:i/>
          <w:sz w:val="22"/>
          <w:szCs w:val="22"/>
          <w:lang w:val="uk-UA"/>
        </w:rPr>
        <w:t>Я є народ, якого правди сила</w:t>
      </w:r>
      <w:r>
        <w:rPr>
          <w:sz w:val="22"/>
          <w:szCs w:val="22"/>
          <w:lang w:val="uk-UA"/>
        </w:rPr>
        <w:t>) та М. Рильського (</w:t>
      </w:r>
      <w:r>
        <w:rPr>
          <w:i/>
          <w:sz w:val="22"/>
          <w:szCs w:val="22"/>
          <w:lang w:val="uk-UA"/>
        </w:rPr>
        <w:t>у щастя людського два рівних є крила: / Троянди й виноград – красиве й корисне</w:t>
      </w:r>
      <w:r>
        <w:rPr>
          <w:sz w:val="22"/>
          <w:szCs w:val="22"/>
          <w:lang w:val="uk-UA"/>
        </w:rPr>
        <w:t>), авторка монографії слушно підсумовує, що “інтертекстуальність у даному випадку, відповідно структуруючи авторський текст, змінює семантичний малюнок інтекстових фрагментів, стає прийомом зміщення аксіологічних акцентів аж до повного осміяння пафосних ідеологем, яким протиставляється еротизм як відмова від фальші, масок” (с. 162). Такими ж багатими на подібні узагальнення є студії над творами О. Ірванця, Ю. Андруховича, В. Неборака, Ю. Позаяка, О. Забужко. Цікавими, конструктивними, хоча й дискусійними, є міркування О. О. Переломової про національно марковані слова як інтертекстуальні знаки у творах М. Гоголя “Вечера на хуторе близ Диканьки”, “Арабески”, “Миргород”, “Тарас Бульба”, як і в українських поетичних текстах Р. Чілачави (щоправда, не зрозуміло, чому зазначені тексти розглянуто в контексті українського постмодерного дискурсу).</w:t>
      </w:r>
    </w:p>
    <w:p>
      <w:pPr>
        <w:pStyle w:val="Normal"/>
        <w:ind w:firstLine="567"/>
        <w:jc w:val="both"/>
        <w:rPr>
          <w:sz w:val="22"/>
          <w:szCs w:val="22"/>
          <w:lang w:val="uk-UA"/>
        </w:rPr>
      </w:pPr>
      <w:r>
        <w:rPr>
          <w:sz w:val="22"/>
          <w:szCs w:val="22"/>
          <w:lang w:val="uk-UA"/>
        </w:rPr>
        <w:t>Проведене дослідження засвідчило, що для українських постмодерних творів характерний суцільний монтаж, цитування, колажування, а міжтекстова взаємодія стає не лише їх визначальною ознакою, вона набуває рис демонстративності.</w:t>
      </w:r>
    </w:p>
    <w:p>
      <w:pPr>
        <w:pStyle w:val="Normal"/>
        <w:ind w:firstLine="567"/>
        <w:jc w:val="both"/>
        <w:rPr>
          <w:sz w:val="22"/>
          <w:szCs w:val="22"/>
          <w:lang w:val="uk-UA"/>
        </w:rPr>
      </w:pPr>
      <w:r>
        <w:rPr>
          <w:sz w:val="22"/>
          <w:szCs w:val="22"/>
          <w:lang w:val="uk-UA"/>
        </w:rPr>
        <w:t>Таким чином, вперше в українському мовознавстві комплексно досліджено структурно-семантичні та стилістичні параметри інтертекстуальності в українському художньому дискурсі. Рецензована праця закладає міцні підвалини розбудови нового напрямку мовознавчих досліджень, пов’язаного з лінгвістичним виміром інтертекстуальності. Відзначаючи ґрунтовність аналізу структури, семантики, функцій інтертекстуальності в українському художньому дискурсі, важливість отриманих результатів, узагальнень і висновків, вкажемо й на ті положення, які викликають сумніви, сприймаються неоднозначно і спонукають до дискусії.</w:t>
      </w:r>
    </w:p>
    <w:p>
      <w:pPr>
        <w:pStyle w:val="Normal"/>
        <w:ind w:firstLine="567"/>
        <w:jc w:val="both"/>
        <w:rPr>
          <w:sz w:val="22"/>
          <w:szCs w:val="22"/>
          <w:lang w:val="uk-UA"/>
        </w:rPr>
      </w:pPr>
      <w:r>
        <w:rPr>
          <w:sz w:val="22"/>
          <w:szCs w:val="22"/>
          <w:lang w:val="uk-UA"/>
        </w:rPr>
        <w:t>З огляду на прецедентність багатьох фразем, широке використання стійких словосполучень у художніх текстах як староукраїнської, так і новоукраїнської літератури варто було б більше уваги приділити фраземам як інтертекстам. Лінгвістичний вимір інтертекстуальності передбачає встановлення й характеристику складу, типів фразем, особливостей їх імплементації в тканину тексту, різновидів трансформації, смислових прирощень тексту, стилістичних функцій тощо.</w:t>
      </w:r>
    </w:p>
    <w:p>
      <w:pPr>
        <w:pStyle w:val="Normal"/>
        <w:ind w:firstLine="567"/>
        <w:jc w:val="both"/>
        <w:rPr>
          <w:sz w:val="22"/>
          <w:szCs w:val="22"/>
          <w:lang w:val="uk-UA"/>
        </w:rPr>
      </w:pPr>
      <w:r>
        <w:rPr>
          <w:sz w:val="22"/>
          <w:szCs w:val="22"/>
          <w:lang w:val="uk-UA"/>
        </w:rPr>
        <w:t>У монографії опрацьовано великий корпус різних текстів українського художнього дискурсу, проте варто було окреслити критерії їх відбору і тоді, очевидно, вдалось би уникнути пропуску художніх текстів, для яких християнська релігійність є визначальним принципом, наприклад, Григора Лужницького. Його твори, як і інші твори на релігійну тематику, містять надзвичайно цікавий емпіричний матеріал щодо вивчення інтертекстуальності художнього мислення українців, опосередкованого християнським світоглядом.</w:t>
      </w:r>
    </w:p>
    <w:p>
      <w:pPr>
        <w:pStyle w:val="Normal"/>
        <w:ind w:firstLine="567"/>
        <w:jc w:val="both"/>
        <w:rPr/>
      </w:pPr>
      <w:r>
        <w:rPr>
          <w:sz w:val="22"/>
          <w:szCs w:val="22"/>
          <w:lang w:val="uk-UA"/>
        </w:rPr>
        <w:t xml:space="preserve">Певним перебільшенням є твердження дисертантки про те, що для методологічного перевороту науки другої половини ХХ ст. </w:t>
      </w:r>
      <w:r>
        <w:rPr>
          <w:i/>
          <w:sz w:val="22"/>
          <w:szCs w:val="22"/>
          <w:lang w:val="uk-UA"/>
        </w:rPr>
        <w:t>найбільш значущими</w:t>
      </w:r>
      <w:r>
        <w:rPr>
          <w:sz w:val="22"/>
          <w:szCs w:val="22"/>
          <w:lang w:val="uk-UA"/>
        </w:rPr>
        <w:t xml:space="preserve"> стали ідеї М. Бахтіна, що концепція діалогічності М. Бахтіна вплинула на </w:t>
      </w:r>
      <w:r>
        <w:rPr>
          <w:i/>
          <w:sz w:val="22"/>
          <w:szCs w:val="22"/>
          <w:lang w:val="uk-UA"/>
        </w:rPr>
        <w:t>ввесь подальший розвиток</w:t>
      </w:r>
      <w:r>
        <w:rPr>
          <w:sz w:val="22"/>
          <w:szCs w:val="22"/>
          <w:lang w:val="uk-UA"/>
        </w:rPr>
        <w:t xml:space="preserve"> теорії літератури, </w:t>
      </w:r>
      <w:r>
        <w:rPr>
          <w:i/>
          <w:sz w:val="22"/>
          <w:szCs w:val="22"/>
          <w:lang w:val="uk-UA"/>
        </w:rPr>
        <w:t>лінгвістики</w:t>
      </w:r>
      <w:r>
        <w:rPr>
          <w:sz w:val="22"/>
          <w:szCs w:val="22"/>
          <w:lang w:val="uk-UA"/>
        </w:rPr>
        <w:t xml:space="preserve"> і т. ін. Попри важливість ідей М. Бахтіна для розвитку деяких аспектів мовознавчої науки, для розвитку лінгвістики другої половини ХХ ст. визначальними стали ідеї антропоцентризму, функціоналізму, експансіонізму, експланаторності, на яких сформувалися доволі продуктивні напрямки досліджень, репрезентовані функціональною лінгвістикою, комунікативною лінгвістикою, когнітивною лінгвістикою.</w:t>
      </w:r>
    </w:p>
    <w:p>
      <w:pPr>
        <w:pStyle w:val="Normal"/>
        <w:ind w:firstLine="567"/>
        <w:jc w:val="both"/>
        <w:rPr/>
      </w:pPr>
      <w:r>
        <w:rPr>
          <w:sz w:val="22"/>
          <w:szCs w:val="22"/>
          <w:lang w:val="uk-UA"/>
        </w:rPr>
        <w:t xml:space="preserve">В роботі зрідка аналізуються й діалектні лексеми як інтексти, внесені в текст, напр., </w:t>
      </w:r>
      <w:r>
        <w:rPr>
          <w:i/>
          <w:sz w:val="22"/>
          <w:szCs w:val="22"/>
          <w:lang w:val="uk-UA"/>
        </w:rPr>
        <w:t>арідник, чугайстир, нявки</w:t>
      </w:r>
      <w:r>
        <w:rPr>
          <w:sz w:val="22"/>
          <w:szCs w:val="22"/>
          <w:lang w:val="uk-UA"/>
        </w:rPr>
        <w:t xml:space="preserve"> (с. 79), </w:t>
      </w:r>
      <w:r>
        <w:rPr>
          <w:i/>
          <w:sz w:val="22"/>
          <w:szCs w:val="22"/>
          <w:lang w:val="uk-UA"/>
        </w:rPr>
        <w:t>жиє</w:t>
      </w:r>
      <w:r>
        <w:rPr>
          <w:sz w:val="22"/>
          <w:szCs w:val="22"/>
          <w:lang w:val="uk-UA"/>
        </w:rPr>
        <w:t xml:space="preserve"> (с. 164). Однак предметом мовознавчого розгляду інтертекстуальності повинні стати не лише окремі діалектні номінації, внесені в певний текст, а й усі випадки стилізацій під певний твір у художніх текстах, що є цікавими формами вияву інтертекстуальності.</w:t>
      </w:r>
    </w:p>
    <w:p>
      <w:pPr>
        <w:pStyle w:val="Normal"/>
        <w:ind w:firstLine="567"/>
        <w:jc w:val="both"/>
        <w:rPr/>
      </w:pPr>
      <w:r>
        <w:rPr>
          <w:sz w:val="22"/>
          <w:szCs w:val="22"/>
          <w:lang w:val="uk-UA"/>
        </w:rPr>
        <w:t>Робота написана добротною літературною мовою. Із огріхів відзначу хіба що вживання дієприкметників на –</w:t>
      </w:r>
      <w:r>
        <w:rPr>
          <w:sz w:val="22"/>
          <w:szCs w:val="22"/>
          <w:u w:val="single"/>
          <w:lang w:val="uk-UA"/>
        </w:rPr>
        <w:t>учий</w:t>
      </w:r>
      <w:r>
        <w:rPr>
          <w:sz w:val="22"/>
          <w:szCs w:val="22"/>
          <w:lang w:val="uk-UA"/>
        </w:rPr>
        <w:t xml:space="preserve">, замість віддієслівних прикметників (не </w:t>
      </w:r>
      <w:r>
        <w:rPr>
          <w:i/>
          <w:sz w:val="22"/>
          <w:szCs w:val="22"/>
          <w:lang w:val="uk-UA"/>
        </w:rPr>
        <w:t>домінуючий</w:t>
      </w:r>
      <w:r>
        <w:rPr>
          <w:sz w:val="22"/>
          <w:szCs w:val="22"/>
          <w:lang w:val="uk-UA"/>
        </w:rPr>
        <w:t xml:space="preserve">, а </w:t>
      </w:r>
      <w:r>
        <w:rPr>
          <w:i/>
          <w:sz w:val="22"/>
          <w:szCs w:val="22"/>
          <w:lang w:val="uk-UA"/>
        </w:rPr>
        <w:t>домінувальний</w:t>
      </w:r>
      <w:r>
        <w:rPr>
          <w:sz w:val="22"/>
          <w:szCs w:val="22"/>
          <w:lang w:val="uk-UA"/>
        </w:rPr>
        <w:t xml:space="preserve">) та словосполучення </w:t>
      </w:r>
      <w:r>
        <w:rPr>
          <w:i/>
          <w:sz w:val="22"/>
          <w:szCs w:val="22"/>
          <w:lang w:val="uk-UA"/>
        </w:rPr>
        <w:t>лінгвістичні маркери інтертекстуальності</w:t>
      </w:r>
      <w:r>
        <w:rPr>
          <w:sz w:val="22"/>
          <w:szCs w:val="22"/>
          <w:lang w:val="uk-UA"/>
        </w:rPr>
        <w:t xml:space="preserve"> замість </w:t>
      </w:r>
      <w:r>
        <w:rPr>
          <w:i/>
          <w:sz w:val="22"/>
          <w:szCs w:val="22"/>
          <w:lang w:val="uk-UA"/>
        </w:rPr>
        <w:t>лінгвальні маркери інтертекстуальності</w:t>
      </w:r>
      <w:r>
        <w:rPr>
          <w:sz w:val="22"/>
          <w:szCs w:val="22"/>
          <w:lang w:val="uk-UA"/>
        </w:rPr>
        <w:t xml:space="preserve">, адже </w:t>
      </w:r>
      <w:r>
        <w:rPr>
          <w:i/>
          <w:sz w:val="22"/>
          <w:szCs w:val="22"/>
          <w:lang w:val="uk-UA"/>
        </w:rPr>
        <w:t>лінгвістичні</w:t>
      </w:r>
      <w:r>
        <w:rPr>
          <w:sz w:val="22"/>
          <w:szCs w:val="22"/>
          <w:lang w:val="uk-UA"/>
        </w:rPr>
        <w:t xml:space="preserve"> стосується науки про мову, а </w:t>
      </w:r>
      <w:r>
        <w:rPr>
          <w:i/>
          <w:sz w:val="22"/>
          <w:szCs w:val="22"/>
          <w:lang w:val="uk-UA"/>
        </w:rPr>
        <w:t>лінгвальні</w:t>
      </w:r>
      <w:r>
        <w:rPr>
          <w:sz w:val="22"/>
          <w:szCs w:val="22"/>
          <w:lang w:val="uk-UA"/>
        </w:rPr>
        <w:t xml:space="preserve"> – самої мови).</w:t>
      </w:r>
    </w:p>
    <w:p>
      <w:pPr>
        <w:pStyle w:val="Normal"/>
        <w:ind w:firstLine="567"/>
        <w:jc w:val="both"/>
        <w:rPr>
          <w:sz w:val="22"/>
          <w:szCs w:val="22"/>
          <w:lang w:val="uk-UA"/>
        </w:rPr>
      </w:pPr>
      <w:r>
        <w:rPr>
          <w:sz w:val="22"/>
          <w:szCs w:val="22"/>
          <w:lang w:val="uk-UA"/>
        </w:rPr>
        <w:t>Проте висловлені зауваження й побажання не можуть знизити загальної високої оцінки здійсненого дослідження. Монографія О. С. Переломової відзначається новизною постановки й розв’язання актуальної лінгвістичної проблеми. Новизна праці полягає в тому, що в ній уперше в україністиці комплексно з’ясовано лінгвістичну природу інтертекстуальності в українському художньому дискурсі, розглянуто інтертекстуальність як системотвірну текстово-дискурсивну категорію, здійснено класифікацію й виявлено типологію взаємодії текстів та мовних форм вияву інтертекстуальності, охарактеризовано функції інтертекстів у структурі художнього твору.</w:t>
      </w:r>
    </w:p>
    <w:p>
      <w:pPr>
        <w:pStyle w:val="Normal"/>
        <w:ind w:firstLine="567"/>
        <w:jc w:val="both"/>
        <w:rPr>
          <w:sz w:val="22"/>
          <w:szCs w:val="22"/>
          <w:lang w:val="uk-UA"/>
        </w:rPr>
      </w:pPr>
      <w:r>
        <w:rPr>
          <w:sz w:val="22"/>
          <w:szCs w:val="22"/>
          <w:lang w:val="uk-UA"/>
        </w:rPr>
        <w:t>Рецензована праця має важливе теоретичне й практичне значення. Теоретичні положення про лінгвокультурні коди інтертекстуальності українського художнього дискурсу – помітний унесок у розбудову лінгвістики тексту. Здобуті результати збагачують і поглиблюють сучасну україністику в ділянці теоретичного осмислення інтертекстуальності як лінгвістичного феномену тексту, що в своїй основі є гетерогенною структурою.</w:t>
      </w:r>
    </w:p>
    <w:p>
      <w:pPr>
        <w:pStyle w:val="Normal"/>
        <w:ind w:firstLine="567"/>
        <w:jc w:val="both"/>
        <w:rPr>
          <w:i/>
          <w:i/>
          <w:spacing w:val="-4"/>
          <w:sz w:val="22"/>
          <w:szCs w:val="22"/>
          <w:lang w:val="uk-UA"/>
        </w:rPr>
      </w:pPr>
      <w:r>
        <w:rPr>
          <w:i/>
          <w:spacing w:val="-4"/>
          <w:sz w:val="22"/>
          <w:szCs w:val="22"/>
          <w:lang w:val="uk-UA"/>
        </w:rPr>
      </w:r>
    </w:p>
    <w:sectPr>
      <w:headerReference w:type="even" r:id="rId6"/>
      <w:headerReference w:type="default" r:id="rId7"/>
      <w:headerReference w:type="first" r:id="rId8"/>
      <w:type w:val="nextPage"/>
      <w:pgSz w:w="11906" w:h="16838"/>
      <w:pgMar w:left="1985" w:right="2835" w:gutter="0" w:header="1701" w:top="1757" w:footer="0" w:bottom="1985"/>
      <w:pgNumType w:start="43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lang w:val="uk-UA"/>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44145</wp:posOffset>
              </wp:positionV>
              <wp:extent cx="4507230" cy="0"/>
              <wp:effectExtent l="0" t="5080" r="0" b="5080"/>
              <wp:wrapNone/>
              <wp:docPr id="6"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lang w:val="uk-UA"/>
      </w:rPr>
      <w:t>Василь Ґрещук</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0</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lang w:val="uk-UA"/>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44145</wp:posOffset>
              </wp:positionV>
              <wp:extent cx="4507230" cy="0"/>
              <wp:effectExtent l="0" t="5080" r="0" b="5080"/>
              <wp:wrapNone/>
              <wp:docPr id="8"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lang w:val="uk-UA"/>
      </w:rPr>
      <w:t>ІНТЕРТЕКСТУАЛЬНІСТЬ В УКРАЇНСЬКОМУ ХУДОЖНЬОМУ...</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1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39.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1</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4"/>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Style14">
    <w:name w:val="Основной шрифт абзаца"/>
    <w:qFormat/>
    <w:rPr/>
  </w:style>
  <w:style w:type="character" w:styleId="1">
    <w:name w:val=" Знак Знак1"/>
    <w:basedOn w:val="Style14"/>
    <w:qFormat/>
    <w:rPr>
      <w:lang w:val="ru-RU"/>
    </w:rPr>
  </w:style>
  <w:style w:type="character" w:styleId="Style15">
    <w:name w:val=" Знак Знак"/>
    <w:basedOn w:val="Style14"/>
    <w:qFormat/>
    <w:rPr>
      <w:lang w:val="ru-RU"/>
    </w:rPr>
  </w:style>
  <w:style w:type="character" w:styleId="PageNumber">
    <w:name w:val="Page Number"/>
    <w:basedOn w:val="Style14"/>
    <w:rPr/>
  </w:style>
  <w:style w:type="paragraph" w:styleId="Heading">
    <w:name w:val="Heading"/>
    <w:basedOn w:val="Normal"/>
    <w:next w:val="TextBody"/>
    <w:qFormat/>
    <w:pPr>
      <w:spacing w:lineRule="auto" w:line="360"/>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sz w:val="28"/>
      <w:szCs w:val="28"/>
      <w:lang w:val="uk-UA"/>
    </w:rPr>
  </w:style>
  <w:style w:type="paragraph" w:styleId="TextBodyIndent">
    <w:name w:val="Body Text Indent"/>
    <w:basedOn w:val="Normal"/>
    <w:pPr>
      <w:spacing w:lineRule="auto" w:line="360"/>
      <w:ind w:firstLine="720"/>
      <w:jc w:val="both"/>
    </w:pPr>
    <w:rPr>
      <w:sz w:val="28"/>
      <w:szCs w:val="24"/>
      <w:lang w:val="uk-UA"/>
    </w:rPr>
  </w:style>
  <w:style w:type="paragraph" w:styleId="Contents1">
    <w:name w:val="TOC 1"/>
    <w:basedOn w:val="Normal"/>
    <w:next w:val="Normal"/>
    <w:pPr>
      <w:jc w:val="right"/>
    </w:pPr>
    <w:rPr>
      <w:sz w:val="24"/>
      <w:lang w:val="uk-UA"/>
    </w:rPr>
  </w:style>
  <w:style w:type="paragraph" w:styleId="PlainText">
    <w:name w:val="Plain Text"/>
    <w:basedOn w:val="Normal"/>
    <w:qFormat/>
    <w:pPr/>
    <w:rPr>
      <w:rFonts w:ascii="Courier New" w:hAnsi="Courier New" w:cs="Courier New"/>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1:51:00Z</dcterms:created>
  <dc:creator>Roman</dc:creator>
  <dc:description/>
  <cp:keywords/>
  <dc:language>en-US</dc:language>
  <cp:lastModifiedBy>Vira</cp:lastModifiedBy>
  <cp:lastPrinted>2011-04-27T14:06:00Z</cp:lastPrinted>
  <dcterms:modified xsi:type="dcterms:W3CDTF">2011-04-27T11:06:00Z</dcterms:modified>
  <cp:revision>4</cp:revision>
  <dc:subject/>
  <dc:title>Василь Ґрещук</dc:title>
</cp:coreProperties>
</file>