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pPr>
      <w:r>
        <w:rPr>
          <w:rFonts w:cs="Times New Roman" w:ascii="Times New Roman" w:hAnsi="Times New Roman"/>
          <w:color w:val="000000"/>
          <w:spacing w:val="5"/>
          <w:sz w:val="24"/>
          <w:szCs w:val="24"/>
        </w:rPr>
        <w:t>УДК</w:t>
        <w:tab/>
        <w:t>7.071.1</w:t>
      </w:r>
    </w:p>
    <w:p>
      <w:pPr>
        <w:pStyle w:val="Normal"/>
        <w:shd w:fill="FFFFFF" w:val="clear"/>
        <w:spacing w:lineRule="auto" w:line="240" w:before="0" w:after="0"/>
        <w:jc w:val="both"/>
        <w:rPr/>
      </w:pPr>
      <w:r>
        <w:rPr>
          <w:rFonts w:cs="Times New Roman" w:ascii="Times New Roman" w:hAnsi="Times New Roman"/>
          <w:color w:val="000000"/>
          <w:spacing w:val="5"/>
          <w:sz w:val="24"/>
          <w:szCs w:val="24"/>
        </w:rPr>
        <w:t>ББК</w:t>
        <w:tab/>
        <w:t>85.10</w:t>
      </w:r>
    </w:p>
    <w:p>
      <w:pPr>
        <w:pStyle w:val="Normal"/>
        <w:shd w:fill="FFFFFF" w:val="clear"/>
        <w:spacing w:lineRule="auto" w:line="240" w:before="0" w:after="0"/>
        <w:ind w:firstLine="567"/>
        <w:jc w:val="righ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Ірина Чмелик</w:t>
      </w:r>
    </w:p>
    <w:p>
      <w:pPr>
        <w:pStyle w:val="Normal"/>
        <w:shd w:fill="FFFFFF" w:val="clear"/>
        <w:spacing w:lineRule="auto" w:line="240" w:before="0" w:after="0"/>
        <w:ind w:firstLine="567"/>
        <w:jc w:val="both"/>
        <w:rPr>
          <w:rFonts w:ascii="Times New Roman" w:hAnsi="Times New Roman" w:cs="Times New Roman"/>
          <w:i/>
          <w:i/>
          <w:color w:val="000000"/>
          <w:spacing w:val="5"/>
          <w:sz w:val="24"/>
          <w:szCs w:val="24"/>
        </w:rPr>
      </w:pPr>
      <w:r>
        <w:rPr>
          <w:rFonts w:cs="Times New Roman" w:ascii="Times New Roman" w:hAnsi="Times New Roman"/>
          <w:i/>
          <w:color w:val="000000"/>
          <w:spacing w:val="5"/>
          <w:sz w:val="24"/>
          <w:szCs w:val="24"/>
        </w:rPr>
      </w:r>
    </w:p>
    <w:p>
      <w:pPr>
        <w:pStyle w:val="Normal"/>
        <w:shd w:fill="FFFFFF" w:val="clear"/>
        <w:spacing w:lineRule="auto" w:line="240" w:before="0" w:after="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УКРАЇНСЬКА ТЕМАТИКА У ПЛАСТИЦІ ГРИГОРА КРУКА</w:t>
      </w:r>
    </w:p>
    <w:p>
      <w:pPr>
        <w:pStyle w:val="Normal"/>
        <w:shd w:fill="FFFFFF" w:val="clear"/>
        <w:spacing w:lineRule="auto" w:line="240" w:before="0" w:after="0"/>
        <w:ind w:firstLine="567"/>
        <w:jc w:val="both"/>
        <w:rPr>
          <w:rFonts w:ascii="Times New Roman" w:hAnsi="Times New Roman" w:cs="Times New Roman"/>
          <w:i/>
          <w:i/>
          <w:color w:val="000000"/>
          <w:spacing w:val="5"/>
          <w:sz w:val="20"/>
          <w:szCs w:val="20"/>
        </w:rPr>
      </w:pPr>
      <w:r>
        <w:rPr>
          <w:rFonts w:cs="Times New Roman" w:ascii="Times New Roman" w:hAnsi="Times New Roman"/>
          <w:i/>
          <w:color w:val="000000"/>
          <w:spacing w:val="5"/>
          <w:sz w:val="20"/>
          <w:szCs w:val="20"/>
        </w:rPr>
      </w:r>
    </w:p>
    <w:p>
      <w:pPr>
        <w:pStyle w:val="Normal"/>
        <w:shd w:fill="FFFFFF" w:val="clear"/>
        <w:spacing w:lineRule="auto" w:line="240" w:before="0" w:after="0"/>
        <w:ind w:firstLine="567"/>
        <w:jc w:val="both"/>
        <w:rPr/>
      </w:pPr>
      <w:r>
        <w:rPr>
          <w:rFonts w:cs="Times New Roman" w:ascii="Times New Roman" w:hAnsi="Times New Roman"/>
          <w:i/>
          <w:sz w:val="20"/>
          <w:szCs w:val="20"/>
        </w:rPr>
        <w:t>У статті йдеться про творчість українського скульптора Григора Крука. Його мистецтво стало вагомим здобутком українського зарубіжжя 1930</w:t>
      </w:r>
      <w:r>
        <w:rPr>
          <w:rFonts w:cs="Times New Roman" w:ascii="Times New Roman" w:hAnsi="Times New Roman"/>
          <w:sz w:val="20"/>
          <w:szCs w:val="20"/>
        </w:rPr>
        <w:t>–</w:t>
      </w:r>
      <w:r>
        <w:rPr>
          <w:rFonts w:cs="Times New Roman" w:ascii="Times New Roman" w:hAnsi="Times New Roman"/>
          <w:i/>
          <w:sz w:val="20"/>
          <w:szCs w:val="20"/>
        </w:rPr>
        <w:t>1980-х років. Головну увагу зосереджено на висвітленні української національної тематики в творчості майстра, зокрема дано аналіз портретів історичних постатей, культурних та мистецьких особистостей, образів галицьких селян, саме ці праці є  найважливішою частиною мистецької спадщини Крука.</w:t>
      </w:r>
    </w:p>
    <w:p>
      <w:pPr>
        <w:pStyle w:val="Normal"/>
        <w:shd w:fill="FFFFFF" w:val="clear"/>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скульптура, національна тематика, портрети, жіночі образи, зображення селян.</w:t>
      </w:r>
    </w:p>
    <w:p>
      <w:pPr>
        <w:pStyle w:val="Normal"/>
        <w:shd w:fill="FFFFFF" w:val="clear"/>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Скульптор Григір Крук належить до тих людей, хто, залишивши рідний дім і рідний край, ні на мить не забував про своє коріння, родину, яка там зосталась. І, щоб хоч якось полегшити свою тугу, в уяві він творив образи, які виринали з минулого, подумки повертаючи його на Батьківщину, до матері, до близьких людей, до вбогої батьківської хати, з якої, проте, виніс лише найтепліші спогади. Згодом ці уявні образи набувають виразних пластичних форм, часто втілюючи певні філософські поняття й категорії, стають завершеними скульптурними творами.</w:t>
      </w:r>
    </w:p>
    <w:p>
      <w:pPr>
        <w:pStyle w:val="Normal"/>
        <w:shd w:fill="FFFFFF" w:val="clear"/>
        <w:spacing w:lineRule="auto" w:line="240" w:before="0" w:after="0"/>
        <w:ind w:firstLine="567"/>
        <w:jc w:val="both"/>
        <w:rPr/>
      </w:pPr>
      <w:r>
        <w:rPr>
          <w:rFonts w:cs="Times New Roman" w:ascii="Times New Roman" w:hAnsi="Times New Roman"/>
        </w:rPr>
        <w:t>Розповідь про скульптора хочеться розпочати зі слів Віктора Мельника: «Григорій Крук — знаний у світі і маловідомий в Україні митець. Його доля — це доля багатьох українських майстрів, які здебільшого не за власним бажанням і не в пошуках матеріальної вигоди покидали рідну землю та їхали на чужину. Для одних це було єдиною можливістю реалізувати свої творчі потенції, інші рятувалися від неминучих репресій» [10, 67]. Сказано це було</w:t>
      </w:r>
      <w:r>
        <w:rPr>
          <w:rFonts w:cs="Times New Roman" w:ascii="Times New Roman" w:hAnsi="Times New Roman"/>
          <w:color w:val="000000"/>
          <w:spacing w:val="5"/>
        </w:rPr>
        <w:t xml:space="preserve"> на міжнародній науковій конференції «Григорій Крук та європейська пластика середини ХХ століття», </w:t>
      </w:r>
      <w:r>
        <w:rPr>
          <w:rFonts w:cs="Times New Roman" w:ascii="Times New Roman" w:hAnsi="Times New Roman"/>
        </w:rPr>
        <w:t>яка проходила в грудні 1992 року в Івано-Франківську з ініціативи Інституту мистецтвознавства, фольклористики та етнології імені М.Рильського Академії Наук України, Івано-Франківського художнього музею та Івано-Франківської організації Українського товариства охорони пам'яток історії та культури. Саме тоді вперше в Україні, зазначає мистецтвознавець, ім'я Григорія Крука зазвучало на повен голос [10, 72].</w:t>
      </w:r>
    </w:p>
    <w:p>
      <w:pPr>
        <w:pStyle w:val="Normal"/>
        <w:shd w:fill="FFFFFF" w:val="clear"/>
        <w:spacing w:lineRule="auto" w:line="240" w:before="0" w:after="0"/>
        <w:ind w:firstLine="567"/>
        <w:jc w:val="both"/>
        <w:rPr/>
      </w:pPr>
      <w:r>
        <w:rPr>
          <w:rFonts w:cs="Times New Roman" w:ascii="Times New Roman" w:hAnsi="Times New Roman"/>
        </w:rPr>
        <w:t>У дні роботи конференції і невдовзі після її закінчення в українських виданнях з'явилося близько десяти різних публікацій про скульптора [1;</w:t>
      </w:r>
      <w:r>
        <w:rPr>
          <w:rFonts w:cs="Times New Roman" w:ascii="Times New Roman" w:hAnsi="Times New Roman"/>
          <w:lang w:val="ru-RU"/>
        </w:rPr>
        <w:t xml:space="preserve"> </w:t>
      </w:r>
      <w:r>
        <w:rPr>
          <w:rFonts w:cs="Times New Roman" w:ascii="Times New Roman" w:hAnsi="Times New Roman"/>
        </w:rPr>
        <w:t xml:space="preserve">8; 11; 16; 18]. На місцевому телебаченні демонстровано документальну стрічку, присвячену майстрові. Згодом вийшли матеріали конференції, де опубліковані виступи її учасників, а також вартісні спогади про Крука тих, хто був із ним добре знайомий [3].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сі, хто досліджував творчість Григора Крука, так чи інакше торкаються питання пріоритетної тематики його праць. І такою, без сумніву, є селянська тема. Митцеві вдалося до рівня символів піднести галицьке селянство, для якого найважливішою є праця на рідній землі. Неймовірна працьовитість, любов до землі притаманна як Крукові-скульпторові, так і селянам, прототипам його образів. Тож варто докладніше охарактеризувати цей пласт його творчості, опираючись на слова В. Мельника, який наголосив, що «джерела інспірацій у доробку майстра, що першочергово і найтісніше були пов’язані з Батьківщиною, – хоч і лежать, здавалося б, на «поверхні», але насправді потребують глибокого вивчення. Зарубіжні дослідники пишуть про них або дуже узагальнено, або ж вдаються до не зовсім вдалих порівнянь, коли потрібно підкреслити національну самобутність робіт скульптора» [10, 71].</w:t>
      </w:r>
    </w:p>
    <w:p>
      <w:pPr>
        <w:pStyle w:val="Normal"/>
        <w:shd w:fill="FFFFFF" w:val="clear"/>
        <w:spacing w:lineRule="auto" w:line="240" w:before="0" w:after="0"/>
        <w:ind w:firstLine="567"/>
        <w:jc w:val="both"/>
        <w:rPr>
          <w:rFonts w:ascii="Times New Roman" w:hAnsi="Times New Roman" w:cs="Times New Roman"/>
          <w:i/>
          <w:i/>
        </w:rPr>
      </w:pPr>
      <w:r>
        <w:rPr>
          <w:rFonts w:cs="Times New Roman" w:ascii="Times New Roman" w:hAnsi="Times New Roman"/>
        </w:rPr>
        <w:t>Григорій Крук народився 30 жовтня 1911 року в с. Братишеві Тлумацького повіту на Станіславщині. Як вважав сам митець, талант він успадкував від батька, який мав у селі гончарну майстерню. Саме там він вперше спробував працювати з глиною. Навчався у Станіславській школі деревного промислу, Промисловій школі у Львові в скульпторів Андрія Коверка та Сергія Литвиненка, а згодом, як і багато інших обдарованих молодих людей, опинився в Академії мистецтв у Кракові, де студіював у відомих майстрів Фридеріка Паутша, Владислава Яроцького, Казимира Сіхульського, і – що собливо важливо – у скульптора Костянтина Ляшчки, якого всі характеризували насамперед як прекрасного педагога. Під час навчання юний скульптор приєднався до мистецького гуртка «Зарево», яке існувало протягом 1933—1939 років за підтримки професора Ягеллонського університету Богдана Лепкого [14, 46]. Саме як учасник «Зарева» Крук вперше виставив свої твори на одній із виставок львівського товариства АНУМ (Асоціації незалежних українських митців).</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Згодом, незважаючи на злиденне життя, він поїхав для продовження навчання до Берлінської Вищої школи образотворчого мистецтва за рекомендацією Богдана Лепкого, де студіював у Отто Гіцбергера, Альфреда Фоке, Арно Брекера та українського скульптора Федора Ємця. Це стало визначальним при виборі творчого шляху.</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Надалі життя і творчість митця пов’язані з Мюнхеном, де мав майстерню на Елізабетштрассе, 13. Німецька пунктуальність та організованість імпонувала скульпторові і сприяла розвитку його таланту. Можливо, саме через це Григорій Крук не покинув Німеччину і залишився працювати там до кінця життя. </w:t>
      </w:r>
    </w:p>
    <w:p>
      <w:pPr>
        <w:pStyle w:val="Normal"/>
        <w:shd w:fill="FFFFFF" w:val="clear"/>
        <w:spacing w:lineRule="auto" w:line="240" w:before="0" w:after="0"/>
        <w:ind w:firstLine="567"/>
        <w:jc w:val="both"/>
        <w:rPr/>
      </w:pPr>
      <w:r>
        <w:rPr>
          <w:rFonts w:cs="Times New Roman" w:ascii="Times New Roman" w:hAnsi="Times New Roman"/>
        </w:rPr>
        <w:t>У 1940-х роках, за визначенням мистецтвознавця Олександра Федорука, він уже сформувався як оригінальний майстер. А визнання прийшло до нього після виставки у паризькій галереї Сімона Бадіні 1954 року [17, 19]. Помер митець у грудні 1988 року у будинку для самотніх, оскільки останні роки життя були затьмарені проблемами зі здоров’ям, про що неодноразово писали його знайомі та друзі у спогадах. Г. Крук був учасником виставок Мюнхенського товариства митців, до якого належав, крім того, він був щорічним членом журі, яке відбирало роботи для цих виставок, що свідчить про авторитет майстра у мистецьких колах.</w:t>
      </w:r>
    </w:p>
    <w:p>
      <w:pPr>
        <w:pStyle w:val="Normal"/>
        <w:shd w:fill="FFFFFF" w:val="clear"/>
        <w:spacing w:lineRule="auto" w:line="240" w:before="0" w:after="0"/>
        <w:ind w:firstLine="567"/>
        <w:jc w:val="both"/>
        <w:rPr/>
      </w:pPr>
      <w:r>
        <w:rPr>
          <w:rFonts w:cs="Times New Roman" w:ascii="Times New Roman" w:hAnsi="Times New Roman"/>
        </w:rPr>
        <w:t xml:space="preserve">Як і кожний митець </w:t>
      </w:r>
      <w:r>
        <w:rPr>
          <w:rFonts w:cs="Times New Roman" w:ascii="Times New Roman" w:hAnsi="Times New Roman"/>
          <w:bCs/>
          <w:iCs/>
        </w:rPr>
        <w:t xml:space="preserve">класичного способу мислення, Крук обрав людську постать </w:t>
      </w:r>
      <w:r>
        <w:rPr>
          <w:rFonts w:cs="Times New Roman" w:ascii="Times New Roman" w:hAnsi="Times New Roman"/>
        </w:rPr>
        <w:t>центром мистецьких і філософічних спостережень, постійним образом творчості. У цьому не було нічого дивного, адже людське тіло завжди і в найкращий спосіб виражало сутність мистецтва скульптури, як писав про це мистецтвознавець Дмитро Степовик [16, 34]. Крім того, він зумів сполучити народну основу своєї творчості з професіоналізмом академічно вишколеного митця [16, 35].</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Провідною темою скульптур Крука є селянська тематика. Зокрема Святослав Гординський, автор монографії про майстра, відзначав у його творчості такі характерні риси, як статурність, статечність, сила; форми його пластики великі, спрощені, зведені до основної брилуватої маси. Проте статичність його різьби аж ніяк не заперечує руху.</w:t>
      </w:r>
    </w:p>
    <w:p>
      <w:pPr>
        <w:pStyle w:val="Normal"/>
        <w:shd w:fill="FFFFFF" w:val="clear"/>
        <w:spacing w:lineRule="auto" w:line="240" w:before="0" w:after="0"/>
        <w:ind w:firstLine="567"/>
        <w:jc w:val="both"/>
        <w:rPr/>
      </w:pPr>
      <w:r>
        <w:rPr>
          <w:rFonts w:cs="Times New Roman" w:ascii="Times New Roman" w:hAnsi="Times New Roman"/>
          <w:spacing w:val="-2"/>
        </w:rPr>
        <w:t>Показовими творами, що підтверджують превалювання в творчості митця</w:t>
      </w:r>
      <w:r>
        <w:rPr>
          <w:rFonts w:cs="Times New Roman" w:ascii="Times New Roman" w:hAnsi="Times New Roman"/>
          <w:spacing w:val="-2"/>
          <w:lang w:val="ru-RU"/>
        </w:rPr>
        <w:t xml:space="preserve"> </w:t>
      </w:r>
      <w:r>
        <w:rPr>
          <w:rFonts w:cs="Times New Roman" w:ascii="Times New Roman" w:hAnsi="Times New Roman"/>
          <w:spacing w:val="-2"/>
        </w:rPr>
        <w:t>саме національної тематики, є його скульптури «Селянин з сокирою», «Селянин молиться», «Сівач», «Праля», «Заноза», «Відпочинок на жнивах у Братишеві», «Концерт на ярмарку», в яких життя галицького селянина розкрито у простих доступних формах [1, 27]. У цьому ж руслі виконана низка праць на теми українського козацтва, зокрема «Танок із шаблею», «Козак-бандурист» та ін. У творах Григора Крука козак виступає носієм національної незнищенності. Навіть у найскрутнішій ситуації він здатний зорганізувати себе на творчий акт, мобілізувати свою волю. Ці скульптури є символом самого майстра, який, відірваний від Батьківщини не з власної волі, живучи в скруті і нестатках, зумів зберегти дух нашого народу та ще й втілити його у вічних формах новочасної пластики, показавши світові, що модерне – це і є глибоко національне [12, 54].</w:t>
      </w:r>
    </w:p>
    <w:p>
      <w:pPr>
        <w:pStyle w:val="Normal"/>
        <w:shd w:fill="FFFFFF" w:val="clear"/>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Інша його тема – це зображення емігрантів, де Григорій Крук особливими, притаманними йому засобами показує людські страждання й поневіряння. Він сам сповна випив чашу цих страждань, будучи вигнанцем, тому як ніхто інший розумів внутрішні драми, які переживає людина, змушена покинути рідний дім і все, що є для неї близьким і дорогим. Такими гостро характерними є його «Емігранти» і «Втікачі». В останній роботі скульптор зображає матір і дитину, які покидають рідний край у пошуках кращої долі. Композиція є внутрішньо зібрана, виконана у властивій майстру експресіоністичній манері. Пластично дуже вдало трактована могутня акра спини, яка ніби захищає дитя від негод світу, а клунок на плечах, як той тягар […] сприймається символом тяжкої долі [12, 54].</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Як для Пікассо – африканські маски, для Матісса – мистецтво Сходу, для Архипенка – трипільські статуетки, для інших європейських художників початку ХХ ст. – японська гравюра укійо-е, так для Крука джерелом натхнення слугували далекі спогади і спостереження за щоденною працею селян із Вітчизни. У своїх творах він переконливо зображав первісну долю й недолю людини, зв’язаної з землею і працею на ній. Це те оригінальне, що він вніс в українське мистецтво, в його скульптуру [2, 66].</w:t>
      </w:r>
    </w:p>
    <w:p>
      <w:pPr>
        <w:pStyle w:val="Normal"/>
        <w:shd w:fill="FFFFFF" w:val="clear"/>
        <w:spacing w:lineRule="auto" w:line="240" w:before="0" w:after="0"/>
        <w:ind w:firstLine="567"/>
        <w:jc w:val="both"/>
        <w:rPr/>
      </w:pPr>
      <w:r>
        <w:rPr>
          <w:rFonts w:cs="Times New Roman" w:ascii="Times New Roman" w:hAnsi="Times New Roman"/>
        </w:rPr>
        <w:t>Його героїв часто порівнюють із персонажами Стефаниківських новел, і це не дивно, адже вони обоє були виразниками експресіоністичних тенденцій в мистецтві, обоє зверталися до тем збідованого селянина, що важко працює на землі, інколи доходить до відчаю. Втім, людська воля, незнищенність духу, бажання будь-що вирватись із оков режиму є провідними ідеями його скульптур. Мотив незнищенності є в таких творах як «Жінка на милицях», «Розстріл перед синагогою у Станіславі», «Евакуація євреїв з Товмача до Станіслава». У них Григір Крук, оперуючи пластичними масами, створює образи сильних духом, нескорених людей, які навіть перед обличчям смерті не втрачають мужності, людської гідності, стійко зустрічають смерть. І в цьому їх надзвичайна велич, монументальність, саме такими вони залишаться у пам’яті нащадків. Ці скульптури були створені протягом 1944</w:t>
      </w:r>
      <w:r>
        <w:rPr>
          <w:rFonts w:cs="Times New Roman" w:ascii="Times New Roman" w:hAnsi="Times New Roman"/>
          <w:lang w:val="ru-RU"/>
        </w:rPr>
        <w:t>-</w:t>
      </w:r>
      <w:r>
        <w:rPr>
          <w:rFonts w:cs="Times New Roman" w:ascii="Times New Roman" w:hAnsi="Times New Roman"/>
        </w:rPr>
        <w:t>1946</w:t>
      </w:r>
      <w:r>
        <w:rPr>
          <w:rFonts w:cs="Times New Roman" w:ascii="Times New Roman" w:hAnsi="Times New Roman"/>
          <w:lang w:val="en-US"/>
        </w:rPr>
        <w:t> </w:t>
      </w:r>
      <w:r>
        <w:rPr>
          <w:rFonts w:cs="Times New Roman" w:ascii="Times New Roman" w:hAnsi="Times New Roman"/>
        </w:rPr>
        <w:t xml:space="preserve">рр., навіяні свіжими враженнями відвідин Круком Станіслава та рідного села Братишева. Це була його остання подорож на Батьківщину, яка припала на надзвичайно важкий воєнний час, але відмовитись від поїздки він не міг, про що писав у своїх спогадах: «Я постановив виїхати, хоч виїзд був суворо заборонений гестапо і майже безнадійний. Всі труднощі щодо цього годі описати. Тільки моє велике хотіння і міцна віра вможливили неможливе. Нарешті по довгих, довгих роках скитання і воєнного лихоліття сиджу в поїзді і їду до Станиславова, до Братишева, до рідного села, до батьків – до </w:t>
      </w:r>
      <w:r>
        <w:rPr>
          <w:rFonts w:cs="Times New Roman" w:ascii="Times New Roman" w:hAnsi="Times New Roman"/>
          <w:i/>
          <w:u w:val="single"/>
        </w:rPr>
        <w:t>Мами, до Тата</w:t>
      </w:r>
      <w:r>
        <w:rPr>
          <w:rFonts w:cs="Times New Roman" w:ascii="Times New Roman" w:hAnsi="Times New Roman"/>
          <w:i/>
        </w:rPr>
        <w:t xml:space="preserve"> (курсив мій </w:t>
      </w:r>
      <w:r>
        <w:rPr>
          <w:rFonts w:cs="Times New Roman" w:ascii="Times New Roman" w:hAnsi="Times New Roman"/>
        </w:rPr>
        <w:t>—</w:t>
      </w:r>
      <w:r>
        <w:rPr>
          <w:rFonts w:cs="Times New Roman" w:ascii="Times New Roman" w:hAnsi="Times New Roman"/>
          <w:i/>
        </w:rPr>
        <w:t xml:space="preserve"> І.Ч.) </w:t>
      </w:r>
      <w:r>
        <w:rPr>
          <w:rFonts w:cs="Times New Roman" w:ascii="Times New Roman" w:hAnsi="Times New Roman"/>
        </w:rPr>
        <w:t xml:space="preserve">[6, 551]. Згадуючи найдорожчих людей, він пише </w:t>
      </w:r>
      <w:r>
        <w:rPr>
          <w:rFonts w:cs="Times New Roman" w:ascii="Times New Roman" w:hAnsi="Times New Roman"/>
          <w:i/>
        </w:rPr>
        <w:t>ці слова</w:t>
      </w:r>
      <w:r>
        <w:rPr>
          <w:rFonts w:cs="Times New Roman" w:ascii="Times New Roman" w:hAnsi="Times New Roman"/>
        </w:rPr>
        <w:t xml:space="preserve"> з великої букви, що є виявом найбільшої у світі любові і поваги. </w:t>
      </w:r>
    </w:p>
    <w:p>
      <w:pPr>
        <w:pStyle w:val="Normal"/>
        <w:shd w:fill="FFFFFF" w:val="clear"/>
        <w:spacing w:lineRule="auto" w:line="240" w:before="0" w:after="0"/>
        <w:ind w:firstLine="567"/>
        <w:jc w:val="both"/>
        <w:rPr/>
      </w:pPr>
      <w:r>
        <w:rPr>
          <w:rFonts w:cs="Times New Roman" w:ascii="Times New Roman" w:hAnsi="Times New Roman"/>
        </w:rPr>
        <w:t>Далі Григір Крук продовжував: «Нарешті я в Станіславові […] На двірці натовп людей з бесагами, переважно гуцули, які їдуть шукати куска хліба […] В місті обличчя мешканців сумні. Дві жорстокі окупації принесли жителям голод, страх, безнадійність, розстріли… Це вже не був той Станиславів, що його я полюбив і виніс з нього дорогий спомин з моєї першої молодості» [6, 551]. Скульптор дуже сумував за рідним краєм, шкодував, що після війни знову більше не довелося відвідати Батьківщину. Про це він зі щемом у серці писав у листах до друзів і земляків – Михайла Зорія та Володимира Поповича. Згодом їх спогади надруковані в матеріалах конференції «Григорій Крук та європейська пластика ХХ століття» [6; 13].</w:t>
      </w:r>
      <w:r>
        <w:rPr>
          <w:rFonts w:cs="Times New Roman" w:ascii="Times New Roman" w:hAnsi="Times New Roman"/>
          <w:i/>
        </w:rPr>
        <w:t xml:space="preserve"> </w:t>
      </w:r>
      <w:r>
        <w:rPr>
          <w:rFonts w:cs="Times New Roman" w:ascii="Times New Roman" w:hAnsi="Times New Roman"/>
        </w:rPr>
        <w:t>Деякі твори Григір Крук присвятив родині (батькові, старшому братові Івану й сестрі Марії, як наприклад,«Відпочинок на жнивах у Братишеві»), а також людям, до яких мав любов і повагу, скажімо «Розстріл перед синагогою у Станіславі» присвячений війтові Гундякові з Микуличина). Він чудово знав українську людність демократичної верстви і постійно брав із неї «матеріал» для своїх образів. Був пройнятий щирою симпатією до своїх персонажів саме через їх природність і безпосередність, тому не допускав найменших натяків на ідеалізацію або пошук якихось «вигідних» поз, рухів чи ракурсів. Поведінка людини у тривіальних ситуаціях є предметом особливої уваги і мистецького аналізу Григора Крука [16, 35].</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У творчості скульптора фахівці відзначають також тонкий гумор, сатиру, що призвело до появи гротескних творів. На цій прикметі часто наголошують ті, хто знав митця особисто, мав щастя з ним спілкуватись і товаришуват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Іншою не менш важливою частиною мистецької спадщини Григора Крука є жіночі образи. Тут скульптор, за визначенням мистецтвознавця Олександра Вільного, демонструє високий рівень зрілості, майстерності, професійну віртуозність. В одних випадках він, виходячи з досягнень європейської пластики, зокрема Арістида Майоля, забезпечує плинну простоту форми, в інших — більша частина творів — наголошує на конкретних виявах людського характеру, у багатьох, почасти в межах улюбленої іронії, розкриває прості психологічні істини. Рух людського тіла спричинює несподівані рефлексії у композиціях з витиранням рушником, миттям ніг, танцями, розчісуванням волосся, відпочинком після ванни і т. п. [1, 27].</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Практикуючи зображення жіночої образності, скульптор довів невичерпність творчої уяви. Це велика група композицій на теми танцівниць, які притягують погляд природністю рухів і жестів, чарують молодістю, свіжістю почуттів, захоплюють психологічними відтінками. Численні «Лежачі», «Стоячі», «На піску», «Мовчазні», «Слухаючі», зроблені з каменю чи бронзи або просто зоставлені в гіпсі, приховують стільки цнотливості, гордовитої впевненості, віри в свою селянську красу, зворушуючи безпосередністю поведінки, що словами передати важко [1, 28]. Святослав Гординський згадував, що, зустрічаючись із Круком у Мюнхені, вони разом із скульптором Леонідом Моложанином часто ходили на вільні рисункові класи в Академію мистецтв, щоб малювати моделей, бо «мати готові модельки у доброму освітленні було вигідно і коштувало мало що більше як гальба пива» [2, 65].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Окрему групу творів Григора Крука становлять численні станкові портрети реальних людей та історичних осіб, що розкривають сутнісний світ людини та її діяльності (Тарас Шевченко, Володимир Великий, Іван Мазепа, Василь Стефаник, Микола Руденко, Йосиф Сліпий, Яків Гніздовський, Володимир Луців та ін.). Вони змістовно і композиційно довершені завдяки класичній освіті, а також через те, що він добре робив посмертні маски (серед інших маску президента ЗУНР Євгена Петрушевича). Така робота була морально складною, митцеві було важко працювати з такими замовленнями, але він був визнаний спеціалістом у цій галузі [7, 65]. Має рацію Олександр Вільний, наголошуючи, що в особі Крука українське мистецьке зарубіжжя знайшло гідного продовжувача справи Архипенка, Паращука, Ємця — уславлених портретистів першої половини ХХ століття [1, 28].</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Своєрідний, винятково багатий світ становлять малюнки Г. Крука — це начерки до скульптурних композицій, частину яких він опублікував в окремому томі (Мюнхен, 1980), на що звернув увагу Дмитро Степовик. У цій сфері, за свідченням мистецтвознавця, Крук є більш однозначний і стилево визначений, ніж як скульптор. У його рисунках пробиваються виразні риси барокового мистецтва. У них поставлене завдання здивувати, а не вразити чи здобути насолоду. Здивувати багатством пластики і мінливості форм, а ще більше – розмаїтістю руху – від бурхливого і драматичного до тремтливого, ніжного, пульсуючого [16, 35]. Графічне мистецтво доповнює його образ невтомної людини, яка і в своєму високому професіоналізмі не покладалася на Богом даний талант, чудову європейську освіту, а вдосконалювала почуття, зір і точність руки щоденною працею [16, 34].</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Спогади про Григора Крука залишили митці, які навчались з ним у Кракові, Берліні, зустрічались на виставках, зокрема М. Зорій, Д. Іванцев, І. Качуровський, В. Попович, С. Гординський, В. Луців, Б. Стебельський. Останній, зокрема, сказав: «Про Крука спогад буде тривалий. Будуть нагадувати виставки і його твори. Він житиме, поки житиме його нарід, бо він на шляху неможливого творив можливе» [15, 12]. </w:t>
      </w:r>
    </w:p>
    <w:p>
      <w:pPr>
        <w:pStyle w:val="Normal"/>
        <w:shd w:fill="FFFFFF" w:val="clear"/>
        <w:spacing w:lineRule="auto" w:line="240" w:before="0" w:after="0"/>
        <w:ind w:firstLine="567"/>
        <w:jc w:val="both"/>
        <w:rPr/>
      </w:pPr>
      <w:r>
        <w:rPr>
          <w:rFonts w:cs="Times New Roman" w:ascii="Times New Roman" w:hAnsi="Times New Roman"/>
          <w:color w:val="000000"/>
        </w:rPr>
        <w:t>Творчості скульптора присвячено кілька монографій, за кордоном вийшли альбоми його творів. Уже згадувана конференція сприяла тому, що про Григора Крука нарешті дізналися в Україні, хоча протягом 1950</w:t>
      </w:r>
      <w:r>
        <w:rPr>
          <w:rFonts w:cs="Times New Roman" w:ascii="Times New Roman" w:hAnsi="Times New Roman"/>
        </w:rPr>
        <w:t>—19</w:t>
      </w:r>
      <w:r>
        <w:rPr>
          <w:rFonts w:cs="Times New Roman" w:ascii="Times New Roman" w:hAnsi="Times New Roman"/>
          <w:color w:val="000000"/>
        </w:rPr>
        <w:t xml:space="preserve">80-х рр. він зробив багато виставок у Європі (Німеччина, Франція, Англія, Італія, Австрія та ін.), США, Канаді, навіть у Китаї. </w:t>
      </w:r>
      <w:r>
        <w:rPr>
          <w:rFonts w:cs="Times New Roman" w:ascii="Times New Roman" w:hAnsi="Times New Roman"/>
        </w:rPr>
        <w:t xml:space="preserve">Як із землі черпають сили селяни, які працюють на ній, так митець впродовж життя надихався отими спогадами про рідний край, натхненно зображаючи простих людей, козаків, повнокровних галицьких жінок. Ті глибинні корені живили його творчу енергію, виявляли нові грані його мистецького таланту. </w:t>
      </w:r>
      <w:r>
        <w:rPr>
          <w:rFonts w:cs="Times New Roman" w:ascii="Times New Roman" w:hAnsi="Times New Roman"/>
          <w:color w:val="000000"/>
          <w:spacing w:val="-6"/>
        </w:rPr>
        <w:t xml:space="preserve">Він своїми скульптурами сприяв тому, що про Україну дізнались, її побачили у його творах, знову почули про її сильних талантів, серед яких і Святослав Гординський, і Олександр Архипенко, і Михайло Черешньовський, і Леонід Моложанин, і багато-багато інших… А тому беззаперечно погоджуємося з твердженням </w:t>
      </w:r>
      <w:r>
        <w:rPr>
          <w:rFonts w:cs="Times New Roman" w:ascii="Times New Roman" w:hAnsi="Times New Roman"/>
        </w:rPr>
        <w:t>Володимира Луканя, що</w:t>
      </w:r>
      <w:r>
        <w:rPr>
          <w:rFonts w:cs="Times New Roman" w:ascii="Times New Roman" w:hAnsi="Times New Roman"/>
          <w:bCs/>
          <w:iCs/>
          <w:color w:val="000000"/>
          <w:spacing w:val="-6"/>
        </w:rPr>
        <w:t xml:space="preserve"> Іменем митця повинна пишатися українська культура</w:t>
      </w:r>
      <w:r>
        <w:rPr>
          <w:rFonts w:cs="Times New Roman" w:ascii="Times New Roman" w:hAnsi="Times New Roman"/>
          <w:b/>
          <w:bCs/>
          <w:i/>
          <w:iCs/>
          <w:color w:val="000000"/>
          <w:spacing w:val="-6"/>
        </w:rPr>
        <w:t xml:space="preserve"> </w:t>
      </w:r>
      <w:r>
        <w:rPr>
          <w:rFonts w:cs="Times New Roman" w:ascii="Times New Roman" w:hAnsi="Times New Roman"/>
        </w:rPr>
        <w:t>[8, 56]</w:t>
      </w:r>
      <w:r>
        <w:rPr>
          <w:rFonts w:cs="Times New Roman" w:ascii="Times New Roman" w:hAnsi="Times New Roman"/>
          <w:b/>
          <w:bCs/>
          <w:i/>
          <w:iCs/>
          <w:color w:val="000000"/>
          <w:spacing w:val="-6"/>
        </w:rPr>
        <w:t>.</w:t>
      </w:r>
    </w:p>
    <w:p>
      <w:pPr>
        <w:pStyle w:val="Normal"/>
        <w:shd w:fill="FFFFFF" w:val="clear"/>
        <w:spacing w:lineRule="auto" w:line="240" w:before="0" w:after="0"/>
        <w:jc w:val="both"/>
        <w:rPr>
          <w:rFonts w:ascii="Times New Roman" w:hAnsi="Times New Roman" w:cs="Times New Roman"/>
          <w:b/>
          <w:b/>
          <w:bCs/>
          <w:i/>
          <w:i/>
          <w:iCs/>
          <w:color w:val="000000"/>
          <w:spacing w:val="-6"/>
        </w:rPr>
      </w:pPr>
      <w:r>
        <w:rPr>
          <w:rFonts w:cs="Times New Roman" w:ascii="Times New Roman" w:hAnsi="Times New Roman"/>
          <w:b/>
          <w:bCs/>
          <w:i/>
          <w:iCs/>
          <w:color w:val="000000"/>
          <w:spacing w:val="-6"/>
        </w:rPr>
      </w:r>
    </w:p>
    <w:p>
      <w:pPr>
        <w:pStyle w:val="Normal"/>
        <w:shd w:fill="FFFFFF" w:val="clear"/>
        <w:spacing w:lineRule="auto" w:line="240" w:before="0" w:after="0"/>
        <w:jc w:val="center"/>
        <w:rPr>
          <w:rFonts w:ascii="Times New Roman" w:hAnsi="Times New Roman" w:cs="Times New Roman"/>
          <w:bCs/>
          <w:iCs/>
          <w:color w:val="000000"/>
          <w:spacing w:val="-6"/>
        </w:rPr>
      </w:pPr>
      <w:r>
        <w:rPr>
          <w:rFonts w:cs="Times New Roman" w:ascii="Times New Roman" w:hAnsi="Times New Roman"/>
          <w:bCs/>
          <w:iCs/>
          <w:color w:val="000000"/>
          <w:spacing w:val="-6"/>
        </w:rPr>
        <w:t>Література</w:t>
      </w:r>
    </w:p>
    <w:p>
      <w:pPr>
        <w:pStyle w:val="Normal"/>
        <w:shd w:fill="FFFFFF" w:val="clear"/>
        <w:spacing w:lineRule="auto" w:line="240" w:before="0" w:after="0"/>
        <w:jc w:val="both"/>
        <w:rPr>
          <w:rFonts w:ascii="Times New Roman" w:hAnsi="Times New Roman" w:cs="Times New Roman"/>
          <w:bCs/>
          <w:iCs/>
          <w:color w:val="000000"/>
          <w:spacing w:val="-6"/>
        </w:rPr>
      </w:pPr>
      <w:r>
        <w:rPr>
          <w:rFonts w:cs="Times New Roman" w:ascii="Times New Roman" w:hAnsi="Times New Roman"/>
          <w:bCs/>
          <w:iCs/>
          <w:color w:val="000000"/>
          <w:spacing w:val="-6"/>
        </w:rPr>
      </w:r>
    </w:p>
    <w:p>
      <w:pPr>
        <w:pStyle w:val="Normal"/>
        <w:numPr>
          <w:ilvl w:val="0"/>
          <w:numId w:val="3"/>
        </w:numPr>
        <w:shd w:fill="FFFFFF" w:val="clea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Вільний О. Григорій Крук – другий після Олександра Архипенка / О. Вільний // Образотворче мистецтво. – 1992. – № 3. – С. 24–28.</w:t>
      </w:r>
    </w:p>
    <w:p>
      <w:pPr>
        <w:pStyle w:val="TextBodyIndent"/>
        <w:numPr>
          <w:ilvl w:val="0"/>
          <w:numId w:val="3"/>
        </w:numPr>
        <w:tabs>
          <w:tab w:val="clear" w:pos="708"/>
          <w:tab w:val="left" w:pos="426" w:leader="none"/>
        </w:tabs>
        <w:ind w:left="426" w:hanging="426"/>
        <w:rPr>
          <w:sz w:val="22"/>
          <w:szCs w:val="22"/>
        </w:rPr>
      </w:pPr>
      <w:r>
        <w:rPr>
          <w:sz w:val="22"/>
          <w:szCs w:val="22"/>
        </w:rPr>
        <w:t>Гординський С. Слово про Григорія Крука / С. Гординський // Григорій Крук та європейська пластика середини ХХ століття : Матеріали міжнародної наукової конференції. – Івано-Франківськ, 1992. – К., 1995. – С. 64–66.</w:t>
      </w:r>
    </w:p>
    <w:p>
      <w:pPr>
        <w:pStyle w:val="TextBodyIndent"/>
        <w:numPr>
          <w:ilvl w:val="0"/>
          <w:numId w:val="3"/>
        </w:numPr>
        <w:tabs>
          <w:tab w:val="clear" w:pos="708"/>
          <w:tab w:val="left" w:pos="426" w:leader="none"/>
        </w:tabs>
        <w:ind w:left="426" w:hanging="426"/>
        <w:rPr>
          <w:sz w:val="22"/>
          <w:szCs w:val="22"/>
        </w:rPr>
      </w:pPr>
      <w:r>
        <w:rPr>
          <w:sz w:val="22"/>
          <w:szCs w:val="22"/>
        </w:rPr>
        <w:t>Григорій Крук та європейська пластика середини ХХ століття : Матеріали міжнародної наукової конференції / Під ред.О. Федорука. – Івано-Франківськ, 1992. – К., 1995. – 80 с.: іл.</w:t>
      </w:r>
    </w:p>
    <w:p>
      <w:pPr>
        <w:pStyle w:val="TextBodyIndent"/>
        <w:numPr>
          <w:ilvl w:val="0"/>
          <w:numId w:val="3"/>
        </w:numPr>
        <w:tabs>
          <w:tab w:val="clear" w:pos="708"/>
          <w:tab w:val="left" w:pos="426" w:leader="none"/>
        </w:tabs>
        <w:ind w:left="426" w:hanging="426"/>
        <w:rPr>
          <w:sz w:val="22"/>
          <w:szCs w:val="22"/>
        </w:rPr>
      </w:pPr>
      <w:r>
        <w:rPr>
          <w:sz w:val="22"/>
          <w:szCs w:val="22"/>
        </w:rPr>
        <w:t>Зорій М. Про мого товариша Гриця Крука / М. Зорій // Григорій Крук та європейська пластика середини ХХ століття : Матеріали міжнародної наукової конференції. – Івано-Франківськ, 1992. – К., 1995. – С. 10-–12.</w:t>
      </w:r>
    </w:p>
    <w:p>
      <w:pPr>
        <w:pStyle w:val="TextBodyIndent"/>
        <w:numPr>
          <w:ilvl w:val="0"/>
          <w:numId w:val="3"/>
        </w:numPr>
        <w:tabs>
          <w:tab w:val="clear" w:pos="708"/>
          <w:tab w:val="left" w:pos="426" w:leader="none"/>
        </w:tabs>
        <w:ind w:left="426" w:hanging="426"/>
        <w:rPr>
          <w:sz w:val="22"/>
          <w:szCs w:val="22"/>
        </w:rPr>
      </w:pPr>
      <w:r>
        <w:rPr>
          <w:sz w:val="22"/>
          <w:szCs w:val="22"/>
        </w:rPr>
        <w:t>Качуровський І. Григорій Крук – скульптор, якого не знали в Україні / І. Качуровський // Григорій Крук та європейська пластика середини ХХ століття : Матеріали міжнародної наукової конференції. – Івано-Франківськ, 1992. – К., 1995. – С. 26–32.</w:t>
      </w:r>
    </w:p>
    <w:p>
      <w:pPr>
        <w:pStyle w:val="Normal"/>
        <w:numPr>
          <w:ilvl w:val="0"/>
          <w:numId w:val="3"/>
        </w:numPr>
        <w:shd w:fill="FFFFFF" w:val="clea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Крук Г. З молодих років у Станіславові / Г. Крук // Альманах Станиславівської землі / Збірник матеріялів до історії Станиславова і Станиславівщини. / Ред.-упоряд. Б. Кравців. – Нью-Йорк; Торонто; Мюнхен, 1975. – Т. 1. – С. 547–551.</w:t>
      </w:r>
    </w:p>
    <w:p>
      <w:pPr>
        <w:pStyle w:val="Normal"/>
        <w:numPr>
          <w:ilvl w:val="0"/>
          <w:numId w:val="3"/>
        </w:numPr>
        <w:shd w:fill="FFFFFF" w:val="clea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Крук Г. Мій шлях до різьби / Г. Крук // Перевал. – 1993. – № 2. – С. 57–70.</w:t>
      </w:r>
    </w:p>
    <w:p>
      <w:pPr>
        <w:pStyle w:val="Normal"/>
        <w:numPr>
          <w:ilvl w:val="0"/>
          <w:numId w:val="3"/>
        </w:numPr>
        <w:shd w:fill="FFFFFF" w:val="clea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Лукань В. Повернення в Україну / В. Г. Лукань // Перевал. – 1993. – № 2. – С. 56.</w:t>
      </w:r>
    </w:p>
    <w:p>
      <w:pPr>
        <w:pStyle w:val="TextBodyIndent"/>
        <w:numPr>
          <w:ilvl w:val="0"/>
          <w:numId w:val="3"/>
        </w:numPr>
        <w:tabs>
          <w:tab w:val="clear" w:pos="708"/>
          <w:tab w:val="left" w:pos="426" w:leader="none"/>
        </w:tabs>
        <w:ind w:left="426" w:hanging="426"/>
        <w:rPr>
          <w:sz w:val="22"/>
          <w:szCs w:val="22"/>
        </w:rPr>
      </w:pPr>
      <w:r>
        <w:rPr>
          <w:sz w:val="22"/>
          <w:szCs w:val="22"/>
        </w:rPr>
        <w:t>Луців В. Григорій Крук – визначний український скульптор / В. Луців // Григорій Крук та європейська пластика середини ХХ століття : Матеріали міжнародної наукової конференції. – Івано-Франківськ, 1992. – К., 1995. – С. 73–77.</w:t>
      </w:r>
    </w:p>
    <w:p>
      <w:pPr>
        <w:pStyle w:val="TextBodyIndent"/>
        <w:numPr>
          <w:ilvl w:val="0"/>
          <w:numId w:val="3"/>
        </w:numPr>
        <w:tabs>
          <w:tab w:val="clear" w:pos="708"/>
          <w:tab w:val="left" w:pos="426" w:leader="none"/>
        </w:tabs>
        <w:ind w:left="426" w:hanging="426"/>
        <w:rPr>
          <w:sz w:val="22"/>
          <w:szCs w:val="22"/>
        </w:rPr>
      </w:pPr>
      <w:r>
        <w:rPr>
          <w:sz w:val="22"/>
          <w:szCs w:val="22"/>
        </w:rPr>
        <w:t>Мельник В. Повернення в Україну / В. Мельник // Григорій Крук та європейська пластика середини ХХ століття : Матеріали міжнародної наукової конференції. – Івано-Франківськ, 1992. – К., 1995. – С. 67–72.</w:t>
      </w:r>
    </w:p>
    <w:p>
      <w:pPr>
        <w:pStyle w:val="Normal"/>
        <w:numPr>
          <w:ilvl w:val="0"/>
          <w:numId w:val="3"/>
        </w:numPr>
        <w:shd w:fill="FFFFFF" w:val="clea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Мельник В. Скульптор Григорій Крук: повернення в Україну / В. Мельник // Західний кур’єр. – 1992. – 5 грудня. – С. 7.</w:t>
      </w:r>
    </w:p>
    <w:p>
      <w:pPr>
        <w:pStyle w:val="TextBodyIndent"/>
        <w:numPr>
          <w:ilvl w:val="0"/>
          <w:numId w:val="3"/>
        </w:numPr>
        <w:tabs>
          <w:tab w:val="clear" w:pos="708"/>
          <w:tab w:val="left" w:pos="426" w:leader="none"/>
        </w:tabs>
        <w:ind w:left="426" w:hanging="426"/>
        <w:rPr>
          <w:sz w:val="22"/>
          <w:szCs w:val="22"/>
        </w:rPr>
      </w:pPr>
      <w:r>
        <w:rPr>
          <w:sz w:val="22"/>
          <w:szCs w:val="22"/>
        </w:rPr>
        <w:t>Мотика Я. Крук, Україна і пластика ХХ століття / Я. Мотика // Григорій Крук та європейська пластика середини ХХ століття : Матеріали міжнародної наукової конференції. – Івано-Франківськ, 1992. – К., 1995. – С. 53–56.</w:t>
      </w:r>
    </w:p>
    <w:p>
      <w:pPr>
        <w:pStyle w:val="TextBodyIndent"/>
        <w:numPr>
          <w:ilvl w:val="0"/>
          <w:numId w:val="3"/>
        </w:numPr>
        <w:tabs>
          <w:tab w:val="clear" w:pos="708"/>
          <w:tab w:val="left" w:pos="426" w:leader="none"/>
        </w:tabs>
        <w:ind w:left="426" w:hanging="426"/>
        <w:rPr>
          <w:sz w:val="22"/>
          <w:szCs w:val="22"/>
        </w:rPr>
      </w:pPr>
      <w:r>
        <w:rPr>
          <w:sz w:val="22"/>
          <w:szCs w:val="22"/>
        </w:rPr>
        <w:t>Попович В. Моє знайомство з Григорієм Круком / В. Попович // Григорій Крук та європейська пластика середини ХХ століття : Матеріали міжнародної наукової конференції. – Івано-Франківськ, 1992. – К., 1995. – С. 57–63.</w:t>
      </w:r>
    </w:p>
    <w:p>
      <w:pPr>
        <w:pStyle w:val="TextBodyIndent"/>
        <w:numPr>
          <w:ilvl w:val="0"/>
          <w:numId w:val="3"/>
        </w:numPr>
        <w:tabs>
          <w:tab w:val="clear" w:pos="708"/>
          <w:tab w:val="left" w:pos="426" w:leader="none"/>
        </w:tabs>
        <w:ind w:left="426" w:hanging="426"/>
        <w:rPr>
          <w:sz w:val="22"/>
          <w:szCs w:val="22"/>
        </w:rPr>
      </w:pPr>
      <w:r>
        <w:rPr>
          <w:sz w:val="22"/>
          <w:szCs w:val="22"/>
        </w:rPr>
        <w:t>Ріпко О. «Зарево» в культурному русі Галичини 1920-30-х роках / О. Ріпко // Григорій Крук та європейська пластика середини ХХ століття : Матеріали міжнародної наукової конференції. – Івано-Франківськ, 1992. – К., 1995. – С. 45–49.</w:t>
      </w:r>
    </w:p>
    <w:p>
      <w:pPr>
        <w:pStyle w:val="Normal"/>
        <w:numPr>
          <w:ilvl w:val="0"/>
          <w:numId w:val="3"/>
        </w:numPr>
        <w:shd w:fill="FFFFFF" w:val="clea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Стебельський Б. Григорій Крук / Б. Стебельський // Образотворче мистецтво. – 2002. – № 3. – С. 12–13.</w:t>
      </w:r>
    </w:p>
    <w:p>
      <w:pPr>
        <w:pStyle w:val="Normal"/>
        <w:numPr>
          <w:ilvl w:val="0"/>
          <w:numId w:val="3"/>
        </w:numPr>
        <w:shd w:fill="FFFFFF" w:val="clea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Степовик Д. Графіка Григора Крука / Д. Степовик // Образотворче мистецтво. – 1994. – № 1. – С. 34–35.</w:t>
      </w:r>
    </w:p>
    <w:p>
      <w:pPr>
        <w:pStyle w:val="TextBodyIndent"/>
        <w:numPr>
          <w:ilvl w:val="0"/>
          <w:numId w:val="3"/>
        </w:numPr>
        <w:tabs>
          <w:tab w:val="clear" w:pos="708"/>
          <w:tab w:val="left" w:pos="426" w:leader="none"/>
        </w:tabs>
        <w:ind w:left="426" w:hanging="426"/>
        <w:rPr>
          <w:sz w:val="22"/>
          <w:szCs w:val="22"/>
        </w:rPr>
      </w:pPr>
      <w:r>
        <w:rPr>
          <w:sz w:val="22"/>
          <w:szCs w:val="22"/>
        </w:rPr>
        <w:t>Федорук О. Григорій Крук і європейська пластична культура середини ХХ століття / О. Федорук // Григорій Крук та європейська пластика середини ХХ століття : Матеріали міжнародної наукової конференції. – Івано-Франківськ, 1992. – К., 1995. – С. 16–25.</w:t>
      </w:r>
    </w:p>
    <w:p>
      <w:pPr>
        <w:pStyle w:val="Normal"/>
        <w:numPr>
          <w:ilvl w:val="0"/>
          <w:numId w:val="3"/>
        </w:numPr>
        <w:shd w:fill="FFFFFF" w:val="clear"/>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Федорук О. Україна і українці / О. Федорук // Наука і суспільство. – 1989. – № 12. – С. 45.</w:t>
      </w:r>
    </w:p>
    <w:p>
      <w:pPr>
        <w:pStyle w:val="Normal"/>
        <w:shd w:fill="FFFFFF" w:val="clear"/>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ind w:firstLine="567"/>
        <w:jc w:val="both"/>
        <w:rPr/>
      </w:pPr>
      <w:r>
        <w:rPr>
          <w:rFonts w:cs="Times New Roman" w:ascii="Times New Roman" w:hAnsi="Times New Roman"/>
          <w:i/>
          <w:sz w:val="20"/>
          <w:szCs w:val="20"/>
          <w:lang w:val="en-US"/>
        </w:rPr>
        <w:t>The article is devoted to the creative works of the Ukrainian sculptor Hryhoriy Kruk. His activity was one of the biggest achievements of Ukrainian art abroad during the 1930-80</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The main focus of his works was on the Ukrainian national themes. The author analyses portraits of historical, cultural and artistic personalities, images of Galychyna villagers. This part is the most important in the creative activities of Hryhoriy Kruk.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sculptura, the Ukrainian national themes, portraits, images of woman and villagers.</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eastAsia="TimesNewRomanPS-ItalicMT;Arial Unicode MS" w:cs="Times New Roman" w:ascii="Times New Roman" w:hAnsi="Times New Roman"/>
          <w:i/>
          <w:color w:val="000000"/>
          <w:spacing w:val="-4"/>
          <w:sz w:val="20"/>
          <w:szCs w:val="20"/>
        </w:rPr>
        <w:t xml:space="preserve">В статье </w:t>
      </w:r>
      <w:r>
        <w:rPr>
          <w:rFonts w:eastAsia="TimesNewRomanPS-ItalicMT;Arial Unicode MS" w:cs="Times New Roman" w:ascii="Times New Roman" w:hAnsi="Times New Roman"/>
          <w:i/>
          <w:color w:val="000000"/>
          <w:spacing w:val="-4"/>
          <w:sz w:val="20"/>
          <w:szCs w:val="20"/>
          <w:lang w:val="ru-RU"/>
        </w:rPr>
        <w:t>речь идет</w:t>
      </w:r>
      <w:r>
        <w:rPr>
          <w:rFonts w:eastAsia="TimesNewRomanPS-ItalicMT;Arial Unicode MS" w:cs="Times New Roman" w:ascii="Times New Roman" w:hAnsi="Times New Roman"/>
          <w:i/>
          <w:color w:val="000000"/>
          <w:spacing w:val="-4"/>
          <w:sz w:val="20"/>
          <w:szCs w:val="20"/>
        </w:rPr>
        <w:t xml:space="preserve"> о творчестве украинского скульптора Григория Крука. Его искусство стало весомым достижением украинского зарубежья 1930-1980-х годов. Главное внимание сосредоточено на освещении украинской национальной тематики в творчестве мастера, в частности дан анализ портретов исторических личностей, культурных и творческих личностей, образов галицких крестьян, именно эти труд</w:t>
      </w:r>
      <w:r>
        <w:rPr>
          <w:rFonts w:eastAsia="TimesNewRomanPS-ItalicMT;Arial Unicode MS" w:cs="Times New Roman" w:ascii="Times New Roman" w:hAnsi="Times New Roman"/>
          <w:i/>
          <w:color w:val="000000"/>
          <w:spacing w:val="-4"/>
          <w:sz w:val="20"/>
          <w:szCs w:val="20"/>
          <w:lang w:val="ru-RU"/>
        </w:rPr>
        <w:t>ы</w:t>
      </w:r>
      <w:r>
        <w:rPr>
          <w:rFonts w:eastAsia="TimesNewRomanPS-ItalicMT;Arial Unicode MS" w:cs="Times New Roman" w:ascii="Times New Roman" w:hAnsi="Times New Roman"/>
          <w:i/>
          <w:color w:val="000000"/>
          <w:spacing w:val="-4"/>
          <w:sz w:val="20"/>
          <w:szCs w:val="20"/>
        </w:rPr>
        <w:t xml:space="preserve"> явля</w:t>
      </w:r>
      <w:r>
        <w:rPr>
          <w:rFonts w:eastAsia="TimesNewRomanPS-ItalicMT;Arial Unicode MS" w:cs="Times New Roman" w:ascii="Times New Roman" w:hAnsi="Times New Roman"/>
          <w:i/>
          <w:color w:val="000000"/>
          <w:spacing w:val="-4"/>
          <w:sz w:val="20"/>
          <w:szCs w:val="20"/>
          <w:lang w:val="ru-RU"/>
        </w:rPr>
        <w:t>ю</w:t>
      </w:r>
      <w:r>
        <w:rPr>
          <w:rFonts w:eastAsia="TimesNewRomanPS-ItalicMT;Arial Unicode MS" w:cs="Times New Roman" w:ascii="Times New Roman" w:hAnsi="Times New Roman"/>
          <w:i/>
          <w:color w:val="000000"/>
          <w:spacing w:val="-4"/>
          <w:sz w:val="20"/>
          <w:szCs w:val="20"/>
        </w:rPr>
        <w:t xml:space="preserve">тся важнейшей частью художественного наследия Крука. </w:t>
      </w:r>
    </w:p>
    <w:p>
      <w:pPr>
        <w:pStyle w:val="Normal"/>
        <w:spacing w:lineRule="auto" w:line="240" w:before="0" w:after="0"/>
        <w:ind w:firstLine="567"/>
        <w:jc w:val="both"/>
        <w:rPr/>
      </w:pPr>
      <w:r>
        <w:rPr>
          <w:rFonts w:eastAsia="TimesNewRomanPS-ItalicMT;Arial Unicode MS" w:cs="Times New Roman" w:ascii="Times New Roman" w:hAnsi="Times New Roman"/>
          <w:b/>
          <w:i/>
          <w:color w:val="000000"/>
          <w:spacing w:val="-4"/>
          <w:sz w:val="20"/>
          <w:szCs w:val="20"/>
        </w:rPr>
        <w:t>Ключевые слова:</w:t>
      </w:r>
      <w:r>
        <w:rPr>
          <w:rFonts w:eastAsia="TimesNewRomanPS-ItalicMT;Arial Unicode MS" w:cs="Times New Roman" w:ascii="Times New Roman" w:hAnsi="Times New Roman"/>
          <w:i/>
          <w:color w:val="000000"/>
          <w:spacing w:val="-4"/>
          <w:sz w:val="20"/>
          <w:szCs w:val="20"/>
        </w:rPr>
        <w:t xml:space="preserve"> скульптура, национальная тематика, портреты, женские образы, изображения крестьян.</w:t>
      </w:r>
    </w:p>
    <w:sectPr>
      <w:headerReference w:type="even" r:id="rId2"/>
      <w:headerReference w:type="default" r:id="rId3"/>
      <w:type w:val="nextPage"/>
      <w:pgSz w:w="11906" w:h="16838"/>
      <w:pgMar w:left="1985" w:right="2835" w:gutter="0" w:header="1701" w:top="1757" w:footer="0" w:bottom="1985"/>
      <w:pgNumType w:start="4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Ірина Чмели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2</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УКРАЇНСЬКА ТЕМАТИКА У ПЛАСТИЦІ ГРИГОРА КРУ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3</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238"/>
        </w:tabs>
        <w:ind w:left="1238" w:hanging="84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Style11">
    <w:name w:val="Основной шрифт абзаца"/>
    <w:qFormat/>
    <w:rPr/>
  </w:style>
  <w:style w:type="character" w:styleId="13">
    <w:name w:val=" Знак Знак13"/>
    <w:basedOn w:val="Style11"/>
    <w:qFormat/>
    <w:rPr>
      <w:rFonts w:ascii="Cambria" w:hAnsi="Cambria" w:eastAsia="Times New Roman" w:cs="Times New Roman"/>
      <w:b/>
      <w:bCs/>
      <w:kern w:val="2"/>
      <w:sz w:val="32"/>
      <w:szCs w:val="32"/>
    </w:rPr>
  </w:style>
  <w:style w:type="character" w:styleId="12">
    <w:name w:val=" Знак Знак12"/>
    <w:basedOn w:val="Style11"/>
    <w:qFormat/>
    <w:rPr>
      <w:rFonts w:ascii="Cambria" w:hAnsi="Cambria" w:eastAsia="Times New Roman" w:cs="Times New Roman"/>
      <w:b/>
      <w:bCs/>
      <w:i/>
      <w:iCs/>
      <w:sz w:val="28"/>
      <w:szCs w:val="28"/>
    </w:rPr>
  </w:style>
  <w:style w:type="character" w:styleId="11">
    <w:name w:val=" Знак Знак11"/>
    <w:basedOn w:val="Style11"/>
    <w:qFormat/>
    <w:rPr>
      <w:rFonts w:ascii="Arial" w:hAnsi="Arial" w:eastAsia="Times New Roman" w:cs="Arial"/>
      <w:b/>
      <w:bCs/>
      <w:sz w:val="26"/>
      <w:szCs w:val="26"/>
    </w:rPr>
  </w:style>
  <w:style w:type="character" w:styleId="10">
    <w:name w:val=" Знак Знак10"/>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9">
    <w:name w:val=" Знак Знак9"/>
    <w:basedOn w:val="Style11"/>
    <w:qFormat/>
    <w:rPr>
      <w:sz w:val="22"/>
      <w:szCs w:val="22"/>
    </w:rPr>
  </w:style>
  <w:style w:type="character" w:styleId="8">
    <w:name w:val=" Знак Знак8"/>
    <w:basedOn w:val="Style11"/>
    <w:qFormat/>
    <w:rPr>
      <w:sz w:val="22"/>
      <w:szCs w:val="22"/>
    </w:rPr>
  </w:style>
  <w:style w:type="character" w:styleId="PageNumber">
    <w:name w:val="Page Number"/>
    <w:basedOn w:val="Style11"/>
    <w:rPr/>
  </w:style>
  <w:style w:type="character" w:styleId="7">
    <w:name w:val=" Знак Знак7"/>
    <w:basedOn w:val="Style11"/>
    <w:qFormat/>
    <w:rPr>
      <w:rFonts w:ascii="Times New Roman" w:hAnsi="Times New Roman" w:eastAsia="Times New Roman" w:cs="Times New Roman"/>
      <w:sz w:val="28"/>
      <w:szCs w:val="28"/>
    </w:rPr>
  </w:style>
  <w:style w:type="character" w:styleId="6">
    <w:name w:val=" Знак Знак6"/>
    <w:basedOn w:val="Style11"/>
    <w:qFormat/>
    <w:rPr>
      <w:sz w:val="22"/>
      <w:szCs w:val="22"/>
    </w:rPr>
  </w:style>
  <w:style w:type="character" w:styleId="5">
    <w:name w:val=" Знак Знак5"/>
    <w:basedOn w:val="Style11"/>
    <w:qFormat/>
    <w:rPr>
      <w:rFonts w:eastAsia="Times New Roman"/>
      <w:sz w:val="22"/>
      <w:szCs w:val="22"/>
    </w:rPr>
  </w:style>
  <w:style w:type="character" w:styleId="4">
    <w:name w:val=" Знак Знак4"/>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3">
    <w:name w:val=" Знак Знак3"/>
    <w:basedOn w:val="Style11"/>
    <w:qFormat/>
    <w:rPr>
      <w:rFonts w:ascii="Courier New" w:hAnsi="Courier New" w:eastAsia="Times New Roman" w:cs="Courier New"/>
      <w:lang w:val="ru-RU"/>
    </w:rPr>
  </w:style>
  <w:style w:type="character" w:styleId="2">
    <w:name w:val=" Знак Знак2"/>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1">
    <w:name w:val=" Знак Знак1"/>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22">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23">
    <w:name w:val="Текст выноски"/>
    <w:basedOn w:val="Normal"/>
    <w:qFormat/>
    <w:pPr>
      <w:spacing w:lineRule="auto" w:line="240" w:before="0" w:after="0"/>
      <w:ind w:left="425" w:hanging="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2:43:00Z</dcterms:created>
  <dc:creator>Роман Бачкур</dc:creator>
  <dc:description/>
  <cp:keywords/>
  <dc:language>en-US</dc:language>
  <cp:lastModifiedBy>Vira</cp:lastModifiedBy>
  <cp:lastPrinted>2011-04-27T13:56:00Z</cp:lastPrinted>
  <dcterms:modified xsi:type="dcterms:W3CDTF">2011-04-27T10:56:00Z</dcterms:modified>
  <cp:revision>16</cp:revision>
  <dc:subject/>
  <dc:title/>
</cp:coreProperties>
</file>