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2" w:before="0" w:after="0"/>
        <w:ind w:firstLine="567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Василь Ґрещук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Роман Бачкур</w:t>
      </w:r>
    </w:p>
    <w:p>
      <w:pPr>
        <w:pStyle w:val="Normal"/>
        <w:autoSpaceDE w:val="false"/>
        <w:spacing w:lineRule="auto" w:line="232" w:before="0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ОСЛІДЖЕННЯ ДИНАМІКИ СУЧАСНОГО ЛЕКСИКОНУ</w:t>
      </w:r>
    </w:p>
    <w:p>
      <w:pPr>
        <w:pStyle w:val="Normal"/>
        <w:autoSpaceDE w:val="false"/>
        <w:spacing w:lineRule="auto" w:line="232" w:before="0" w:after="0"/>
        <w:ind w:firstLine="567"/>
        <w:jc w:val="center"/>
        <w:rPr>
          <w:rFonts w:ascii="Times New Roman" w:hAnsi="Times New Roman" w:cs="Times New Roman"/>
          <w:i/>
          <w:i/>
          <w:spacing w:val="-4"/>
          <w:sz w:val="20"/>
          <w:szCs w:val="20"/>
        </w:rPr>
      </w:pPr>
      <w:r>
        <w:rPr>
          <w:rFonts w:cs="Times New Roman" w:ascii="Times New Roman" w:hAnsi="Times New Roman"/>
          <w:i/>
          <w:spacing w:val="-4"/>
          <w:sz w:val="20"/>
          <w:szCs w:val="20"/>
        </w:rPr>
        <w:t xml:space="preserve">(Клименко Н. Ф. та ін. Динамічні процеси в сучасному українському </w:t>
      </w:r>
    </w:p>
    <w:p>
      <w:pPr>
        <w:pStyle w:val="Normal"/>
        <w:autoSpaceDE w:val="false"/>
        <w:spacing w:lineRule="auto" w:line="232" w:before="0" w:after="0"/>
        <w:ind w:firstLine="567"/>
        <w:jc w:val="center"/>
        <w:rPr>
          <w:rFonts w:ascii="Times New Roman" w:hAnsi="Times New Roman" w:cs="Times New Roman"/>
          <w:i/>
          <w:i/>
          <w:spacing w:val="-4"/>
          <w:sz w:val="20"/>
          <w:szCs w:val="20"/>
        </w:rPr>
      </w:pPr>
      <w:r>
        <w:rPr>
          <w:rFonts w:cs="Times New Roman" w:ascii="Times New Roman" w:hAnsi="Times New Roman"/>
          <w:i/>
          <w:spacing w:val="-4"/>
          <w:sz w:val="20"/>
          <w:szCs w:val="20"/>
        </w:rPr>
        <w:t xml:space="preserve">лексиконі: Монографія / Н. Ф. Клименко, Є. А. Карпіловська, </w:t>
      </w:r>
    </w:p>
    <w:p>
      <w:pPr>
        <w:pStyle w:val="Normal"/>
        <w:autoSpaceDE w:val="false"/>
        <w:spacing w:lineRule="auto" w:line="232" w:before="0" w:after="0"/>
        <w:ind w:firstLine="567"/>
        <w:jc w:val="center"/>
        <w:rPr>
          <w:rFonts w:ascii="Times New Roman" w:hAnsi="Times New Roman" w:cs="Times New Roman"/>
          <w:i/>
          <w:i/>
          <w:spacing w:val="-4"/>
          <w:sz w:val="20"/>
          <w:szCs w:val="20"/>
        </w:rPr>
      </w:pPr>
      <w:r>
        <w:rPr>
          <w:rFonts w:cs="Times New Roman" w:ascii="Times New Roman" w:hAnsi="Times New Roman"/>
          <w:i/>
          <w:spacing w:val="-4"/>
          <w:sz w:val="20"/>
          <w:szCs w:val="20"/>
        </w:rPr>
        <w:t>Л. П. Кислюк. – К. : Видавничий Дім Дмитра Бураго, 2008. – 336 с.)</w:t>
      </w:r>
    </w:p>
    <w:p>
      <w:pPr>
        <w:pStyle w:val="Normal"/>
        <w:autoSpaceDE w:val="false"/>
        <w:spacing w:lineRule="auto" w:line="232" w:before="0" w:after="0"/>
        <w:ind w:firstLine="567"/>
        <w:jc w:val="both"/>
        <w:rPr>
          <w:rFonts w:ascii="Times New Roman" w:hAnsi="Times New Roman" w:cs="Times New Roman"/>
          <w:i/>
          <w:i/>
          <w:spacing w:val="-4"/>
          <w:sz w:val="20"/>
          <w:szCs w:val="20"/>
        </w:rPr>
      </w:pPr>
      <w:r>
        <w:rPr>
          <w:rFonts w:cs="Times New Roman" w:ascii="Times New Roman" w:hAnsi="Times New Roman"/>
          <w:i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232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овлення лексичного складу сучасної української мови – процес безперервний, який особливо актуалізувався впродовж останніх двадцяти років. Цьому передусім сприяли різноманітні процеси в українському суспільстві, зокрема здобуття Україною незалежності і, як наслідок, утвердження української мови в усіх сферах життя, а також інтеграція України у світові глобалізаційні процеси. Зміни в лексиці та словотворенні на сучасному етапі розвитку української мови і стали предметом дослідження в рецензованій монографії. </w:t>
      </w:r>
    </w:p>
    <w:p>
      <w:pPr>
        <w:pStyle w:val="Normal"/>
        <w:autoSpaceDE w:val="false"/>
        <w:spacing w:lineRule="auto" w:line="232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жерелами матеріалу в монографії послужили сучасні неологічні словники, а також тексти різноманітних засобів масової інформації, які першими фіксують мовні інновації. “Для вивчення характеру динаміки сучасного українського лексикону звернення до газетно-журнальної публіцистики і в цілому до текстів засобів масової інформації (мас-медіа) дає змогу уявити картину сучасної живомовної практики, стихії української мовної діяльності, змодельовану носіями мови...” (с.8-9). При цьому в книзі пропагується відповідна метамова, позначена передусім уведенням в науково-лінгвістичний обіг нових термінів, а також нові інтерпретування наявних термінологічних одиниць. Це, зокрема, </w:t>
      </w:r>
      <w:r>
        <w:rPr>
          <w:rFonts w:cs="Times New Roman" w:ascii="Times New Roman" w:hAnsi="Times New Roman"/>
          <w:i/>
        </w:rPr>
        <w:t xml:space="preserve">неологія, неологіка, неографія, неологізм, неолексема, новотвір, неозапозичення, неосемантизм, гібридний композит, неоморфема, неоформант, неографізм </w:t>
      </w:r>
      <w:r>
        <w:rPr>
          <w:rFonts w:cs="Times New Roman" w:ascii="Times New Roman" w:hAnsi="Times New Roman"/>
        </w:rPr>
        <w:t xml:space="preserve">тощо. </w:t>
      </w:r>
    </w:p>
    <w:p>
      <w:pPr>
        <w:pStyle w:val="Normal"/>
        <w:autoSpaceDE w:val="false"/>
        <w:spacing w:lineRule="auto" w:line="232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ографія “Динамічні процеси в сучасному українському лексиконі” чітко структурована й складається, окрім передмови, з двох розділів – “Тенденції оновлення сучасного українського лексикону” та “Роль словотворення у сучасній українській номінації”. Завершує працю “Індекс нових слів”, використаних як матеріал проведеного дослідження.</w:t>
      </w:r>
    </w:p>
    <w:p>
      <w:pPr>
        <w:pStyle w:val="Normal"/>
        <w:autoSpaceDE w:val="false"/>
        <w:spacing w:lineRule="auto" w:line="232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ший розділ монографії присвячено дослідженню різноманітних процесів і тенденцій оновлення лексичного складу сучасної української мови. Автори простежують активність інноваційних процесів у різних функціональних стилях мови, виявляють співвідношення потенційних та оказіональних слів, тенденції активізації та пасивізації лексики в публіцистичному тексті тощо. Оперуючи багатьма наявними дослідницькими та лексикографічними працями, автори рецензованої монографії доходять висновків про динамічні зрушення лексичної та словотвірної норми мови, наголошуючи на системному характері навіть неузуального словотворення: “Попри всю незвичність форми й семантики оказіоналізмів обов’язково в мовній нормі має бути зразок, за яким їх створено, з яким їх можна зіставити, навіть якщо це окреме слово. Тип оказіоналізма і визначає ... спосіб порушення такого зразка, відходу від нього. Наявність подібних тенденцій переконує в системності творення оказіоналізмів, а отже, у можливості формулювання правил особливої, неузуальної дериваційної граматики, граматики творення оказіоналізмів” (с. 59).</w:t>
      </w:r>
    </w:p>
    <w:p>
      <w:pPr>
        <w:pStyle w:val="Normal"/>
        <w:autoSpaceDE w:val="false"/>
        <w:spacing w:lineRule="auto" w:line="232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жливо, що в рецензованій праці, зважаючи на засилля неологізмів, запозичених в різний спосіб з різних мов та по-різному адаптованих системою української мови, піднімається проблема культури мовлення, даються оцінки й рекомендації з приводу уникнення окремих, не властивих українській мові (хоч і частково вживаних), одиниць. Так, описуються позитивні тенденції заміни російських кальок на зразок </w:t>
      </w:r>
      <w:r>
        <w:rPr>
          <w:rFonts w:cs="Times New Roman" w:ascii="Times New Roman" w:hAnsi="Times New Roman"/>
          <w:i/>
        </w:rPr>
        <w:t>кільцевидний, грушоподібний</w:t>
      </w:r>
      <w:r>
        <w:rPr>
          <w:rFonts w:cs="Times New Roman" w:ascii="Times New Roman" w:hAnsi="Times New Roman"/>
        </w:rPr>
        <w:t xml:space="preserve"> і утворених за їх взірцем неологізмів (</w:t>
      </w:r>
      <w:r>
        <w:rPr>
          <w:rFonts w:cs="Times New Roman" w:ascii="Times New Roman" w:hAnsi="Times New Roman"/>
          <w:i/>
        </w:rPr>
        <w:t>коаліцієподібний</w:t>
      </w:r>
      <w:r>
        <w:rPr>
          <w:rFonts w:cs="Times New Roman" w:ascii="Times New Roman" w:hAnsi="Times New Roman"/>
        </w:rPr>
        <w:t xml:space="preserve">) суфіксальними дериватами з питомо українськими дериваційними формантами </w:t>
        <w:softHyphen/>
      </w:r>
      <w:r>
        <w:rPr>
          <w:rFonts w:cs="Times New Roman" w:ascii="Times New Roman" w:hAnsi="Times New Roman"/>
          <w:i/>
        </w:rPr>
        <w:t xml:space="preserve">уват(ий), </w:t>
        <w:softHyphen/>
        <w:t xml:space="preserve">аст(ий), </w:t>
        <w:softHyphen/>
        <w:t xml:space="preserve">ист(ий) </w:t>
      </w:r>
      <w:r>
        <w:rPr>
          <w:rFonts w:cs="Times New Roman" w:ascii="Times New Roman" w:hAnsi="Times New Roman"/>
        </w:rPr>
        <w:t xml:space="preserve">тощо: </w:t>
      </w:r>
      <w:r>
        <w:rPr>
          <w:rFonts w:cs="Times New Roman" w:ascii="Times New Roman" w:hAnsi="Times New Roman"/>
          <w:i/>
        </w:rPr>
        <w:t>кільцюватий, хвилястий, зебуватий</w:t>
      </w:r>
      <w:r>
        <w:rPr>
          <w:rFonts w:cs="Times New Roman" w:ascii="Times New Roman" w:hAnsi="Times New Roman"/>
        </w:rPr>
        <w:t xml:space="preserve"> та ін.</w:t>
      </w:r>
    </w:p>
    <w:p>
      <w:pPr>
        <w:pStyle w:val="Normal"/>
        <w:autoSpaceDE w:val="false"/>
        <w:spacing w:lineRule="auto" w:line="232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на увага в рецензованому дослідженні приділяється також виникненню, функціонуванню та типології неосемантизмів у мові мас-медіа, а також мовній грі як потужному джерелу появи номінативних чи комунікативних одиниць з особливо яскравою, часом завдяки своїй незвичності, новизні, формою. Поширення ігрової стихії з мови художньої літератури в мову публіцистики, на думку авторів рецензованої праці, “є наслідком істотних змін в усвідомленні “працівниками пера”, всіма, хто професійно працює зі словом, ролі мови як інструмента впливу на громадську свідомість, знаряддя формування громадської думки, в розумінні “соціальної влади” мови” (с. 97).</w:t>
      </w:r>
    </w:p>
    <w:p>
      <w:pPr>
        <w:pStyle w:val="Normal"/>
        <w:autoSpaceDE w:val="false"/>
        <w:spacing w:lineRule="auto" w:line="232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луговує на схвалення звернення авторів рецензованої праці й до теоретичного осмислення лексикографічного вивчення мовної динаміки. Аналізуючи наявні неологічні словники, у монографії окреслюються можливі підходи та принципи їх укладання, виявляється їх типологія в загальнослов’янському лінгвістичному контексті. Автори рецензованого дослідження важливість та перспективу неологічних словників убачають у “моделюванні рухомої матерії сучасної української мови, унаочненні тих засобів, які беруть участь в реалізації її словопороджувального потенціалу, виявляють найбільшу активність і продуктивність в сучасній українській номінації” (с. 124). Вони цілком справедливо відзначають, що: “панорама динаміки сучасного українського лексикону, відображена в словниках такого спрямування, безперечно дасть новий потужний поштовх для теоретичного вивчення його будови та закономірностей функціонування, для вироблення надійних і виважених практичних рекомендацій щодо його гармонійного розвитку” (с. 124).</w:t>
      </w:r>
    </w:p>
    <w:p>
      <w:pPr>
        <w:pStyle w:val="Normal"/>
        <w:autoSpaceDE w:val="false"/>
        <w:spacing w:lineRule="auto" w:line="232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й розділ – “Роль словотворення у сучасній українській номінації” – присвячено вивченню різноманітних словотвірних явищ сучасної мови як у формантноцентричному аспекті (розглядаються домінування осново- та словоскладання в процесах номінації сучасної української мови, модифікації словотвірної та лексичної семантики новоутворених чи запозичених неологізмів, тенденції словотворення неологізмів в межах лексико-граматичних класів слів), так і в основоцентричному (досліджується словотвірний потенціал запозичень та неозапозичень, який виявляється в їх словотвірних парадигмах та словотвірних гніздах). Внаслідок скрупульозного вивчення сучасних тенденцій адаптації іншомовної неолексики (в тому числі й за допомогою засобів словотвору) українською мовою, автори рецензованої монографії виокремлюють як позитивні, так і негативні зміни мовної динаміки: “Функціонування неозапозичень у мові мас-медій ілюструє як позитивні тенденції розвитку українського лексикону: заповнення номінативних лакун, поповнення синонімічних рядів тощо, так і негативні явища на зразок надлишковості, дублювання питомих одиниць іншомовними; варіантність написання останніх як показник їхньої неусталеності та некодифікованості” (с. 245).</w:t>
      </w:r>
    </w:p>
    <w:p>
      <w:pPr>
        <w:pStyle w:val="Normal"/>
        <w:autoSpaceDE w:val="false"/>
        <w:spacing w:lineRule="auto" w:line="232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Таким чином, теоретичне й практичне значення рецензованої монографії важко переоцінити, адже вона стала однією з перших праць, присвячених комплексному дослідженню динаміки сучасного лексикону та словотвору. Вона може бути використана у подальших студіях з цієї проблематики, а також з проблем культури та нормативності сучасної української мови, прогнозування її подальшого розвитку.</w:t>
      </w:r>
    </w:p>
    <w:sectPr>
      <w:headerReference w:type="even" r:id="rId2"/>
      <w:headerReference w:type="default" r:id="rId3"/>
      <w:type w:val="nextPage"/>
      <w:pgSz w:w="11906" w:h="16838"/>
      <w:pgMar w:left="1985" w:right="2835" w:gutter="0" w:header="1701" w:top="1757" w:footer="0" w:bottom="1985"/>
      <w:pgNumType w:start="4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</w:rPr>
      <w:t>Василь Ґрещук, Роман Бачкур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93675" cy="2152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4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6.9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4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</w:rPr>
      <w:t>ДОСЛІДЖЕННЯ ДИНАМІКИ СУЧАСНОГО ЛЕКСИКОНУ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9367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4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6.35pt;mso-wrap-distance-left:0pt;mso-wrap-distance-right:0pt;mso-wrap-distance-top:0pt;mso-wrap-distance-bottom:0pt;margin-top:0.15pt;mso-position-vertical-relative:text;margin-left:33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4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4">
    <w:name w:val=" Знак Знак14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 Знак Знак1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 Знак Знак12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11">
    <w:name w:val=" Знак Знак11"/>
    <w:basedOn w:val="Style1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0">
    <w:name w:val=" Знак Знак10"/>
    <w:basedOn w:val="Style11"/>
    <w:qFormat/>
    <w:rPr>
      <w:sz w:val="22"/>
      <w:szCs w:val="22"/>
    </w:rPr>
  </w:style>
  <w:style w:type="character" w:styleId="9">
    <w:name w:val=" Знак Знак9"/>
    <w:basedOn w:val="Style11"/>
    <w:qFormat/>
    <w:rPr>
      <w:sz w:val="22"/>
      <w:szCs w:val="22"/>
    </w:rPr>
  </w:style>
  <w:style w:type="character" w:styleId="PageNumber">
    <w:name w:val="Page Number"/>
    <w:basedOn w:val="Style11"/>
    <w:rPr/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 Знак Знак7"/>
    <w:basedOn w:val="Style11"/>
    <w:qFormat/>
    <w:rPr>
      <w:sz w:val="22"/>
      <w:szCs w:val="22"/>
    </w:rPr>
  </w:style>
  <w:style w:type="character" w:styleId="6">
    <w:name w:val=" Знак Знак6"/>
    <w:basedOn w:val="Style11"/>
    <w:qFormat/>
    <w:rPr>
      <w:rFonts w:eastAsia="Times New Roman"/>
      <w:sz w:val="22"/>
      <w:szCs w:val="22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Rurl1">
    <w:name w:val="rurl1"/>
    <w:basedOn w:val="Style11"/>
    <w:qFormat/>
    <w:rPr>
      <w:color w:val="006600"/>
    </w:rPr>
  </w:style>
  <w:style w:type="character" w:styleId="4">
    <w:name w:val=" Знак Знак4"/>
    <w:basedOn w:val="Style11"/>
    <w:qFormat/>
    <w:rPr>
      <w:rFonts w:ascii="Courier New" w:hAnsi="Courier New" w:eastAsia="Times New Roman" w:cs="Courier New"/>
      <w:lang w:val="ru-RU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basedOn w:val="Style11"/>
    <w:qFormat/>
    <w:rPr>
      <w:rFonts w:ascii="Franklin Gothic Medium" w:hAnsi="Franklin Gothic Medium" w:cs="Franklin Gothic Medium"/>
      <w:sz w:val="18"/>
      <w:szCs w:val="18"/>
    </w:rPr>
  </w:style>
  <w:style w:type="character" w:styleId="FontStyle26">
    <w:name w:val="Font Style26"/>
    <w:basedOn w:val="Style11"/>
    <w:qFormat/>
    <w:rPr>
      <w:rFonts w:ascii="Franklin Gothic Medium" w:hAnsi="Franklin Gothic Medium" w:cs="Franklin Gothic Medium"/>
      <w:sz w:val="16"/>
      <w:szCs w:val="16"/>
    </w:rPr>
  </w:style>
  <w:style w:type="character" w:styleId="FontStyle41">
    <w:name w:val="Font Style41"/>
    <w:basedOn w:val="Style11"/>
    <w:qFormat/>
    <w:rPr>
      <w:rFonts w:ascii="Franklin Gothic Medium" w:hAnsi="Franklin Gothic Medium" w:cs="Franklin Gothic Medium"/>
      <w:i/>
      <w:iCs/>
      <w:sz w:val="16"/>
      <w:szCs w:val="16"/>
    </w:rPr>
  </w:style>
  <w:style w:type="character" w:styleId="FontStyle34">
    <w:name w:val="Font Style34"/>
    <w:basedOn w:val="Style11"/>
    <w:qFormat/>
    <w:rPr>
      <w:rFonts w:ascii="Franklin Gothic Medium" w:hAnsi="Franklin Gothic Medium" w:cs="Franklin Gothic Medium"/>
      <w:sz w:val="18"/>
      <w:szCs w:val="18"/>
    </w:rPr>
  </w:style>
  <w:style w:type="character" w:styleId="FontStyle35">
    <w:name w:val="Font Style35"/>
    <w:basedOn w:val="Style11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ps">
    <w:name w:val="hps"/>
    <w:basedOn w:val="Style11"/>
    <w:qFormat/>
    <w:rPr/>
  </w:style>
  <w:style w:type="character" w:styleId="Hpsatn">
    <w:name w:val="hps atn"/>
    <w:basedOn w:val="Style11"/>
    <w:qFormat/>
    <w:rPr/>
  </w:style>
  <w:style w:type="character" w:styleId="2">
    <w:name w:val=" Знак Знак2"/>
    <w:basedOn w:val="Style11"/>
    <w:qFormat/>
    <w:rPr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Longtext">
    <w:name w:val="long_text"/>
    <w:basedOn w:val="Style11"/>
    <w:qFormat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character" w:styleId="Rvts7">
    <w:name w:val="rvts7"/>
    <w:basedOn w:val="Style11"/>
    <w:qFormat/>
    <w:rPr>
      <w:rFonts w:ascii="Times New Roman" w:hAnsi="Times New Roman" w:cs="Times New Roman"/>
      <w:b/>
      <w:bCs/>
      <w:cap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Arial Unicode MS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Основни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Цитаты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Краткий обратны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Заголовок"/>
    <w:qFormat/>
    <w:pPr>
      <w:widowControl/>
      <w:autoSpaceDE w:val="false"/>
      <w:bidi w:val="0"/>
      <w:spacing w:before="0" w:after="1417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8" w:before="0" w:after="0"/>
      <w:ind w:firstLine="163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тиль зміст в таблиці"/>
    <w:basedOn w:val="Normal"/>
    <w:qFormat/>
    <w:pPr>
      <w:tabs>
        <w:tab w:val="clear" w:pos="708"/>
        <w:tab w:val="left" w:pos="2126" w:leader="none"/>
        <w:tab w:val="right" w:pos="9356" w:leader="dot"/>
        <w:tab w:val="left" w:pos="9639" w:leader="none"/>
        <w:tab w:val="right" w:pos="10206" w:leader="dot"/>
      </w:tabs>
      <w:spacing w:lineRule="auto" w:line="360" w:before="0" w:after="0"/>
      <w:ind w:left="2160" w:right="125" w:hanging="19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Редакці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  <w:ind w:left="425" w:hanging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1:51:00Z</dcterms:created>
  <dc:creator>Роман Бачкур</dc:creator>
  <dc:description/>
  <cp:keywords/>
  <dc:language>en-US</dc:language>
  <cp:lastModifiedBy>Vira</cp:lastModifiedBy>
  <cp:lastPrinted>2011-04-27T14:08:00Z</cp:lastPrinted>
  <dcterms:modified xsi:type="dcterms:W3CDTF">2011-04-27T11:08:00Z</dcterms:modified>
  <cp:revision>16</cp:revision>
  <dc:subject/>
  <dc:title/>
</cp:coreProperties>
</file>