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70">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204352264"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600172477" r:id="rId4"/>
                        </w:object>
                      </w:r>
                    </w:p>
                  </w:txbxContent>
                </v:textbox>
                <w10:wrap type="none"/>
              </v:rect>
            </w:pict>
          </mc:Fallback>
        </mc:AlternateConten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jc w:val="both"/>
        <w:rPr>
          <w:rFonts w:ascii="Times New Roman" w:hAnsi="Times New Roman" w:cs="Times New Roman"/>
          <w:spacing w:val="-20"/>
          <w:sz w:val="32"/>
          <w:szCs w:val="32"/>
        </w:rPr>
      </w:pPr>
      <w:r>
        <w:rPr>
          <w:rFonts w:cs="Times New Roman" w:ascii="Times New Roman" w:hAnsi="Times New Roman"/>
          <w:spacing w:val="-20"/>
          <w:sz w:val="32"/>
          <w:szCs w:val="32"/>
          <w:lang w:val="ru-RU"/>
        </w:rPr>
        <w:t>ОСОБИСТІСТЬ, ЕТНОС, МЕНТАЛЬНІСТЬ</w: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72">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Contents1"/>
        <w:ind w:firstLine="567"/>
        <w:jc w:val="both"/>
        <w:rPr>
          <w:rFonts w:ascii="Times New Roman" w:hAnsi="Times New Roman" w:cs="Times New Roman"/>
          <w:spacing w:val="-4"/>
          <w:sz w:val="22"/>
          <w:szCs w:val="22"/>
        </w:rPr>
      </w:pPr>
      <w:r>
        <w:rPr>
          <w:rFonts w:cs="Times New Roman"/>
          <w:spacing w:val="-4"/>
          <w:sz w:val="22"/>
          <w:szCs w:val="22"/>
        </w:rPr>
      </w:r>
    </w:p>
    <w:p>
      <w:pPr>
        <w:pStyle w:val="Normal"/>
        <w:jc w:val="both"/>
        <w:rPr>
          <w:sz w:val="24"/>
          <w:szCs w:val="24"/>
          <w:lang w:val="uk-UA"/>
        </w:rPr>
      </w:pPr>
      <w:r>
        <w:rPr>
          <w:sz w:val="24"/>
          <w:szCs w:val="24"/>
          <w:lang w:val="uk-UA"/>
        </w:rPr>
        <w:t>УДК 821.161.2</w:t>
      </w:r>
    </w:p>
    <w:p>
      <w:pPr>
        <w:pStyle w:val="Normal"/>
        <w:jc w:val="both"/>
        <w:rPr>
          <w:sz w:val="24"/>
          <w:szCs w:val="24"/>
          <w:lang w:val="uk-UA"/>
        </w:rPr>
      </w:pPr>
      <w:r>
        <w:rPr>
          <w:sz w:val="24"/>
          <w:szCs w:val="24"/>
          <w:lang w:val="uk-UA"/>
        </w:rPr>
        <w:t>ББК 83.3 (4 Укр) 6</w:t>
      </w:r>
    </w:p>
    <w:p>
      <w:pPr>
        <w:pStyle w:val="Normal"/>
        <w:ind w:firstLine="567"/>
        <w:jc w:val="right"/>
        <w:rPr>
          <w:sz w:val="24"/>
          <w:szCs w:val="24"/>
          <w:lang w:val="uk-UA"/>
        </w:rPr>
      </w:pPr>
      <w:r>
        <w:rPr>
          <w:sz w:val="24"/>
          <w:szCs w:val="24"/>
          <w:lang w:val="uk-UA"/>
        </w:rPr>
        <w:t>Ольга Слоньовська</w:t>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t>УКРАЇНСЬКА НАЦІОНАЛЬНА ІДЕЯ</w:t>
      </w:r>
    </w:p>
    <w:p>
      <w:pPr>
        <w:pStyle w:val="Normal"/>
        <w:jc w:val="center"/>
        <w:rPr>
          <w:sz w:val="24"/>
          <w:szCs w:val="24"/>
          <w:lang w:val="uk-UA"/>
        </w:rPr>
      </w:pPr>
      <w:r>
        <w:rPr>
          <w:sz w:val="24"/>
          <w:szCs w:val="24"/>
          <w:lang w:val="uk-UA"/>
        </w:rPr>
        <w:t>У ТВОРЧОСТІ ЛІНИ КОСТЕНКО</w:t>
      </w:r>
    </w:p>
    <w:p>
      <w:pPr>
        <w:pStyle w:val="Normal"/>
        <w:ind w:firstLine="567"/>
        <w:jc w:val="both"/>
        <w:rPr>
          <w:sz w:val="24"/>
          <w:szCs w:val="24"/>
          <w:lang w:val="uk-UA"/>
        </w:rPr>
      </w:pPr>
      <w:r>
        <w:rPr>
          <w:sz w:val="24"/>
          <w:szCs w:val="24"/>
          <w:lang w:val="uk-UA"/>
        </w:rPr>
      </w:r>
    </w:p>
    <w:p>
      <w:pPr>
        <w:pStyle w:val="Normal"/>
        <w:ind w:firstLine="567"/>
        <w:jc w:val="both"/>
        <w:rPr/>
      </w:pPr>
      <w:r>
        <w:rPr>
          <w:i/>
          <w:lang w:val="uk-UA"/>
        </w:rPr>
        <w:t>У статті проаналізовано історичні романи у віршах Ліни Костенко “Маруся Чурай</w:t>
      </w:r>
      <w:r>
        <w:rPr>
          <w:i/>
        </w:rPr>
        <w:t>”</w:t>
      </w:r>
      <w:r>
        <w:rPr>
          <w:i/>
          <w:lang w:val="uk-UA"/>
        </w:rPr>
        <w:t xml:space="preserve"> і </w:t>
      </w:r>
      <w:r>
        <w:rPr>
          <w:i/>
        </w:rPr>
        <w:t>“</w:t>
      </w:r>
      <w:r>
        <w:rPr>
          <w:i/>
          <w:lang w:val="uk-UA"/>
        </w:rPr>
        <w:t>Берестечко</w:t>
      </w:r>
      <w:r>
        <w:rPr>
          <w:i/>
        </w:rPr>
        <w:t>”</w:t>
      </w:r>
      <w:r>
        <w:rPr>
          <w:i/>
          <w:lang w:val="uk-UA"/>
        </w:rPr>
        <w:t>, а також окремі поезії, в яких авторка зосереджує свою увагу на животрепетних проблемах української державності.</w:t>
      </w:r>
    </w:p>
    <w:p>
      <w:pPr>
        <w:pStyle w:val="Normal"/>
        <w:ind w:firstLine="567"/>
        <w:jc w:val="both"/>
        <w:rPr/>
      </w:pPr>
      <w:r>
        <w:rPr>
          <w:b/>
          <w:i/>
          <w:lang w:val="uk-UA"/>
        </w:rPr>
        <w:t>Ключові слова:</w:t>
      </w:r>
      <w:r>
        <w:rPr>
          <w:i/>
          <w:lang w:val="uk-UA"/>
        </w:rPr>
        <w:t xml:space="preserve"> менталітет, державотворення, політичні чільники, національна ідея.</w:t>
      </w:r>
    </w:p>
    <w:p>
      <w:pPr>
        <w:pStyle w:val="Normal"/>
        <w:ind w:firstLine="567"/>
        <w:jc w:val="both"/>
        <w:rPr>
          <w:i/>
          <w:i/>
          <w:lang w:val="uk-UA"/>
        </w:rPr>
      </w:pPr>
      <w:r>
        <w:rPr>
          <w:i/>
          <w:lang w:val="uk-UA"/>
        </w:rPr>
      </w:r>
    </w:p>
    <w:p>
      <w:pPr>
        <w:pStyle w:val="Normal"/>
        <w:ind w:firstLine="567"/>
        <w:jc w:val="both"/>
        <w:rPr/>
      </w:pPr>
      <w:r>
        <w:rPr>
          <w:sz w:val="22"/>
          <w:szCs w:val="22"/>
          <w:lang w:val="uk-UA"/>
        </w:rPr>
        <w:t xml:space="preserve">Для самодостатніх народів не існує проблеми повсякчасного взивання до совісті світу про факт власного буття – такі нації сприймаються як явище саме собою зрозуміле, не підлягаюче жодному сумніву ні в країн-сусідів, ні у держав, віддалених територіально сушею чи морями й океанами. Зате окупованим народам, певною мірою вже асимільованим, століттями адаптованим до статусу меншовартості, щоб не зникнути взагалі, приходиться час від часу від імені своїх великих талантів бодай подавати голос, який, звичайно, з причини поміркованості благополучних народів не завжди береться до уваги, щоб негайно вирушати на допомогу, зате в ефірі ноосфери завжди сприймається як сигнал </w:t>
      </w:r>
      <w:r>
        <w:rPr>
          <w:sz w:val="22"/>
          <w:szCs w:val="22"/>
        </w:rPr>
        <w:t>“</w:t>
      </w:r>
      <w:r>
        <w:rPr>
          <w:sz w:val="22"/>
          <w:szCs w:val="22"/>
          <w:lang w:val="en-US"/>
        </w:rPr>
        <w:t>SOS</w:t>
      </w:r>
      <w:r>
        <w:rPr>
          <w:sz w:val="22"/>
          <w:szCs w:val="22"/>
        </w:rPr>
        <w:t>”</w:t>
      </w:r>
      <w:r>
        <w:rPr>
          <w:sz w:val="22"/>
          <w:szCs w:val="22"/>
          <w:lang w:val="uk-UA"/>
        </w:rPr>
        <w:t>, запеленгований позивний смертельної небезпеки, в якій при певному збігу обставин може опинитися кожна нація.</w:t>
      </w:r>
    </w:p>
    <w:p>
      <w:pPr>
        <w:pStyle w:val="Normal"/>
        <w:ind w:firstLine="567"/>
        <w:jc w:val="both"/>
        <w:rPr/>
      </w:pPr>
      <w:r>
        <w:rPr>
          <w:sz w:val="22"/>
          <w:szCs w:val="22"/>
          <w:lang w:val="uk-UA"/>
        </w:rPr>
        <w:t xml:space="preserve">За три віки бездержавний український народ добідувався до того, що всередині ХХ століття опинився на такій стадії національного упадку, коли вже можна було ставити діагноз, що він більше мертвий, ніж живий. Йшлося, звичайно, не про рівень економічного забезпечення: порівняно з часами колективізації, голодомору й повоєнної розрухи жити стало легше. Йшлося про те, що статистикою чи жодним матеріалістичним індикатором визначити годі. Для ілюстрації такого явища напрошується хіба думка Володимира Вейдле про те, що </w:t>
      </w:r>
      <w:r>
        <w:rPr>
          <w:sz w:val="22"/>
          <w:szCs w:val="22"/>
        </w:rPr>
        <w:t>“</w:t>
      </w:r>
      <w:r>
        <w:rPr>
          <w:sz w:val="22"/>
          <w:szCs w:val="22"/>
          <w:lang w:val="uk-UA"/>
        </w:rPr>
        <w:t>смерть Риму спричинилася не силою варварів, а занепадом духовних основ… античної культури. Гладіатор не замінив би трагічного актора, якби не був утрачений смисл трагедії</w:t>
      </w:r>
      <w:r>
        <w:rPr>
          <w:sz w:val="22"/>
          <w:szCs w:val="22"/>
        </w:rPr>
        <w:t>”</w:t>
      </w:r>
      <w:r>
        <w:rPr>
          <w:sz w:val="22"/>
          <w:szCs w:val="22"/>
          <w:lang w:val="uk-UA"/>
        </w:rPr>
        <w:t xml:space="preserve"> </w:t>
      </w:r>
      <w:r>
        <w:rPr>
          <w:sz w:val="22"/>
          <w:szCs w:val="22"/>
        </w:rPr>
        <w:t>[</w:t>
      </w:r>
      <w:r>
        <w:rPr>
          <w:sz w:val="22"/>
          <w:szCs w:val="22"/>
          <w:lang w:val="uk-UA"/>
        </w:rPr>
        <w:t>3, 362</w:t>
      </w:r>
      <w:r>
        <w:rPr>
          <w:sz w:val="22"/>
          <w:szCs w:val="22"/>
        </w:rPr>
        <w:t>]</w:t>
      </w:r>
      <w:r>
        <w:rPr>
          <w:sz w:val="22"/>
          <w:szCs w:val="22"/>
          <w:lang w:val="uk-UA"/>
        </w:rPr>
        <w:t>. Іншими словами, в чутливому механізмі аури великого народу раптом урвалася пружина, яка віками приводила в рух годинник національного метафізичного часу.</w:t>
      </w:r>
    </w:p>
    <w:p>
      <w:pPr>
        <w:pStyle w:val="Normal"/>
        <w:ind w:firstLine="567"/>
        <w:jc w:val="both"/>
        <w:rPr/>
      </w:pPr>
      <w:r>
        <w:rPr>
          <w:sz w:val="22"/>
          <w:szCs w:val="22"/>
          <w:lang w:val="uk-UA"/>
        </w:rPr>
        <w:t xml:space="preserve">Чи відчув це український народ на рівні тонких матерій? Безперечно. Досить прочитати “Щоденник” і “Поему про море” Олександра Довженка чи “Думу про тебе” Михайла Стельмаха, ввійти в межі досягання гравітаційної сили картин Катерини Білокур, щоб збагнути: найбільш талановиті представники народу фізично здригнулися від несподіваної мертвої тиші в рідному домі. На жаль, і репресивна система не була пірамідою дурнів: її ідеологічний апарат мав тонкий нюх і гострий зір, він прискіпливо ставився до найменших відхилень і збоїв в механізмах кожного народу, тим більше, українського, завжди й постійно підозрюваного в сепаратизмі й латентно спраглому волі. Й хоча трагічна поломка для ідеологів “розвинутого соціалізму” “з людським обличчям” (кожен з цих велемовних титулів – нонсенс!) виявилася дуже бажаною, афішувати, образно кажучи, прихід “гладіатора” на місце “трагічного актора” було більш ніж небезпечно для тоталітарної держави. Тож на метафізичну хворобу не забарилися знайти метафізичні ліки. Не для того, щоб вилікувати, а з тією метою, щоб після садистського експерименту вже не залишалося жодного шансу на порятунок. “Гладіатор” повинен був сприйматися тільки на “ура” хоч би й у примусовому порядку. Володимир Панченко небезпідставно пише: “Від літератури соціалістичного реалізму вимагався тотальний мажор” [31, 10], а сама Ліна Костенко суспільну ситуацію визначила більш жорстко: “Хрущов – ура! І не Хрущов – ура!” [17, 166]. </w:t>
      </w:r>
    </w:p>
    <w:p>
      <w:pPr>
        <w:pStyle w:val="Normal"/>
        <w:ind w:firstLine="567"/>
        <w:jc w:val="both"/>
        <w:rPr/>
      </w:pPr>
      <w:r>
        <w:rPr>
          <w:sz w:val="22"/>
          <w:szCs w:val="22"/>
          <w:lang w:val="uk-UA"/>
        </w:rPr>
        <w:t>У координатах насильно насадженого пафосу як основної й домінуючої ознаки соцреалізму навіть дуже обдарованого поета система робила клоуном. На підтвердження цієї істини, звичайно, нема смислу наводити цитати одних класиків, не наводячи інших. Набагато легше перелічити імена митців, які не зрадили своєму трагічному світовідчуванню. Йдеться насамперед про поетів Ліну Костенко й Миколу Вінграновського, новелістів Григора Тютюнника і Євгена Гуцала, які шкірою відчували подібне до того, про що афористично сказано Ліною: “Оглянься – / за плечем / стоїть твоя категорична Муза” [17, 166]. Подібне відчуття формувало позицію, вірніше, плекало непохитну вірність Богом врученому талантові, адже йшлося насамперед не про що інше, а про стиль, а стиль, як і відпечатки пальців, впродовж життя суттєво змінювати не дано нікому – митцеві легше перестати писати взагалі. “Фундаментальною особливістю” таланту Ліни Костенко не випадково виявився ”трагедійний характер світовідчування”, а в її ліриці “нерідко переломлювалися драматичні колізії буття” [31, 10–11]. На перспективу для поета в тоталітарному суспільстві така закономірність передбачала дуже багато: і неабиякі неприємності з боку цензури, і солодкі хвилини творчих злетів, які дарує Небо тільки безкомпромісним митцям, адже саме Ліні Костенко судилося ”своєю поезією в часи безмовності й стандарту” рятувати честь української літератури і постати в нашому красному письменстві 1960 – 1980-х років “цитаделлю духу” [31, 3]. Національна ідея пульсувала живим струмом у її рядках в ті трагічні для народу десятиліття, коли це словосполучення вважалося найбільш крамольним, тому практично й не перебувало в обігу. Власне, національну ідею Ліна Костенко пропагувала “на виріст”, транслюючи її на той час, коли українці усвідомлять себе українцями не тільки за національністю, записаною в паспорті. Слушно писав Євген Маланюк, що “література завше є проекцією всього комплексу національного чи державного буття на площину духовну. Причому завше в синтезованій формі і значно опереджаючи теми буття в часі. Звідсіль – проречественність літератури як мистецтва” [25, 347].</w:t>
      </w:r>
    </w:p>
    <w:p>
      <w:pPr>
        <w:pStyle w:val="Normal"/>
        <w:ind w:firstLine="567"/>
        <w:jc w:val="both"/>
        <w:rPr>
          <w:sz w:val="22"/>
          <w:szCs w:val="22"/>
          <w:lang w:val="uk-UA"/>
        </w:rPr>
      </w:pPr>
      <w:r>
        <w:rPr>
          <w:sz w:val="22"/>
          <w:szCs w:val="22"/>
          <w:lang w:val="uk-UA"/>
        </w:rPr>
        <w:t xml:space="preserve">Перш ніж вести мову про національну ідею в творчості Ліни Костенко, годилося б більш детально сказати про підвалини нації як метафізичної духовної системи. Нині є кілька думок про ці «тонкоматеріальні» підмурівки. Проте сміємо заявити, що, як і в основі будь-якої збудованої на роки й роки споруди, в Домені Нації особливе навантаження несуть чотири основні підвалини: 1) ментальність як характер нації, 2) морально-етичні ідеали як її світогляд, 3) мова як основний засіб самоідентифікації і 4) мистецтво (зокрема й насамперед – фольклор і література) як ознаки культурної самодостатності народу. Всі з перелічених фундаментальних блоків ще в період переростання етносу в націю настільки монументально поєднані між собою й взаємно залежать один від одного, що встановити первинність окремо взятого практично неможливо. Національна історія як активно функціонуюча протягом століть часово-просторова парадигма з усім притаманним їй комплектом зовнішніх і внутрішніх проблем, переможних битв і поразок, із суттєво відмінною від інших народів «кардіограмою» державотворення й політики, безумовно, впливає на міцність усіх підвалин нації або позитивно, або негативно. </w:t>
      </w:r>
    </w:p>
    <w:p>
      <w:pPr>
        <w:pStyle w:val="Normal"/>
        <w:ind w:firstLine="567"/>
        <w:jc w:val="both"/>
        <w:rPr/>
      </w:pPr>
      <w:r>
        <w:rPr>
          <w:sz w:val="22"/>
          <w:szCs w:val="22"/>
          <w:lang w:val="uk-UA"/>
        </w:rPr>
        <w:t xml:space="preserve">Однак уже з огляду на те, що українська історія як наука в радянські часи зазнала найбільше деформацій, а громадяни УРСР були позбавлені права знати її глибше від 1917 року, є смисл почати розмову саме з висвітлення історії Київської Русі і Гетьманщини в найбільш вагомих літературних текстах Ліни Костенко, тим паче, що й сама авторка визнає: «У мене був цілий комплект історичних романів, – лежать папки… Був у мене такий задум – дати всю українську історію – від початку до кінця. Через що є в мене «Древлянський триптих», через що «Скіфська одіссея»… ХІХ століття – хотілося це дати через Потебню одного, Потебню другого, – того, що в Польщі загинув. Я хотіла дати Розумовських. Я хотіла й ХХ століття дати…» [15, 104–105]. Те історичне тло, що зі сторінок поетичних збірок таки пізнавав читач всупереч драконівській, але з причини низького інтелектуального потенціалу завжди сліпій на одне око радянській цензурі, звичайно, не могло компенсувати великоімперської установки антиукраїнського трактування історії, започаткованого ідеологами Росії ще за настановою Катерини ІІ, але завдяки сумлінно опрацьованому поетесою величезного масиву національної історії й авторської високохудожньої інтерпретації подій минулого спонукало українців ХХ століття мислити, зіставляти, робити висновки, породжувало надзвичайно міцні асоціативні ланцюжки. До речі, ще Іван Франко дуже високо ставив подібну інтелектуальну здатність читачів-реципієнтів: «Духова діяльність людська полягає головно на двох прикметах психічного устрою: на можливості репродукції вражень, які колись безпосередньо торкали наші змисли і тепер являються тільки психічними копіями, ідеями, і на другій прикметі того устрою, що одна така репродуктивна ідея викликає за собою іншу, цілі ряди інших ідей… Чим ясніше і докладніше репродукуються ідеї в людській душі, тим ясніше мислення; чим більші і різнорідніші ряди ідей повстають за даним імпульсом, тим багатше духовне життя» [43, 65]. Через підтекстові сюжетні лінії, за допомогою архетипних образів, міфологем і міфем, шляхом показу амбівалентних ситуацій (за влучним порівнянням до специфіки контрасту: «Що чинить маляр, кладучи на малюнку близько одну коло другої дві плями різних кольорів, що стоять далеко один від одного в шкалі барв, те саме осягає поет, шарпаючи в відповіднім місці нашу уяву від звичайного асоціативного ряду до незвичайного або просто супротилежного. Се діється особливо в тих творах, де темою є мішані чуття, драматичні ситуації, сильні людські афекти та пристрасті» [43, 67]), прийомами влучного застосування потужних образів-символів і афористичних висновків у творах Ліни Костенко кожен читач знаходив ключ не тільки до розуміння того теперішнього часу, в якому жив сам і в якому агонізувала держава його предків, а й відчував насамперед емоційний підйом, що автоматично породжував вольове латентне усвідомлення особистісної потреби інтелектуально протидіяти, здавалось би, залізним аргументам комуністичної пропаганди, бо як «чутливий манометр колективних почувань і настроїв», такі високохудожні твори «демаскували глибше і ширше» [25, 347] всі явні й приховані процеси зазіхання колонізатора на первородство й духовну спадщину колонізованого народу. </w:t>
      </w:r>
    </w:p>
    <w:p>
      <w:pPr>
        <w:pStyle w:val="Normal"/>
        <w:ind w:firstLine="567"/>
        <w:jc w:val="both"/>
        <w:rPr>
          <w:sz w:val="22"/>
          <w:szCs w:val="22"/>
          <w:lang w:val="uk-UA"/>
        </w:rPr>
      </w:pPr>
      <w:r>
        <w:rPr>
          <w:sz w:val="22"/>
          <w:szCs w:val="22"/>
          <w:lang w:val="uk-UA"/>
        </w:rPr>
        <w:t xml:space="preserve">Порівнюючи ідею «Скіфської одіссеї» Ліни Костенко з ідеєю «Скіфів» Олександра Блока, Володимир Панченко виходить насамперед з двох взаємно заперечуючих один одного постулатів: «глибокої неприязні до блоківської поеми „Скіфи” Ліни Костенко і її ж найвищої оцінки таланту російського митця („Блок – це мій поет”)» [32, 17]. Й хоча літературознавець цілком справедливо підкреслює, що «„Скіфська одіссея” – це деміфологізація блоківської версії історії.., «приватизації» дохристиянської історії Русі російською свідомістю» [32, 20], цю поему варто розцінювати не тільки як дискусію Ліни Костенко з Олександром Блоком чи з опонентами відомої доктрини (вони й сьогодні принципово не чують жодних контраргументів і затято не сприймають зустрічних версій, тому в їхніх тезах, як і в поемі Блокових «Скіфів», дійсно завжди і скрізь через наступально-брутальні інвективи виразно проглядає «нервовий пошук точки опори для російського месіанства» [32, 22]), а й трактувати описані події з точки зору Греції устами Геродота, бачити очима безіменного купця-мандрівника, оскільки твір української авторки загалом скерований не на підтвердження чи заперечення якихось наукових гіпотез, а містить солідну доказову базу первородства українського народу на Богом даній йому землі обітованій, яка на цілі століття виявилася ще й перехрестям історії: «Які б тут не були стовпотворіння, / хто б звідки не накочував сюди, / а люд був корінним тут, бо коріння / в такому ґрунті глибоко сидить… / Які тут не прокочувались орди! / Яка пройшла по землях цих біда! / Мечем і кров’ю писані кросворди / ніхто уже повік не розгада» [22, 72]. Впадає в око, що грецький купець почувається на етнічно чужій і мало знаній йому та його сучасникам названій ними ж скіфською території так, наче дорослий онук або правнук, що волею обставин несподівано опинився на споконвічній землі своїх прабатьків і внаслідок клітинної пам’яті й колективної підсвідомості виразно переживає дежавю. Таке явище можливе лише за умови, що головний герой «Скіфської одіссеї» генетично споріднений зі скіфами, що це прямий їхній нащадок завдяки якійсь одній – батьківській чи материнській – лінії. Згадка Ліни Костенко про пелазгів у поемі не випадкова. Опираючись на наукові відкриття історика й мовознавця Олександра Черткова (1789–1858), Сергій Плачинда підсумовує: «Всі вони – насамперед Стратон, Діонісій Гелікарнаський, Геродот, Тит Лівій, Полівій, Плутарх, Пліній, Платон, Схимн Хінський та інші – писали про „загадкових” пелазгів і ще „загадковіших” етрусків. І з’ясувалося, що пелазги (з давньогрецької – лелеки, журавлі) і етруски – це великі об’єднання численних давньоукраїнських племен, що внаслідок демографічного вибуху та перенаселення на терені своєї Батьківщини – Оратти – емігрували на „нові землі” й принесли на обшири Італії та Греції цивілізацію, тобто – духовність, хліборобську культуру, письмо, знання з астрономії, медицини та інших наук, а також – мистецтво містобудування, музичні інструменти і навіть… танок гопак» [34, 11]. Іншими словами, пелазги й етруски запліднили античні центри духовністю й інтелектуальним поривом, а самі розчинилися в масі греків і римлян, залишивши по собі всього кілька безцінних статуеток. І перелік сусідніх із скіфами племен, і відомості про священного птаха («У наших предків був тотем – лелека. / Чи не тому і носить він дітей? / Якби лелека голосом озвався, / то грек, мабуть, не дуже б здивувався» [22, 82]), й про шлюби між високопоставленими представниками скіфів і античних царських родин («Послів приймали закордонних. / Царівен видавали за моря» [22, 76], і про добре розвинуту народну медицину й лікарів-гомеопатів, серед яких прославився скіф і водночас «грецький громадянин» Токсаріс, і – диво! – навіть про широкі, як море, червоні шаровари («Там парубки на бриючому злеті / ішли, штаньми палаючи, в піке!» [22, 108]) фігурують у поемі «Скіфська одіссея»: генієві-поету дано достеменно знати все в усіх сферах науки, про що просто талановиті люди, висококласні спеціалісти в окремо взятій галузі, лише здогадуються. Та головною проблемою поеми стає самоідентифікація сучасних українців: «І хто вони? А ми хто? Хто ми? Хто ми? / Хто наші предки? Прийшлі? Автохтони? / Сколоти? Лоти? Вихідці з Дворіччя? / Висока віть з пракореня слов’ян? / Які були тут мови і наріччя? / В яких садах співалось солов’ям? / Які були звитяги і поразки? / Що з правіків дійшло аж до тепер? / І хто були «божественні пелазги», / як наших предків називав Гомер?» [22, 88]. Для «Скіфської одіссеї», як слушно підкреслює Петро Іванишин, найважливішим стає глибинно-герменевтичне питання кожної національної присутності» [13, 363]. Додамо: присутності нашої, пра-пра-української. Вчитуючись у «Скіфську одіссею» і зіставляючи цей твір з тематично близькими, наприклад, романом Валентина Чемериса «Ольвія» та повістю Юрія Хорунжого і Володимира Жмира «Гонитва до мосту», однозначно підсвідомо відчуваємо теплу близькість «Скіфської одіссеї» і холодну віддаленість двох інших. І річ зовсім не в рівні художності – і «Ольвія», і «Гонитва до мосту» – твори досить цікаві, по-своєму глибокі. Річ у тому, що «Ольвію» і «Гонитву до мосту» читач сприймає з того ракусу пізнавальної зацікавленості, з якою читав би про Таїс Афінську, Клеопатру, Олександра Македонського чи царя Дарія – тобто про представників дуже цікавих історичних етносів, які, на жаль, до нашого народу відношення майже не мають. Коли ж читач поринає у «Скіфську одіссею», він очима безіменного грека бачить рідний народ, яким той був два з половиною тисячоліття тому, бачить предків-пращурів, причому аж ніяк не дрімучих, диких, непізнаваних для українця ХХ – ХХІ століття, а розумних, емоційних, культурних, гуманних, дуже гостинних і доброзичливих за катастрофічної умови проживання на території постійно небезпечного пограниччя (трагічна смерть скіфа якраз стає яскравим підтвердженням останнього). За поемою «Скіфська одіссея» Ліни Костенко – еверести авторської праці, але насамперед надзвичайно уважно простудійована четверта книга «Історії в дев’яти книгах» Геродота – «Мельпомена» і тонке розуміння вірувань і звичаїв рідної нації. </w:t>
      </w:r>
    </w:p>
    <w:p>
      <w:pPr>
        <w:pStyle w:val="Normal"/>
        <w:ind w:firstLine="567"/>
        <w:jc w:val="both"/>
        <w:rPr/>
      </w:pPr>
      <w:r>
        <w:rPr>
          <w:sz w:val="22"/>
          <w:szCs w:val="22"/>
          <w:lang w:val="uk-UA"/>
        </w:rPr>
        <w:t xml:space="preserve">Ліна Костенко не приховує своєї опозиції до прихильників ідеї вищості античної культури над праукраїнською. Як і Євген Маланюк, який називав Пра-Україну Степовою Елладою, у «Скіфській одіссеї» вона скрупульозно збирає незаперечні факти високого рівня цивілізації, яка споконвіків жила на берегах Бористена-Дніпра. Але здебільшого глибоке розуміння вищого рівня інтелекту й культури наших предків порівняно з давніми греками Ліна Костенко розв’язує ніби мимохідь («Колись було сім грецьких мудреців – / з них Анахарс був скіфом, паралатом» [22, 75], «Раз побували греки в городищі. / Дізнатися, на що там ціни вищі. Провідати знайомих паралатів. / Придбати медицинських препаратів» [22, 92], «Вони вже знали деякі вакцини, / мікстури, зілля і настої трав. / Щоб перейняти дещо з медицини, / сам Гіппократ у Скіфії бував» [22, 92], «Через сліпучу призму пекторалі / тепер для нас всі скіфи золоті…/ І кожна бляшка, панцир, окуття / і на прикрасах вирізьблені драми – це панорами скіфського життя, увічнені по золоту майстрами. / Мистецтво те було не в сповиточку. / Грифони вже ту лань не заклюють. / Два скіфи шиють золоту сорочку. / Два скіфи з чаші золотої п’ють» [22, 85–86]) і, до того ж, з точки зору саме греків: «Про скіфів добре згадував Есхіл. / В Гомера є, що скіфи – справедливі» [22, 75], а малолітній скіфський цар під час аудієнції з греком тонко іронізує над його допитливістю: «…Ще молодий, а вже був поліглот: / – Моє ім’я нічого вам не скаже. / Я мандрівник. І звуся Геродот» [22, 81]. Згодом своїм супутникам грек розповідає про цей випадок – і в поемі виринає ім’я скіфського царя, документально зафіксоване Геродотом: «похвастав грек, що він з царем стрічався. / І як за нього Геродот ручався. / Таким тоді малесенький був скіф – тепер могутній цар Аріапіф» [22, 93]. Підтекст обох нібито випадково зронених фраз виразно допускає саме скіфське походження всесвітньо відомого давньогрецького історика. Якщо для порівняння взяти «Гонитву до мосту» й «Ольвію», то в першому творі батько майбутнього скіфського царя Ідантирса Савлій власноручно вбиває Анахарсіса, пояснюючи хлопчикові дикість свого вчинку аргументами не менш дикими: «Еллада загубила Анахарсіса» [44, 80]. Цей випадок співавтори запозичили в Геродота, але в художньому тексті випущено найважливішу причину братовбивства, бо ідею збереження свого і відтворення чужого як один з найважливіших принципів самоідентифікації цензура не могла схвалювати, адже в часи написання книги «Гонитва до мосту» СРСР був велетенським казаном для перемішування націй і народностей, тому пересторога скіфів в іншій редакції мала шанс сприйматися дуже гостро українцями ХХ ст.: «Вони всіляко уникають запозичати іноземні звичаї жодного народу і зокрема еллінські звичаї […] Коли він (Анахарсіс – О. С.) справляв ці обряди, його побачив один скіф і повідомив про це царя Савлія. Прибув туди і сам цар і ледве побачив Анахарсія, вистрілив у нього з лука і вбив його. І тепер, коли хтось спитає скіфів про Анахарсія, вони твердять, що не знають його саме через те, що він відвідав Елладу і справляв іноземні обряди» [5, 197]. У романі «Ольвія» Валентина Чемериса романтично описано похорон дружини скіфського чільника, гречанки за походженням Ольвії, хоча, за свідченнями Геродота, так пишно могли ховати лише скіфського царя. У Ліни Костенко теж є реалістично прозірливий опис подібного звичаю: «Страшне у скіфів дійство похоронне! / Ольвійський грек, бувало, похолоне. / Спочатку возять мертвого царя, / щоб сорок днів усі за ним ридали. / Рабиня, як зацьковане звіря, / тремтить, чекає, що її придавлять…/ Підземний світ, і тлін, і німота. / В жертовних чашах ритуальний трунок. / Та на цареві зброя золота, / і меч, і щит, і бойовий рихтунок. / Хто був той цар, і що в житті він встиг – / застигло, як в дзеркалах золотих. / Ще й колісницю звалять в той Сезам. / Насиплють горб такої височизни, / що аж не тенькне бронзовий казан / од грандіозних відголосків тризни…» [22, 83–84]. Бронзовий казан у контексті поеми – не випадковість. Геродот, вирішуючи проблему, скільки приблизно скіфів живе в безмежних степах, подає дві взаємно протилежні думки, а водночас ілюструє розповідь скіфською бувальщиною про казан, ушестеро більший від кратера, що його присвятив Павсаній, син Клеомброта, в гирлі Понту Евксіну. Цей казан вільно вміщує шістсот амфор і завтовшки цей скіфський казан має шість стіп. Як кажуть тубільці, його було зроблено з наконечників стріл. Отже, їхній цар, якого звали Аріант, захотів довідатися, скільки є скіфів, і для цього наказав кожному принести по одному наконечнику стріли. А хто не принесе, тому він загрожував смертю. Отже, коли йому принесли дуже багато наконечників стріл, він вирішив спорудити з них постійний пам’ятник. З них він зробив цей казан. У романі «Ольвія» Валентин Чемерис подає шлюб дочки грецького архонта зі скіфським вождем, тоді як Ліна Костенко веде мову про одруження осіб царської крові з обох сторін подружжя: «Також дочка царя Ассаргадона / була жоною скіфського царя. / Прибувши на тодішній бригантині, / в часи непримиренних ворожнеч, / вона йому, крім посагу у скрині, / везла од батька ассірійський меч» [22, 76]. Доречно нагадати також, що у «Скіфській одіссеї» Ліна Костенко постійно наводить містки між давно минулим і сучасним: «Якісь дядьки, кошлаті, з клумаками, / в гробницях будуть чиркать сірниками…/ Аж потім вже подвижники і вчені / взялись вивчать кургани височенні. / От розкопають ями та кар’єри / та й доберуться в царські інтер’єри» [22, 85]. З дивовижних вражень мандрівного грека, наче крізь туман, поволі проявляється пракиївський Подол («А там же біля торгу на Подолі / знайомий грек із Хаосу живе!» [22, 111]). Власне, насильницька смерть грека зовсім недалеко від Києва від стріли загарбника-чужинця, тобто зовсім не місцевого злочинця, увиразнено порожнім мирним скіфським поселенням («А онде й шлях, а трохи вище / людська селитьба, городище… / Хто тут живе, гелони чи будини? / Чому немає жодної людини?» [22, 116–117]) й дає відповідь на риторичне запитання поеми: «Але чому на землях цих, де Київ, / іще до літописних лихоліть, / так наче нам хто чорну дірку виїв / у історичній пам’яті століть?» [22, 71]. Український колорит поеми підсилений етнографічними художніми деталями, які для читачів відіграють роль упізнавальних міфологем: це і напої (меди, квас), і «лунарний символ – ліплені вареники» [22, 107], і дівчата, які «співають, як сирени, – / хоч до корми ремінням прив’яжись!» [22, 109], і прототипи дещо пізніших язичеських богів часів Київської Русі – Семиярило, Марена: «Не визнають тут Зевса і Паллади. / Тут сповідають люди на Дніпрі / високий культ астральної тріади – / культ Місяця, культ Сонця, культ Зорі…/ Згадають рід до сьомого коліна. / В них Рід як бог, у нього сонця лик. / Вони з вогню, у них душа нетлінна. / У них і серп – як місяць молодик. / У них зірчаті пряники жертовні. / Вони без маку не спечуть коржа» </w:t>
      </w:r>
      <w:r>
        <w:rPr>
          <w:sz w:val="22"/>
          <w:szCs w:val="22"/>
        </w:rPr>
        <w:t>[</w:t>
      </w:r>
      <w:r>
        <w:rPr>
          <w:sz w:val="22"/>
          <w:szCs w:val="22"/>
          <w:lang w:val="uk-UA"/>
        </w:rPr>
        <w:t>22, 106–107</w:t>
      </w:r>
      <w:r>
        <w:rPr>
          <w:sz w:val="22"/>
          <w:szCs w:val="22"/>
        </w:rPr>
        <w:t>]</w:t>
      </w:r>
      <w:r>
        <w:rPr>
          <w:sz w:val="22"/>
          <w:szCs w:val="22"/>
          <w:lang w:val="uk-UA"/>
        </w:rPr>
        <w:t xml:space="preserve">. Впізнає сучасний читач у «Скіфській одіссеї» й негативні риси менталітету нашої нації, які Юрій Липа пояснював домішкою «чужої» крові, що завжди мало місце в часи збройних протистоянь. </w:t>
      </w:r>
    </w:p>
    <w:p>
      <w:pPr>
        <w:pStyle w:val="Normal"/>
        <w:ind w:firstLine="567"/>
        <w:jc w:val="both"/>
        <w:rPr>
          <w:sz w:val="22"/>
          <w:szCs w:val="22"/>
          <w:lang w:val="uk-UA"/>
        </w:rPr>
      </w:pPr>
      <w:r>
        <w:rPr>
          <w:sz w:val="22"/>
          <w:szCs w:val="22"/>
          <w:lang w:val="uk-UA"/>
        </w:rPr>
        <w:t xml:space="preserve">Здавалось би, парадокс, але під час «круглого столу» в Києво-Могилянській академії Ліна Костенко однозначно висловилась, що її версію історії, втілену в історичних текстах, належно не збагнули: «Лариса Брюховецька зазначила, що „ми всі недооцінили версію історії, яку написала Ліна Костенко”. І вона має рацію, бо відчула, що в мене є своя версія історії. І її ніхто не прочитав» [15, 104]. На наш погляд, у такому явищі нічого дивного нема. Як підкреслював Євген Маланюк, «між генієм і сучасністю завше колізія. Геній дає всього себе, але сучасність бере від нього те, що вона з д у ж а є взяти. Це стосується як окремих людей, так і поколінь, як суспільства, так і певної доби, її прагнень, її духу» [28, 115]. За Біблією, «багато покликаних, – та вибраних мало» </w:t>
      </w:r>
      <w:r>
        <w:rPr>
          <w:sz w:val="22"/>
          <w:szCs w:val="22"/>
        </w:rPr>
        <w:t>[</w:t>
      </w:r>
      <w:r>
        <w:rPr>
          <w:sz w:val="22"/>
          <w:szCs w:val="22"/>
          <w:lang w:val="uk-UA"/>
        </w:rPr>
        <w:t>2, 32</w:t>
      </w:r>
      <w:r>
        <w:rPr>
          <w:sz w:val="22"/>
          <w:szCs w:val="22"/>
        </w:rPr>
        <w:t>]</w:t>
      </w:r>
      <w:r>
        <w:rPr>
          <w:sz w:val="22"/>
          <w:szCs w:val="22"/>
          <w:lang w:val="uk-UA"/>
        </w:rPr>
        <w:t>, а із власної практики – можна читати, не минаючи жодного речення, й зовсім не… розуміти змісту. Одним реципієнтам бракує підґрунтя, тих знань з історії, які в державних народів немовля всмоктує з молоком матері, другі, відучені самостійно мислити й проектувати літературні тексти на реальне життя, «хапаються» тільки за любовну сюжетну лінію, ковзаючи поверхнею твору і пропускаючи найголовніше, треті українську історію сприймають як чужу, тому вона їх не болить. А якщо не болить, якщо байдужа, то які з цих читачів співавтори генія? Так само сталося й з творчістю Тараса Шевченка: всім начебто все ясно, а тільки запропонуй пояснити, як саме читачі розуміють бодай найважливіше, у відповідь почуєш загальні фрази, натрапиш на убогість думки, невміння вичитувати очевидне. І все це – за умови суцільної грамотності. Як наголошує Євген Сверстюк, навіть розуміння сучасними українцями Шевченкових творів не-історичної тематики стало проблемним: «Те, що колись було зрозуміло простому селянинові, який був вихований у традиційній духовній культурі і мав ключ до Шевченка, розумів, що Шевченко пише, то кандидати, доктори наук були цілковито глухі до тих моментів. Були виховані в глухому атеїстичному дусі. І вони ключ до Шевченка загубили. Біда не у тому, що були сфальсифіковані тексти – людина сфальсифікована, людина стала сліпою»</w:t>
      </w:r>
      <w:r>
        <w:rPr>
          <w:sz w:val="22"/>
          <w:szCs w:val="22"/>
        </w:rPr>
        <w:t xml:space="preserve"> [</w:t>
      </w:r>
      <w:r>
        <w:rPr>
          <w:sz w:val="22"/>
          <w:szCs w:val="22"/>
          <w:lang w:val="uk-UA"/>
        </w:rPr>
        <w:t>39</w:t>
      </w:r>
      <w:r>
        <w:rPr>
          <w:sz w:val="22"/>
          <w:szCs w:val="22"/>
        </w:rPr>
        <w:t xml:space="preserve">, </w:t>
      </w:r>
      <w:r>
        <w:rPr>
          <w:sz w:val="22"/>
          <w:szCs w:val="22"/>
          <w:lang w:val="uk-UA"/>
        </w:rPr>
        <w:t>8</w:t>
      </w:r>
      <w:r>
        <w:rPr>
          <w:sz w:val="22"/>
          <w:szCs w:val="22"/>
        </w:rPr>
        <w:t>]</w:t>
      </w:r>
      <w:r>
        <w:rPr>
          <w:sz w:val="22"/>
          <w:szCs w:val="22"/>
          <w:lang w:val="uk-UA"/>
        </w:rPr>
        <w:t xml:space="preserve">. А Михайло Сидоржевський слушно додає: «Людина стала сліпою, сфальсифікованою, а з нації вийняли душу» </w:t>
      </w:r>
      <w:r>
        <w:rPr>
          <w:sz w:val="22"/>
          <w:szCs w:val="22"/>
        </w:rPr>
        <w:t>[</w:t>
      </w:r>
      <w:r>
        <w:rPr>
          <w:sz w:val="22"/>
          <w:szCs w:val="22"/>
          <w:lang w:val="uk-UA"/>
        </w:rPr>
        <w:t>39, 8</w:t>
      </w:r>
      <w:r>
        <w:rPr>
          <w:sz w:val="22"/>
          <w:szCs w:val="22"/>
        </w:rPr>
        <w:t>]</w:t>
      </w:r>
      <w:r>
        <w:rPr>
          <w:sz w:val="22"/>
          <w:szCs w:val="22"/>
          <w:lang w:val="uk-UA"/>
        </w:rPr>
        <w:t xml:space="preserve">. До того ж, такою мірою, як твори геніальних письменників не можуть без величезних втрат перекласти іншою мовою перекладачі середнього рівня здібностей або ті, хто не дотримується принципів американського перекладача Ричарда Уїлбура («Переклад – це акт любові»), сьогоднішньому українському читачеві не вдається повноцінно справлятися з поетичними текстами у «співавторстві» з Ліною Костенко. </w:t>
      </w:r>
    </w:p>
    <w:p>
      <w:pPr>
        <w:pStyle w:val="Normal"/>
        <w:ind w:firstLine="567"/>
        <w:jc w:val="both"/>
        <w:rPr/>
      </w:pPr>
      <w:r>
        <w:rPr>
          <w:sz w:val="22"/>
          <w:szCs w:val="22"/>
          <w:lang w:val="uk-UA"/>
        </w:rPr>
        <w:t xml:space="preserve">Здається, якщо не можуть спромогтися на солідні томи монографій літературознавці, мала би хоча векторно в зовсім невеликих за обсягом статтях окреслити шляхи пізнання «Марусі Чурай», «Берестечка», «Снігу у Флоренції», «Скіфської одіссеї» літературна критика. Григорій Лужницький недаром її роль вважав дуже важливою в літературному процесі: «Творчий критик, наче ця комаха, запилює квіт, і твір родить овочі. Сам твір – це прекрасна квітка, але щоб дерево дало овоч, треба творчого критика» </w:t>
      </w:r>
      <w:r>
        <w:rPr>
          <w:sz w:val="22"/>
          <w:szCs w:val="22"/>
        </w:rPr>
        <w:t>[</w:t>
      </w:r>
      <w:r>
        <w:rPr>
          <w:sz w:val="22"/>
          <w:szCs w:val="22"/>
          <w:lang w:val="uk-UA"/>
        </w:rPr>
        <w:t>14, 150</w:t>
      </w:r>
      <w:r>
        <w:rPr>
          <w:sz w:val="22"/>
          <w:szCs w:val="22"/>
        </w:rPr>
        <w:t>]</w:t>
      </w:r>
      <w:r>
        <w:rPr>
          <w:sz w:val="22"/>
          <w:szCs w:val="22"/>
          <w:lang w:val="uk-UA"/>
        </w:rPr>
        <w:t>. Та в радянські часи, коли вихід кожної книги Ліни Костенко автоматично ставав подією в літературному житті, критика виконувала роль не бджоли, а пажерливої гусені, а зараз, як і пересічний читач, відстала від належного розуміння поезій нашого генія щонайменше на півстоліття. Тож поки «малий» час не переросте у «великий» (за Михайлом Бахтіним), як казав Станіслав Людкевич, нема на це ради. Ось тільки хто в період летаргічного сну літературознавства виплекає для України українців духом? Й чи можливі майбутні свідомі українці без належного виховання національною літературою взагалі?</w:t>
      </w:r>
    </w:p>
    <w:p>
      <w:pPr>
        <w:pStyle w:val="Normal"/>
        <w:ind w:firstLine="567"/>
        <w:jc w:val="both"/>
        <w:rPr>
          <w:sz w:val="22"/>
          <w:szCs w:val="22"/>
          <w:lang w:val="uk-UA"/>
        </w:rPr>
      </w:pPr>
      <w:r>
        <w:rPr>
          <w:sz w:val="22"/>
          <w:szCs w:val="22"/>
          <w:lang w:val="uk-UA"/>
        </w:rPr>
        <w:t>Українська історія крізь призму її висвітлення Ліною Костенко не тільки завжди перебуває у фокусі реальної події, а завжди інтерпретується під кутом зору гуманізму. З цієї причини такі діаметрально протилежні поняття, як доблесть і ницість, зрада і самопожертва постають не як спонтанна вимога часу й випадку, а як споконвічні довгодіючі чинники, своєрідні індикатори, якими людину перевіряють на людяність. Євген Прісовський небезпідставно підкреслює: «Нагнітаючи традиційно забарвлені образи, трагедійні запитання, Ліна Костенко справді мучить ними душу свого адресата – читача, прагне пробудити в ньому сором, викликати стан катарсису. Так, пам</w:t>
      </w:r>
      <w:r>
        <w:rPr>
          <w:sz w:val="22"/>
          <w:szCs w:val="22"/>
        </w:rPr>
        <w:t>’</w:t>
      </w:r>
      <w:r>
        <w:rPr>
          <w:sz w:val="22"/>
          <w:szCs w:val="22"/>
          <w:lang w:val="uk-UA"/>
        </w:rPr>
        <w:t xml:space="preserve">ять, до якої закликає поетеса – це біль, провина, але й очищення, облагородження. І від тих нещадних, відверто трагічних образів вона веде нас у світ, хай не досягнутої сьогодні, але бажаної гармонії, тієї гармонії, що робить нас людьми, вириваючи з темряви безпам’ятства» [37, 176]. Для прикладу візьмемо «Древлянський триптих» із загальновідомим підпалом княгинею Ольгою древлянського міста Іскоростень. Як і в більшості сюжетних поезій, дія тут відбувається за законами кінематографічного жанру: замість розповіді – вражаючі кадри, дивовижна за силою і влучністю ретроспекція минулого в сучасне – й навпаки. Що важливо, пейзажне тло вірша несе не менше навантаження, ніж образи-характери, акцентує на споконвічній природності, доречності на землі древлянського раю і древлянського племені: «Тут сосни соснові, берези березові, / і люди людяні тут» [17, 411], – а минулий і теперішній час нерідко міняються місцями. Чудові метафори відразу ж в уяві читача перетворюються в цілі картини: «і вічністю розпороті легенди / несуть на іклах дикі кабани» [17, 411], «де кущ туману, як бузок, розрісся» [17, 412], «А молодик зійшов – оторопів, / бо, перш, ніж виплисти під місяцем на берег, / русалки дивляться в дзеркальних коропів» [17, 413]. Ян Парандовський роль метафор для сприймання людиною дійсності оцінював дуже високо: «Метафора настільки ввійшла в кров і плоть мови, що якби несподівано її вилучити, люди перестали би розуміти одне одного. Ніжка стола, шийка дзбана, головка цукру, ручка (чого би не було), гирло ріки, горло пляшки, підніжжя гори – в подібних метафорах, образності яких тепер уже ніхто не відчуває, людське тіло надало назви своїх частин предметам, які не заслуговують антропоморфізації» [33, 160]. Художнім образам у поетичному тексті цей же літературознавець відводив особливе місце: «Образ – найсуттєвіший елемент поезії, можливо, єдиний, якому нічого не загрожує – ні час, ні поетична мода. Міняються течії і напрямки, теми і сюжети, мотиви і настрої, міняються умови, що визначають вибір слів і версифікацію, але образ залишається завжди, чи в безпосередній формі, чи як метафора, чи як порівняння. Образ – кров поезії» </w:t>
      </w:r>
      <w:r>
        <w:rPr>
          <w:sz w:val="22"/>
          <w:szCs w:val="22"/>
        </w:rPr>
        <w:t>[</w:t>
      </w:r>
      <w:r>
        <w:rPr>
          <w:sz w:val="22"/>
          <w:szCs w:val="22"/>
          <w:lang w:val="uk-UA"/>
        </w:rPr>
        <w:t>33, 210</w:t>
      </w:r>
      <w:r>
        <w:rPr>
          <w:sz w:val="22"/>
          <w:szCs w:val="22"/>
        </w:rPr>
        <w:t>]</w:t>
      </w:r>
      <w:r>
        <w:rPr>
          <w:sz w:val="22"/>
          <w:szCs w:val="22"/>
          <w:lang w:val="uk-UA"/>
        </w:rPr>
        <w:t xml:space="preserve">. Зіставлення Ліною Костенко давно минулого з сучасним: регалії прогресу «вечір пахне смаленою гумою» [17, 411], «вудлища антен» [17, 412] – і антикварне: «борті з профілем Стрибога» [17, 411], «на верстатах різьблених воріт / тче лабіринти вулиць живопліт» [17, 412] – цілком узгоджується. А на тлі першого й другого – вічне: «дитя в городі ходить коло мами» [17, 412]. І – тут же – наскрізна незбагненна туга, навіть уже не печаль (хоч ніби, власне, й про неї йдеться: «Печаль моя – ріка без переправи, / на тому боці спогади живуть» [17, 412]), тривожне інтуїтивне передчуття біди. І не лише тієї страшної пожежі, до змалювання якої широкими мазками готується ґрунт («Але, не дай Бог, іскорка десь бликне! / Дахи тесові, дерево, сушник. / Переморгнуться відблисками вікна, / і двір о двір черкнеться, мов сірник…» [17, 413]). Триптих був написаний Ліною Костенко задовго до чорнобильської катастрофи, а в його підтексті грядуща біда вже виразно вчувалася завдяки пророчій фразі «Приватний атом – істина розщеплена» [17, 411] та прозірливого символу в контексті ХХ століття – «за два ікси історія зачеплена» [17, 411]. «Екстраполяція» події, яка знаходилася ще в майбутньому, перенесення грядущого на тут-і-тепер, а звідти – на давно пережиту історичну драму, створила магічне коло, в якому скоєне давним-давно зло притаєно множиться і в якийсь момент проявляє свою руйнівну силу в усій страшній злобі. Водночас устократ мужніє й добро, зернина якого теж проростає все новими й новими сходами, таким чином впевнюючи, що тільки добром у всіх його проявах: співчуттю, жалості, людяності, всепрощенні, любові – й може злу, від якого вже ніби й нема рятунку, ефективно протистояти. </w:t>
      </w:r>
    </w:p>
    <w:p>
      <w:pPr>
        <w:pStyle w:val="Normal"/>
        <w:ind w:firstLine="567"/>
        <w:jc w:val="both"/>
        <w:rPr/>
      </w:pPr>
      <w:r>
        <w:rPr>
          <w:sz w:val="22"/>
          <w:szCs w:val="22"/>
          <w:lang w:val="uk-UA"/>
        </w:rPr>
        <w:t>Опис страшної іскоростенської пожежі постає не виїмково людською трагедією («Але що воно винне, оте древлянське немовляточко, / що згоріло в лозовій колисці? / І ота бабуня – рятуйточки! – що за димом у / двері не втрапила? / І ота дівочка, що горіла на ній сорочка, / а вона бігла, а сорочка ще більше горіла, / а вони її повалили, княжі месники, / та й заходились гасити»</w:t>
      </w:r>
      <w:r>
        <w:rPr>
          <w:i/>
          <w:sz w:val="22"/>
          <w:szCs w:val="22"/>
          <w:lang w:val="uk-UA"/>
        </w:rPr>
        <w:t xml:space="preserve"> </w:t>
      </w:r>
      <w:r>
        <w:rPr>
          <w:sz w:val="22"/>
          <w:szCs w:val="22"/>
          <w:lang w:val="uk-UA"/>
        </w:rPr>
        <w:t xml:space="preserve">[17, 414]), а й жахливою смертю всього живого, отже, завідомо невинного в жодних людських діяннях («І оті бджоли, що розтопилась вощина, / і їх заливало гарячим медом» [17, 414]). І голуби, які «од вогню одбивалися крильми» [17, 415], й дрібніше птаство («воно ж горобець – кричати з болю не вміє, / то й летить у гніздо, / щоб йому горобчиха на лапи подула» [17, 415] – це вражаючі кадри, жахливі візуальні картини. Олюднення фауни не просто механічно відтворює апокаліптичний жах всього живого у вирі вогняної стихії, а й увиразнює неспівмірність розправи древлян над Ігорем і витонченої кари Ольги древлянам. Тонко володіючи нюансами думки, Ліна Костенко не заперечує трагедії княгині та її малого княжича, але, аж надто простонародно висловлюючись про необхідність помсти, дає читачам зрозуміти, що цей вчинок не робив честі Ользі: «Але ж була у нього жона Ольга. / Та так побивалася за своїм мужем! / І синочок маленький, сиротою лишився, княжич. / То що ж вона мала робити, то вона їм </w:t>
      </w:r>
      <w:r>
        <w:rPr>
          <w:i/>
          <w:sz w:val="22"/>
          <w:szCs w:val="22"/>
          <w:lang w:val="uk-UA"/>
        </w:rPr>
        <w:t>помстилася</w:t>
      </w:r>
      <w:r>
        <w:rPr>
          <w:sz w:val="22"/>
          <w:szCs w:val="22"/>
          <w:lang w:val="uk-UA"/>
        </w:rPr>
        <w:t xml:space="preserve">» [17, 414]. Якщо взяти до уваги образ Ігоря, котрий виписаний у всій неприглядності фізичній («Князь був плохенький, / в колінцях йому скрипіло», «в нього ж був ревматизм і грижа.., / та він же був чоловік тонкої п’ясті» [17, 413] і моральній: «А чого ж він прийшов у вільну древлянську / землю? / І яким це він правом брав із древлян данину? / Та він же їх так примучив, що сил не було терпіти!», «та він же був глухий на одне вухо, / а другим чув тільки те, що йому хотілось» [17, 414], то хто, як не Ольга, за «Повістю минулих літ» – жінка владна й надзвичайно кмітлива, не розуміла, що саме стало першопричиною її драми? Звичай кровної помсти, якого вимагало від Ольги оточення, не передбачав такого витонченого садизму в діях, до яких вдалася підступна вдовиця. Врешті, навіть спалений вщент Іскоростень і сотні жертв не отямили княгиню, не погасили її злоби: «Але ще ж яку помсту надумала мудра Ольга! / Привели їй дочку древлянського князя Мала. / Десь зняли те дівчатко на вже обгорілій драбині, / і вона ту князівну взяла собі у рабині. / і забрала у Київ оту нещасну Малушу, / щоб і рід той пощез, / щоб і спогад про нього вимер» [17, 416]. Саме акцент на безглуздих міжусобицях Київської Русі, на безпощадній спробі княгині під корінь винищити дуже близький генетично княжий рід дає читачам ключ до розуміння причин майбутньої ворожнечі між українськими чільниками. Інша річ, що в далекоглядні плани Ольги несподівано вмішуються Вищі Сили й розставляють усе на свої місця, руйнуючи диявольський план у його ж основі: «Але син її, княжич, полюбив ту рабиню – / як душу. / Народився в них хлопчик. / І це був князь </w:t>
      </w:r>
      <w:r>
        <w:rPr>
          <w:i/>
          <w:sz w:val="22"/>
          <w:szCs w:val="22"/>
          <w:lang w:val="uk-UA"/>
        </w:rPr>
        <w:t>Володимир</w:t>
      </w:r>
      <w:r>
        <w:rPr>
          <w:sz w:val="22"/>
          <w:szCs w:val="22"/>
          <w:lang w:val="uk-UA"/>
        </w:rPr>
        <w:t>» [17, 416].</w:t>
      </w:r>
    </w:p>
    <w:p>
      <w:pPr>
        <w:pStyle w:val="Normal"/>
        <w:ind w:firstLine="567"/>
        <w:jc w:val="both"/>
        <w:rPr/>
      </w:pPr>
      <w:r>
        <w:rPr>
          <w:sz w:val="22"/>
          <w:szCs w:val="22"/>
          <w:lang w:val="uk-UA"/>
        </w:rPr>
        <w:t xml:space="preserve">Безперечно, «інтерес до історії – це інтерес до істини» </w:t>
      </w:r>
      <w:r>
        <w:rPr>
          <w:sz w:val="22"/>
          <w:szCs w:val="22"/>
        </w:rPr>
        <w:t>[</w:t>
      </w:r>
      <w:r>
        <w:rPr>
          <w:sz w:val="22"/>
          <w:szCs w:val="22"/>
          <w:lang w:val="uk-UA"/>
        </w:rPr>
        <w:t>37, 178</w:t>
      </w:r>
      <w:r>
        <w:rPr>
          <w:sz w:val="22"/>
          <w:szCs w:val="22"/>
        </w:rPr>
        <w:t>]</w:t>
      </w:r>
      <w:r>
        <w:rPr>
          <w:sz w:val="22"/>
          <w:szCs w:val="22"/>
          <w:lang w:val="uk-UA"/>
        </w:rPr>
        <w:t xml:space="preserve">, а саме істину, за Ліною Костенко, не можна брати «в оренду і сіяти на ній чортополох» </w:t>
      </w:r>
      <w:r>
        <w:rPr>
          <w:sz w:val="22"/>
          <w:szCs w:val="22"/>
        </w:rPr>
        <w:t>[</w:t>
      </w:r>
      <w:r>
        <w:rPr>
          <w:sz w:val="22"/>
          <w:szCs w:val="22"/>
          <w:lang w:val="uk-UA"/>
        </w:rPr>
        <w:t>22, 73</w:t>
      </w:r>
      <w:r>
        <w:rPr>
          <w:sz w:val="22"/>
          <w:szCs w:val="22"/>
        </w:rPr>
        <w:t>]</w:t>
      </w:r>
      <w:r>
        <w:rPr>
          <w:sz w:val="22"/>
          <w:szCs w:val="22"/>
          <w:lang w:val="uk-UA"/>
        </w:rPr>
        <w:t xml:space="preserve">. Істина завжди вимагає осмислення, деколи – дуже болючого, навіть такого, що викликає сором й у нащадків. У подібних випадках «Ліна Костенко стає істориком-полемістом, озброєним таким чутливим інструментом, як художницька інтуїція» </w:t>
      </w:r>
      <w:r>
        <w:rPr>
          <w:sz w:val="22"/>
          <w:szCs w:val="22"/>
        </w:rPr>
        <w:t>[</w:t>
      </w:r>
      <w:r>
        <w:rPr>
          <w:sz w:val="22"/>
          <w:szCs w:val="22"/>
          <w:lang w:val="uk-UA"/>
        </w:rPr>
        <w:t>30, 185</w:t>
      </w:r>
      <w:r>
        <w:rPr>
          <w:sz w:val="22"/>
          <w:szCs w:val="22"/>
        </w:rPr>
        <w:t>]</w:t>
      </w:r>
      <w:r>
        <w:rPr>
          <w:sz w:val="22"/>
          <w:szCs w:val="22"/>
          <w:lang w:val="uk-UA"/>
        </w:rPr>
        <w:t>. Поезією «Стара церковця в Лемешах» наче вихоплено з небуття шматок часово-просторових подій, що в сув</w:t>
      </w:r>
      <w:r>
        <w:rPr>
          <w:sz w:val="22"/>
          <w:szCs w:val="22"/>
        </w:rPr>
        <w:t>’</w:t>
      </w:r>
      <w:r>
        <w:rPr>
          <w:sz w:val="22"/>
          <w:szCs w:val="22"/>
          <w:lang w:val="uk-UA"/>
        </w:rPr>
        <w:t xml:space="preserve">язі проливають світло на глобальні причини української не-державності. Авторська позиція в цьому творі проявляється кілька разів, як відверта, прихована, індиферентна, співчутлива, осудлива, тобто набираючи всього можливого спектру свого функціонування. В основі твору – дійсний історичний факт, та розроблений він не лише в суто історичному ключі, коли автор скований стереотипом бачення. Безкомпромісна установка, виражена в однойменному вірші словами «Криши, / ламай, / трощи стереотипи!» [17, 11], безвідмовно спрацьовує й цього разу. Поезія Ліни Костенко розпочинається панорамним епілогом: «Історія стоїть біля дороги / та й дивиться, хто їде по соші. / Йде череда, туман взяла на роги. / А он село, що зветься Лемеші» </w:t>
      </w:r>
      <w:r>
        <w:rPr>
          <w:sz w:val="22"/>
          <w:szCs w:val="22"/>
        </w:rPr>
        <w:t>[</w:t>
      </w:r>
      <w:r>
        <w:rPr>
          <w:sz w:val="22"/>
          <w:szCs w:val="22"/>
          <w:lang w:val="uk-UA"/>
        </w:rPr>
        <w:t>17, 384</w:t>
      </w:r>
      <w:r>
        <w:rPr>
          <w:sz w:val="22"/>
          <w:szCs w:val="22"/>
        </w:rPr>
        <w:t>]</w:t>
      </w:r>
      <w:r>
        <w:rPr>
          <w:sz w:val="22"/>
          <w:szCs w:val="22"/>
          <w:lang w:val="uk-UA"/>
        </w:rPr>
        <w:t>. Персоніфікований образ історії, мирне надвечір</w:t>
      </w:r>
      <w:r>
        <w:rPr>
          <w:sz w:val="22"/>
          <w:szCs w:val="22"/>
        </w:rPr>
        <w:t>’</w:t>
      </w:r>
      <w:r>
        <w:rPr>
          <w:sz w:val="22"/>
          <w:szCs w:val="22"/>
          <w:lang w:val="uk-UA"/>
        </w:rPr>
        <w:t xml:space="preserve">я, либонь, ще трипільська назва села – все налаштоване на український колорит, на контекст суто українського сприймання майже такою ж мірою, як Шевченків «Садок вишневий коло хати». Образ Наталки Розумихи (увага: Наталки!), жінки ще гарної і молодої, але вже вдови, посилюється ретроспекцією на її жіночу долю в подружжі з Грицьком: «Як ще був жив, набралася з ним лиха, / такий він був п’яндига й гуляйда» [17, 384]. Проте негативно відтінений «п’яндига й гуляйда», розуміється, по-чоловічому казився від надміру здоров’я і енергії, був фізично досконалим, вродливим і сильним, а головне – коханим Наталкою до самозабуття: «Але й козак! Просмолений, як човен. / Жагучо любий до безтями рук. / Як він умер, весь світ, сльозами повен, / в дощах стояв по самий Базавлук!» </w:t>
      </w:r>
      <w:r>
        <w:rPr>
          <w:sz w:val="22"/>
          <w:szCs w:val="22"/>
        </w:rPr>
        <w:t>[</w:t>
      </w:r>
      <w:r>
        <w:rPr>
          <w:sz w:val="22"/>
          <w:szCs w:val="22"/>
          <w:lang w:val="uk-UA"/>
        </w:rPr>
        <w:t>17, 384</w:t>
      </w:r>
      <w:r>
        <w:rPr>
          <w:sz w:val="22"/>
          <w:szCs w:val="22"/>
        </w:rPr>
        <w:t>]</w:t>
      </w:r>
      <w:r>
        <w:rPr>
          <w:sz w:val="22"/>
          <w:szCs w:val="22"/>
          <w:lang w:val="uk-UA"/>
        </w:rPr>
        <w:t xml:space="preserve">. Вдовиному статусу Розумиха кориться з гідністю: «ні словом не вкорила», що залишив молодою, хоч це дозволялося вдовам навіть у похоронних плачах, коли ще покійник лежав на столі, роками пам’ятала («Ходила до могили припадать» </w:t>
      </w:r>
      <w:r>
        <w:rPr>
          <w:sz w:val="22"/>
          <w:szCs w:val="22"/>
        </w:rPr>
        <w:t>[</w:t>
      </w:r>
      <w:r>
        <w:rPr>
          <w:sz w:val="22"/>
          <w:szCs w:val="22"/>
          <w:lang w:val="uk-UA"/>
        </w:rPr>
        <w:t>17, 384</w:t>
      </w:r>
      <w:r>
        <w:rPr>
          <w:sz w:val="22"/>
          <w:szCs w:val="22"/>
        </w:rPr>
        <w:t>]</w:t>
      </w:r>
      <w:r>
        <w:rPr>
          <w:sz w:val="22"/>
          <w:szCs w:val="22"/>
          <w:lang w:val="uk-UA"/>
        </w:rPr>
        <w:t xml:space="preserve">), залишаючись беззахисною перед жорстокими обставинами життя: «А двох синів, Олексу та Кирила / в капелу царську мусила віддать» </w:t>
      </w:r>
      <w:r>
        <w:rPr>
          <w:sz w:val="22"/>
          <w:szCs w:val="22"/>
        </w:rPr>
        <w:t>[</w:t>
      </w:r>
      <w:r>
        <w:rPr>
          <w:sz w:val="22"/>
          <w:szCs w:val="22"/>
          <w:lang w:val="uk-UA"/>
        </w:rPr>
        <w:t>17, 384</w:t>
      </w:r>
      <w:r>
        <w:rPr>
          <w:sz w:val="22"/>
          <w:szCs w:val="22"/>
        </w:rPr>
        <w:t>]</w:t>
      </w:r>
      <w:r>
        <w:rPr>
          <w:sz w:val="22"/>
          <w:szCs w:val="22"/>
          <w:lang w:val="uk-UA"/>
        </w:rPr>
        <w:t>). Весь екскурс у минуле молодої жінки, втямлює це читач чи ні, тримається якраз на ключових підтекстових статусах вдови і дітей-сиріт у соціумі. Те, що й Тарас Григорович дуже часто й саму Україну вважав вдовою та ще й сиротиною, тому гріхи її кривдників ставали вдвічі більшими, як це, наприклад, влучно протрактовано в поемі «Сон»: («Це той П е р ш и й, що розпинав / Нашу Україну, / А В т о р а я… доконала / Вдову сиротину [48, 215–216]»), не випадково. З погляду християнської етики, одним із чотирьох гріхів, які волають про помсту до неба, є заподіяння кривди сироті або вдові. За українськими народними уявленнями, тобто за віками сповідуванню мораллю і на рівні загальноєвропейської етики (ще в античні часи Тіціан наголошував, що «добрі моральні устої мають більше значення, ніж хороші закони» [4, 454]), не існувало більшої ницості, як скривдити вдову або сироту.</w:t>
      </w:r>
    </w:p>
    <w:p>
      <w:pPr>
        <w:pStyle w:val="Normal"/>
        <w:ind w:firstLine="567"/>
        <w:jc w:val="both"/>
        <w:rPr/>
      </w:pPr>
      <w:r>
        <w:rPr>
          <w:sz w:val="22"/>
          <w:szCs w:val="22"/>
          <w:lang w:val="uk-UA"/>
        </w:rPr>
        <w:t xml:space="preserve">Проте після опису безрадісної вдовиної молодості Наталки у змісті вірша «Стара церковця в Лемешах» маємо величезну лакуну, спровоковану художнім домислом, який перебирає на себе весь тягар трактування дійсної події. За Яном Парандовським, «письменники, які черпають матеріал із історії, володіють незвичайною здібністю вводити в громаду достовірних історичних особистостей власних героїв, придуманих ними самими, і читачі вірять, що пам’ятні історичні події були зв’язані якраз із цими прибульцями зі світу авторської фантазії. Але й історичні особистості, що існували в дійсності, під пером митця змінюються до невпізнання й іноді саме такими залишаються в уявленні читачів» [33, 37]. У вірші «Стара церковця в Лемешах» зумисно пропущено великий шмат життя вдови козака Розума, а коли Наталка знову появляється, читач раптом не впізнає давню знайому. Вона вже давно не живе в Лемешах, а перебуває в російській столиці з повнолітніми синами Олексою і Кирилом («Один був мужем вінчаним цариці, / сподобивсь другий навіть булави» </w:t>
      </w:r>
      <w:r>
        <w:rPr>
          <w:sz w:val="22"/>
          <w:szCs w:val="22"/>
        </w:rPr>
        <w:t>[</w:t>
      </w:r>
      <w:r>
        <w:rPr>
          <w:sz w:val="22"/>
          <w:szCs w:val="22"/>
          <w:lang w:val="uk-UA"/>
        </w:rPr>
        <w:t>17, 384</w:t>
      </w:r>
      <w:r>
        <w:rPr>
          <w:sz w:val="22"/>
          <w:szCs w:val="22"/>
        </w:rPr>
        <w:t>]</w:t>
      </w:r>
      <w:r>
        <w:rPr>
          <w:sz w:val="22"/>
          <w:szCs w:val="22"/>
          <w:lang w:val="uk-UA"/>
        </w:rPr>
        <w:t xml:space="preserve">. Й хоча зумисно перелічено нібито добрі справи Наталки й навіть акцент зроблено на нібито ідеальній поведінці її синів, що сповідаються в новенькій церкві в рідному селі, – за демонстративними вчинками й патетичним стилем відчутна несправжність Наталчиних почуттів, її фальшива щедрість, остаточна втрата колишніх моральних орієнтирів, а також унікально вдала оцінка односельців, за якою Олекса і Кирило пошани всього лише «доскочили». </w:t>
      </w:r>
    </w:p>
    <w:p>
      <w:pPr>
        <w:pStyle w:val="Normal"/>
        <w:ind w:firstLine="567"/>
        <w:jc w:val="both"/>
        <w:rPr/>
      </w:pPr>
      <w:r>
        <w:rPr>
          <w:sz w:val="22"/>
          <w:szCs w:val="22"/>
          <w:lang w:val="uk-UA"/>
        </w:rPr>
        <w:t xml:space="preserve">Хоча «Мов янголи, співали клирошани / за упокій козацької душі» [17, 384], підтекст вірша однозначно натякає, що через пихату забаганку враженої гординею й безмежно багатої вдови спорудити церкву саме «на тому місці, де Грицьковий гріб» [17, 384], потривожено спокій інших покійників, що за народною мораллю робити не дозволялося ні за яких умов, зруйновано цвинтар, на якому колись поховали Грицька (якщо вмер християнською смертю, а про це сказано однозначно, то не ховали ж його поза межами кладовища, та й значно виріс сільський цвинтар за роки Наталчиного безутішного вдівства й Наталчиної відсутності!). Але найбільше вражає читача контраст колишньої і теперішньої Наталчиної поведінки стосовно покійного! На початку твору перед читачами поставала вбита горем, але гідна поваги, стримана й вольова жінка. Зараз у новій церкві блюзнірську роль святенниці грає типова пащекуха, для якої навіть заупокійна молитва – фарс, ненаситне бажання похвалитися собою. Вдова свідомо тривожить спокій мертвого, адже внаслідок вседозволеності при царському дворі вона вже твердо переконана в тому, в чому жоден істинно віруючий не може бути впевнений: «Вона молилась: – Грицю, чуєш, Грицю! / Хоча б на мить устань та оживи! / та подивися на свою Наталку, що за твої одмолені гріхи / яку он долю виспівали змалку / підпаски наші, наші пастухи!» [17, 384– 385]. Колишню високоморальну селянку зовсім не лякають тривожні ознаки в Божому храмі («Лампадка тьмяно блимала в кіоті, / стояла в церкві дивна тишина… / і озиралась Лотова жона» [17, 385], адже вся увага колишньої козацької вдови зосереджена на блиску «щирозлотих оправ», якими в Наталчиному спотвореному уявленні можна відкупити ще й не такі гріхи. Та, власне, Наталки вже нема, є Наталія з синьою стрічкою статс-дами через плече, типова російська придворна, яка гордиться тим, що поріднилася з кривавим Петром І, пишається численними слугами, які й у рідному селі чекають її «десь аж біля брами», а при цьому такою ж мірою гаряче молиться, як і не менш гаряче подумки брутально обмовляє і сина, й вельможну невістку, весь час егоїстично вивищуючись над усім і всіма. Розумовська морально знущається й над самим покійним, то пропонуючи йому ожити, то комедійно заявляючи, що, мовляв, аудієнція закінчена, земля тобі пухом: «Вона молилась: – Встань та подивися, / що я вже стала свахою Петра. / Що грошей в нас тепер хоч подавися, / невістка в мене царського ребра. / Тепер уже й не плачу я ночами. / Невістка гарна, що там говорить. / Вже як вони, хоч тайно, обвінчались, / то це ж таки уже не фаворит. / Буваю на балах і на прийомах, / бо я графиня, а Олекса граф. / Він при дворі, а я уже при йому, / спокійно хай покоїться твій прах!..» [17, 385]. Останньою метаморфозою колишньої Наталки Розумахи стає її однозначна національна чужість не лише односельцям, адже поруч новоспеченої графині нема жодної людини з Лемешів (існувала ж, очевидно, якась, хай навіть далека родина, куми, були ж колишні сусіди!), а й навіть церкві, яка сприймає її присутність як вторгнення на освячену ангельськими голосами місцевих клирошан (отже, не тільки Наталчині сини володіли прекрасним слухом і голосом, для України це явище звичне!) територію нерозкаяної грішниці: «З колін звелась графиня Розумовська, / зашарудів широкий кринолін. / Чи то спіткнулась, чи на плитах ковзко, / чи на дзвіниці хилитнувся дзвін, – / і задвигтіла церква-кам’яниця, / і хрест на церкві також хилитавсь, / і хилитались паперть і дзвіниця…» [17, 385]. І вже остаточно вбивчим підсумком скоєного Наталкою відступництва стає останній рядок вірша: «Мабуть, Грицько в землі перевертавсь» </w:t>
      </w:r>
      <w:r>
        <w:rPr>
          <w:sz w:val="22"/>
          <w:szCs w:val="22"/>
        </w:rPr>
        <w:t>[</w:t>
      </w:r>
      <w:r>
        <w:rPr>
          <w:sz w:val="22"/>
          <w:szCs w:val="22"/>
          <w:lang w:val="uk-UA"/>
        </w:rPr>
        <w:t>17, 385</w:t>
      </w:r>
      <w:r>
        <w:rPr>
          <w:sz w:val="22"/>
          <w:szCs w:val="22"/>
        </w:rPr>
        <w:t>]</w:t>
      </w:r>
      <w:r>
        <w:rPr>
          <w:sz w:val="22"/>
          <w:szCs w:val="22"/>
          <w:lang w:val="uk-UA"/>
        </w:rPr>
        <w:t>. Водночас образ Грицька Розума, про якого історія не донесла жодних відомостей, несподівано стає втіленням окремо взятого представника всього бездержавного народу, що на метафізичному рівні немилосердно покараний Богом за національні прогріхи дружини і синів, тому з ганьби та сорому не має спокою навіть у домовині.</w:t>
      </w:r>
    </w:p>
    <w:p>
      <w:pPr>
        <w:pStyle w:val="Normal"/>
        <w:ind w:firstLine="567"/>
        <w:jc w:val="both"/>
        <w:rPr/>
      </w:pPr>
      <w:r>
        <w:rPr>
          <w:sz w:val="22"/>
          <w:szCs w:val="22"/>
          <w:lang w:val="uk-UA"/>
        </w:rPr>
        <w:t xml:space="preserve">Володимир Панченко дуже влучно підмітив ті типові риси українського соціуму, які з точки логіки можна розцінювати як малоймовірний збіг в єдиному контексті, але, на жаль, фігурують як дуже можливий парадокс ментальності: «Вони поруч в українській історії: ницість – і велич, підступність, лакузтво – і незнищенність духу» [30, 184]. Найчастіше у віршах Ліни Костенко подібної проблематики йдеться про внутрішні національні стосунки, але нібито й позанаціональні неетичні моменти авторкою також оцінено вкрай негативно. До того ж, «письменник живе в двох часових вимірах одночасно – в тому, який творить сам, і в тому, якому підкоряється, поглядаючи на стрілки годинника, коли бачить світанок і сутінки, зміну пір року» </w:t>
      </w:r>
      <w:r>
        <w:rPr>
          <w:sz w:val="22"/>
          <w:szCs w:val="22"/>
        </w:rPr>
        <w:t>[</w:t>
      </w:r>
      <w:r>
        <w:rPr>
          <w:sz w:val="22"/>
          <w:szCs w:val="22"/>
          <w:lang w:val="uk-UA"/>
        </w:rPr>
        <w:t>33, 246</w:t>
      </w:r>
      <w:r>
        <w:rPr>
          <w:sz w:val="22"/>
          <w:szCs w:val="22"/>
        </w:rPr>
        <w:t>]</w:t>
      </w:r>
      <w:r>
        <w:rPr>
          <w:sz w:val="22"/>
          <w:szCs w:val="22"/>
          <w:lang w:val="uk-UA"/>
        </w:rPr>
        <w:t xml:space="preserve">. Саме тому Ліна Костенко завжди обирає з історичних тем найбільш проблемні й неоднозначні як у реальному вирішенні, так і в художньому розв’язанні. Відповідними художніми текстами, на наш погляд, зроблена досить успішна спроба особисто відрегулювати фокус головного дзеркала в телескопі народу як власне національного усвідомлення українцями самих себе. Прикладом може послужити вірш «Віяло мадам Полетики», зокрема, живописний портрет, який знаходиться у музеї Олександра Пушкіна, тієї придворної дами, що разом з Жоржем Дантесом організувала тотальне перешіптування за спиною генія, спровокувавши його на фатальну дуель. Безумовно, поезія не мала б такої пронизливої сили звучання, якби в ній йшлося виїмково про загальновідомий факт. Набагато важливішими у вірші є, образно кажучи, підтекстові рифи, на які обов’язково налітає, розігнана динамікою розгорнутого сюжету уява українського читача. Ще з твору не відомий факт «незаконнонародженості» придворної красуні Ідалії, «дитяти розпусти графської», ще не вступила в повну дію дуже вагома згодом деталь віяла, а вже з неприхованим національним болем звучать слова: «Воно, звичайно, бувши / дружиною Полетики, / годилось би залишити достойніше ім’я» [21, 40], що за силою співрівні рядкам з вірша «Був Ірод, і була Іродіада» («…І голову, в тих кучерях по плечі, / їм подала, від крові аж хмільна. / А що була то голова Предтечі, – / то що у цьому тямила вона?» [17, 363]). Невігластво, духовна пустка, душевна ущербність не дають дружині Василя Полетики, якому навіть приписують авторство «Історії Русів», збагнути велич Пушкіна, подібно до нерозуміння біблійною Саломеєю ролі Івана Предтечі, голову якого за підказкою матері й попросила «царівночка» в царя-вітчима за свій, по суті, порнографічний танець. І якщо Саломею Ліна Костенко подає насамперед як «створіннячко» [17, 363], то та, «котра цькувала генія», «отрути жменьку вкинула, де наклепи варилися» [21, 40], отримує не менш вбивчу характеристику: «Ідалія, сучасниця, / ну, як тобі сичалося? / Звідкіль взялося віяло, бо наче ж не було. / Чи ти ото прикрилася, щоб совість не пручалася, / щоб люди не побачили роздвоєне жало?» [21, 41]. </w:t>
      </w:r>
    </w:p>
    <w:p>
      <w:pPr>
        <w:pStyle w:val="Normal"/>
        <w:ind w:firstLine="567"/>
        <w:jc w:val="both"/>
        <w:rPr/>
      </w:pPr>
      <w:r>
        <w:rPr>
          <w:sz w:val="22"/>
          <w:szCs w:val="22"/>
          <w:lang w:val="uk-UA"/>
        </w:rPr>
        <w:t>Мар’яна Комариця слушно наголошує: «Потебня зауважував, що поезія – це передусім потреба душі самого митця й лише потім вона набуває суспільної вартості» [14, 60]. Саме тому найбільшої ваги набувають поетичні твори, що постали із глибоких внутрішніх переживань, «були викликані потребою їх осмислення і словесного вираження» [14, 60]. Потреба Ліни Костенко осмислити й художньо артикулювати свою версію української історії виникла на основі глибокого особистісного усвідомлення аномального в контексті європейських держав факту трагічного незнання українцями своєї національної, причому далеко не простої чи вкрай блідої минувшини, а долі, гідної великого й дужого народу; розуміння нещадної фрустраційної дії факторів зумисного багатовікового викривлення недоброзичливцями-чужинцями, типовими колонізаторами й окупантами, яким вигідно насаджувати думку про недолугість мови, нікчемність національних вождів, масову ущербність народу, нашої історії, про що прямо сказано Ліною Костенко у праці «Гуманітарна аура нації, або Дефект головного дзеркала»: «Українці – це нація, що її віками витісняли з життя шляхом фізичного знищення, духовної експропріації, генетичних мутацій, цілеспрямованого перемішування народів на її території, внаслідок чого відбулася амнезія історичної пам’яті і якісні втрати самого національного генотипу» [18, 30].</w:t>
      </w:r>
    </w:p>
    <w:p>
      <w:pPr>
        <w:pStyle w:val="Normal"/>
        <w:ind w:firstLine="567"/>
        <w:jc w:val="both"/>
        <w:rPr/>
      </w:pPr>
      <w:r>
        <w:rPr>
          <w:sz w:val="22"/>
          <w:szCs w:val="22"/>
          <w:lang w:val="uk-UA"/>
        </w:rPr>
        <w:t xml:space="preserve">Історичний роман Ліни Костенко «Берестечко» унікальний насамперед тим, що написаний у форматі п’єси для одного актора. Монологи нібито для себе самого Хмельницького, його болючі спогади, страшні своїми висновками роздуми з непідкупною щирістю виголошені вголос думки за умови начебто вимушених мінімумів дії і вчинків героя – все це у процесі безпосереднього сприймання читачем тексту (чи глядачем – сценічного образу) створює ефект умовного входження в роль гетьмана Богдана самого реципієнта, а це за допомогою творчої сублімації і внаслідок емпатії передбачає найглибше розуміння літературного характеру героя. Водночас для «Берестечка» цілком надається рекомендація Альфреда Хічкока, яка стосується гарантії успішності знятого фільму, який, образно кажучи, «має починатися із землетрусу, а потім напруга повинна наростати» </w:t>
      </w:r>
      <w:r>
        <w:rPr>
          <w:sz w:val="22"/>
          <w:szCs w:val="22"/>
        </w:rPr>
        <w:t>[</w:t>
      </w:r>
      <w:r>
        <w:rPr>
          <w:sz w:val="22"/>
          <w:szCs w:val="22"/>
          <w:lang w:val="uk-UA"/>
        </w:rPr>
        <w:t>23, 108</w:t>
      </w:r>
      <w:r>
        <w:rPr>
          <w:sz w:val="22"/>
          <w:szCs w:val="22"/>
        </w:rPr>
        <w:t>]</w:t>
      </w:r>
      <w:r>
        <w:rPr>
          <w:sz w:val="22"/>
          <w:szCs w:val="22"/>
          <w:lang w:val="uk-UA"/>
        </w:rPr>
        <w:t xml:space="preserve">. Напруга «Берестечка» справді зростає з кожною наступною сторінкою, щоб на останній розрядитися спалахом блискавки, яка тільки й здатна осяяти давно мало не навпомацки шуканий головним героєм вихід зі становища: «Як той казав, поразка – це наука. / Ніяка перемога так не вчить. / Гей, писарю, неси мою печатку! / Життя пропало. Почнемо спочатку» [16, 150]. </w:t>
      </w:r>
    </w:p>
    <w:p>
      <w:pPr>
        <w:pStyle w:val="Normal"/>
        <w:ind w:firstLine="567"/>
        <w:jc w:val="both"/>
        <w:rPr/>
      </w:pPr>
      <w:r>
        <w:rPr>
          <w:sz w:val="22"/>
          <w:szCs w:val="22"/>
          <w:lang w:val="uk-UA"/>
        </w:rPr>
        <w:t xml:space="preserve">Образ Хмельницького в романі подано в критичний момент найтяжчої історичної трагедії, тому вражає насамперед неймовірної глибини стражданнями великого полководця і водночас підло зрадженого люблячого мужа. Ці дві поразки для Богдана існують у нерозривній єдності випадкового і закономірного: «Я був понижений і вбитий. / Я пив. Я мучився. Не спав. / Боявся посміху, як пастки. / Ось я такий і воював. / В мені було зерно поразки» </w:t>
      </w:r>
      <w:r>
        <w:rPr>
          <w:sz w:val="22"/>
          <w:szCs w:val="22"/>
        </w:rPr>
        <w:t>[</w:t>
      </w:r>
      <w:r>
        <w:rPr>
          <w:sz w:val="22"/>
          <w:szCs w:val="22"/>
          <w:lang w:val="uk-UA"/>
        </w:rPr>
        <w:t>16, 62</w:t>
      </w:r>
      <w:r>
        <w:rPr>
          <w:sz w:val="22"/>
          <w:szCs w:val="22"/>
        </w:rPr>
        <w:t>]</w:t>
      </w:r>
      <w:r>
        <w:rPr>
          <w:sz w:val="22"/>
          <w:szCs w:val="22"/>
          <w:lang w:val="uk-UA"/>
        </w:rPr>
        <w:t xml:space="preserve">. Переможні битви під Корсунем, Жовтими Водами, Збаражем, тріумфальний в’їзд у Київ не просто позаду – вони навхрест перекреслені трагедією під Берестечком: «Одна така поразка / закреслює стонадцять перемог!» </w:t>
      </w:r>
      <w:r>
        <w:rPr>
          <w:sz w:val="22"/>
          <w:szCs w:val="22"/>
        </w:rPr>
        <w:t>[</w:t>
      </w:r>
      <w:r>
        <w:rPr>
          <w:sz w:val="22"/>
          <w:szCs w:val="22"/>
          <w:lang w:val="uk-UA"/>
        </w:rPr>
        <w:t>16, 6</w:t>
      </w:r>
      <w:r>
        <w:rPr>
          <w:sz w:val="22"/>
          <w:szCs w:val="22"/>
        </w:rPr>
        <w:t>]</w:t>
      </w:r>
      <w:r>
        <w:rPr>
          <w:sz w:val="22"/>
          <w:szCs w:val="22"/>
          <w:lang w:val="uk-UA"/>
        </w:rPr>
        <w:t xml:space="preserve">. Гетьман безпробудно пиячить, що відразу ж розкриває його з далеко не найкращого боку. Збуджена алкоголем уява гетьмана, як і сонна фантазія, за висновком Франка, буває «не тільки репродуктивна, але й творча: вона потрафить уявити нам такі образи, такі сцени і ситуації, яких ми в житті ніколи не бачили і не зазнали. Вона потрафить скомбінувати все те з величезного запасу наших звичайних вражень і ідей, послуговуючись збільшеною в сні легкістю в асоціюванні ідей» </w:t>
      </w:r>
      <w:r>
        <w:rPr>
          <w:sz w:val="22"/>
          <w:szCs w:val="22"/>
        </w:rPr>
        <w:t>[</w:t>
      </w:r>
      <w:r>
        <w:rPr>
          <w:sz w:val="22"/>
          <w:szCs w:val="22"/>
          <w:lang w:val="uk-UA"/>
        </w:rPr>
        <w:t>43, 74</w:t>
      </w:r>
      <w:r>
        <w:rPr>
          <w:sz w:val="22"/>
          <w:szCs w:val="22"/>
        </w:rPr>
        <w:t>]</w:t>
      </w:r>
      <w:r>
        <w:rPr>
          <w:sz w:val="22"/>
          <w:szCs w:val="22"/>
          <w:lang w:val="uk-UA"/>
        </w:rPr>
        <w:t xml:space="preserve">. Саме з цієї причини розгортається майже кінематографічний перегляд гетьманом минулого, прискіпливий аналіз мікро- і макроситуацій. Підсвідомість не боїться торкатися найболючішого для гетьмана, зокрема – питання численних невдач українського державотворення: «Ми вільні люди вільної землі, / тавро поразки маєм на чолі» [16, 133], «Назвуть вас зрадниками, страдники. / Імено ваше осквернять. / А раз ви зрадники, то й зрадники, / то можна й землю зарівнять. / Та не яку ж, а вашу власну, / що ви за неї полягли. / Ви ж до чужих земель не сласні, – / кого ж ви зрадили, коли?! / Яку порушили угоду, чого хотіли не свого? / Таж зрадник власного народу – хто вірний ворогу його!» [16, 30] – і, нарешті, висновок, який звучить не просто афористично, а подано як такий, що в очах світової громадськості здатний спростувати всі підтасування майбутніх лжеісториків: «Усі держави б’ються між собою. / Ми ж за державу билися свою» [16, 69]. Та при таких чесних і розважливих роздумах підсумок гетьмана все-таки виявляється дуже невтішним: «Чужі та прийшлі, вже тут укорінені, / та ще своїх причаєне кубло / так вирипали двері України – / аж холодом з Європи потягло. / Немає вже медової землі. / Рознищили пани і королі. / От що в нас є – могили та й могили. / Та Чорний Шлях з невільницьким плачем. / Цьому народу світ уже немилий / від зайшлих вбивць і від своїх нікчем» [16, 126] – і, до речі, суголосним особистісному висновку Івана Франка про українців кінця ХІХ – початку ХХ століття: «Чи, може, маю любити Русь як расу – цю расу обважнілу, незграбну, сентиментальну, позбавлену гарту й сили волі, так мало здатну до політичного життя на власному смітнику, а таку плідну на перевертнів найрізнороднішого сорту?» [42, 31]. Богдан Хмельницький свідомий відведеної йому ролі державного чільника, тому слова хана Гірея звучать для нього не солодким компліментом, а чесним і об’єктивним визнанням ворога наявності в характері українського чільника важливих рис вождя: «Ти ж, Богдане, із того дерева, / з якого ріжуться королі!» [16, 14]. Водночас Хмельницький боляче сприймає занижену оцінку своєї ролі в найбільш критичні моменти української історії земляками: «О Боже мій! А в світі ж є народи, / своїм великим знаючі ціну» </w:t>
      </w:r>
      <w:r>
        <w:rPr>
          <w:sz w:val="22"/>
          <w:szCs w:val="22"/>
        </w:rPr>
        <w:t>[</w:t>
      </w:r>
      <w:r>
        <w:rPr>
          <w:sz w:val="22"/>
          <w:szCs w:val="22"/>
          <w:lang w:val="uk-UA"/>
        </w:rPr>
        <w:t>16, 100</w:t>
      </w:r>
      <w:r>
        <w:rPr>
          <w:sz w:val="22"/>
          <w:szCs w:val="22"/>
        </w:rPr>
        <w:t>]</w:t>
      </w:r>
      <w:r>
        <w:rPr>
          <w:sz w:val="22"/>
          <w:szCs w:val="22"/>
          <w:lang w:val="uk-UA"/>
        </w:rPr>
        <w:t xml:space="preserve">. Український народ вражений бацилою внутрішньої психічної нерівноваги, що не додає сили його державним діячам (сам Хмельницький пересвідчився в цьому не один раз: «Це Хмельницький винен. / До чого Україну він призвів» [16, 29], «Мій Боже, що ті люди мелють! / Слова ганяють як плотву. / Все лають Хмеля, / лають Хмеля – за москалів, за татарву. / За цю мокву непроторенну. / За Берестечко, за вола. / І навіть лають… за Гелену! / за те, що ляшкою була» [16, 22]), ослаблений вірусом мазохізму, що проявляється в смакуванні власних поразок: «Бо поки ми тут про свободу мимрили, / то інші вже свободу й здобули. / А ми усе співаєм, як ми вимерли / або як нас в неволю продали» [16, 119] й відсутністю повсякчасно тривалої, свідомої, а не тільки спонтанної й епізодично проявлюваної патріотичної свідомості, браком національної гідності, що стало наслідком проникнення в українську, роками травмовану окупаційним тиском існування багатьох поколінь підсвідомість фрустраційних імперативів з чужих уст: «Всі люблять Польщу в гонорі і в славі. / Всяк московит Московію трубить. / Лиш нам чомусь відмовлено у праві / свою вітчизну над усе любить» [16, 93]. У хвилини розпачу й відчуття власної неповноцінності перед коронованими особами («АЛЕ ЧОМУ Ж НЕ ЗНИЩИВ Я ЙОГО? / Під Зборовом пани були не дуже браві. / Та я ж їх міг там всіх до одного, / коли заскочив їх на переправі! Та річка Стрипа вся була в багні. / Хапало панство хто кого за поли. / Король, зловивши жабу в рукаві, / волав о поміч на усі довколи…/ І тут я раптом сумнівам уліг. / В мені підданець гетьмана презміг. / І звичка, звичка, спадок всіх неволь – болото… жаба… все ж таки король» </w:t>
      </w:r>
      <w:r>
        <w:rPr>
          <w:sz w:val="22"/>
          <w:szCs w:val="22"/>
        </w:rPr>
        <w:t>[</w:t>
      </w:r>
      <w:r>
        <w:rPr>
          <w:sz w:val="22"/>
          <w:szCs w:val="22"/>
          <w:lang w:val="uk-UA"/>
        </w:rPr>
        <w:t>16, 77</w:t>
      </w:r>
      <w:r>
        <w:rPr>
          <w:sz w:val="22"/>
          <w:szCs w:val="22"/>
        </w:rPr>
        <w:t>]</w:t>
      </w:r>
      <w:r>
        <w:rPr>
          <w:sz w:val="22"/>
          <w:szCs w:val="22"/>
          <w:lang w:val="uk-UA"/>
        </w:rPr>
        <w:t xml:space="preserve"> – і далі: «НА ДРУГИЙ ДЕНЬ ПРИЙШОВ Я У ШАТРО. / Король сидів, немов забувши про / свою ганьбу. Велично і камінно. / Він був король. Я мусив гнуть коліно…/ А ВІН, З БОЛОТА ВИТЯГНУТИЙ ВОЗОМ, / Тепер дивився вже згори униз. / А що б піти до голови по розум – / кого рятуєш? Ворога?! Спинись!.. Так ні ж. Я дав їм вийти звідтіля. / Я не хотів принизить короля!» </w:t>
      </w:r>
      <w:r>
        <w:rPr>
          <w:sz w:val="22"/>
          <w:szCs w:val="22"/>
        </w:rPr>
        <w:t>[</w:t>
      </w:r>
      <w:r>
        <w:rPr>
          <w:sz w:val="22"/>
          <w:szCs w:val="22"/>
          <w:lang w:val="uk-UA"/>
        </w:rPr>
        <w:t>16, 78</w:t>
      </w:r>
      <w:r>
        <w:rPr>
          <w:sz w:val="22"/>
          <w:szCs w:val="22"/>
        </w:rPr>
        <w:t>]</w:t>
      </w:r>
      <w:r>
        <w:rPr>
          <w:sz w:val="22"/>
          <w:szCs w:val="22"/>
          <w:lang w:val="uk-UA"/>
        </w:rPr>
        <w:t>) Хмельницький задумується про переваги монархії над демократичним укладом сучасної йому України: «Я – ХТО: Я ГЕТЬМАН СТЕПОВОГО БРАТСТВА. / Моє життя не щедре на «віват!» / Я ж не король. Але якщо вже брався, / то мусив цю державу збудувать. / І силу ж мав, і славен був спочатку. / Перемагав у кожному бою. / Чого ж не одяг я ту золоту обичайку / на вільну й горду голову свою?! / Була б у мене влада нестеменна / і династичне древо королят. / І мій народ, порівняний до мене, / уже ніхто не смів би обмовлять. / Були б у нас і вольності, і право. / І нашу славу множили б митці. / Держава – держить. Бо вона – держава. / У неї скіпетр влади у руці»</w:t>
      </w:r>
      <w:r>
        <w:rPr>
          <w:b/>
          <w:sz w:val="22"/>
          <w:szCs w:val="22"/>
          <w:lang w:val="uk-UA"/>
        </w:rPr>
        <w:t xml:space="preserve"> </w:t>
      </w:r>
      <w:r>
        <w:rPr>
          <w:sz w:val="22"/>
          <w:szCs w:val="22"/>
        </w:rPr>
        <w:t>[</w:t>
      </w:r>
      <w:r>
        <w:rPr>
          <w:sz w:val="22"/>
          <w:szCs w:val="22"/>
          <w:lang w:val="uk-UA"/>
        </w:rPr>
        <w:t>16, 83–84</w:t>
      </w:r>
      <w:r>
        <w:rPr>
          <w:sz w:val="22"/>
          <w:szCs w:val="22"/>
        </w:rPr>
        <w:t>]</w:t>
      </w:r>
      <w:r>
        <w:rPr>
          <w:sz w:val="22"/>
          <w:szCs w:val="22"/>
          <w:lang w:val="uk-UA"/>
        </w:rPr>
        <w:t>. Цінність королівського статусу державного чільника для коронованих володарів сусідніх з Україною держав віками вважалася незаперечною: «Назовні означала коронація повну незалежність володаря, повну його суверенність» [36, 10]. Не менше значення монарший статус державного володаря мав, знову ж таки, і для внутрішньої політики: «Коронація ж закінчувала всякі сумніви, дискусії і боротьбу за владу. Бунтуватися проти коронованої голови значило йти проти опінії і всього тоді такого релігійного громадянства, втратити його підтримку та нарватися на велике осудження» [36, 11]. Більше того, «корона була важливим чинником, що об’єднував державу й нарід в одну цілість, інколи на довгі віки», «властиво з допомогою коронацій оформлено колись остаточно всі більші теперішні держав» [36, 11]. Хоча не можна не брати до уваги, що найбільш прозірливі великі князі Київської Русі намагалися отримати з рук Візантії ту ж таки бажану для себе й власної держави корону шляхом одруження з порфирородними царівнами, як це вчинив, наприклад, князь Володимир Великий. Правда, отримати відповідний титул і знаки влади їм було набагато складніше, ніж пізніше Данилові Галицькому від Папи, якого вважали таким, що править усіма коронованими володарями в той час, коли у Візантії імператор був вищим від патріарха, а сама Візантія вела політику власного домінування над іншими державами, навіть якщо вони й прийняли християнство. Через те, що «візантійський цісар на це не дозволяв, а візантійський патріарх ніколи такого права, як Папа, в справах коронації не мав» [36, 20], не те, що визнання Візантією Володимира Великого коронованою особою, навіть приписувана його правнукові легендарна «шапка Мономаха», якою довгі століття хизувалися російські царі як нібито узаконені спадкоємці корони, – звичайнісінька фальсифікація істини. Тож цілком справедливо Київську Русь Євген Маланюк називав «імперією, що не вдалася» [27, 41],</w:t>
      </w:r>
    </w:p>
    <w:p>
      <w:pPr>
        <w:pStyle w:val="Normal"/>
        <w:ind w:firstLine="567"/>
        <w:jc w:val="both"/>
        <w:rPr/>
      </w:pPr>
      <w:r>
        <w:rPr>
          <w:sz w:val="22"/>
          <w:szCs w:val="22"/>
          <w:lang w:val="uk-UA"/>
        </w:rPr>
        <w:t>Очевидно, історична згода Данила Галицького в княжі часи прийняти корону як символ держави й отримання її разом зі скипетром з рук папського легата – сицилійського абата Опізо була викликана бажанням князя досягти рівності серед європейських правителів і забезпечити визнання своєї держави питомо європейською політично-територіальною структурою. Онук Данила Галицького Юрій, який теж іменував себе королем Русі, що зафіксовано документально, за свідченнями польського історика Яна Дуглоша отримав від папи ще одну королівську корону з пропозицією унії – отже, питання визнання Русі королівством мусолили протягом довгого часу, хоча його негативне вирішення й не призвело до бажаного результату. Причиною подібних невдач Маланюк вважав те, що «Київська Держава не мала ніколи постійної д е р ж а в н о ї д о к т р и н и, отже, тим самим, виразної політичної форми» [27, 41], оскільки відбувалися постійні хитання між вимогою підкоритися всім іншим князям великому князю київському («сеньйоратом, що мав на меті цілість Руської землі» [27, 41]) і намаганні кожного удільного князя передати своє князівство (вотчину) власному синові. Із цих двох непоєднуваних систем й виникла імперія «сполучених князівств» [27, 42], що наклало печать української бездержавності на значний історичний проміжок часу. Як підкреслював Володимир Полєк, «брак ідеї української корони був одним із основних чинників, чому Україна не вийшла, як інші західноєвропейські країни, із удільного розбиття та не об’єдналася в єдиний і міцний державний організм, а пізніше, засліплена блиском чужих корон, потрапила під чуже панування» [36, 20]. У часи Богдана Хмельницького ідея скіпетра й корони, попри наявність булави, стала особливо актуальною. Український соціум до цього явища був латентно готовий: «Ідею Хмельницького – авторитарну, дідичну (не елекційну, на польський зразок) владу – сприймала еліта – під залізною рукою геніального гетьмана – ніби одностайно» [27, 119]. Відлунням «дідичної влади», задуманої Хмельницьким, і стало після Богданової смерті обрання його сина Юрія гетьманом, попри те, що той зовсім не надавався на роль правителя. Врешті, смерть Хмельницького (який мав усього 62 роки) припала на час «остаточної війни з Польщею та фіналізації договору з Карлом Х Густавом шведським, договору, що був би автоматично перекреслив т. зв. Переяславську умову, а тим самим у зародку знищив би зловорожу й згубну потім Переяславську л е г е н д у. По кривавих судорогах Руїни на державно ще не озброєну Батьківщину налягла фатальною силою напучнявіла татарщиною Москва і, мимо величезних і многолітніх зусиль мудрого Мазепи, страшною вагою причавила недовершену Націю Українську на довгі століття» [27, 51–52]. Обставини знову склалися не на користь української державності, адже коронація означала не лише завершення боротьби претендентів за королівський престол, але й об</w:t>
      </w:r>
      <w:r>
        <w:rPr>
          <w:sz w:val="22"/>
          <w:szCs w:val="22"/>
        </w:rPr>
        <w:t>’</w:t>
      </w:r>
      <w:r>
        <w:rPr>
          <w:sz w:val="22"/>
          <w:szCs w:val="22"/>
          <w:lang w:val="uk-UA"/>
        </w:rPr>
        <w:t>єднання держави у руках одного роду, єдність та зміцнення королівства у формі державного організму.</w:t>
      </w:r>
    </w:p>
    <w:p>
      <w:pPr>
        <w:pStyle w:val="Normal"/>
        <w:ind w:firstLine="567"/>
        <w:jc w:val="both"/>
        <w:rPr/>
      </w:pPr>
      <w:r>
        <w:rPr>
          <w:sz w:val="22"/>
          <w:szCs w:val="22"/>
          <w:lang w:val="uk-UA"/>
        </w:rPr>
        <w:t xml:space="preserve">Водночас Богдан Хмельницький у романі «Берестечко» добре усвідомлює, що модель монархії для українців як нації яскраво виражених індивідуалістів не надається: «Але ж, на лихо, я не прагнув трону. / Свободи прагнув, честі і ума. / Та й хто гризеться за корону, / у тому величі нема» </w:t>
      </w:r>
      <w:r>
        <w:rPr>
          <w:sz w:val="22"/>
          <w:szCs w:val="22"/>
        </w:rPr>
        <w:t>[</w:t>
      </w:r>
      <w:r>
        <w:rPr>
          <w:sz w:val="22"/>
          <w:szCs w:val="22"/>
          <w:lang w:val="uk-UA"/>
        </w:rPr>
        <w:t>16, 84</w:t>
      </w:r>
      <w:r>
        <w:rPr>
          <w:sz w:val="22"/>
          <w:szCs w:val="22"/>
        </w:rPr>
        <w:t>]</w:t>
      </w:r>
      <w:r>
        <w:rPr>
          <w:sz w:val="22"/>
          <w:szCs w:val="22"/>
          <w:lang w:val="uk-UA"/>
        </w:rPr>
        <w:t xml:space="preserve">. До всього ж, особистісний висновок гетьмана накладається на українські світоглядні кросна християнського контексту: «Мені в короні змалечку цар Ірод» [16, 80]. Врешті, ще один історичний факт – кривава розправа черні над Іваном Виговським, який спробував запровадити дворянство і запровадити щось подібне до польського королівського двору, – теж яскраве підтвердження того, що український народ ідею королівства як монархії, навіть якщо нею правити мав би король й не одноосібно, а за допомогою парламенту на кшталт польського сейму, категорично не сприймав. Роздуми гетьмана Богдана Хмельницького про держав-сусідів як здавна і повсякчас ненадійних для України союзників й сьогодні вражають прозірливістю й гостротою. У час першої спроби Ліни Костенко запропонувати роман до друку відповідні рядки радянськими цензорами були протрактовані як неприхована крамола. Проте слушність сказаного Ліною Костенко більше ніж століття до написання «Берестечка» підтверджував Олександр Герцен у статті «Російським офіцерам в Польщі» й оцінював ситуацію в Україні в часи Хмельницького й вплив Переяславської ради на перспективу в подібному руслі (подаємо в оригіналі): «Память того, что она (Украина) выстрадала после Богдана Хмельницького из-за присоединения к Москве, и память того, что заставило Хмельницького идти в царскую кабалу, могли бы послужить ей большим уроком </w:t>
      </w:r>
      <w:r>
        <w:rPr>
          <w:sz w:val="22"/>
          <w:szCs w:val="22"/>
        </w:rPr>
        <w:t>[</w:t>
      </w:r>
      <w:r>
        <w:rPr>
          <w:sz w:val="22"/>
          <w:szCs w:val="22"/>
          <w:lang w:val="uk-UA"/>
        </w:rPr>
        <w:t>45, 7</w:t>
      </w:r>
      <w:r>
        <w:rPr>
          <w:sz w:val="22"/>
          <w:szCs w:val="22"/>
        </w:rPr>
        <w:t>]</w:t>
      </w:r>
      <w:r>
        <w:rPr>
          <w:sz w:val="22"/>
          <w:szCs w:val="22"/>
          <w:lang w:val="uk-UA"/>
        </w:rPr>
        <w:t>». Отже, художнє розв’язання наболілої теми Ліною Костенко в романі «Берестечко» було і залишається своєрідним віртуальним перепрограмуванням української історії на інший, перспективніший вектор розвитку, ніж той, яким вона рухалася протягом трьохсотлітньої колонізації.</w:t>
      </w:r>
    </w:p>
    <w:p>
      <w:pPr>
        <w:pStyle w:val="Normal"/>
        <w:ind w:firstLine="567"/>
        <w:jc w:val="both"/>
        <w:rPr/>
      </w:pPr>
      <w:r>
        <w:rPr>
          <w:sz w:val="22"/>
          <w:szCs w:val="22"/>
          <w:lang w:val="uk-UA"/>
        </w:rPr>
        <w:t>Богдана Хмельницького Ліни Костенко подає глибоким аналітиком. Страшна поразка і власна провина за цю подію, зіставлення і порівняння себе, який – залишивши навіть клейноди! – як хлопчисько, наївно кинувся завертати орду кримського хана й потрапив до нього ж у полон, таким чином обезголовивши власну армію, і Богуна, який зумів не втратити «притомності духа» в найскрутнішій ситуації, заставляє гетьмана засумніватися у власних здібностях великого полководця: «А може, хай вже гетьманує він?.. / О, той не стане політикувати / і під мечем не всидить, як Дамокл. / Той буде сам мечі собі кувати. / Не старчить сталі – викує з думок»</w:t>
      </w:r>
      <w:r>
        <w:rPr>
          <w:b/>
          <w:sz w:val="22"/>
          <w:szCs w:val="22"/>
          <w:lang w:val="uk-UA"/>
        </w:rPr>
        <w:t xml:space="preserve"> </w:t>
      </w:r>
      <w:r>
        <w:rPr>
          <w:sz w:val="22"/>
          <w:szCs w:val="22"/>
        </w:rPr>
        <w:t>[</w:t>
      </w:r>
      <w:r>
        <w:rPr>
          <w:sz w:val="22"/>
          <w:szCs w:val="22"/>
          <w:lang w:val="uk-UA"/>
        </w:rPr>
        <w:t>16, 44</w:t>
      </w:r>
      <w:r>
        <w:rPr>
          <w:sz w:val="22"/>
          <w:szCs w:val="22"/>
        </w:rPr>
        <w:t>]</w:t>
      </w:r>
      <w:r>
        <w:rPr>
          <w:sz w:val="22"/>
          <w:szCs w:val="22"/>
          <w:lang w:val="uk-UA"/>
        </w:rPr>
        <w:t xml:space="preserve">. На матеріалі цього твору, як рідко на якому іншому, можна постійно пересвідчуватися в тому, що художній «образ повинен бути одкровенням, він повинен виражатися свіжими словами, повинен виявляти те, що досі нічиє око не помічало, повинен бути повним, багатим, володіти якомога більшою кількістю барв і граней при невеликій кількості слів. І як від каменя, кинутого у воду, все ширше розходяться кола, так і від поетичного образу повинен розширюватися горизонт наших думок, охоплюючи все більшу сферу асоціацій» </w:t>
      </w:r>
      <w:r>
        <w:rPr>
          <w:sz w:val="22"/>
          <w:szCs w:val="22"/>
        </w:rPr>
        <w:t>[</w:t>
      </w:r>
      <w:r>
        <w:rPr>
          <w:sz w:val="22"/>
          <w:szCs w:val="22"/>
          <w:lang w:val="uk-UA"/>
        </w:rPr>
        <w:t>33, 210</w:t>
      </w:r>
      <w:r>
        <w:rPr>
          <w:sz w:val="22"/>
          <w:szCs w:val="22"/>
        </w:rPr>
        <w:t>]</w:t>
      </w:r>
      <w:r>
        <w:rPr>
          <w:sz w:val="22"/>
          <w:szCs w:val="22"/>
          <w:lang w:val="uk-UA"/>
        </w:rPr>
        <w:t xml:space="preserve">. Саме такі місткі художні тропи в романі Ліни Костенко перебирають на себе функцію кількох томів інформації, яка би могла детально і всебічно висвітлити трагічну битву. </w:t>
      </w:r>
    </w:p>
    <w:p>
      <w:pPr>
        <w:pStyle w:val="Normal"/>
        <w:ind w:firstLine="567"/>
        <w:jc w:val="both"/>
        <w:rPr/>
      </w:pPr>
      <w:r>
        <w:rPr>
          <w:sz w:val="22"/>
          <w:szCs w:val="22"/>
          <w:lang w:val="uk-UA"/>
        </w:rPr>
        <w:t>Втім, авторка зовсім не нехтує історичними фактами. Про незгоди у козацькому війську під Берестечком писав ще Проспер Меріме: «Козаків попервах ніщо не бентежило, однак, прочекавши Хмельницького цілу ніч та частину дня, вони почали шептатися, говорити, що він зрадив їх, змовившись з Іслам-Гіреєм. Стали вимагати нового гетьмана… Почалися між ними незгоди. Щодня одного гетьмана скидали, іншого вибирали. Коли схилялися до миру, на чолі козаків ставав Джеджалик; коли ж сп</w:t>
      </w:r>
      <w:r>
        <w:rPr>
          <w:sz w:val="22"/>
          <w:szCs w:val="22"/>
        </w:rPr>
        <w:t>’</w:t>
      </w:r>
      <w:r>
        <w:rPr>
          <w:sz w:val="22"/>
          <w:szCs w:val="22"/>
          <w:lang w:val="uk-UA"/>
        </w:rPr>
        <w:t xml:space="preserve">янілий натовп сповнювався войовничим шалом, військо очолював Богун» </w:t>
      </w:r>
      <w:r>
        <w:rPr>
          <w:sz w:val="22"/>
          <w:szCs w:val="22"/>
        </w:rPr>
        <w:t>[</w:t>
      </w:r>
      <w:r>
        <w:rPr>
          <w:sz w:val="22"/>
          <w:szCs w:val="22"/>
          <w:lang w:val="uk-UA"/>
        </w:rPr>
        <w:t>29, 243</w:t>
      </w:r>
      <w:r>
        <w:rPr>
          <w:sz w:val="22"/>
          <w:szCs w:val="22"/>
        </w:rPr>
        <w:t>]</w:t>
      </w:r>
      <w:r>
        <w:rPr>
          <w:sz w:val="22"/>
          <w:szCs w:val="22"/>
          <w:lang w:val="uk-UA"/>
        </w:rPr>
        <w:t xml:space="preserve">. Афористично про це ж йдеться і в романі: «То вони люблять, то вони не люблять. / Та всяк тебе ще й брудом облива» [16, 100]. Проте виважений план виводу козацького війська з оточення таки був розроблений: «Облога тривала вже тиждень, коли дезертири попередили поляків про те, що Богун задумує відвести військо через болото… Справді, Богун мав свій план і готував його до здійснення. Він потайки зібрав полковників, старшин та кількох бувалих запорожців і сказав, що за всяку ціну треба здійснити прорив. Богун наказав спорудити три переправи через ріку, мовляв, треба на болоті випасти коней… Найважливіше – під час відступу дотримуватися найбільшого порядку. Це важко було зробити з великою кількістю недисциплінованого натовпу, позбавленого керівництва. 8 липня, під вечір, Богун щедро роздав селянам оковиту, запалив їх своїми гаслами і кинув розлючених на польські батареї. Бій був важкий, лютий; у табір селяни повернулися темної ночі, ведучи полонених, вимерхані від втоми. Їх ще раз почастували оковитою. І коли вони звалилися, поснувши міцним, п’яним сном, козаки у глибокій тиші вилаштувалися у три колони, з двома гарматами попереду кожної і, перейшовши переправу, ступили на болото… Незважаючи на наказ Богуна просуватися повільно й обережно, уже незадовго у трьох колонах почалася метушня. Багато козаків утопилося у болоті, силкуючись якнайскоріше вирватися наперед… На світанку поляки та українські селяни водночас дізналися про відхід козаків. Частина селян стрімголов кинулася на болото, хоча Богун особисто вернувся, щоб їх перепровадити через нього. Від страху та відчаю вони наосліп кидалися у найбільш небезпечні місця. У той самий час на залишені укріплення посунуло коронне військо і погнало втікачів до ріки» </w:t>
      </w:r>
      <w:r>
        <w:rPr>
          <w:sz w:val="22"/>
          <w:szCs w:val="22"/>
        </w:rPr>
        <w:t>[</w:t>
      </w:r>
      <w:r>
        <w:rPr>
          <w:sz w:val="22"/>
          <w:szCs w:val="22"/>
          <w:lang w:val="uk-UA"/>
        </w:rPr>
        <w:t>29, 245–246</w:t>
      </w:r>
      <w:r>
        <w:rPr>
          <w:sz w:val="22"/>
          <w:szCs w:val="22"/>
        </w:rPr>
        <w:t>]</w:t>
      </w:r>
      <w:r>
        <w:rPr>
          <w:sz w:val="22"/>
          <w:szCs w:val="22"/>
          <w:lang w:val="uk-UA"/>
        </w:rPr>
        <w:t>. У Ліни Костенко описано порятунок саме завдяки Богуновій хитрій тактиці порятунку значної частини війська від неминучого розгрому: «І виповзали чорні, як анциболи, / набравши смерті повні постоли. / Їм ніч іскрила зоряним кресалом. / Богун останній увійшов у ліс. / А сторопілим після сну гусарам / лишив болото з греблею взаміс!» [16, 44]. І в одному, й у іншому випадку йдеться про трагічну ситуацію, про неминучі людські жертви і про мужність та вірність своєму слову Івана Богуна, проте художній текст більш опукло й зримо показує неймовірну волю до життя обійнятих панікою селян, що «набравши смерті повні постоли», зневірившись у своїх і навіть у собі, таки не виявилися підло обманутими чільником заради порятунку інших, не були жорстоко покинутими напризволяще своїм полководцем.</w:t>
      </w:r>
    </w:p>
    <w:p>
      <w:pPr>
        <w:pStyle w:val="Normal"/>
        <w:ind w:firstLine="567"/>
        <w:jc w:val="both"/>
        <w:rPr>
          <w:sz w:val="22"/>
          <w:szCs w:val="22"/>
          <w:lang w:val="uk-UA"/>
        </w:rPr>
      </w:pPr>
      <w:r>
        <w:rPr>
          <w:sz w:val="22"/>
          <w:szCs w:val="22"/>
          <w:lang w:val="uk-UA"/>
        </w:rPr>
        <w:t xml:space="preserve">Якщо порівнювати роман Ліни Костенко «Берестечко» з романом Павла Загребельного «Я, Богдан», то відразу впадає у вічі те, що у Загребельного головний герой більше в минулому, ніж у його історичному сучасному (тут-і-тепер), а в Ліни Костенко Богдан Хмельницький більше в майбутньому, ніж у його власному теперішньому. Таке екстраполювання, звичайно, результат письменницьких задумів. І хоча художня версія найбільш проблемного українського гетьмана Павлом Загребельним визначена не тільки підзаголовком («Сповідь у славі») – такий підзаголовок – лише маска, за визначенням одного з діаспорних письменників, мисочка молока для гадюки – агресивної у своїй пильності й дуже отруйної радянської цензури, цей твір сукупним описом переможних битв був здатний донести до українців ХХ століття славу, доблесть, героїзм Богданової епохи з метою пробудити в козацьких нащадках гордість за свій народ і славних гетьманів. Роман Ліни Костенко, попри екскурси гетьмана в минуле й майбутнє, безпосередньо стосується не всієї Хмельниччини, а тільки одного, але найбільш трагічного епізоду, власне, кульмінаційної точки депресії, зневіри, яка вперше проявилася як тотальна загроза майже відстояній збройно державності, але, на жаль, виявилася надто протяжною в часі, тому асоціювалася й асоціюється зі становищем сучасної для читачів України. Таким чином Берестечко як явище метафізичне у Ліни Костенко уособлює не перегорнуту сторінку української історії, а сторінку не прочитану, не проаналізовану, не засвоєну належно й водночас настільки важливу, що без її сумлінного опрацювання рух вперед заблоковано. </w:t>
      </w:r>
    </w:p>
    <w:p>
      <w:pPr>
        <w:pStyle w:val="Normal"/>
        <w:ind w:firstLine="567"/>
        <w:jc w:val="both"/>
        <w:rPr>
          <w:sz w:val="22"/>
          <w:szCs w:val="22"/>
          <w:lang w:val="uk-UA"/>
        </w:rPr>
      </w:pPr>
      <w:r>
        <w:rPr>
          <w:sz w:val="22"/>
          <w:szCs w:val="22"/>
          <w:lang w:val="uk-UA"/>
        </w:rPr>
        <w:t>Й у п’яному чаду, й у вкрай трагічній ситуації після ганебної поразки під Берестечком гетьман, виведений Ліною Костенко, не втрачає віри в переможну розв’язку визвольної війни, яку розпочав: «Я знаю грамоту свободи – її підписують мечі!» [16, 39]. Він свідомий тих втрат, які вже понесла і далі продовжує нести Україна: «А стольний Київ стогне від литвина. / І шляхта знову шастає проз Львів» [16, 25], «Обпалить часом думка крижана – / ось люди йдуть, а скрізь одна руїна. / І поки я їх визволю з ярма, / то чи не мертва буде Україна?» [16, 21]. І водночас дивується неймовірній витривалості своєї нації: «А ми ще є. І то найбільше диво, / що цей народ іще раз воскреса» [16, 121]. Більшість думок Богдана Хмельницького словесно оформлені Ліною Костенко афористично, оскільки це їй дуже притаманно: «Її афоризми-гасла, афоризми-формули органічно завершують розвиток ліричного сюжету й подають думку-ідею в емоційно-експресивному вираженні, з гостротою етично максималістського закону» [37, 177–178]. У той же час афоризм – це сконцентрований потенційний поштовх для інтенсивної думки читача. Крилатий вислів відіграє роль маленького витяжного парашутика, якому набагато легше розкритися, ніж парашуту великому, але, розкрившись, силою опору гравітації «саме цей парашутик рятує людину, яка вистрибнула з літака, бо зриває чохол і вивільняє великий, справжній парашут» [41, 8].</w:t>
      </w:r>
    </w:p>
    <w:p>
      <w:pPr>
        <w:pStyle w:val="Normal"/>
        <w:ind w:firstLine="567"/>
        <w:jc w:val="both"/>
        <w:rPr>
          <w:sz w:val="22"/>
          <w:szCs w:val="22"/>
          <w:lang w:val="uk-UA"/>
        </w:rPr>
      </w:pPr>
      <w:r>
        <w:rPr>
          <w:sz w:val="22"/>
          <w:szCs w:val="22"/>
          <w:lang w:val="uk-UA"/>
        </w:rPr>
        <w:t xml:space="preserve">Історична тематика в творчості Ліни Костенко настільки ж природне явище, як і всі інші облюбовані геніями теми. Гілберт Кит Честертон небезпідставно писав: «…Вища мета уяви – оживляти минуле. Трубний глас Уяви будить мертвих з могил. Дякуючи уяві, ми бачимо Дельфи очима грека, Ієрусалим – очима хрестоносця, Париж – очима якобінця, Аркадію – очима евфуїста» [47, 293]. А Микола Зеров уточнював: «Відтворюючи давнє, митець слова завжди вирушає від сучасного» [11, 390]. Отже, в художніх текстах автор ставить животрепетні, найактуальніші питання, заставляє читача мислити й шукати шляхів розв’язання суперечностей завжди теперішнього, а не далекого, безповоротно минулого часу. Романи Ліни Костенко «Берестечко» й «Маруся Чурай» є благодатним матеріалом для прискіпливого і всестороннього аналізу української ментальності й морально-етичних ідеалів нашої нації. Сукупний образ українського народу, побачений очима Богдана Хмельницького, Марусі Чурай, Івана Іскри, Мартина Пушкаря, Ганни Чураїхи, вдови Ящихи Кошової і вдови полковника Золотаренка, дає можливість українцям не тільки ХХ, а й ХХІ століття відчувати гордість за приналежність до рідної нації, спонукає, як потужний каталізатор, до заперечення приписуваних нашій нації негативних рис ментальності, які колонізатори всіх мастей звикли розглядати під збільшуваним склом, забуваючи, що в характері навіть найдосконалішої людини, не те що цілого народу, за відповідних обставин завжди проявляються й певні негативи. </w:t>
      </w:r>
    </w:p>
    <w:p>
      <w:pPr>
        <w:pStyle w:val="Normal"/>
        <w:ind w:firstLine="567"/>
        <w:jc w:val="both"/>
        <w:rPr/>
      </w:pPr>
      <w:r>
        <w:rPr>
          <w:sz w:val="22"/>
          <w:szCs w:val="22"/>
          <w:lang w:val="uk-UA"/>
        </w:rPr>
        <w:t>Аналіз менталітету українського народу в оцінці Богдана Хмельницького в романі Ліни Костенко «Берестечко» займає домінуюче місце. Як очільник визвольної боротьби й живий свідок багаторазових зазіхань сусідніх народів на українські землі, гетьман прекрасно усвідомлює, що повсякчасні набіги, погроми, грабежі й невтихаюча колонізаторська політика Польщі, Росії, Туреччини й кримських ханів руйнують не лише добробут і не тільки порушують стабільність розвитку нації, а й у корені підривають віру народу в день грядущий: «Куди не поткнешся – один ярем. / І кожен тягне тебе, душогуб, – / за руки – Річ Посполита з царем, / азіяти – за п’яти. / Литва – за чуб» [16, 13], «РОЗП’ЯТО НАС МІЖ ЗАХОДОМ І СХОДОМ. / Що не орел – печінку нам довбе» [16, 82]», «Не пощастило нашому народу. / Дав Бог сусідів, ласих до нашесть. / Забрали все – і землю, і свободу. / Тепер забрати хочуть вже і честь» [16, 111]. Закономірно, що довготривалі в часі негативні фактори впливу й породжують фрустраційні внутрішні процеси, які набирають форм вічного невдоволення власними правителями, провокують неврівноважену поведінку мас, при кожній поразці виникаюче спонтанне зневір</w:t>
      </w:r>
      <w:r>
        <w:rPr>
          <w:sz w:val="22"/>
          <w:szCs w:val="22"/>
        </w:rPr>
        <w:t>’</w:t>
      </w:r>
      <w:r>
        <w:rPr>
          <w:sz w:val="22"/>
          <w:szCs w:val="22"/>
          <w:lang w:val="uk-UA"/>
        </w:rPr>
        <w:t xml:space="preserve">я народу, що теж не випускає з уваги Богдан Хмельницький: «НЕ ЗВИКЛИ ДУМАТЬ, ЗВИКЛИ ГОВОРИТИ, / Кричати звикли – «слава» та «ганьба». / Злиденний дух, прикутий до корита, лише ногами правду розгріба» </w:t>
      </w:r>
      <w:r>
        <w:rPr>
          <w:sz w:val="22"/>
          <w:szCs w:val="22"/>
        </w:rPr>
        <w:t>[</w:t>
      </w:r>
      <w:r>
        <w:rPr>
          <w:sz w:val="22"/>
          <w:szCs w:val="22"/>
          <w:lang w:val="uk-UA"/>
        </w:rPr>
        <w:t>16, 101</w:t>
      </w:r>
      <w:r>
        <w:rPr>
          <w:sz w:val="22"/>
          <w:szCs w:val="22"/>
        </w:rPr>
        <w:t>]</w:t>
      </w:r>
      <w:r>
        <w:rPr>
          <w:sz w:val="22"/>
          <w:szCs w:val="22"/>
          <w:lang w:val="uk-UA"/>
        </w:rPr>
        <w:t xml:space="preserve">, «Зласкався, доле, над моїм народом, / щоб він не дався знівечить себе!» [16, 82]. Сприятливе географічне підсоння, родюча земля, краса природи сформували в характері українців сентиментальність, мрійливість, тонке відчуття краси, дали необмежені можливості для розвитку творчих можливостей, призвели до створення дивовижних пісень, наявності артистизму в обрядах і звичаях, але водночас стерли різку грань між реальним і уявним, через що народ всю свою потужну енергію переливав у фольклорну творчість, часто-густо залишаючись інертним й не готовим до державотворчої звитяги: «Вони гадають: булава – клейнод. / А булава, між іншим, це ще й зброя» [16, 99]. З великим болем і жалем від імена нації гетьман визнає: «МИ – ЛІРНИКИ, МИ ЛЮБИМО ВЕРТЕП, / Нам головне – співати про калину» </w:t>
      </w:r>
      <w:r>
        <w:rPr>
          <w:sz w:val="22"/>
          <w:szCs w:val="22"/>
        </w:rPr>
        <w:t>[</w:t>
      </w:r>
      <w:r>
        <w:rPr>
          <w:sz w:val="22"/>
          <w:szCs w:val="22"/>
          <w:lang w:val="uk-UA"/>
        </w:rPr>
        <w:t>16, 86</w:t>
      </w:r>
      <w:r>
        <w:rPr>
          <w:sz w:val="22"/>
          <w:szCs w:val="22"/>
        </w:rPr>
        <w:t>]</w:t>
      </w:r>
      <w:r>
        <w:rPr>
          <w:sz w:val="22"/>
          <w:szCs w:val="22"/>
          <w:lang w:val="uk-UA"/>
        </w:rPr>
        <w:t xml:space="preserve">. Проте звинувачення нашої нації у всіх смертних гріхах Хмельницький не вважає об’єктивними. Позиція гетьмана в цьому питанні на сторінках роману «Берестечко» суттєво відрізняється не тільки від легковажних висновків наших істориків й відвертих насмішок ворогів, а й стає єдиною панацеєю не стільки для сучасників Хмельницького, скільки для нинішнього українського народу, до якого саме так, як рекомендує гетьман, у вихованні національної гідності й свідомості, варто підходити: «То ж треба якось піднімать на дусі, / а не в болото втоптувать народ!» [16, 120], «Не допускай такої мислі, / що Бог покаже нам неласку. / </w:t>
      </w:r>
      <w:r>
        <w:rPr>
          <w:i/>
          <w:sz w:val="22"/>
          <w:szCs w:val="22"/>
          <w:lang w:val="uk-UA"/>
        </w:rPr>
        <w:t>Життя людського строки стислі</w:t>
      </w:r>
      <w:r>
        <w:rPr>
          <w:sz w:val="22"/>
          <w:szCs w:val="22"/>
          <w:lang w:val="uk-UA"/>
        </w:rPr>
        <w:t xml:space="preserve">. / </w:t>
      </w:r>
      <w:r>
        <w:rPr>
          <w:i/>
          <w:sz w:val="22"/>
          <w:szCs w:val="22"/>
          <w:lang w:val="uk-UA"/>
        </w:rPr>
        <w:t>Немає часу на поразку</w:t>
      </w:r>
      <w:r>
        <w:rPr>
          <w:sz w:val="22"/>
          <w:szCs w:val="22"/>
          <w:lang w:val="uk-UA"/>
        </w:rPr>
        <w:t xml:space="preserve">» </w:t>
      </w:r>
      <w:r>
        <w:rPr>
          <w:sz w:val="22"/>
          <w:szCs w:val="22"/>
        </w:rPr>
        <w:t>[</w:t>
      </w:r>
      <w:r>
        <w:rPr>
          <w:sz w:val="22"/>
          <w:szCs w:val="22"/>
          <w:lang w:val="uk-UA"/>
        </w:rPr>
        <w:t>16, 157</w:t>
      </w:r>
      <w:r>
        <w:rPr>
          <w:sz w:val="22"/>
          <w:szCs w:val="22"/>
        </w:rPr>
        <w:t>]</w:t>
      </w:r>
      <w:r>
        <w:rPr>
          <w:sz w:val="22"/>
          <w:szCs w:val="22"/>
          <w:lang w:val="uk-UA"/>
        </w:rPr>
        <w:t xml:space="preserve">. </w:t>
      </w:r>
    </w:p>
    <w:p>
      <w:pPr>
        <w:pStyle w:val="Normal"/>
        <w:ind w:firstLine="567"/>
        <w:jc w:val="both"/>
        <w:rPr/>
      </w:pPr>
      <w:r>
        <w:rPr>
          <w:sz w:val="22"/>
          <w:szCs w:val="22"/>
          <w:lang w:val="uk-UA"/>
        </w:rPr>
        <w:t>Розкриттю кращих рис ментальності українців Ліна Костенко присвячує й драматичну поему «Дума про братів неазовських». Історична довідка з «Літопису львівського» автоматично стає охоронною грамотою реального факту: «Року 1638… о середопостю… потратили козаків старших, що їх козаки видали, того то Павлюка, і Василя Томашика, і Сахна Черняка, котрий ся їх ужаловавши, сам поїхал з ними добровольне»</w:t>
      </w:r>
      <w:r>
        <w:rPr>
          <w:sz w:val="22"/>
          <w:szCs w:val="22"/>
        </w:rPr>
        <w:t xml:space="preserve"> [</w:t>
      </w:r>
      <w:r>
        <w:rPr>
          <w:sz w:val="22"/>
          <w:szCs w:val="22"/>
          <w:lang w:val="uk-UA"/>
        </w:rPr>
        <w:t>19, 199</w:t>
      </w:r>
      <w:r>
        <w:rPr>
          <w:sz w:val="22"/>
          <w:szCs w:val="22"/>
        </w:rPr>
        <w:t>]</w:t>
      </w:r>
      <w:r>
        <w:rPr>
          <w:sz w:val="22"/>
          <w:szCs w:val="22"/>
          <w:lang w:val="uk-UA"/>
        </w:rPr>
        <w:t>. Таке авторське покликання дуже важливе для ілюстрування кращих проявів української ментальності: має місце не стерильний художній домисел, не плід безмежної фантазії, а за гарячими слідами задокументована дійсність. Образ Сахна Черняка в поемі займає центральне місце, незважаючи на те, що поряд – історично неспівмірно більш значущі особи: гетьман селянсько-козацького повстання, яке розпочалося на Київщині й Черкащині влітку, а в грудні 1637 року закінчилося кривавим розгромом біля села Кумейки, Павло Бут чи Ґудзан, якого повстанці називали Павлюком, і його найближчий соратник та помічник Василь Томиленко. Події твору відбуваються відразу ж після зради рядовими козаками й примкнулими до них ще недавно мирними жителями, які «із косами, із дрюччям, із ціпами – прийшли панів за кривду молотить» [19, с. 182], своїх же ватажків у битві під Кумейками. Те, що Павлюка і Томиленка поляки везуть, щоб публічно четвертувати, – типова для козацької епохи трагічна заставка. Нетиповою виявляється присутність добровольця на страту. Напружений діалог між Павлюком і Томенком та їхнім небажаним супутником триває протягом усієї поеми, й саме через цю вкрай гостру розмову, щедро пересипану вагомими аргументами й ще важливішими контраргументами, постає у всій людській величі Сахно Черняк, котрий подібно, як Месія перед судом Отця власною смертю викупив всю грішну людську цивілізацію, викуповує перед судом майбутнього всю українську націю, переконливо доводячи, що вона ще не зіпсована настільки, щоб втратити право на існування: «</w:t>
      </w:r>
      <w:r>
        <w:rPr>
          <w:i/>
          <w:sz w:val="22"/>
          <w:szCs w:val="22"/>
          <w:lang w:val="uk-UA"/>
        </w:rPr>
        <w:t xml:space="preserve">Павлюк </w:t>
      </w:r>
      <w:r>
        <w:rPr>
          <w:sz w:val="22"/>
          <w:szCs w:val="22"/>
          <w:lang w:val="uk-UA"/>
        </w:rPr>
        <w:t xml:space="preserve">Кажу: тікай! Ми їдемо, бо мусим. / Бо нас везуть. Нас видали свої. / Легким хотіли коштом відкупитись – / скрутили двох, мовляв, це винуватці. / Ось гетьман наш, а це його поплічник, – / а нам простіть, ми будемо сумирні. / </w:t>
      </w:r>
      <w:r>
        <w:rPr>
          <w:i/>
          <w:sz w:val="22"/>
          <w:szCs w:val="22"/>
          <w:lang w:val="uk-UA"/>
        </w:rPr>
        <w:t>Сахно Черняк</w:t>
      </w:r>
      <w:r>
        <w:rPr>
          <w:sz w:val="22"/>
          <w:szCs w:val="22"/>
          <w:lang w:val="uk-UA"/>
        </w:rPr>
        <w:t xml:space="preserve"> Так це ж не всі. Все військо і не знало. / Та ще й вночі. Це купка тих старшин. / </w:t>
      </w:r>
      <w:r>
        <w:rPr>
          <w:i/>
          <w:sz w:val="22"/>
          <w:szCs w:val="22"/>
          <w:lang w:val="uk-UA"/>
        </w:rPr>
        <w:t>Павлюк</w:t>
      </w:r>
      <w:r>
        <w:rPr>
          <w:sz w:val="22"/>
          <w:szCs w:val="22"/>
          <w:lang w:val="uk-UA"/>
        </w:rPr>
        <w:t xml:space="preserve"> Там купка, там. Вже ціле гнойовище. / І Наливайка ж видали свої ... / Коли нас в’язали – / чого прибіг? Напився б собі й спав. / Як інші спали. Напились – і спали. / Аж гай шумів, так солодко хропли! / </w:t>
      </w:r>
      <w:r>
        <w:rPr>
          <w:i/>
          <w:sz w:val="22"/>
          <w:szCs w:val="22"/>
          <w:lang w:val="uk-UA"/>
        </w:rPr>
        <w:t>Сахно Черняк</w:t>
      </w:r>
      <w:r>
        <w:rPr>
          <w:sz w:val="22"/>
          <w:szCs w:val="22"/>
          <w:lang w:val="uk-UA"/>
        </w:rPr>
        <w:t xml:space="preserve"> Не всі хропли. Шість тисяч було вбито. / Шість тисяч спали непробудним сном» [19, 181]. Як випливає з тексту, йдеться не про якусь окрему одиницю, яка ніколи нічого не підтверджує, а про цілих шість тисяч, що полягло в бою, не погодившись з рішенням зрадників, а така цифра для статистики – вже дуже багато.</w:t>
      </w:r>
    </w:p>
    <w:p>
      <w:pPr>
        <w:pStyle w:val="Normal"/>
        <w:ind w:firstLine="567"/>
        <w:jc w:val="both"/>
        <w:rPr/>
      </w:pPr>
      <w:r>
        <w:rPr>
          <w:sz w:val="22"/>
          <w:szCs w:val="22"/>
          <w:lang w:val="uk-UA"/>
        </w:rPr>
        <w:t>Якби Сахно Черняк був людиною поза соціумом (парією, юродивим, бурлакою без роду, без майна) чи вільним від обов’язку піклуватися про рідних і близьких, Павлюк і Томиленко ще могли б зрозуміти його жертовність, як екзальтований порив совісті, що спричинилося до спонтанної самопожертви. Проте наявність у молодого козака пристойного майна, існування старої матері-вдови, молодої красивої дружини, двох малолітніх дітей переконливо засвідчують, що йдеться про громадянську позицію, а не романтичний вибрик, тому оцінка Чернякового вчинку навіть після згадки про ще одну зраду своїми ж Наливайка (1595), а згодом – Івана Сулими (1635) діаметрально міняється: «</w:t>
      </w:r>
      <w:r>
        <w:rPr>
          <w:i/>
          <w:sz w:val="22"/>
          <w:szCs w:val="22"/>
          <w:lang w:val="uk-UA"/>
        </w:rPr>
        <w:t xml:space="preserve">Павлюк </w:t>
      </w:r>
      <w:r>
        <w:rPr>
          <w:sz w:val="22"/>
          <w:szCs w:val="22"/>
          <w:lang w:val="uk-UA"/>
        </w:rPr>
        <w:t xml:space="preserve">Страшно, / що і на цей раз видали свої! / </w:t>
      </w:r>
      <w:r>
        <w:rPr>
          <w:i/>
          <w:sz w:val="22"/>
          <w:szCs w:val="22"/>
          <w:lang w:val="uk-UA"/>
        </w:rPr>
        <w:t xml:space="preserve">Томиленко </w:t>
      </w:r>
      <w:r>
        <w:rPr>
          <w:sz w:val="22"/>
          <w:szCs w:val="22"/>
          <w:lang w:val="uk-UA"/>
        </w:rPr>
        <w:t xml:space="preserve">Про тих не думай. Думай ось про цього. / Цей нас не видав. Це вартніш за все» </w:t>
      </w:r>
      <w:r>
        <w:rPr>
          <w:sz w:val="22"/>
          <w:szCs w:val="22"/>
        </w:rPr>
        <w:t>[</w:t>
      </w:r>
      <w:r>
        <w:rPr>
          <w:sz w:val="22"/>
          <w:szCs w:val="22"/>
          <w:lang w:val="uk-UA"/>
        </w:rPr>
        <w:t>19, 184</w:t>
      </w:r>
      <w:r>
        <w:rPr>
          <w:sz w:val="22"/>
          <w:szCs w:val="22"/>
        </w:rPr>
        <w:t>]</w:t>
      </w:r>
      <w:r>
        <w:rPr>
          <w:sz w:val="22"/>
          <w:szCs w:val="22"/>
          <w:lang w:val="uk-UA"/>
        </w:rPr>
        <w:t xml:space="preserve">. Євген Прісовський справедливо наголошує, що «Черняк навіть сильніший від Павлюка й Томиленка. В таких людях суть народу, вона основа людства, світу, його сила й надія» </w:t>
      </w:r>
      <w:r>
        <w:rPr>
          <w:sz w:val="22"/>
          <w:szCs w:val="22"/>
        </w:rPr>
        <w:t>[</w:t>
      </w:r>
      <w:r>
        <w:rPr>
          <w:sz w:val="22"/>
          <w:szCs w:val="22"/>
          <w:lang w:val="uk-UA"/>
        </w:rPr>
        <w:t>37, 179</w:t>
      </w:r>
      <w:r>
        <w:rPr>
          <w:sz w:val="22"/>
          <w:szCs w:val="22"/>
        </w:rPr>
        <w:t>]</w:t>
      </w:r>
      <w:r>
        <w:rPr>
          <w:sz w:val="22"/>
          <w:szCs w:val="22"/>
          <w:lang w:val="uk-UA"/>
        </w:rPr>
        <w:t xml:space="preserve">. Крім того, у драматичній поемі проглядається підтекстовий аспект, за силою рівний думці Яна Парандовського: «Нас зворушують пророчі звернення Стендаля до читачів, які ще не народилися, але мало хто розуміє весь трагізм цього крику серця» </w:t>
      </w:r>
      <w:r>
        <w:rPr>
          <w:sz w:val="22"/>
          <w:szCs w:val="22"/>
        </w:rPr>
        <w:t>[</w:t>
      </w:r>
      <w:r>
        <w:rPr>
          <w:sz w:val="22"/>
          <w:szCs w:val="22"/>
          <w:lang w:val="uk-UA"/>
        </w:rPr>
        <w:t>33, 276</w:t>
      </w:r>
      <w:r>
        <w:rPr>
          <w:sz w:val="22"/>
          <w:szCs w:val="22"/>
        </w:rPr>
        <w:t>]</w:t>
      </w:r>
      <w:r>
        <w:rPr>
          <w:sz w:val="22"/>
          <w:szCs w:val="22"/>
          <w:lang w:val="uk-UA"/>
        </w:rPr>
        <w:t>. Подібно до Стендаля, Ліна Костенко багатьма репліками своїх героїв взиває до розуму, душі й серця не стільки українців-сучасників, скільки нащадків нинішніх українців, які не мають права забувати, завдяки чому рідний народ не зник безслідно, чому стоїчно пережив усі випробування й невдачі на шляху до державності.</w:t>
      </w:r>
    </w:p>
    <w:p>
      <w:pPr>
        <w:pStyle w:val="Normal"/>
        <w:ind w:firstLine="567"/>
        <w:jc w:val="both"/>
        <w:rPr/>
      </w:pPr>
      <w:r>
        <w:rPr>
          <w:sz w:val="22"/>
          <w:szCs w:val="22"/>
          <w:lang w:val="uk-UA"/>
        </w:rPr>
        <w:t xml:space="preserve">Залучення до тексту драматичної поеми загальновідомої думи про втечу трьох братів з города Азова теж працює на розкриття всього спектру вкраїнського менталітету. Зміст фольклорного твору однозначно підтверджує ті ж таки мазохістські тенденції сприймання українцями дійсності, про що вже було сказано вище. Проте таке явище органічно неприйнятне не тільки для Сахна («І нащо про таке було складати думу?» </w:t>
      </w:r>
      <w:r>
        <w:rPr>
          <w:sz w:val="22"/>
          <w:szCs w:val="22"/>
        </w:rPr>
        <w:t>[</w:t>
      </w:r>
      <w:r>
        <w:rPr>
          <w:sz w:val="22"/>
          <w:szCs w:val="22"/>
          <w:lang w:val="uk-UA"/>
        </w:rPr>
        <w:t>19, 191 – 192</w:t>
      </w:r>
      <w:r>
        <w:rPr>
          <w:sz w:val="22"/>
          <w:szCs w:val="22"/>
        </w:rPr>
        <w:t>]</w:t>
      </w:r>
      <w:r>
        <w:rPr>
          <w:sz w:val="22"/>
          <w:szCs w:val="22"/>
          <w:lang w:val="uk-UA"/>
        </w:rPr>
        <w:t xml:space="preserve"> – і далі: «…щоб так тікать… щоб аж покинуть брата?!» </w:t>
      </w:r>
      <w:r>
        <w:rPr>
          <w:sz w:val="22"/>
          <w:szCs w:val="22"/>
        </w:rPr>
        <w:t>[</w:t>
      </w:r>
      <w:r>
        <w:rPr>
          <w:sz w:val="22"/>
          <w:szCs w:val="22"/>
          <w:lang w:val="uk-UA"/>
        </w:rPr>
        <w:t>19, 192</w:t>
      </w:r>
      <w:r>
        <w:rPr>
          <w:sz w:val="22"/>
          <w:szCs w:val="22"/>
        </w:rPr>
        <w:t>]</w:t>
      </w:r>
      <w:r>
        <w:rPr>
          <w:sz w:val="22"/>
          <w:szCs w:val="22"/>
          <w:lang w:val="uk-UA"/>
        </w:rPr>
        <w:t xml:space="preserve">), а й для його супутників. Почувши типове для дум загалом, але для змісту почутої у виконанні кобзаря рецитації – алогічне славословіє «А слава не вмре, не поляже / Однині й довіку!»[19, 198], Павлюк вибухає гомеричним реготом, а Томиленко робить більш розважливий висновок: «Либонь, це слава з іншої десь думи / до цих братів азовських заблудилась» [17, 198]. І вже від імені цілої нації з уст Черняка звучить остаточний присуд: «Це ось його – не вмре і не поляже / козацька слава. І твоя. Дарма, / що вас розбито і узято зрадою. / І тих шість тисяч, що в бою лягло, – це їхня слава справді не поляже!» [19, 198]. Аналізуючи поему, Володимир Панченко недаремно цитує його героїв: «Томиленко роздумує-допитується: „І ти скажи, де є тому коріння? / У чому річ, бо це ж не первина. / Це що, на всіх поділене сумління?”. „Ні, це на всіх помножена вина”, – каже на те Сахно Черняк» </w:t>
      </w:r>
      <w:r>
        <w:rPr>
          <w:sz w:val="22"/>
          <w:szCs w:val="22"/>
        </w:rPr>
        <w:t>[</w:t>
      </w:r>
      <w:r>
        <w:rPr>
          <w:sz w:val="22"/>
          <w:szCs w:val="22"/>
          <w:lang w:val="uk-UA"/>
        </w:rPr>
        <w:t>30, 184</w:t>
      </w:r>
      <w:r>
        <w:rPr>
          <w:sz w:val="22"/>
          <w:szCs w:val="22"/>
        </w:rPr>
        <w:t>]</w:t>
      </w:r>
      <w:r>
        <w:rPr>
          <w:sz w:val="22"/>
          <w:szCs w:val="22"/>
          <w:lang w:val="uk-UA"/>
        </w:rPr>
        <w:t>.</w:t>
      </w:r>
    </w:p>
    <w:p>
      <w:pPr>
        <w:pStyle w:val="Normal"/>
        <w:ind w:firstLine="567"/>
        <w:jc w:val="both"/>
        <w:rPr>
          <w:i/>
          <w:i/>
          <w:sz w:val="22"/>
          <w:szCs w:val="22"/>
          <w:lang w:val="uk-UA"/>
        </w:rPr>
      </w:pPr>
      <w:r>
        <w:rPr>
          <w:sz w:val="22"/>
          <w:szCs w:val="22"/>
          <w:lang w:val="uk-UA"/>
        </w:rPr>
        <w:t xml:space="preserve">Екстраполяція давно минулого часу на теперішній і надзвичайно вдалі образи-характери спеціалістів з комп’ютерних технологій, врешті, як засвідчує їхня мова, теж українців, дають можливість Ліні Костенко сказати слово на захист представників свого народу кінця ХХ – початку ХХІ століття. Один з програмістів рисами запальної вдачі й ненаситною спрагою торжества справедливості фактично ідентичний Сахнові Чернякові. Щоб у цьому переконатися, досить лише налаштуватися на належне сприймання ним історичної справедливості: «Не може бути. Чому ж в такому разі він залишився зовсім невідомою постаттю в історії?.. Про братів азовських складено думу, а про нього ні?!. Як поети могли прогледіти таку постать у віках?» [19, 200]. Інший програміст аналітичною розважливістю й умінням узагальнювати окремі факти дуже нагадує старого Томиленка, хоча й використовує сучасну термінологію, притаманну людині іншого часу й відповідної освіти: «Можливо, у старовину поодинокі випадки порушення суспільної етики давали більший коефіцієнт громадського резонансу, а гіперфункція героїзму набувала характеру ширших епічних уніфікацій… Це навіть не подвиг, це швидше відноситься до категорії подвижництва. Момент жертовності як катарсис спокути, моральна підзвітність самому собі» [19, 200]. Втім, припущення цього персонажа «з майбутнього» про великий резонанс порушення суспільної етики й водночас сприймання героїзму як типового явища в епоху історичних потрясінь мають неодноразове підтвердження як у реальному житті (досить згадати тих, хто пережив Другу світову війну й завжди твердить, що тоді життя було набагато тяжчим, але й люди – поряднішими, добрішими), так і в текстах високохудожніх творах. Наприклад, у романі Ліни Костенко «Маруся Чурай» оцінку проблеми зради як найганебнішого проступку на війні запорожцем перенесено й на проблему зради Грицем Марусі в любові: «Ця дівчина… Обличчя, як з ікон. / І ви її збираєтесь карати?! / </w:t>
      </w:r>
      <w:r>
        <w:rPr>
          <w:b/>
          <w:sz w:val="22"/>
          <w:szCs w:val="22"/>
          <w:lang w:val="uk-UA"/>
        </w:rPr>
        <w:t>А</w:t>
      </w:r>
      <w:r>
        <w:rPr>
          <w:sz w:val="22"/>
          <w:szCs w:val="22"/>
          <w:lang w:val="uk-UA"/>
        </w:rPr>
        <w:t xml:space="preserve"> що, як інший вибрати закон, – / не з боку вбивства, а із боку зради? / Ну, є ж про зраду там які статті: / не всяка ж кара має буть безбожна. / Що ж це виходить? Зрадити в житті / державу – злочин, а людину – можна?!» </w:t>
      </w:r>
      <w:r>
        <w:rPr>
          <w:sz w:val="22"/>
          <w:szCs w:val="22"/>
        </w:rPr>
        <w:t>[</w:t>
      </w:r>
      <w:r>
        <w:rPr>
          <w:sz w:val="22"/>
          <w:szCs w:val="22"/>
          <w:lang w:val="uk-UA"/>
        </w:rPr>
        <w:t>20, 17</w:t>
      </w:r>
      <w:r>
        <w:rPr>
          <w:sz w:val="22"/>
          <w:szCs w:val="22"/>
        </w:rPr>
        <w:t>]</w:t>
      </w:r>
      <w:r>
        <w:rPr>
          <w:sz w:val="22"/>
          <w:szCs w:val="22"/>
          <w:lang w:val="uk-UA"/>
        </w:rPr>
        <w:t>. Тотальна участь чоловіків у визвольній війні в цьому творі показана Ліною Костенко дуже виразно. Гриць Бобренко, наприклад «Був на Пиляві і на Жовтих Водах, / під Корсунем і Збаражем був теж»</w:t>
      </w:r>
      <w:r>
        <w:rPr>
          <w:sz w:val="22"/>
          <w:szCs w:val="22"/>
        </w:rPr>
        <w:t xml:space="preserve"> [</w:t>
      </w:r>
      <w:r>
        <w:rPr>
          <w:sz w:val="22"/>
          <w:szCs w:val="22"/>
          <w:lang w:val="uk-UA"/>
        </w:rPr>
        <w:t>20, 47</w:t>
      </w:r>
      <w:r>
        <w:rPr>
          <w:sz w:val="22"/>
          <w:szCs w:val="22"/>
        </w:rPr>
        <w:t>]</w:t>
      </w:r>
      <w:r>
        <w:rPr>
          <w:sz w:val="22"/>
          <w:szCs w:val="22"/>
          <w:lang w:val="uk-UA"/>
        </w:rPr>
        <w:t xml:space="preserve">. Як бачимо, перелік славних битв і участь у кожній з них полтавського хорунжого як одного з тисяч його ровесників зображено ділом звичним, буденним, широко притаманним для епохи Хмельниччини. Єдиним, хто свідомо уникав участі в козацьких походах, на весь велелюдний роман виведено тільки Ромашка Струка, бо й мало чим кращий від нього рисами характеру Семен Капканчик таки брав участь у визвольній боротьбі як козак-запорожець («був десь у Великім Лузі» </w:t>
      </w:r>
      <w:r>
        <w:rPr>
          <w:sz w:val="22"/>
          <w:szCs w:val="22"/>
        </w:rPr>
        <w:t>[</w:t>
      </w:r>
      <w:r>
        <w:rPr>
          <w:sz w:val="22"/>
          <w:szCs w:val="22"/>
          <w:lang w:val="uk-UA"/>
        </w:rPr>
        <w:t>20, 64</w:t>
      </w:r>
      <w:r>
        <w:rPr>
          <w:sz w:val="22"/>
          <w:szCs w:val="22"/>
        </w:rPr>
        <w:t>]</w:t>
      </w:r>
      <w:r>
        <w:rPr>
          <w:sz w:val="22"/>
          <w:szCs w:val="22"/>
          <w:lang w:val="uk-UA"/>
        </w:rPr>
        <w:t xml:space="preserve">). Навіть скупу на добре слово й діло Орихну Бобренчиху всенародний здвиг як небачений підйом духу приспонукав (бодай в окремих епізодах – але ж!) відчувати материнську вдячність до дівчини, яка вірно чекає її сина з кривавого походу: «І чим же ми за це тобі віддячимо? – / казала так Бобренчиха не раз» [20, 47]. У романах Ліни Костенко «Берестечко» і «Маруся Чурай» впадає в вічі монолітність українського народу в часи найважчих воєнних випробувань. І якщо Петро Іванишин пише про те, що «Ліна Костенко теж розрізняє дві шевченківські України, образи яких часто проступають підтекстово через аналогію із інокультурою дійсності [13, 237]», то таке твердження надається лише як окремий штрих для порівняння України радянських часів і України козацької, що фатально не спромоглася на справжню державність. Україна часів Богдана Хмельницького у Ліни Костенко цілісна, самодостатня, ідейно й політично зріла для захисту своїх національних інтересів. </w:t>
      </w:r>
    </w:p>
    <w:p>
      <w:pPr>
        <w:pStyle w:val="Normal"/>
        <w:ind w:firstLine="567"/>
        <w:jc w:val="both"/>
        <w:rPr/>
      </w:pPr>
      <w:r>
        <w:rPr>
          <w:sz w:val="22"/>
          <w:szCs w:val="22"/>
          <w:lang w:val="uk-UA"/>
        </w:rPr>
        <w:t xml:space="preserve">Проте Анти-Україна присутня у драматичній поемі «Дума про братів неазовських». Правда, тут Україна справжня ще домінує над Україною не-несправжньою – ущербною Україною зрадників, слабодухів і пристосуванців. Образи-символи в цьому творі мають величезне навантаження. Про Дон-Кіхота і його духовну спорідненість із Сахном Черняком й говорити нічого – це визнає навіть сам ідальго: «Собрате мій! Дай знати Дульцінеї, / що я погиб у вашім вітряку!» [19, 189]. Проте однозначна вказівка, що для ідальго вітряк, одне крило якого він пробив списом, «ваш», тобто не іспанський, а український, підкреслює фатальну приреченість не лише «рицаря печального образу», а й містичну символіку вітряка, що у відповідному контексті поеми стає уособленням періодичних безглуздих поразок. Ще більше навантаження несе інший символ – сукупний образ обмерзлих журавлів. При цьому дуже доречно нагадати, що Гілберт Кит Честертон у праці «Есе» наголошував: «…Символ – не маска, а ключ. Ми вдаємося до символу, коли хочемо виразити краще те, що не виражається прямо» </w:t>
      </w:r>
      <w:r>
        <w:rPr>
          <w:sz w:val="22"/>
          <w:szCs w:val="22"/>
        </w:rPr>
        <w:t>[</w:t>
      </w:r>
      <w:r>
        <w:rPr>
          <w:sz w:val="22"/>
          <w:szCs w:val="22"/>
          <w:lang w:val="uk-UA"/>
        </w:rPr>
        <w:t>47, 300</w:t>
      </w:r>
      <w:r>
        <w:rPr>
          <w:sz w:val="22"/>
          <w:szCs w:val="22"/>
        </w:rPr>
        <w:t>]</w:t>
      </w:r>
      <w:r>
        <w:rPr>
          <w:sz w:val="22"/>
          <w:szCs w:val="22"/>
          <w:lang w:val="uk-UA"/>
        </w:rPr>
        <w:t>. В епічному романі «Журавлиний крик» Романа Іваничука образ журавля як птаха, якого навесні називають веселиком, а журавлем – лише восени, коли він, відлітаючи, журиться-курличе з розлуки і розпуки, і образ журавля як символу людської долі у привітанні останнього кошового Запорозької Січі Петра Калнишевського вихідцем зі Слобожанщини Панасом Триниткою розшифровано промовисто, в дусі національного розуміння: «Дай тобі, Боже, лебединий вік» – вік лебедя довгий – «і журавлиний крик», – кричить бо журавель тільки на волі» [12, 32].</w:t>
      </w:r>
      <w:r>
        <w:rPr>
          <w:i/>
          <w:sz w:val="22"/>
          <w:szCs w:val="22"/>
          <w:lang w:val="uk-UA"/>
        </w:rPr>
        <w:t xml:space="preserve"> </w:t>
      </w:r>
    </w:p>
    <w:p>
      <w:pPr>
        <w:pStyle w:val="Normal"/>
        <w:ind w:firstLine="567"/>
        <w:jc w:val="both"/>
        <w:rPr/>
      </w:pPr>
      <w:r>
        <w:rPr>
          <w:sz w:val="22"/>
          <w:szCs w:val="22"/>
          <w:lang w:val="uk-UA"/>
        </w:rPr>
        <w:t xml:space="preserve"> </w:t>
      </w:r>
      <w:r>
        <w:rPr>
          <w:sz w:val="22"/>
          <w:szCs w:val="22"/>
          <w:lang w:val="uk-UA"/>
        </w:rPr>
        <w:t>«Берестечко», «Маруся Чурай», «Дума про братів неазовських» – величезна енциклопедія народного світобачення й світовідчуття, глибоке самоусвідомлення козацькою нацією себе в контексті європейських народів, розуміння народом себе в координатах історії і вічності. Богдан Хмельницький у романі «Берестечко» виведений добрим знавцем української історії, талановитим дипломатом у мирний час, стратегом і тактиком – у воєнний. Незважаючи на складні минулі історичні й недавні в часі воєнні перипетії, підлу зраду хана, яка й призвела до страшної трагедії під Берестечком, у романі гетьман не перекладає вини Іслам-Гірея на весь татарський народ. Навпаки, татари у романі постають тільки в ореолі їхніх кращих ментальних рис: «З ЦИМ ХАНОМ ЗРОДУ МИ НЕ МАЛИ ПРИЯЗНІ. / Хіба з добра покликав я орду? / Я біля нього – як на прив</w:t>
      </w:r>
      <w:r>
        <w:rPr>
          <w:sz w:val="22"/>
          <w:szCs w:val="22"/>
        </w:rPr>
        <w:t>’</w:t>
      </w:r>
      <w:r>
        <w:rPr>
          <w:sz w:val="22"/>
          <w:szCs w:val="22"/>
          <w:lang w:val="uk-UA"/>
        </w:rPr>
        <w:t xml:space="preserve">язі, / усе якоїсь пастки жду…/ Татари – ні. Народ не зрадить зроду. / Їх за два дні сім тисяч полягло. / Або ногайці. Пригорща народу. / А понад них вірніших не було» </w:t>
      </w:r>
      <w:r>
        <w:rPr>
          <w:sz w:val="22"/>
          <w:szCs w:val="22"/>
        </w:rPr>
        <w:t>[</w:t>
      </w:r>
      <w:r>
        <w:rPr>
          <w:sz w:val="22"/>
          <w:szCs w:val="22"/>
          <w:lang w:val="uk-UA"/>
        </w:rPr>
        <w:t>16, 15 – 16</w:t>
      </w:r>
      <w:r>
        <w:rPr>
          <w:sz w:val="22"/>
          <w:szCs w:val="22"/>
        </w:rPr>
        <w:t>]</w:t>
      </w:r>
      <w:r>
        <w:rPr>
          <w:sz w:val="22"/>
          <w:szCs w:val="22"/>
          <w:lang w:val="uk-UA"/>
        </w:rPr>
        <w:t>. Також у романі «Маруся Чурай» бачимо досить доброзичливе ставлення українців до поляків. Коли Маруся та її старенький супутник під час прощі вибирають місце для ночівлі на католицькому цвинтарі, вони випадково натрапляють на старого шляхтича. Словами мандрівного дяка Ліна Костенко підкреслює споконвічну толерантність українців до всіх народів і дає об’єктивну оцінку «мирним» представникам ворогуючої з козаками нації, в час утрат й нещасть уособлених в образі нещасного графа-жебрака: «Диви, сидить і нас не помічає, / як той надгробок сивої печалі. / Мабуть, поляк. Стара-стара людина. / Це ж, певно, тут уся його родина – / у цій землі… / Скорбото всеочисна! / Оце уже і є його вітчизна. / Давай одійдем, що вже тут поможеш? / Одні кричать: «Од можа і до можа!» / А цей старий? Людина між людьми, / живе, як ми, і мучиться, як ми. / Колись нащадки будуть одмивати / оцю печаль од крові і глупот. / Бо можновладці – тяжко винуваті. / А що зробив народові народ?!»</w:t>
      </w:r>
      <w:r>
        <w:rPr>
          <w:sz w:val="22"/>
          <w:szCs w:val="22"/>
        </w:rPr>
        <w:t xml:space="preserve"> [</w:t>
      </w:r>
      <w:r>
        <w:rPr>
          <w:sz w:val="22"/>
          <w:szCs w:val="22"/>
          <w:lang w:val="uk-UA"/>
        </w:rPr>
        <w:t>20, 97–98</w:t>
      </w:r>
      <w:r>
        <w:rPr>
          <w:sz w:val="22"/>
          <w:szCs w:val="22"/>
        </w:rPr>
        <w:t>]</w:t>
      </w:r>
      <w:r>
        <w:rPr>
          <w:sz w:val="22"/>
          <w:szCs w:val="22"/>
          <w:lang w:val="uk-UA"/>
        </w:rPr>
        <w:t>.</w:t>
      </w:r>
    </w:p>
    <w:p>
      <w:pPr>
        <w:pStyle w:val="Normal"/>
        <w:ind w:firstLine="567"/>
        <w:jc w:val="both"/>
        <w:rPr/>
      </w:pPr>
      <w:r>
        <w:rPr>
          <w:sz w:val="22"/>
          <w:szCs w:val="22"/>
          <w:lang w:val="uk-UA"/>
        </w:rPr>
        <w:t xml:space="preserve">Микола Гоголь у повісті «Тарас Бульба», події якої теж відбуваються в часи Хмельниччини, несподівано подає бездержавну Україну «як вдовицю після міцного мужа» [6, 244]. Богдан Хмельницький у романі «Берестечко» Ліни Костенко вважає зраду Гелени причиною воєнної поразки, та ж таки зрадлива дружина-полька (Мотронка) у романі Павла Загребельного сприймається Богданом Хмельницьким як біблійна Юдіф: «А може, вона смертю своєю хотіла вибавити народ свій, порятувати його від розгрому остаточного і принесла йому перемогу тут, під Берестечком, перемогу хай тимчасову, але ж таку потрібну? Показати, що живе дух народу польського, бо й сам народ живе, поки живий його дух. Яка б жінка відмовилася б від такої долі?» [10, 294]. Врешті, ставлення Богдана Хмельницького до Гелени і Ганни в романі Ліни Костенко – суттєво відмінне. Перша – уособлення коханої жінки-дружини, друга – вимогливої і мужньої жінки-гетьманші, в підтексті – жінки-держави. Ось чому Хмельницький відправляє Ганну в гетьманську столицю, а не в родинне обійстя: «У Суботів не треба. Там </w:t>
      </w:r>
      <w:r>
        <w:rPr>
          <w:i/>
          <w:sz w:val="22"/>
          <w:szCs w:val="22"/>
          <w:lang w:val="uk-UA"/>
        </w:rPr>
        <w:t>ВОНА</w:t>
      </w:r>
      <w:r>
        <w:rPr>
          <w:sz w:val="22"/>
          <w:szCs w:val="22"/>
          <w:lang w:val="uk-UA"/>
        </w:rPr>
        <w:t xml:space="preserve">. / Там тінь її. Там згадка найпоганша. / То був мій дім. І то була жона. / А цю – у Чигирин, бо це уже гетьманша!» </w:t>
      </w:r>
      <w:r>
        <w:rPr>
          <w:sz w:val="22"/>
          <w:szCs w:val="22"/>
        </w:rPr>
        <w:t>[</w:t>
      </w:r>
      <w:r>
        <w:rPr>
          <w:sz w:val="22"/>
          <w:szCs w:val="22"/>
          <w:lang w:val="uk-UA"/>
        </w:rPr>
        <w:t>16, 156</w:t>
      </w:r>
      <w:r>
        <w:rPr>
          <w:sz w:val="22"/>
          <w:szCs w:val="22"/>
        </w:rPr>
        <w:t>]</w:t>
      </w:r>
      <w:r>
        <w:rPr>
          <w:sz w:val="22"/>
          <w:szCs w:val="22"/>
          <w:lang w:val="uk-UA"/>
        </w:rPr>
        <w:t xml:space="preserve">. Не випадковим стає у романі й викуп Хмельницьким у хана дівчини-полонянки. Звичайно, вона одна з багатьох взятих у ясир українок, і її визволенням спокутати гріх неволі інших землячок гетьман не може. Проте для нього врятована бранка відразу ж стає персоніфікованим образом усієї України, яку він заповзявся зробити незалежною державою: «Шаблю мені не повернули. / Віддали тільки наших коней. / Розступилися мурзи, і вийшли ми із намету. / Та й поїхали – джура і гетьман його законний. / Та ще ту полонянку на сідло вже взяли як мертву. / Вона вже і нас боялась. Умовив хана насилу. / Оце дожився, Богдане, викуплений на старість. / Хоч дівчину врятували. Одну зі всього ясиру. / Одсипавши хану за неї / усе, що там ще зосталось» </w:t>
      </w:r>
      <w:r>
        <w:rPr>
          <w:sz w:val="22"/>
          <w:szCs w:val="22"/>
        </w:rPr>
        <w:t>[</w:t>
      </w:r>
      <w:r>
        <w:rPr>
          <w:sz w:val="22"/>
          <w:szCs w:val="22"/>
          <w:lang w:val="uk-UA"/>
        </w:rPr>
        <w:t>16, 18–19</w:t>
      </w:r>
      <w:r>
        <w:rPr>
          <w:sz w:val="22"/>
          <w:szCs w:val="22"/>
        </w:rPr>
        <w:t>]</w:t>
      </w:r>
      <w:r>
        <w:rPr>
          <w:sz w:val="22"/>
          <w:szCs w:val="22"/>
          <w:lang w:val="uk-UA"/>
        </w:rPr>
        <w:t>. Отже, рішення викупити дівчину – не просто вчинок порядної людини. На метафізичному рівні – це складова державотворення, важливий камінь у фундамент майбутньої держави.</w:t>
      </w:r>
    </w:p>
    <w:p>
      <w:pPr>
        <w:pStyle w:val="Normal"/>
        <w:ind w:firstLine="567"/>
        <w:jc w:val="both"/>
        <w:rPr>
          <w:sz w:val="22"/>
          <w:szCs w:val="22"/>
          <w:lang w:val="uk-UA"/>
        </w:rPr>
      </w:pPr>
      <w:r>
        <w:rPr>
          <w:sz w:val="22"/>
          <w:szCs w:val="22"/>
          <w:lang w:val="uk-UA"/>
        </w:rPr>
        <w:t xml:space="preserve">Вінчання на трон (на царство) в монархічних державах королів і царів ототожнюється зі шлюбом престолонаслідника з йому довіреною країною, тому й звичайний шлюб претендентів на корону передбачав достойність нареченої. І це було аксіомою не тільки в часи Олексія Розумовського (звідси потаємні й морганістичні шлюби), який в одруженні з дочкою Петра І Єлизаветою Петрівною не міг претендувати на корону, але й у наш час, коли титул королеви Великобританії є більше символічним, ніж реальним, проте шлюб з принцом королівської крові для простолюдинки Діани був заздалегідь приречений на фіаско. Якщо у відповідному контексті розглянути вірш Ліни Костенко «Горислава-Рогніда», то його зміст набуде дещо іншого звучання. Дочка полоцького князя, яка відмовилася добровільно вийти заміж за Володимира як сина рабині, вважаючи себе достойною нареченого тільки найвищого походження, згодом насильно таки стала дружиною сина князя Святослава й рабині Малуші. Мученицька смерть батька, братів, зруйнований і спалений Володимиром Полоцьк – усе в минулому: «А ти жива. І жах тебе прониже: / тебе цілує той, хто їх убив. / О найстрашніше із усіх принижень! / О найдивніше з найдивніших див! / В його обіймах ти була й щаслива. / Ти вже й змирилась, – ти йому жона» [17, 379]. Реалії життя Рогніди невтішні: зрадливий чоловік («у нього сто таких на Берестові»), «пам’ять сива» про страшну трагедію, що розігралася в юної княгині на очах, ненависний офіційний одяг («важкі, як осінь, шата золотії»). Всі ці атрибути заставляють читачів сприймати Рогніду не стільки жінкою, скільки живим уособленням держави з трагічною історією, тому й Гореслави (хоча й історично реальну княгиню з причини пережитих випробувань долі при житті теж йменували так). Останні дві строфи поезії своїм підтекстом, а особливо – останнім рядком («Ото не треба ворога любить!») розставляють всі крапки над «ї»: в образі Рогніди перед читачем несподівано постає Україна в її внаслідок Переяславської ради нерівному і невірному шлюбі з Росією. Така інтерпретація цього образу тим більш вірогідна, що цілком співзвучна з трактуванням образів трьох білих пташок (трьох душ) з поеми-містерії Тараса Шевченка «Великий льох» Степаном Смаль-Стоцьким, який пояснює митарства і страждання кожної з них як персоніфікованих образів України відповідних епох (доби визвольної боротьби часів Богдана Хмельницького, доби Івана Мазепи і його потуг повернути державі незалежність, доби Катерини ІІ зі скасуванням гетьманітету і зруйнуванням Запорозької Січі) за їхні гріхи покори, прислужництва й побажання удачі ворогові. Степан Смаль-Стоцький писав: «Друга душа – це уособлення тієї України, що в боротьбі Мазепи проти Петра за визволення батьківщини стала на боці Петра проти Мазепи, що „цареві московському коня напоїла” і цим тяжко-тяжко согрішила… Наслідки цієї зради були страшні: 1) Сестра, мати – зарізані. Сестра – це уособлення вірної Мазепі України. Мати – це уособлення Гетьманщини і цілості, матері обидвох сестер; 2) Лишилася жити тільки зрадниця, її „пустили москалям на грище”, себто Гетьманщину по невдачі Мазепи віддано на поталу москалям; 3) Бабуся, що осталась на тій пожарині (Батурина) та й привітала її у безверхій хаті, поховала зрадницю й сама померла і „зотліла в хаті” – це образ бабусі обидвох сестер, отже, матері їхньої матері, себто образ цілої, ще не поділеної Андрусівським договором України, яку почав будувати Богдан Хмельницький ще до Переяславської умови» [40, 258]. Те, що у вірші «Горислава-Рогніда» під виглядом сімейної розгортається державна драма, увиразнено й лексемою «ворога», адже якщо б ішлося про суто родинні стосунки, набагато доречнішою була б, наприклад, типова для української літератури й фольклору іпостась нелюба. Ворог у Ліни Костенко, як і в Тараса Шевченка, – це насамперед колонізатор, загарбник, поневолювач, це завжди образ збірний, це тип страшного за своєю суттю руйнатора, розбещувача й осквернителя, для якого нема нічого святого, крім месіанської ідеї розширення границь своєї імперії, що добре розуміє гетьман, подумки розвінчуючи нібито благі плани північного сусіда: «Та все усіх об’єднують, та з миром. / Ці об’єднають, тільки попусти. / То їхня слава приросла Сибіром, / а це вже нами хоче прирости» [16, 111–112]. </w:t>
      </w:r>
    </w:p>
    <w:p>
      <w:pPr>
        <w:pStyle w:val="Normal"/>
        <w:ind w:firstLine="567"/>
        <w:jc w:val="both"/>
        <w:rPr/>
      </w:pPr>
      <w:r>
        <w:rPr>
          <w:sz w:val="22"/>
          <w:szCs w:val="22"/>
          <w:lang w:val="uk-UA"/>
        </w:rPr>
        <w:t xml:space="preserve">З об’єктивних причин найбільше уваги в романі «Берестечко» Богдан Хмельницький приділяє надзвичайно бажаній для народу, що почав усвідомлювати себе, появі національного поета: «Ну, а якби нам матінка Оранта / підкинула Вергілія чи Данта?» [16, 85], «Були полки і зброя розмаїта. / Залоги скрізь, і тут, і за Дніпром. / А нам би ще мислителя, піїта, / щоб володів – як шаблею – пером! / МОЛЮСЯ НАШІЙ ПРЕСВЯТІЙ ПОКРОВІ – / благослови і пера, і шаблі! / Бо лиш народи, явлені у Слові, / достойно жити можуть на землі» [16, 94]; «І де той геній, до народу дбалий, / щоб розбудив наш умисел оспалий?!» [16, 119]. Як справедливо зауважував Ян Парандовський, «Цицерон назвав історію </w:t>
      </w:r>
      <w:r>
        <w:rPr>
          <w:sz w:val="22"/>
          <w:szCs w:val="22"/>
          <w:lang w:val="en-US"/>
        </w:rPr>
        <w:t>genus</w:t>
      </w:r>
      <w:r>
        <w:rPr>
          <w:sz w:val="22"/>
          <w:szCs w:val="22"/>
          <w:lang w:val="uk-UA"/>
        </w:rPr>
        <w:t xml:space="preserve"> </w:t>
      </w:r>
      <w:r>
        <w:rPr>
          <w:sz w:val="22"/>
          <w:szCs w:val="22"/>
          <w:lang w:val="en-US"/>
        </w:rPr>
        <w:t>maxime</w:t>
      </w:r>
      <w:r>
        <w:rPr>
          <w:sz w:val="22"/>
          <w:szCs w:val="22"/>
          <w:lang w:val="uk-UA"/>
        </w:rPr>
        <w:t xml:space="preserve"> </w:t>
      </w:r>
      <w:r>
        <w:rPr>
          <w:sz w:val="22"/>
          <w:szCs w:val="22"/>
          <w:lang w:val="en-US"/>
        </w:rPr>
        <w:t>oratorium</w:t>
      </w:r>
      <w:r>
        <w:rPr>
          <w:sz w:val="22"/>
          <w:szCs w:val="22"/>
          <w:lang w:val="uk-UA"/>
        </w:rPr>
        <w:t xml:space="preserve"> – найвищим родом ораторського мистецтва, так розуміли історію в античності, в середні віки, в епоху гуманізму» [33, 43]. Розуміння Богданом Хмельницьким літературного генія як історика й поета в одній особі, а рівночасно – філософа, здатного осмислити сучасні йому й минулі події, щоб накреслити рідному народові шляхи його розвитку на перспективу, відповідає саме такому розумінню й для його епохи цілком адекватне, тим більше, що й усі, без винятку, козацькі літописи за жанром і стилем є творами історико-літературними, написаними за гарячими слідами визвольної боротьби, коли було зроблено унікальні спроби не тільки зафіксувати письмово, а й осмислити Хмельниччину як віхову подію. До речі, і дещо пізніший у часі від Богдана Хмельницького Феофан Прокопович у праці «Про риторичне мистецтво» вважав історіографію мистецтвом, і Гегель як найбільший теоретик мистецтва ХІХ століття у фундаментальній «Естетиці» був тієї ж думки. Історіографія як мистецтво в значенні бойового форпосту нації від часів виникнення нової української літератури і навіть у нашу добу взиває до історичної пам’яті кожного, кому дорога Україна колишня й сучасна, як Богом призначена і мертвим, і живим, і ненародженим українцям земля обітована й колиска духу. Валерій Шевчук небезпідставно пише: «У Х</w:t>
      </w:r>
      <w:r>
        <w:rPr>
          <w:sz w:val="22"/>
          <w:szCs w:val="22"/>
          <w:lang w:val="en-US"/>
        </w:rPr>
        <w:t>V</w:t>
      </w:r>
      <w:r>
        <w:rPr>
          <w:sz w:val="22"/>
          <w:szCs w:val="22"/>
          <w:lang w:val="uk-UA"/>
        </w:rPr>
        <w:t>І – Х</w:t>
      </w:r>
      <w:r>
        <w:rPr>
          <w:sz w:val="22"/>
          <w:szCs w:val="22"/>
          <w:lang w:val="en-US"/>
        </w:rPr>
        <w:t>V</w:t>
      </w:r>
      <w:r>
        <w:rPr>
          <w:sz w:val="22"/>
          <w:szCs w:val="22"/>
          <w:lang w:val="uk-UA"/>
        </w:rPr>
        <w:t>ІІ столітті самооборона зосереджувалася на питаннях віри і вольностей; ця боротьба, зрештою, вилилася в численні козацькі повстання, верхом яких стало повстання Богдана Хмельницького; самооборона ж у Х</w:t>
      </w:r>
      <w:r>
        <w:rPr>
          <w:sz w:val="22"/>
          <w:szCs w:val="22"/>
          <w:lang w:val="en-US"/>
        </w:rPr>
        <w:t>V</w:t>
      </w:r>
      <w:r>
        <w:rPr>
          <w:sz w:val="22"/>
          <w:szCs w:val="22"/>
          <w:lang w:val="uk-UA"/>
        </w:rPr>
        <w:t>ІІІ столітті перейшла із політичних сфер у культурні, а коли вичерпалися можливості політичної боротьби – виключно у сфери культурні» [49, с. 6]. Під таким кутом зору насущні проблеми історичних романів Ліни Костенко ще більше актуальні.</w:t>
      </w:r>
    </w:p>
    <w:p>
      <w:pPr>
        <w:pStyle w:val="Normal"/>
        <w:ind w:firstLine="567"/>
        <w:jc w:val="both"/>
        <w:rPr/>
      </w:pPr>
      <w:r>
        <w:rPr>
          <w:sz w:val="22"/>
          <w:szCs w:val="22"/>
          <w:lang w:val="uk-UA"/>
        </w:rPr>
        <w:t>Ролі появи геніального національного митця повністю присвячений роман Ліни Костенко «Маруся Чурай». Ставлення Богдана Хмельницького до народної співачки у цьому творі відповідає нагальним вимогам часу («…думав про Марусині пісні, / такі по Україні голосні, / що й сам не раз в поході їх співав, / і дивував, безмірно дивував, – що от скажи, яка дана їй сила, щоб так співати, на такі слова!» [20, 73]; «Її пісні – як перло многоцінне, / як дивен скарб серед земних марнот. / Тим паче зараз, як така розруха. / Тим паче зараз, при такій війні, – що помагає не вгашати Духа, / як не співцями створені пісні? / Про наші битви – на папері голо. / Лише в піснях вогонь отой пашить. / Таку співачку покарать на горло, – та це ж не що, а пісню задушить!» [20, 81</w:t>
      </w:r>
      <w:r>
        <w:rPr>
          <w:sz w:val="22"/>
          <w:szCs w:val="22"/>
        </w:rPr>
        <w:t>]</w:t>
      </w:r>
      <w:r>
        <w:rPr>
          <w:sz w:val="22"/>
          <w:szCs w:val="22"/>
          <w:lang w:val="uk-UA"/>
        </w:rPr>
        <w:t xml:space="preserve">), що належно розуміє не тільки він один на всю Україну. Слова, вкладені в уста Івана Іскри («Ця дівчина не просто так, Маруся. / Це – голос наш. Це – пісня. Це – душа. / Коли в похід виходила батава – / Її піснями плакала Полтава. / Що нам було потрібно на війні? / Шаблі, знамена і її пісні. / Звитяги наші, муки і руїни / Безсмертні будуть у її словах. / Вона ж була як голос України, / Що клекотів у наших корогвах!.. / Людей такого рідкісного дару / Хоч трохи, люди, треба берегти!» </w:t>
      </w:r>
      <w:r>
        <w:rPr>
          <w:sz w:val="22"/>
          <w:szCs w:val="22"/>
        </w:rPr>
        <w:t>[</w:t>
      </w:r>
      <w:r>
        <w:rPr>
          <w:sz w:val="22"/>
          <w:szCs w:val="22"/>
          <w:lang w:val="uk-UA"/>
        </w:rPr>
        <w:t>20, 23</w:t>
      </w:r>
      <w:r>
        <w:rPr>
          <w:sz w:val="22"/>
          <w:szCs w:val="22"/>
        </w:rPr>
        <w:t>]</w:t>
      </w:r>
      <w:r>
        <w:rPr>
          <w:sz w:val="22"/>
          <w:szCs w:val="22"/>
          <w:lang w:val="uk-UA"/>
        </w:rPr>
        <w:t xml:space="preserve">), не випадкові. Зіставлення українців з античними народами і думки мандрівного дяка про власне українського Божого обранця («От був народ! Що римляни, що греки. / На всі віки нащадкам напасли. / А ми… А ми!.. Хоч би які лелеки / Гомера нам в колиску принесли» [20, 93]) і його ж розуміння причини того, чому Україна ніяк не спроможеться на появу свого національного історика й поета: «Велике діло – писані слова! / Історії ж бо пишуть на столі. / Ми ж пишем кров’ю на своїй землі. / Ми пишем плугом, шаблею, мечем, / Піснями і невільницьким плачем. / Могилами у полі без імен, / Дорогою до Києва з Лубен!» [20, 94]), теж мають свою логіку, важливий смисл і сенс у тексті. </w:t>
      </w:r>
    </w:p>
    <w:p>
      <w:pPr>
        <w:pStyle w:val="Normal"/>
        <w:ind w:firstLine="567"/>
        <w:jc w:val="both"/>
        <w:rPr/>
      </w:pPr>
      <w:r>
        <w:rPr>
          <w:sz w:val="22"/>
          <w:szCs w:val="22"/>
          <w:lang w:val="uk-UA"/>
        </w:rPr>
        <w:t xml:space="preserve">Проблема української мови, адже нею в часи Гетьманщини володіли всі, оскільки це була повноцінно державна мова державного народу, в романі «Берестечко» звучить як ретроспективне проглядання Хмельницького в майбутнє й пророчого передбачення гетьманом тих страшних випробувань, які ще чекають його націю з його ж переяславської вини: «Коли ж віднімуть у людей і мову, / коли в сибірах закатруплять їх, / душа Богдана в розпачі німому / нестиме неспокутуваний гріх» [16, 136]. Як справедливо зауважує Петро Іванишин, «найчисленніші образи, що тлумачать небуття національної присутності, згодом постануть в інших творах, наприклад.., у циклі «Коротко – як діагноз»: «Нації вмирають не від інфаркту. / Спочатку їм відбирає мову» [13, 158]. Тому в багатьох автономних поезіях Ліни Костенко особлива увага приділяється сучасному стану однієї з найголовніших підвалин нації. Від крамольної для оприлюдненої в часи розвинутого соціалізму констатації: «Трагічна мово! / Вже тобі труну / не тільки вороги, а й діти власні тешуть. / Безсмертна мово! Ти смієшся гірко. / Ти ж в тій труні й не вмістишся, до речі. / Вони ж дурні, вони ж знімали мірку / з твоїх принижень – / не з твоєї величі!» [17, 161], «Я скоро буду виходити на вулиці Києва / з траурною пов’язкою на рукаві, – / умирає мати поезії мого народу! – / Все називається Україною – / універмаг, ресторан, фабрика. / Хліб український, / телебачення теж українське. / На горілчаній етикетці / експортний гетьман з булавою. / І тільки мова чужа у власному домі. / У шовінізму кігті підсвідомі. / Сім’я вже ж вольна і нова. / Та тільки мати ледь жива. / Вона була б і вмерла вже не раз, / та все питає, і на смертнім ложі – / а де ж те слово, що його Тарас / коло людей поставив на сторожі?!» </w:t>
      </w:r>
      <w:r>
        <w:rPr>
          <w:sz w:val="22"/>
          <w:szCs w:val="22"/>
        </w:rPr>
        <w:t>[</w:t>
      </w:r>
      <w:r>
        <w:rPr>
          <w:sz w:val="22"/>
          <w:szCs w:val="22"/>
          <w:lang w:val="uk-UA"/>
        </w:rPr>
        <w:t>17, 155–156</w:t>
      </w:r>
      <w:r>
        <w:rPr>
          <w:sz w:val="22"/>
          <w:szCs w:val="22"/>
        </w:rPr>
        <w:t>]</w:t>
      </w:r>
      <w:r>
        <w:rPr>
          <w:sz w:val="22"/>
          <w:szCs w:val="22"/>
          <w:lang w:val="uk-UA"/>
        </w:rPr>
        <w:t xml:space="preserve"> – до звинувачувально-прокурорського вердикту: «Я вам цей борг ніколи не залишу. / Ви й так уже, як прокляті, в боргах. / Віддайте мені дощ. Віддайте мені тишу. / Віддайте мені ліс і річечку в лугах. / Віддайте мені сад і зірку вечорову. / І в полі сіяча, і вдячну щедрість нив. / Віддайте мені все. Віддайте мені мову, / якою мій народ мене благословив» [17, 537] проходить наскрізна ідея протекторату генія над мовою як над святая святих свого народу.</w:t>
      </w:r>
    </w:p>
    <w:p>
      <w:pPr>
        <w:pStyle w:val="Normal"/>
        <w:ind w:firstLine="567"/>
        <w:jc w:val="both"/>
        <w:rPr>
          <w:sz w:val="22"/>
          <w:szCs w:val="22"/>
          <w:lang w:val="uk-UA"/>
        </w:rPr>
      </w:pPr>
      <w:r>
        <w:rPr>
          <w:sz w:val="22"/>
          <w:szCs w:val="22"/>
          <w:lang w:val="uk-UA"/>
        </w:rPr>
        <w:t>Загальновідомий факт: коли Тарас Шевченко хотів висловити свою неповагу до адресата-українця, він писав йому листи російською мовою. Те саме можна сказати про російськомовні твори поета. Євген Сверстюк підкреслює: «Сам Шевченко якось відчужено говорив про свої речі, написані „черствим кацапським словом” і посилав знайомим, наче зозуляче яєчко» [38, 118]. Подібним до такого розуміння «свого» і «чужого» є зумисне епізодичне використання русизмів Ліною Костенко. Відразливий суржик (вірш «Мимовільний парафраз»), зумисно запропоновані реципієнтам російські замість питомо українських слова не просто створюють ефект пародії, а перетворюють вірш в одіозний рупор тоталітарної системи: «Поет, не дорожи любовію народной.., / Тобі за ето ордена дадуть» [17, 160]. Питання мови хвилює Ліну Костенко як метафізичного поета-державотворця. В «Інкрустаціях» засовгана сучасними політиками проблема надуманої псевдодержавної двомовності висміюється з нищівною силою: «Які слова страхітливі – дволикість, / дворушництво, двозначність, двоєдушність! / Двомовність – як роздвоєне жало. / Віки духовної руйнації. / Змія вжалила серце нації» [17, 549]. Їхній, тобто чужий, світоглядно не-український Київ постає монстром, куди «Козак Мамай прибути погордує», оскільки «Зневажені тут мова і народ, / який міщан століттями годує» [17, 550]. Образ сміття, вперше вбивчо використаний Ліною Костенко в поезії «Місто Ур», появляється і в «Інкрустаціях» й уособлює тут занапащену духовно й матеріально колись високу й унікальну культуру, і це вульгарне самознищення якраз і не дає Україні права на відродження як незалежної і процвітаючої держави: «Фенікс вилітає з попелу. / Зі сміття він ще ніколи не вилітав» [17, 548].</w:t>
      </w:r>
    </w:p>
    <w:p>
      <w:pPr>
        <w:pStyle w:val="Normal"/>
        <w:ind w:firstLine="567"/>
        <w:jc w:val="both"/>
        <w:rPr/>
      </w:pPr>
      <w:r>
        <w:rPr>
          <w:sz w:val="22"/>
          <w:szCs w:val="22"/>
          <w:lang w:val="uk-UA"/>
        </w:rPr>
        <w:t xml:space="preserve">Живописний образ рідного краю в романі «Маруся Чурай», у поезії «Біль єдиної зброї» і навіть багатьох постчорнобильських поезіях, де головною дійовою особою є самотність, покинутість райської природи людиною (поезії «Затінок, сутінок, день золотий», «Дзвенять у відрах крижані кружальця», «Самі на себе дивляться ліси», «Стоять озера в пригорщах долин», «Жоржини на чорнобильській дорозі»), дуже часто контрастує з Україною не-українською («Ведмеже вухо», «Страшний скрипаль підняв уже смичок»). Петро Іванишин справедливо наголошує: «Художнє, аналітичне мислення героїні Ліни Костенко теж розрізняє дві шевченківські України, образи яких часто проступають підтекстово через аналогію із інокультурою дійсності. Вітчизна для неї – це „сад”, це по-дитячому казковий світ, де „відкриваєш материк, / котрий назветься потім – Батьківщина” („В дитинство хочу – там усе моє”).., це „предковічна”, „вічна”, „зоряна”, „барвінкова” земля: „шматок землі, ти звешся Україною. / Ти був до нас. Ти будеш після нас” („Біль єдиної зброї”). Інша іпостась Вітчизни – „пустка”, „Малоросія”, „розгорнута і віднята” в народу земля; світ „загиджених лісів”, „занедбаної землі”, „мертвої води”, „антисвіт”, в якому „страх і покора множать недорік”…» [13, 237]. Ця Анти-Україна з величезною свитою своїх убогих духом підданців радіє з малості великих («Казочка про трьох велетнів»), історичному безпам’ятству («Історія лягає під бульдозери / Сучасний світ штампує фетиші» [17, 263]; «…хлопчики стріляють із рогаток / в очниці прадідівських черепів» [17, 263] («Летючі катрени»)), кожному переступу моралі (вірші «Біле – біле – біле поле», «О мастаки пристосувати крок», «Балада про здоровий цинізм», «Князь Василько»), не б’є на сполох після екологічних катастроф («Ще назва є, а річки вже немає»). Проте Анти-Україна ще не домінує, вона поки що лише зловісний привид, який прагне крові покірних жертв для своєї матеріалізації. Їй можна протистояти силою духу, національною свідомістю, людською гідністю, тому сентиментальній розчуленості до «воріженьків» й м’якотілому пораженству, рахітичному пристосуванству Ліна Костенко свідомо протиставляє категоричність, вольову безкомпромісність. </w:t>
      </w:r>
    </w:p>
    <w:p>
      <w:pPr>
        <w:pStyle w:val="Normal"/>
        <w:ind w:firstLine="567"/>
        <w:jc w:val="both"/>
        <w:rPr>
          <w:sz w:val="22"/>
          <w:szCs w:val="22"/>
          <w:lang w:val="uk-UA"/>
        </w:rPr>
      </w:pPr>
      <w:r>
        <w:rPr>
          <w:sz w:val="22"/>
          <w:szCs w:val="22"/>
          <w:lang w:val="uk-UA"/>
        </w:rPr>
        <w:t>Україна і українці як «спадкоємці спадків розграбованих» і «власники сплюндрованих святинь» [17, 548] не можуть очікувати на Божу допомогу, поки самі не навчаться мислити й діяти. Ліна Костенко спонукає до цього кожним своїм рядком. Більшість поезій, в тексті чи підтексті кожної з яких вона запалює животворний вогонь прозріння не тільки для своїх персонажів, а й знімає полуду з очей читачів, відіграють роль факелів у темному лабіринті: з їхньою допомогою не тільки безпечніше й легше шукати дороги в темряві – вони набагато швидше освітять давно бажаний вихід.</w:t>
      </w:r>
    </w:p>
    <w:p>
      <w:pPr>
        <w:pStyle w:val="Normal"/>
        <w:jc w:val="both"/>
        <w:rPr>
          <w:sz w:val="22"/>
          <w:szCs w:val="22"/>
          <w:lang w:val="uk-UA"/>
        </w:rPr>
      </w:pPr>
      <w:r>
        <w:rPr>
          <w:sz w:val="22"/>
          <w:szCs w:val="22"/>
          <w:lang w:val="uk-UA"/>
        </w:rPr>
      </w:r>
    </w:p>
    <w:p>
      <w:pPr>
        <w:pStyle w:val="Normal"/>
        <w:jc w:val="center"/>
        <w:rPr>
          <w:sz w:val="22"/>
          <w:szCs w:val="22"/>
          <w:lang w:val="uk-UA"/>
        </w:rPr>
      </w:pPr>
      <w:r>
        <w:rPr>
          <w:sz w:val="22"/>
          <w:szCs w:val="22"/>
          <w:lang w:val="uk-UA"/>
        </w:rPr>
        <w:t>Література</w:t>
      </w:r>
    </w:p>
    <w:p>
      <w:pPr>
        <w:pStyle w:val="Normal"/>
        <w:jc w:val="center"/>
        <w:rPr>
          <w:sz w:val="22"/>
          <w:szCs w:val="22"/>
          <w:lang w:val="uk-UA"/>
        </w:rPr>
      </w:pPr>
      <w:r>
        <w:rPr>
          <w:sz w:val="22"/>
          <w:szCs w:val="22"/>
          <w:lang w:val="uk-UA"/>
        </w:rPr>
      </w:r>
    </w:p>
    <w:p>
      <w:pPr>
        <w:pStyle w:val="Normal"/>
        <w:numPr>
          <w:ilvl w:val="0"/>
          <w:numId w:val="1"/>
        </w:numPr>
        <w:ind w:left="426" w:hanging="426"/>
        <w:jc w:val="both"/>
        <w:rPr>
          <w:sz w:val="22"/>
          <w:szCs w:val="22"/>
          <w:lang w:val="uk-UA"/>
        </w:rPr>
      </w:pPr>
      <w:r>
        <w:rPr>
          <w:sz w:val="22"/>
          <w:szCs w:val="22"/>
          <w:lang w:val="uk-UA"/>
        </w:rPr>
        <w:t>Аркас М. Історія України-Русі / Микола Аркас. – К.: Вища школа, 1991. – 456 с.</w:t>
      </w:r>
    </w:p>
    <w:p>
      <w:pPr>
        <w:pStyle w:val="Normal"/>
        <w:numPr>
          <w:ilvl w:val="0"/>
          <w:numId w:val="1"/>
        </w:numPr>
        <w:ind w:left="426" w:hanging="426"/>
        <w:jc w:val="both"/>
        <w:rPr>
          <w:sz w:val="22"/>
          <w:szCs w:val="22"/>
          <w:lang w:val="uk-UA"/>
        </w:rPr>
      </w:pPr>
      <w:r>
        <w:rPr>
          <w:sz w:val="22"/>
          <w:szCs w:val="22"/>
          <w:lang w:val="uk-UA"/>
        </w:rPr>
        <w:t>Біблія. – М., 1990. – 296 с.</w:t>
      </w:r>
    </w:p>
    <w:p>
      <w:pPr>
        <w:pStyle w:val="Normal"/>
        <w:numPr>
          <w:ilvl w:val="0"/>
          <w:numId w:val="1"/>
        </w:numPr>
        <w:ind w:left="426" w:hanging="426"/>
        <w:jc w:val="both"/>
        <w:rPr>
          <w:sz w:val="22"/>
          <w:szCs w:val="22"/>
          <w:lang w:val="uk-UA"/>
        </w:rPr>
      </w:pPr>
      <w:r>
        <w:rPr>
          <w:sz w:val="22"/>
          <w:szCs w:val="22"/>
          <w:lang w:val="uk-UA"/>
        </w:rPr>
        <w:t>Вейдле В. Умирание искусства. Раз</w:t>
      </w:r>
      <w:r>
        <w:rPr>
          <w:sz w:val="22"/>
          <w:szCs w:val="22"/>
        </w:rPr>
        <w:t xml:space="preserve">мышления о судьбе литературного и художественного творчества </w:t>
      </w:r>
      <w:r>
        <w:rPr>
          <w:sz w:val="22"/>
          <w:szCs w:val="22"/>
          <w:lang w:val="uk-UA"/>
        </w:rPr>
        <w:t xml:space="preserve">/ Владимир Вейдле </w:t>
      </w:r>
      <w:r>
        <w:rPr>
          <w:sz w:val="22"/>
          <w:szCs w:val="22"/>
        </w:rPr>
        <w:t>// Самосознание культуры и искусства ХХ века: Западная Европа и США. – Москва – Санкт-Петербург: Университетская книга. Культурная инициатива, 2000. – С. 352 – 378.</w:t>
      </w:r>
    </w:p>
    <w:p>
      <w:pPr>
        <w:pStyle w:val="Normal"/>
        <w:numPr>
          <w:ilvl w:val="0"/>
          <w:numId w:val="1"/>
        </w:numPr>
        <w:ind w:left="426" w:hanging="426"/>
        <w:jc w:val="both"/>
        <w:rPr>
          <w:sz w:val="22"/>
          <w:szCs w:val="22"/>
          <w:lang w:val="uk-UA"/>
        </w:rPr>
      </w:pPr>
      <w:r>
        <w:rPr>
          <w:sz w:val="22"/>
          <w:szCs w:val="22"/>
        </w:rPr>
        <w:t>Вечные мысли о главном: Афоризмы. – Санкт-Петербург: Нева, 2005. – 592 с.</w:t>
      </w:r>
    </w:p>
    <w:p>
      <w:pPr>
        <w:pStyle w:val="Normal"/>
        <w:numPr>
          <w:ilvl w:val="0"/>
          <w:numId w:val="1"/>
        </w:numPr>
        <w:ind w:left="426" w:hanging="426"/>
        <w:jc w:val="both"/>
        <w:rPr/>
      </w:pPr>
      <w:r>
        <w:rPr>
          <w:sz w:val="22"/>
          <w:szCs w:val="22"/>
          <w:lang w:val="uk-UA"/>
        </w:rPr>
        <w:t>Геродот. Історії в дев</w:t>
      </w:r>
      <w:r>
        <w:rPr>
          <w:sz w:val="22"/>
          <w:szCs w:val="22"/>
        </w:rPr>
        <w:t>’</w:t>
      </w:r>
      <w:r>
        <w:rPr>
          <w:sz w:val="22"/>
          <w:szCs w:val="22"/>
          <w:lang w:val="uk-UA"/>
        </w:rPr>
        <w:t>яти книгах / Геродот. – К.: Наукова думка, 1993. – 575.</w:t>
      </w:r>
    </w:p>
    <w:p>
      <w:pPr>
        <w:pStyle w:val="Normal"/>
        <w:numPr>
          <w:ilvl w:val="0"/>
          <w:numId w:val="1"/>
        </w:numPr>
        <w:ind w:left="426" w:hanging="426"/>
        <w:jc w:val="both"/>
        <w:rPr>
          <w:sz w:val="22"/>
          <w:szCs w:val="22"/>
          <w:lang w:val="uk-UA"/>
        </w:rPr>
      </w:pPr>
      <w:r>
        <w:rPr>
          <w:sz w:val="22"/>
          <w:szCs w:val="22"/>
          <w:lang w:val="uk-UA"/>
        </w:rPr>
        <w:t>Гоголь Н. Тарас Бульба / Николай Гоголь // Гоголь Н. Избранные произведения. – М.: Государственное издательство детской литературы Министерства просвещения РСФСР, 1963. – С.</w:t>
      </w:r>
      <w:r>
        <w:rPr>
          <w:sz w:val="22"/>
          <w:szCs w:val="22"/>
        </w:rPr>
        <w:t xml:space="preserve"> 168 – 276.</w:t>
      </w:r>
    </w:p>
    <w:p>
      <w:pPr>
        <w:pStyle w:val="Normal"/>
        <w:numPr>
          <w:ilvl w:val="0"/>
          <w:numId w:val="1"/>
        </w:numPr>
        <w:ind w:left="426" w:hanging="426"/>
        <w:jc w:val="both"/>
        <w:rPr>
          <w:sz w:val="22"/>
          <w:szCs w:val="22"/>
          <w:lang w:val="uk-UA"/>
        </w:rPr>
      </w:pPr>
      <w:r>
        <w:rPr>
          <w:sz w:val="22"/>
          <w:szCs w:val="22"/>
          <w:lang w:val="uk-UA"/>
        </w:rPr>
        <w:t xml:space="preserve">Грушевський М. Ілюстрована історія України: Репринтне відтворення видання 1913 року / Михайло Грушевський. – К.: Золоті ворота, 1990. – 524 с. </w:t>
      </w:r>
    </w:p>
    <w:p>
      <w:pPr>
        <w:pStyle w:val="Normal"/>
        <w:numPr>
          <w:ilvl w:val="0"/>
          <w:numId w:val="1"/>
        </w:numPr>
        <w:ind w:left="426" w:hanging="426"/>
        <w:jc w:val="both"/>
        <w:rPr>
          <w:sz w:val="22"/>
          <w:szCs w:val="22"/>
          <w:lang w:val="uk-UA"/>
        </w:rPr>
      </w:pPr>
      <w:r>
        <w:rPr>
          <w:sz w:val="22"/>
          <w:szCs w:val="22"/>
          <w:lang w:val="uk-UA"/>
        </w:rPr>
        <w:t xml:space="preserve">Загребельний П. Диво / Павло Загребельний. – К.: Дніпро, 1982. – 623 с. </w:t>
      </w:r>
    </w:p>
    <w:p>
      <w:pPr>
        <w:pStyle w:val="Normal"/>
        <w:numPr>
          <w:ilvl w:val="0"/>
          <w:numId w:val="1"/>
        </w:numPr>
        <w:ind w:left="426" w:hanging="426"/>
        <w:jc w:val="both"/>
        <w:rPr>
          <w:sz w:val="22"/>
          <w:szCs w:val="22"/>
          <w:lang w:val="uk-UA"/>
        </w:rPr>
      </w:pPr>
      <w:r>
        <w:rPr>
          <w:sz w:val="22"/>
          <w:szCs w:val="22"/>
          <w:lang w:val="uk-UA"/>
        </w:rPr>
        <w:t>Загребельний П. Я, Богдан / Павло Загребельний. – Книга перша: Битви. – К.: Український центр духовної культури, 1994. – 280 с.</w:t>
      </w:r>
    </w:p>
    <w:p>
      <w:pPr>
        <w:pStyle w:val="Normal"/>
        <w:numPr>
          <w:ilvl w:val="0"/>
          <w:numId w:val="1"/>
        </w:numPr>
        <w:ind w:left="426" w:hanging="426"/>
        <w:jc w:val="both"/>
        <w:rPr>
          <w:sz w:val="22"/>
          <w:szCs w:val="22"/>
          <w:lang w:val="uk-UA"/>
        </w:rPr>
      </w:pPr>
      <w:r>
        <w:rPr>
          <w:sz w:val="22"/>
          <w:szCs w:val="22"/>
          <w:lang w:val="uk-UA"/>
        </w:rPr>
        <w:t>Загребельний П. Я, Богдан / Павло Загребельний. – Книга друга: Нестями. – К.: Український центр духовної культури, 1994. – 336 с.</w:t>
      </w:r>
    </w:p>
    <w:p>
      <w:pPr>
        <w:pStyle w:val="Normal"/>
        <w:numPr>
          <w:ilvl w:val="0"/>
          <w:numId w:val="1"/>
        </w:numPr>
        <w:ind w:left="426" w:hanging="426"/>
        <w:jc w:val="both"/>
        <w:rPr>
          <w:sz w:val="22"/>
          <w:szCs w:val="22"/>
          <w:lang w:val="uk-UA"/>
        </w:rPr>
      </w:pPr>
      <w:r>
        <w:rPr>
          <w:sz w:val="22"/>
          <w:szCs w:val="22"/>
          <w:lang w:val="uk-UA"/>
        </w:rPr>
        <w:t xml:space="preserve">Зеров М. Українське письменство ХІХ ст. Від Куліша до Винниченка: Лекції. Нариси. Статті / Микола Зеров – Дрогобич: Відродження, 2007. – 568 с. </w:t>
      </w:r>
    </w:p>
    <w:p>
      <w:pPr>
        <w:pStyle w:val="Normal"/>
        <w:numPr>
          <w:ilvl w:val="0"/>
          <w:numId w:val="1"/>
        </w:numPr>
        <w:ind w:left="426" w:hanging="426"/>
        <w:jc w:val="both"/>
        <w:rPr>
          <w:sz w:val="22"/>
          <w:szCs w:val="22"/>
          <w:lang w:val="uk-UA"/>
        </w:rPr>
      </w:pPr>
      <w:r>
        <w:rPr>
          <w:sz w:val="22"/>
          <w:szCs w:val="22"/>
          <w:lang w:val="uk-UA"/>
        </w:rPr>
        <w:t>Іваничук Р. Журавлиний крик / Роман Іваничук. – Львів: Каменяр, 1989. – 375 с.</w:t>
      </w:r>
    </w:p>
    <w:p>
      <w:pPr>
        <w:pStyle w:val="Normal"/>
        <w:numPr>
          <w:ilvl w:val="0"/>
          <w:numId w:val="1"/>
        </w:numPr>
        <w:ind w:left="426" w:hanging="426"/>
        <w:jc w:val="both"/>
        <w:rPr>
          <w:sz w:val="22"/>
          <w:szCs w:val="22"/>
          <w:lang w:val="uk-UA"/>
        </w:rPr>
      </w:pPr>
      <w:r>
        <w:rPr>
          <w:sz w:val="22"/>
          <w:szCs w:val="22"/>
          <w:lang w:val="uk-UA"/>
        </w:rPr>
        <w:t>Іванишин П. Національний спосіб розуміння в поезії Т.Шевченка, Є.Маланюка, Л.Костенко / Петро Іванишин. – К.: Академвидав, 2008. – 391 с.</w:t>
      </w:r>
    </w:p>
    <w:p>
      <w:pPr>
        <w:pStyle w:val="Normal"/>
        <w:numPr>
          <w:ilvl w:val="0"/>
          <w:numId w:val="1"/>
        </w:numPr>
        <w:ind w:left="426" w:hanging="426"/>
        <w:jc w:val="both"/>
        <w:rPr>
          <w:sz w:val="22"/>
          <w:szCs w:val="22"/>
          <w:lang w:val="uk-UA"/>
        </w:rPr>
      </w:pPr>
      <w:r>
        <w:rPr>
          <w:sz w:val="22"/>
          <w:szCs w:val="22"/>
          <w:lang w:val="uk-UA"/>
        </w:rPr>
        <w:t>Комариця М. Українська «католицька критика»: Феномен 20 – 30-х рр. ХХ ст. / Мар’яна Комариця / НАН України. ЛНБ ім. В.Стефаника. Відділення «Науково-дослідний центр періодики». – Львів, 2007. – 328 с.</w:t>
      </w:r>
    </w:p>
    <w:p>
      <w:pPr>
        <w:pStyle w:val="Normal"/>
        <w:numPr>
          <w:ilvl w:val="0"/>
          <w:numId w:val="1"/>
        </w:numPr>
        <w:ind w:left="426" w:hanging="426"/>
        <w:jc w:val="both"/>
        <w:rPr/>
      </w:pPr>
      <w:r>
        <w:rPr>
          <w:sz w:val="22"/>
          <w:szCs w:val="22"/>
          <w:lang w:val="uk-UA"/>
        </w:rPr>
        <w:t>Костенко Л. «А може, й гординя – гординя великої гіркоти» // Поезія Ліни Костенко в часах перехідних і вічних: Матеріали круглого столу</w:t>
      </w:r>
      <w:r>
        <w:rPr>
          <w:sz w:val="22"/>
          <w:szCs w:val="22"/>
        </w:rPr>
        <w:t xml:space="preserve"> </w:t>
      </w:r>
      <w:r>
        <w:rPr>
          <w:sz w:val="22"/>
          <w:szCs w:val="22"/>
          <w:lang w:val="uk-UA"/>
        </w:rPr>
        <w:t>/</w:t>
      </w:r>
      <w:r>
        <w:rPr>
          <w:sz w:val="22"/>
          <w:szCs w:val="22"/>
        </w:rPr>
        <w:t xml:space="preserve"> </w:t>
      </w:r>
      <w:r>
        <w:rPr>
          <w:sz w:val="22"/>
          <w:szCs w:val="22"/>
          <w:lang w:val="uk-UA"/>
        </w:rPr>
        <w:t>Ліна Костенко/ Ред.</w:t>
        <w:noBreakHyphen/>
        <w:t>упоряд. Т. В. Шаповаленко. – Х.: Прапор, 2006. – С. 97 – 105.</w:t>
      </w:r>
    </w:p>
    <w:p>
      <w:pPr>
        <w:pStyle w:val="Normal"/>
        <w:numPr>
          <w:ilvl w:val="0"/>
          <w:numId w:val="1"/>
        </w:numPr>
        <w:ind w:left="426" w:hanging="426"/>
        <w:jc w:val="both"/>
        <w:rPr>
          <w:sz w:val="22"/>
          <w:szCs w:val="22"/>
          <w:lang w:val="uk-UA"/>
        </w:rPr>
      </w:pPr>
      <w:r>
        <w:rPr>
          <w:sz w:val="22"/>
          <w:szCs w:val="22"/>
          <w:lang w:val="uk-UA"/>
        </w:rPr>
        <w:t xml:space="preserve">Костенко Л. Берестечко: Історичний роман / Ліна Костенко.– К.: Український письменник, 1999.–157 с. </w:t>
      </w:r>
    </w:p>
    <w:p>
      <w:pPr>
        <w:pStyle w:val="Normal"/>
        <w:numPr>
          <w:ilvl w:val="0"/>
          <w:numId w:val="1"/>
        </w:numPr>
        <w:ind w:left="426" w:hanging="426"/>
        <w:jc w:val="both"/>
        <w:rPr>
          <w:sz w:val="22"/>
          <w:szCs w:val="22"/>
          <w:lang w:val="uk-UA"/>
        </w:rPr>
      </w:pPr>
      <w:r>
        <w:rPr>
          <w:sz w:val="22"/>
          <w:szCs w:val="22"/>
          <w:lang w:val="uk-UA"/>
        </w:rPr>
        <w:t>Костенко Л. Вибране / Ліна Костенко. – К.: Дніпро, 1989. – 559 с.</w:t>
      </w:r>
    </w:p>
    <w:p>
      <w:pPr>
        <w:pStyle w:val="Normal"/>
        <w:numPr>
          <w:ilvl w:val="0"/>
          <w:numId w:val="1"/>
        </w:numPr>
        <w:ind w:left="426" w:hanging="426"/>
        <w:jc w:val="both"/>
        <w:rPr/>
      </w:pPr>
      <w:r>
        <w:rPr>
          <w:sz w:val="22"/>
          <w:szCs w:val="22"/>
          <w:lang w:val="uk-UA"/>
        </w:rPr>
        <w:t xml:space="preserve">Костенко Л. Гуманітарна аура нації або Дефект головного дзеркала / Ліна Костенко. – К.: Видавничий дім «КМ </w:t>
      </w:r>
      <w:r>
        <w:rPr>
          <w:sz w:val="22"/>
          <w:szCs w:val="22"/>
          <w:lang w:val="en-US"/>
        </w:rPr>
        <w:t>Fcademia</w:t>
      </w:r>
      <w:r>
        <w:rPr>
          <w:sz w:val="22"/>
          <w:szCs w:val="22"/>
          <w:lang w:val="uk-UA"/>
        </w:rPr>
        <w:t>», 199. – 31 с.</w:t>
      </w:r>
    </w:p>
    <w:p>
      <w:pPr>
        <w:pStyle w:val="Normal"/>
        <w:numPr>
          <w:ilvl w:val="0"/>
          <w:numId w:val="1"/>
        </w:numPr>
        <w:ind w:left="426" w:hanging="426"/>
        <w:jc w:val="both"/>
        <w:rPr>
          <w:sz w:val="22"/>
          <w:szCs w:val="22"/>
          <w:lang w:val="uk-UA"/>
        </w:rPr>
      </w:pPr>
      <w:r>
        <w:rPr>
          <w:sz w:val="22"/>
          <w:szCs w:val="22"/>
          <w:lang w:val="uk-UA"/>
        </w:rPr>
        <w:t>Костенко Л. Дума про братів неазовських // Костенко Л. Сад нетанучих скульптур / Ліна Костенко. – К.: Радянський письменник, 1987. – С. 177 – 203.</w:t>
      </w:r>
    </w:p>
    <w:p>
      <w:pPr>
        <w:pStyle w:val="Normal"/>
        <w:numPr>
          <w:ilvl w:val="0"/>
          <w:numId w:val="1"/>
        </w:numPr>
        <w:ind w:left="426" w:hanging="426"/>
        <w:jc w:val="both"/>
        <w:rPr>
          <w:sz w:val="22"/>
          <w:szCs w:val="22"/>
          <w:lang w:val="uk-UA"/>
        </w:rPr>
      </w:pPr>
      <w:r>
        <w:rPr>
          <w:sz w:val="22"/>
          <w:szCs w:val="22"/>
          <w:lang w:val="uk-UA"/>
        </w:rPr>
        <w:t>Костенко Л. Маруся Чурай / Ліна Костенко. – К.: Дніпро. – Романи й повісті. – 1982. – № 2. – 136 с.</w:t>
      </w:r>
    </w:p>
    <w:p>
      <w:pPr>
        <w:pStyle w:val="Normal"/>
        <w:numPr>
          <w:ilvl w:val="0"/>
          <w:numId w:val="1"/>
        </w:numPr>
        <w:ind w:left="426" w:hanging="426"/>
        <w:jc w:val="both"/>
        <w:rPr>
          <w:sz w:val="22"/>
          <w:szCs w:val="22"/>
          <w:lang w:val="uk-UA"/>
        </w:rPr>
      </w:pPr>
      <w:r>
        <w:rPr>
          <w:sz w:val="22"/>
          <w:szCs w:val="22"/>
          <w:lang w:val="uk-UA"/>
        </w:rPr>
        <w:t>Костенко Л. Сад Нетанучих Скульптур: Вірші. Поема-балада. Драматичні поеми / Ліна Костенко. – К.: Радянський письменник, 1987. – 207 с.</w:t>
      </w:r>
    </w:p>
    <w:p>
      <w:pPr>
        <w:pStyle w:val="Normal"/>
        <w:numPr>
          <w:ilvl w:val="0"/>
          <w:numId w:val="1"/>
        </w:numPr>
        <w:ind w:left="426" w:hanging="426"/>
        <w:jc w:val="both"/>
        <w:rPr>
          <w:sz w:val="22"/>
          <w:szCs w:val="22"/>
          <w:lang w:val="uk-UA"/>
        </w:rPr>
      </w:pPr>
      <w:r>
        <w:rPr>
          <w:sz w:val="22"/>
          <w:szCs w:val="22"/>
          <w:lang w:val="uk-UA"/>
        </w:rPr>
        <w:t>Костенко Л. Скіфська одіссея / Ліна Костенко // Костенко Л. Сад нетанучих скульптур. – К.: Радянський письменник, 1987. – С. 57 – 119.</w:t>
      </w:r>
    </w:p>
    <w:p>
      <w:pPr>
        <w:pStyle w:val="Normal"/>
        <w:numPr>
          <w:ilvl w:val="0"/>
          <w:numId w:val="1"/>
        </w:numPr>
        <w:ind w:left="426" w:hanging="426"/>
        <w:jc w:val="both"/>
        <w:rPr>
          <w:sz w:val="22"/>
          <w:szCs w:val="22"/>
          <w:lang w:val="uk-UA"/>
        </w:rPr>
      </w:pPr>
      <w:r>
        <w:rPr>
          <w:sz w:val="22"/>
          <w:szCs w:val="22"/>
        </w:rPr>
        <w:t>Лучшие афоризмы для умных и веселых / Под ред</w:t>
      </w:r>
      <w:r>
        <w:rPr>
          <w:sz w:val="22"/>
          <w:szCs w:val="22"/>
          <w:lang w:val="uk-UA"/>
        </w:rPr>
        <w:t>.</w:t>
      </w:r>
      <w:r>
        <w:rPr>
          <w:sz w:val="22"/>
          <w:szCs w:val="22"/>
        </w:rPr>
        <w:t xml:space="preserve"> Н.</w:t>
      </w:r>
      <w:r>
        <w:rPr>
          <w:sz w:val="22"/>
          <w:szCs w:val="22"/>
          <w:lang w:val="uk-UA"/>
        </w:rPr>
        <w:t> И. </w:t>
      </w:r>
      <w:r>
        <w:rPr>
          <w:sz w:val="22"/>
          <w:szCs w:val="22"/>
        </w:rPr>
        <w:t>Фоминой</w:t>
      </w:r>
      <w:r>
        <w:rPr>
          <w:sz w:val="22"/>
          <w:szCs w:val="22"/>
          <w:lang w:val="uk-UA"/>
        </w:rPr>
        <w:t>.</w:t>
      </w:r>
      <w:r>
        <w:rPr>
          <w:sz w:val="22"/>
          <w:szCs w:val="22"/>
        </w:rPr>
        <w:t xml:space="preserve"> – Х.: Фолио, 2007. – 315 с.</w:t>
      </w:r>
    </w:p>
    <w:p>
      <w:pPr>
        <w:pStyle w:val="Normal"/>
        <w:numPr>
          <w:ilvl w:val="0"/>
          <w:numId w:val="1"/>
        </w:numPr>
        <w:ind w:left="426" w:hanging="426"/>
        <w:jc w:val="both"/>
        <w:rPr>
          <w:sz w:val="22"/>
          <w:szCs w:val="22"/>
          <w:lang w:val="uk-UA"/>
        </w:rPr>
      </w:pPr>
      <w:r>
        <w:rPr>
          <w:sz w:val="22"/>
          <w:szCs w:val="22"/>
          <w:lang w:val="uk-UA"/>
        </w:rPr>
        <w:t>Маланюк Є. Думки про мистецтво / Євген Маланюк // Маланюк Є. Книга спостережень. Статті про літературу. – К.: Дніпро, 1997. – С. 74 – 82.</w:t>
      </w:r>
    </w:p>
    <w:p>
      <w:pPr>
        <w:pStyle w:val="Normal"/>
        <w:numPr>
          <w:ilvl w:val="0"/>
          <w:numId w:val="1"/>
        </w:numPr>
        <w:ind w:left="426" w:hanging="426"/>
        <w:jc w:val="both"/>
        <w:rPr>
          <w:sz w:val="22"/>
          <w:szCs w:val="22"/>
          <w:lang w:val="uk-UA"/>
        </w:rPr>
      </w:pPr>
      <w:r>
        <w:rPr>
          <w:sz w:val="22"/>
          <w:szCs w:val="22"/>
          <w:lang w:val="uk-UA"/>
        </w:rPr>
        <w:t>Маланюк Є. Кінець російської літератури / Євген Маланюк // Маланюк Є. Книга спостережень. Статті про літературу. – К.: Дніпро, 1997. – С. 346 – 363.</w:t>
      </w:r>
    </w:p>
    <w:p>
      <w:pPr>
        <w:pStyle w:val="Normal"/>
        <w:numPr>
          <w:ilvl w:val="0"/>
          <w:numId w:val="1"/>
        </w:numPr>
        <w:ind w:left="426" w:hanging="426"/>
        <w:jc w:val="both"/>
        <w:rPr>
          <w:sz w:val="22"/>
          <w:szCs w:val="22"/>
          <w:lang w:val="uk-UA"/>
        </w:rPr>
      </w:pPr>
      <w:r>
        <w:rPr>
          <w:sz w:val="22"/>
          <w:szCs w:val="22"/>
          <w:lang w:val="uk-UA"/>
        </w:rPr>
        <w:t>Маланюк Є. Книга спостережень. Статті про літературу / Євген Маланюк. – К.: Дніпро, 1997. – 430.</w:t>
      </w:r>
    </w:p>
    <w:p>
      <w:pPr>
        <w:pStyle w:val="Normal"/>
        <w:numPr>
          <w:ilvl w:val="0"/>
          <w:numId w:val="1"/>
        </w:numPr>
        <w:ind w:left="426" w:hanging="426"/>
        <w:jc w:val="both"/>
        <w:rPr>
          <w:sz w:val="22"/>
          <w:szCs w:val="22"/>
          <w:lang w:val="uk-UA"/>
        </w:rPr>
      </w:pPr>
      <w:r>
        <w:rPr>
          <w:sz w:val="22"/>
          <w:szCs w:val="22"/>
          <w:lang w:val="uk-UA"/>
        </w:rPr>
        <w:t>Маланюк Є. Нариси з історії нашої культури / Євген Маланюк // Маланюк Є. Книга спостережень. Статті про літературу. – К.: Дніпро, 1997. – С. 18 – 74.</w:t>
      </w:r>
    </w:p>
    <w:p>
      <w:pPr>
        <w:pStyle w:val="Normal"/>
        <w:numPr>
          <w:ilvl w:val="0"/>
          <w:numId w:val="1"/>
        </w:numPr>
        <w:ind w:left="426" w:hanging="426"/>
        <w:jc w:val="both"/>
        <w:rPr>
          <w:sz w:val="22"/>
          <w:szCs w:val="22"/>
          <w:lang w:val="uk-UA"/>
        </w:rPr>
      </w:pPr>
      <w:r>
        <w:rPr>
          <w:sz w:val="22"/>
          <w:szCs w:val="22"/>
          <w:lang w:val="uk-UA"/>
        </w:rPr>
        <w:t>Маланюк Є. Репліка / Євген Маланюк // Маланюк Є. Книга спостережень. Статті про літературу. – К.: Дніпро, 1997. – С. 114 – 120.</w:t>
      </w:r>
    </w:p>
    <w:p>
      <w:pPr>
        <w:pStyle w:val="Normal"/>
        <w:numPr>
          <w:ilvl w:val="0"/>
          <w:numId w:val="1"/>
        </w:numPr>
        <w:ind w:left="426" w:hanging="426"/>
        <w:jc w:val="both"/>
        <w:rPr>
          <w:sz w:val="22"/>
          <w:szCs w:val="22"/>
          <w:lang w:val="uk-UA"/>
        </w:rPr>
      </w:pPr>
      <w:r>
        <w:rPr>
          <w:sz w:val="22"/>
          <w:szCs w:val="22"/>
          <w:lang w:val="uk-UA"/>
        </w:rPr>
        <w:t xml:space="preserve">Меріме П. Українські козаки. Богдан Хмельницький / Проспер Меріме // Гійом Лавассер де Боплан. Опис України. Проспер Меріме. Українські козаки. Богдан Хмельницький. – Львів: Каменяр, 1990. – С.115 – 301. </w:t>
      </w:r>
    </w:p>
    <w:p>
      <w:pPr>
        <w:pStyle w:val="Normal"/>
        <w:numPr>
          <w:ilvl w:val="0"/>
          <w:numId w:val="1"/>
        </w:numPr>
        <w:ind w:left="426" w:hanging="426"/>
        <w:jc w:val="both"/>
        <w:rPr>
          <w:sz w:val="22"/>
          <w:szCs w:val="22"/>
          <w:lang w:val="uk-UA"/>
        </w:rPr>
      </w:pPr>
      <w:r>
        <w:rPr>
          <w:sz w:val="22"/>
          <w:szCs w:val="22"/>
          <w:lang w:val="uk-UA"/>
        </w:rPr>
        <w:t>Панченко В. Нетанучі скульптури Ліни Костенко / Володимир Панченко. – Вітчизна. – 1988. – № 8. – С. 179 – 185 с.</w:t>
      </w:r>
    </w:p>
    <w:p>
      <w:pPr>
        <w:pStyle w:val="Normal"/>
        <w:numPr>
          <w:ilvl w:val="0"/>
          <w:numId w:val="1"/>
        </w:numPr>
        <w:ind w:left="426" w:hanging="426"/>
        <w:jc w:val="both"/>
        <w:rPr>
          <w:sz w:val="22"/>
          <w:szCs w:val="22"/>
          <w:lang w:val="uk-UA"/>
        </w:rPr>
      </w:pPr>
      <w:r>
        <w:rPr>
          <w:sz w:val="22"/>
          <w:szCs w:val="22"/>
          <w:lang w:val="uk-UA"/>
        </w:rPr>
        <w:t>Панченко В. Поезія Ліни Костенко / Володимир Панченко. – Кіровоград, 1997. – 48 с.</w:t>
      </w:r>
    </w:p>
    <w:p>
      <w:pPr>
        <w:pStyle w:val="Normal"/>
        <w:numPr>
          <w:ilvl w:val="0"/>
          <w:numId w:val="1"/>
        </w:numPr>
        <w:ind w:left="426" w:hanging="426"/>
        <w:jc w:val="both"/>
        <w:rPr>
          <w:sz w:val="22"/>
          <w:szCs w:val="22"/>
          <w:lang w:val="uk-UA"/>
        </w:rPr>
      </w:pPr>
      <w:r>
        <w:rPr>
          <w:sz w:val="22"/>
          <w:szCs w:val="22"/>
          <w:lang w:val="uk-UA"/>
        </w:rPr>
        <w:t xml:space="preserve">Панченко В. Поема Ліни Костенко «Скіфська одіссея»: полеміка з Олександром Блоком / Володимир Панченко // Поезія Ліни Костенко в часах перехідних і вічних: Матеріали круглого столу/ Ред.-упоряд. Т. В. Шаповаленко. – Х.: Прапор, 2006. – С.17 – 22. </w:t>
      </w:r>
    </w:p>
    <w:p>
      <w:pPr>
        <w:pStyle w:val="Normal"/>
        <w:numPr>
          <w:ilvl w:val="0"/>
          <w:numId w:val="1"/>
        </w:numPr>
        <w:ind w:left="426" w:hanging="426"/>
        <w:jc w:val="both"/>
        <w:rPr>
          <w:sz w:val="22"/>
          <w:szCs w:val="22"/>
          <w:lang w:val="uk-UA"/>
        </w:rPr>
      </w:pPr>
      <w:r>
        <w:rPr>
          <w:sz w:val="22"/>
          <w:szCs w:val="22"/>
          <w:lang w:val="uk-UA"/>
        </w:rPr>
        <w:t>Парандовский Я. Алхимия слова / Перевод А. Сиповича / Ян Парандовский // Парандовский Я. Олимпийский диск. Алхимия слова / Перевод с польського С. Ларина, А. Сиповича. – М.: Прогресс, 1982. – С. 17 – 310.</w:t>
      </w:r>
    </w:p>
    <w:p>
      <w:pPr>
        <w:pStyle w:val="Normal"/>
        <w:numPr>
          <w:ilvl w:val="0"/>
          <w:numId w:val="1"/>
        </w:numPr>
        <w:ind w:left="426" w:hanging="426"/>
        <w:jc w:val="both"/>
        <w:rPr/>
      </w:pPr>
      <w:r>
        <w:rPr>
          <w:sz w:val="22"/>
          <w:szCs w:val="22"/>
          <w:lang w:val="uk-UA"/>
        </w:rPr>
        <w:t>Плачинда С. Замовчуваний, обійдений, забутий: До 220-річчя від дня народження та 150-ліття від дня смерті Олександра Черткова / Сергій Плачинда // Літературна Україна. – 2008. – 11 грудня. – С. 1, 8.</w:t>
      </w:r>
    </w:p>
    <w:p>
      <w:pPr>
        <w:pStyle w:val="Normal"/>
        <w:numPr>
          <w:ilvl w:val="0"/>
          <w:numId w:val="1"/>
        </w:numPr>
        <w:ind w:left="426" w:hanging="426"/>
        <w:jc w:val="both"/>
        <w:rPr>
          <w:sz w:val="22"/>
          <w:szCs w:val="22"/>
          <w:lang w:val="uk-UA"/>
        </w:rPr>
      </w:pPr>
      <w:r>
        <w:rPr>
          <w:sz w:val="22"/>
          <w:szCs w:val="22"/>
          <w:lang w:val="uk-UA"/>
        </w:rPr>
        <w:t>Повість минулих літ / Переклад, післяслово та коментарі В. В. Яременка. – К.: Радянський письменник, 1990.</w:t>
      </w:r>
    </w:p>
    <w:p>
      <w:pPr>
        <w:pStyle w:val="Normal"/>
        <w:numPr>
          <w:ilvl w:val="0"/>
          <w:numId w:val="1"/>
        </w:numPr>
        <w:ind w:left="426" w:hanging="426"/>
        <w:jc w:val="both"/>
        <w:rPr>
          <w:sz w:val="22"/>
          <w:szCs w:val="22"/>
          <w:lang w:val="uk-UA"/>
        </w:rPr>
      </w:pPr>
      <w:r>
        <w:rPr>
          <w:sz w:val="22"/>
          <w:szCs w:val="22"/>
          <w:lang w:val="uk-UA"/>
        </w:rPr>
        <w:t>Полєк В. Коронація і корона Данила Галицького / Володимир Полєк. – Івано-Франківськ: Нова Зоря, 1998. – 48 с.</w:t>
      </w:r>
    </w:p>
    <w:p>
      <w:pPr>
        <w:pStyle w:val="Normal"/>
        <w:numPr>
          <w:ilvl w:val="0"/>
          <w:numId w:val="1"/>
        </w:numPr>
        <w:ind w:left="426" w:hanging="426"/>
        <w:jc w:val="both"/>
        <w:rPr>
          <w:sz w:val="22"/>
          <w:szCs w:val="22"/>
          <w:lang w:val="uk-UA"/>
        </w:rPr>
      </w:pPr>
      <w:r>
        <w:rPr>
          <w:sz w:val="22"/>
          <w:szCs w:val="22"/>
          <w:lang w:val="uk-UA"/>
        </w:rPr>
        <w:t>Прісовський Є. Оновлююча пам’ять / Євген Прісовський // Вітчизна. – 1988. – № 8. – С. 175 – 179.</w:t>
      </w:r>
    </w:p>
    <w:p>
      <w:pPr>
        <w:pStyle w:val="Normal"/>
        <w:numPr>
          <w:ilvl w:val="0"/>
          <w:numId w:val="1"/>
        </w:numPr>
        <w:ind w:left="426" w:hanging="426"/>
        <w:jc w:val="both"/>
        <w:rPr>
          <w:sz w:val="22"/>
          <w:szCs w:val="22"/>
          <w:lang w:val="uk-UA"/>
        </w:rPr>
      </w:pPr>
      <w:r>
        <w:rPr>
          <w:sz w:val="22"/>
          <w:szCs w:val="22"/>
          <w:lang w:val="uk-UA"/>
        </w:rPr>
        <w:t>Сверстюк Є. Шевченко і час / Євген Сверстюк. – К.: Воскресіння, 1996. – 160 с.</w:t>
      </w:r>
    </w:p>
    <w:p>
      <w:pPr>
        <w:pStyle w:val="Normal"/>
        <w:numPr>
          <w:ilvl w:val="0"/>
          <w:numId w:val="1"/>
        </w:numPr>
        <w:ind w:left="426" w:hanging="426"/>
        <w:jc w:val="both"/>
        <w:rPr>
          <w:sz w:val="22"/>
          <w:szCs w:val="22"/>
          <w:lang w:val="uk-UA"/>
        </w:rPr>
      </w:pPr>
      <w:r>
        <w:rPr>
          <w:sz w:val="22"/>
          <w:szCs w:val="22"/>
          <w:lang w:val="uk-UA"/>
        </w:rPr>
        <w:t>Сидоржевський М. Євген Сверстюк: «Загублено ключ до Шевченкової творчості» / Михайло Сидоржевський // Літературна Україна. – 2008. – 11 грудня. С. 8.</w:t>
      </w:r>
    </w:p>
    <w:p>
      <w:pPr>
        <w:pStyle w:val="Normal"/>
        <w:numPr>
          <w:ilvl w:val="0"/>
          <w:numId w:val="1"/>
        </w:numPr>
        <w:ind w:left="426" w:hanging="426"/>
        <w:jc w:val="both"/>
        <w:rPr>
          <w:sz w:val="22"/>
          <w:szCs w:val="22"/>
          <w:lang w:val="uk-UA"/>
        </w:rPr>
      </w:pPr>
      <w:r>
        <w:rPr>
          <w:sz w:val="22"/>
          <w:szCs w:val="22"/>
          <w:lang w:val="uk-UA"/>
        </w:rPr>
        <w:t>Смаль-Стоцький С. «Великий льох»: Коментар / Степан Смаль-Стоцький // Визвольний шлях. – 1964. – березень. – С. 257 – 262.</w:t>
      </w:r>
    </w:p>
    <w:p>
      <w:pPr>
        <w:pStyle w:val="Normal"/>
        <w:numPr>
          <w:ilvl w:val="0"/>
          <w:numId w:val="1"/>
        </w:numPr>
        <w:ind w:left="426" w:hanging="426"/>
        <w:jc w:val="both"/>
        <w:rPr>
          <w:sz w:val="22"/>
          <w:szCs w:val="22"/>
          <w:lang w:val="uk-UA"/>
        </w:rPr>
      </w:pPr>
      <w:r>
        <w:rPr>
          <w:sz w:val="22"/>
          <w:szCs w:val="22"/>
          <w:lang w:val="uk-UA"/>
        </w:rPr>
        <w:t>Таранов П. Управление без тайн. / Петр Таранов. – Донецк: Сталкер, 1997. – 448 с.</w:t>
      </w:r>
    </w:p>
    <w:p>
      <w:pPr>
        <w:pStyle w:val="Normal"/>
        <w:numPr>
          <w:ilvl w:val="0"/>
          <w:numId w:val="1"/>
        </w:numPr>
        <w:ind w:left="426" w:hanging="426"/>
        <w:jc w:val="both"/>
        <w:rPr/>
      </w:pPr>
      <w:r>
        <w:rPr>
          <w:sz w:val="22"/>
          <w:szCs w:val="22"/>
          <w:lang w:val="uk-UA"/>
        </w:rPr>
        <w:t>Франко І. Дещо про себе самого / Іван Франко // Франко І. Зібрання творів у п’ятдесяти томах. – Т. 31: Літературно-критичні праці (1897 – 1899). – К.: Наукова думка, 1981. – С. 28 – 32.</w:t>
      </w:r>
    </w:p>
    <w:p>
      <w:pPr>
        <w:pStyle w:val="Normal"/>
        <w:numPr>
          <w:ilvl w:val="0"/>
          <w:numId w:val="1"/>
        </w:numPr>
        <w:ind w:left="426" w:hanging="426"/>
        <w:jc w:val="both"/>
        <w:rPr>
          <w:sz w:val="22"/>
          <w:szCs w:val="22"/>
          <w:lang w:val="uk-UA"/>
        </w:rPr>
      </w:pPr>
      <w:r>
        <w:rPr>
          <w:sz w:val="22"/>
          <w:szCs w:val="22"/>
          <w:lang w:val="uk-UA"/>
        </w:rPr>
        <w:t>Франко І. Із секретів поетичної творчості Іван Франко // Франко І. Зібрання творів у п’ятдесяти томах. – Т. 31: Літературно-критичні праці (1897 – 1899). – К.: Наукова думка, 1981. – С. 45 – 119.</w:t>
      </w:r>
    </w:p>
    <w:p>
      <w:pPr>
        <w:pStyle w:val="Normal"/>
        <w:numPr>
          <w:ilvl w:val="0"/>
          <w:numId w:val="1"/>
        </w:numPr>
        <w:ind w:left="426" w:hanging="426"/>
        <w:jc w:val="both"/>
        <w:rPr>
          <w:sz w:val="22"/>
          <w:szCs w:val="22"/>
          <w:lang w:val="uk-UA"/>
        </w:rPr>
      </w:pPr>
      <w:r>
        <w:rPr>
          <w:sz w:val="22"/>
          <w:szCs w:val="22"/>
          <w:lang w:val="uk-UA"/>
        </w:rPr>
        <w:t>Хорунжий Ю., Жмир В. Гонитва до мосту / Юрій Хорунжий, Володимир Жмир. – К.: Веселка, 1983. – 135 с.</w:t>
      </w:r>
    </w:p>
    <w:p>
      <w:pPr>
        <w:pStyle w:val="Normal"/>
        <w:numPr>
          <w:ilvl w:val="0"/>
          <w:numId w:val="1"/>
        </w:numPr>
        <w:ind w:left="426" w:hanging="426"/>
        <w:jc w:val="both"/>
        <w:rPr>
          <w:sz w:val="22"/>
          <w:szCs w:val="22"/>
          <w:lang w:val="uk-UA"/>
        </w:rPr>
      </w:pPr>
      <w:r>
        <w:rPr>
          <w:sz w:val="22"/>
          <w:szCs w:val="22"/>
          <w:lang w:val="uk-UA"/>
        </w:rPr>
        <w:t>Ціпко А. Від міфів – до національної ідеї / Анатолій Ціпко // Українське слово. – 2008. – 27 лютого – 4 березня. – С. 6 – 7.</w:t>
      </w:r>
    </w:p>
    <w:p>
      <w:pPr>
        <w:pStyle w:val="Normal"/>
        <w:numPr>
          <w:ilvl w:val="0"/>
          <w:numId w:val="1"/>
        </w:numPr>
        <w:ind w:left="426" w:hanging="426"/>
        <w:jc w:val="both"/>
        <w:rPr>
          <w:sz w:val="22"/>
          <w:szCs w:val="22"/>
          <w:lang w:val="uk-UA"/>
        </w:rPr>
      </w:pPr>
      <w:r>
        <w:rPr>
          <w:sz w:val="22"/>
          <w:szCs w:val="22"/>
          <w:lang w:val="uk-UA"/>
        </w:rPr>
        <w:t>Чемерис В. Ольвія / Валентин Чемерис. – К.: Дніпро, 1985. – 275 с.</w:t>
      </w:r>
    </w:p>
    <w:p>
      <w:pPr>
        <w:pStyle w:val="Normal"/>
        <w:numPr>
          <w:ilvl w:val="0"/>
          <w:numId w:val="1"/>
        </w:numPr>
        <w:ind w:left="426" w:hanging="426"/>
        <w:jc w:val="both"/>
        <w:rPr>
          <w:sz w:val="22"/>
          <w:szCs w:val="22"/>
          <w:lang w:val="uk-UA"/>
        </w:rPr>
      </w:pPr>
      <w:r>
        <w:rPr>
          <w:sz w:val="22"/>
          <w:szCs w:val="22"/>
          <w:lang w:val="uk-UA"/>
        </w:rPr>
        <w:t xml:space="preserve">Честертон Г. К. Есе / Перевод Н. Трауберг. Примечания Р. Гальцевой / Гильберт Кит Честертон // </w:t>
      </w:r>
      <w:r>
        <w:rPr>
          <w:sz w:val="22"/>
          <w:szCs w:val="22"/>
        </w:rPr>
        <w:t>Самосознание культуры и искусства ХХ века: Западная Европа и США. – Москва – Санкт-Петербург: Университетская книга. Культурная инициатива, 2000. – С. 289 – 311.</w:t>
      </w:r>
    </w:p>
    <w:p>
      <w:pPr>
        <w:pStyle w:val="Normal"/>
        <w:numPr>
          <w:ilvl w:val="0"/>
          <w:numId w:val="1"/>
        </w:numPr>
        <w:ind w:left="426" w:hanging="426"/>
        <w:jc w:val="both"/>
        <w:rPr>
          <w:sz w:val="22"/>
          <w:szCs w:val="22"/>
          <w:lang w:val="uk-UA"/>
        </w:rPr>
      </w:pPr>
      <w:r>
        <w:rPr>
          <w:sz w:val="22"/>
          <w:szCs w:val="22"/>
          <w:lang w:val="uk-UA"/>
        </w:rPr>
        <w:t>Шевченко Т. Кобзар / Тарас Шевченко. – К.: Дніпро, 1985. – 640 с.</w:t>
      </w:r>
    </w:p>
    <w:p>
      <w:pPr>
        <w:pStyle w:val="Normal"/>
        <w:numPr>
          <w:ilvl w:val="0"/>
          <w:numId w:val="1"/>
        </w:numPr>
        <w:ind w:left="426" w:hanging="426"/>
        <w:jc w:val="both"/>
        <w:rPr>
          <w:sz w:val="22"/>
          <w:szCs w:val="22"/>
          <w:lang w:val="uk-UA"/>
        </w:rPr>
      </w:pPr>
      <w:r>
        <w:rPr>
          <w:sz w:val="22"/>
          <w:szCs w:val="22"/>
          <w:lang w:val="uk-UA"/>
        </w:rPr>
        <w:t xml:space="preserve">Шевчук В. Самійло Величко та його літопис / Валерій Шевчук // Величко С. Літопис. – Т. 1. – К.: Дніпро, 1991. – С. 5 – 21. </w:t>
      </w:r>
    </w:p>
    <w:p>
      <w:pPr>
        <w:pStyle w:val="Normal"/>
        <w:ind w:firstLine="567"/>
        <w:jc w:val="both"/>
        <w:rPr>
          <w:i/>
          <w:i/>
          <w:spacing w:val="-4"/>
          <w:sz w:val="22"/>
          <w:szCs w:val="22"/>
          <w:lang w:val="uk-UA"/>
        </w:rPr>
      </w:pPr>
      <w:r>
        <w:rPr>
          <w:i/>
          <w:spacing w:val="-4"/>
          <w:sz w:val="22"/>
          <w:szCs w:val="22"/>
          <w:lang w:val="uk-UA"/>
        </w:rPr>
      </w:r>
    </w:p>
    <w:p>
      <w:pPr>
        <w:pStyle w:val="Normal"/>
        <w:autoSpaceDE w:val="false"/>
        <w:ind w:firstLine="567"/>
        <w:jc w:val="both"/>
        <w:rPr>
          <w:i/>
          <w:i/>
          <w:lang w:val="en-US"/>
        </w:rPr>
      </w:pPr>
      <w:r>
        <w:rPr>
          <w:i/>
          <w:lang w:val="en-US"/>
        </w:rPr>
        <w:t>The article reveals the historical novels in verses “Marusia Churai” and “Berestechko” by Lina Kostenko and also separate poetries in which the author draws her attention to the vital problems of the Ukrainian statehood.</w:t>
      </w:r>
    </w:p>
    <w:p>
      <w:pPr>
        <w:pStyle w:val="Normal"/>
        <w:autoSpaceDE w:val="false"/>
        <w:ind w:firstLine="567"/>
        <w:jc w:val="both"/>
        <w:rPr/>
      </w:pPr>
      <w:r>
        <w:rPr>
          <w:b/>
          <w:i/>
          <w:lang w:val="en-US"/>
        </w:rPr>
        <w:t>Key words:</w:t>
      </w:r>
      <w:r>
        <w:rPr>
          <w:i/>
          <w:lang w:val="en-US"/>
        </w:rPr>
        <w:t xml:space="preserve"> mentality, state creation, political leaders, national idea.</w:t>
      </w:r>
    </w:p>
    <w:p>
      <w:pPr>
        <w:pStyle w:val="Normal"/>
        <w:ind w:firstLine="567"/>
        <w:jc w:val="both"/>
        <w:rPr>
          <w:i/>
          <w:i/>
          <w:lang w:val="uk-UA"/>
        </w:rPr>
      </w:pPr>
      <w:r>
        <w:rPr>
          <w:i/>
          <w:lang w:val="uk-UA"/>
        </w:rPr>
      </w:r>
    </w:p>
    <w:p>
      <w:pPr>
        <w:pStyle w:val="Normal"/>
        <w:ind w:firstLine="567"/>
        <w:jc w:val="both"/>
        <w:rPr/>
      </w:pPr>
      <w:r>
        <w:rPr>
          <w:i/>
        </w:rPr>
        <w:t xml:space="preserve">В статье рассматриваются исторические романы в стихах «Маруся Чурай» и «Берестечко», а также отдельные стихотворения, на которых автор сосредотачивает </w:t>
      </w:r>
      <w:r>
        <w:rPr>
          <w:i/>
          <w:lang w:val="uk-UA"/>
        </w:rPr>
        <w:t xml:space="preserve">свое </w:t>
      </w:r>
      <w:r>
        <w:rPr>
          <w:i/>
        </w:rPr>
        <w:t>внимание на актуальных проблемах украинской государственности.</w:t>
      </w:r>
    </w:p>
    <w:p>
      <w:pPr>
        <w:pStyle w:val="Normal"/>
        <w:ind w:firstLine="567"/>
        <w:jc w:val="both"/>
        <w:rPr>
          <w:i/>
          <w:i/>
          <w:lang w:val="uk-UA"/>
        </w:rPr>
      </w:pPr>
      <w:r>
        <w:rPr>
          <w:b/>
          <w:i/>
        </w:rPr>
        <w:t>Ключевые слова:</w:t>
      </w:r>
      <w:r>
        <w:rPr>
          <w:i/>
        </w:rPr>
        <w:t xml:space="preserve"> менталитет, создание государства, политические вожди, национальная идея</w:t>
      </w:r>
    </w:p>
    <w:p>
      <w:pPr>
        <w:pStyle w:val="Normal"/>
        <w:ind w:firstLine="567"/>
        <w:jc w:val="both"/>
        <w:rPr>
          <w:i/>
          <w:i/>
          <w:spacing w:val="-4"/>
          <w:lang w:val="uk-UA"/>
        </w:rPr>
      </w:pPr>
      <w:r>
        <w:rPr>
          <w:i/>
          <w:spacing w:val="-4"/>
          <w:lang w:val="uk-UA"/>
        </w:rPr>
      </w:r>
    </w:p>
    <w:sectPr>
      <w:headerReference w:type="even" r:id="rId6"/>
      <w:headerReference w:type="default" r:id="rId7"/>
      <w:headerReference w:type="first" r:id="rId8"/>
      <w:type w:val="nextPage"/>
      <w:pgSz w:w="11906" w:h="16838"/>
      <w:pgMar w:left="1985" w:right="2835" w:gutter="0" w:header="1701" w:top="1757" w:footer="0" w:bottom="1985"/>
      <w:pgNumType w:start="2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144145</wp:posOffset>
              </wp:positionV>
              <wp:extent cx="4507230" cy="0"/>
              <wp:effectExtent l="0" t="5080" r="0" b="5080"/>
              <wp:wrapNone/>
              <wp:docPr id="6"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lang w:val="uk-UA"/>
      </w:rPr>
      <w:t>Ольга Слоньовська</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44145</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lang w:val="uk-UA"/>
      </w:rPr>
      <w:t>УКРАЇНСЬКА НАЦІОНАЛЬНА ІДЕЯ У ТВОРЧОСТІ Л. КОСТЕНКО</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9.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2" w:hanging="7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1">
    <w:name w:val=" Знак Знак1"/>
    <w:basedOn w:val="Style14"/>
    <w:qFormat/>
    <w:rPr>
      <w:lang w:val="ru-RU"/>
    </w:rPr>
  </w:style>
  <w:style w:type="character" w:styleId="Style15">
    <w:name w:val=" Знак Знак"/>
    <w:basedOn w:val="Style14"/>
    <w:qFormat/>
    <w:rPr>
      <w:lang w:val="ru-RU"/>
    </w:rPr>
  </w:style>
  <w:style w:type="character" w:styleId="PageNumber">
    <w:name w:val="Page Number"/>
    <w:basedOn w:val="Style14"/>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szCs w:val="28"/>
      <w:lang w:val="uk-UA"/>
    </w:rPr>
  </w:style>
  <w:style w:type="paragraph" w:styleId="TextBodyIndent">
    <w:name w:val="Body Text Indent"/>
    <w:basedOn w:val="Normal"/>
    <w:pPr>
      <w:spacing w:lineRule="auto" w:line="360"/>
      <w:ind w:firstLine="720"/>
      <w:jc w:val="both"/>
    </w:pPr>
    <w:rPr>
      <w:sz w:val="28"/>
      <w:szCs w:val="24"/>
      <w:lang w:val="uk-UA"/>
    </w:rPr>
  </w:style>
  <w:style w:type="paragraph" w:styleId="Contents1">
    <w:name w:val="TOC 1"/>
    <w:basedOn w:val="Normal"/>
    <w:next w:val="Normal"/>
    <w:pPr>
      <w:jc w:val="right"/>
    </w:pPr>
    <w:rPr>
      <w:sz w:val="24"/>
      <w:lang w:val="uk-UA"/>
    </w:rPr>
  </w:style>
  <w:style w:type="paragraph" w:styleId="PlainText">
    <w:name w:val="Plain Text"/>
    <w:basedOn w:val="Normal"/>
    <w:qFormat/>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0:39:00Z</dcterms:created>
  <dc:creator>Roman</dc:creator>
  <dc:description/>
  <cp:keywords/>
  <dc:language>en-US</dc:language>
  <cp:lastModifiedBy>Vira</cp:lastModifiedBy>
  <cp:lastPrinted>2011-04-27T12:17:00Z</cp:lastPrinted>
  <dcterms:modified xsi:type="dcterms:W3CDTF">2011-04-27T09:21:00Z</dcterms:modified>
  <cp:revision>34</cp:revision>
  <dc:subject/>
  <dc:title>Василь Ґрещук</dc:title>
</cp:coreProperties>
</file>