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Віталій Нагір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ША КОЛЕКТИВНА МОНОГРАФІЯ З ВИВЧЕННЯ ПОКУТТ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Покуття. Історико-етнографічний нарис. –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Львів: Манускрипт – Львів, 2010. – 456 с.)</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Івано-Франківщині, мабуть, найбільше порівняно з іншими областями збережені регіональні культурно-побутові особливості. Тут є багатий матеріальною і духовною культурою історико-етнографічний регіон Покуття. Його територія охоплює той етнокультурний простір, де відбувалася кристалізація і становлення індоєвропейських, праслов’янських, слов’янських етнокультурних утворень, що згодом, набувши територіального та етнополітичного значення, трансформувались у назву – український народ.</w:t>
      </w:r>
    </w:p>
    <w:p>
      <w:pPr>
        <w:pStyle w:val="Normal"/>
        <w:spacing w:lineRule="auto" w:line="240" w:before="0" w:after="0"/>
        <w:ind w:firstLine="567"/>
        <w:jc w:val="both"/>
        <w:rPr>
          <w:rFonts w:ascii="Times New Roman" w:hAnsi="Times New Roman" w:cs="Times New Roman"/>
          <w:color w:val="000000"/>
          <w:spacing w:val="-5"/>
        </w:rPr>
      </w:pPr>
      <w:r>
        <w:rPr>
          <w:rFonts w:cs="Times New Roman" w:ascii="Times New Roman" w:hAnsi="Times New Roman"/>
          <w:color w:val="000000"/>
          <w:spacing w:val="-5"/>
        </w:rPr>
        <w:t>Ця книга адресована українській молоді, студентству, науковцям, вчителям, простим жителям краю, усім, для кого українська регіональна історія не є байдужою, а дає наснаги до суспільної праці у вивченні витоків першотворення малої батьківщини. Зміст книжки підпорядкований єдиній меті – на основі наукового підходу, підбірки історико-краєзнавчих та етнографічних матеріалів, надбання сучасної української історіографії, відтворити яскраві сторінки історії, культури, побуту, звичаїв покутян; за допомогою описових та ілюстративних засобів показати різноманітні аспекти життя наших дідів і прадідів.</w:t>
      </w:r>
    </w:p>
    <w:p>
      <w:pPr>
        <w:pStyle w:val="Normal"/>
        <w:spacing w:lineRule="auto" w:line="240" w:before="0" w:after="0"/>
        <w:ind w:firstLine="567"/>
        <w:jc w:val="both"/>
        <w:rPr>
          <w:rFonts w:ascii="Times New Roman" w:hAnsi="Times New Roman" w:cs="Times New Roman"/>
          <w:color w:val="000000"/>
          <w:spacing w:val="-5"/>
        </w:rPr>
      </w:pPr>
      <w:r>
        <w:rPr>
          <w:rFonts w:cs="Times New Roman" w:ascii="Times New Roman" w:hAnsi="Times New Roman"/>
          <w:color w:val="000000"/>
          <w:spacing w:val="-5"/>
        </w:rPr>
        <w:t>Основу авторського колективу склали викладачі-науковці Інституту історії і політології Прикарпатського національного університету імені Василя Стефаника. До участі над цим проектом долучилися науковці і краєзнавці з Івано-Франківська, Львова, Чернівців, Коломиї, Снятина, Городенки, Тисмениці і Тлумача.</w:t>
      </w:r>
    </w:p>
    <w:p>
      <w:pPr>
        <w:pStyle w:val="Normal"/>
        <w:spacing w:lineRule="auto" w:line="240" w:before="0" w:after="0"/>
        <w:ind w:firstLine="567"/>
        <w:jc w:val="both"/>
        <w:rPr>
          <w:rFonts w:ascii="Times New Roman" w:hAnsi="Times New Roman" w:cs="Times New Roman"/>
          <w:color w:val="000000"/>
          <w:spacing w:val="-5"/>
        </w:rPr>
      </w:pPr>
      <w:r>
        <w:rPr>
          <w:rFonts w:cs="Times New Roman" w:ascii="Times New Roman" w:hAnsi="Times New Roman"/>
          <w:color w:val="000000"/>
          <w:spacing w:val="-5"/>
        </w:rPr>
        <w:t>Ілюстративне відтворення найвидатніших пам’яток природи, історії, культури і етнографії Покуття подане в книзі в хронологічно-тематичній ретроспективі Структуру видання складають передмова і чотири тематичні розділи: «Пам’ятки природи»; «Історичний літопис»; «Етнографічна мозаїка»; «Покуття туристичн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передмові (с. 10–15) подано перші письмові згадки про Покуття, розкрито походження її назви, а також представлено міркування істориків, етнографів, фольклористів ХІХ – ХХ ст. стосовно географічних меж регіону. У пропонованому ілюстрованому виданні Покуття окреслене територіями Снятинського, Городенківського, Тлумацького, північно-східної Тисменицького, більшості Коломийського (без південної частини) районів Івано-Франківської області.</w:t>
      </w:r>
    </w:p>
    <w:p>
      <w:pPr>
        <w:pStyle w:val="Normal"/>
        <w:spacing w:lineRule="auto" w:line="240" w:before="0" w:after="0"/>
        <w:ind w:firstLine="567"/>
        <w:jc w:val="both"/>
        <w:rPr/>
      </w:pPr>
      <w:r>
        <w:rPr>
          <w:rFonts w:cs="Times New Roman" w:ascii="Times New Roman" w:hAnsi="Times New Roman"/>
        </w:rPr>
        <w:t>Викладено короткий огляд літератури з історії, культури і побуту Покуття, яка є різноплановою за широтою проблематики, формою і жанром: від газетної публіцистики та фрагментів у окремих виданнях до узагальнюючих праць. Наголошується, що, починаючи з Х</w:t>
      </w:r>
      <w:r>
        <w:rPr>
          <w:rFonts w:cs="Times New Roman" w:ascii="Times New Roman" w:hAnsi="Times New Roman"/>
          <w:lang w:val="en-US"/>
        </w:rPr>
        <w:t>V</w:t>
      </w:r>
      <w:r>
        <w:rPr>
          <w:rFonts w:cs="Times New Roman" w:ascii="Times New Roman" w:hAnsi="Times New Roman"/>
        </w:rPr>
        <w:t>ІІІ ст. регіон став об’єктом дослідження польських, німецьких, чеських дослідників. Проте найбільший внесок у вивчення рідного краю у ХІХ ст. внесли українські вчені, зокрема, члени «Руської Трійці», С. Витвицький, Л. Вербицький, В. Шухевич, В. Гнатюк, Ф. Вовк, Ф. Колесса та ін. Проведено характеристику історико-краєзнавчих та етнографічних досліджень з вивчення краю, які були опубліковані в радянський час. Разом з тим, діаспорні автори, уродженці Покуття, які виїхали з України після Другої світової війни, розпочали видавати історико-мемуарні збірники про малу батьківщи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втори видання підкреслюють, що </w:t>
      </w:r>
      <w:r>
        <w:rPr>
          <w:rFonts w:cs="Times New Roman" w:ascii="Times New Roman" w:hAnsi="Times New Roman"/>
          <w:color w:val="000000"/>
          <w:spacing w:val="2"/>
        </w:rPr>
        <w:t xml:space="preserve">історико-краєзнавчі дослідження з вивчення Покуття в роки незалежності України здійснюється за такими </w:t>
      </w:r>
      <w:r>
        <w:rPr>
          <w:rFonts w:cs="Times New Roman" w:ascii="Times New Roman" w:hAnsi="Times New Roman"/>
          <w:color w:val="000000"/>
          <w:spacing w:val="-7"/>
        </w:rPr>
        <w:t xml:space="preserve">напрямками: </w:t>
      </w:r>
      <w:r>
        <w:rPr>
          <w:rFonts w:cs="Times New Roman" w:ascii="Times New Roman" w:hAnsi="Times New Roman"/>
          <w:color w:val="000000"/>
          <w:spacing w:val="-5"/>
        </w:rPr>
        <w:t xml:space="preserve">організація науково-дослідницьких експедицій у регіони області; індивідуальні дослідження окремих науковців та краєзнавців; </w:t>
      </w:r>
      <w:r>
        <w:rPr>
          <w:rFonts w:cs="Times New Roman" w:ascii="Times New Roman" w:hAnsi="Times New Roman"/>
          <w:color w:val="000000"/>
          <w:spacing w:val="-4"/>
        </w:rPr>
        <w:t xml:space="preserve">проведення наукових конференцій з проблем історичного краєзнавства, етнології, туризму; </w:t>
      </w:r>
      <w:r>
        <w:rPr>
          <w:rFonts w:cs="Times New Roman" w:ascii="Times New Roman" w:hAnsi="Times New Roman"/>
          <w:color w:val="000000"/>
          <w:spacing w:val="-5"/>
        </w:rPr>
        <w:t xml:space="preserve">публікація наукових праць з питань історичного; пожвавлення роботи музеїв, які займаються цією проблематикою; </w:t>
      </w:r>
      <w:r>
        <w:rPr>
          <w:rFonts w:cs="Times New Roman" w:ascii="Times New Roman" w:hAnsi="Times New Roman"/>
          <w:color w:val="000000"/>
          <w:spacing w:val="4"/>
        </w:rPr>
        <w:t xml:space="preserve">відновлення громадських і родинних звичаїв і обрядів більшістю населення </w:t>
      </w:r>
      <w:r>
        <w:rPr>
          <w:rFonts w:cs="Times New Roman" w:ascii="Times New Roman" w:hAnsi="Times New Roman"/>
          <w:color w:val="000000"/>
          <w:spacing w:val="-3"/>
        </w:rPr>
        <w:t xml:space="preserve">Покуття і сприяння у цьому державних та громадських інституцій; організація на Івано-Франківщині, зокрема на Покутті, загальноукраїнських та регіональних фестивалів, </w:t>
      </w:r>
      <w:r>
        <w:rPr>
          <w:rFonts w:cs="Times New Roman" w:ascii="Times New Roman" w:hAnsi="Times New Roman"/>
          <w:color w:val="000000"/>
          <w:spacing w:val="-4"/>
        </w:rPr>
        <w:t>оглядів свят і спеціальних виставо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першому тематичному блоці «Пам’ятки природи» (с. 16–43) подано інформацію про рельєф, природний ландшафт, поетапність розвитку тектонічної структури, кліматичні райони, ареали рідкісних видів степової рослинності Покуття. Розділ фотоілюстрований природніми видами на Дністровський каньйон, зображено водоспади, заплави, притоки, греблі р. Дністер і Прут, озера, меліоративні канали, показано скельні відслонення, печери на Тлумаччині і Городенківщині, культурні і сільськогосподарські угіддя, рослини і тварини краю.</w:t>
      </w:r>
    </w:p>
    <w:p>
      <w:pPr>
        <w:pStyle w:val="Normal"/>
        <w:spacing w:lineRule="auto" w:line="240" w:before="0" w:after="0"/>
        <w:ind w:firstLine="567"/>
        <w:jc w:val="both"/>
        <w:rPr/>
      </w:pPr>
      <w:r>
        <w:rPr>
          <w:rFonts w:cs="Times New Roman" w:ascii="Times New Roman" w:hAnsi="Times New Roman"/>
        </w:rPr>
        <w:t>Другий розділ «Історичний літопис» найбільший за обсягом (с. 44–325). Він складається з 12 тематичних підрозділів: «Археологічні старожитності», «Період княжої доби (ІХ – перша половина ХІ</w:t>
      </w:r>
      <w:r>
        <w:rPr>
          <w:rFonts w:cs="Times New Roman" w:ascii="Times New Roman" w:hAnsi="Times New Roman"/>
          <w:lang w:val="en-US"/>
        </w:rPr>
        <w:t>V</w:t>
      </w:r>
      <w:r>
        <w:rPr>
          <w:rFonts w:cs="Times New Roman" w:ascii="Times New Roman" w:hAnsi="Times New Roman"/>
        </w:rPr>
        <w:t xml:space="preserve"> ст.)», «Період Речі Посполитої (1349–1772)», «Під владою Австро-Угорської імперії (1772–1914)», «У роки Першої світової війни», «Період Західно-Української Народної Республіки (1918–1919)», «Міжвоєнний період», «У боротьбі за Українську Державу», «В умовах комуністичного режиму (1944–1991), «У незалежній Українській державі», «Релігійно-церковне життя на Покутті в історичному контексті», «Літературне Покуття», «Друковане слов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 археологічними даними первісне заселення району Покуття відбулося в середньому палеоліті (150–40 тис. років тому). У підрозділі «Археологічні старожитності» (с. 46–65) науковці характеризують особливості господарського життя давніх людей у період середнього і пізнього палеоліту, мезоліту, неоліту, енеоліту, бронзової доби. Акцентовано увага на пам’ятках трипільської культури, культури лінійно-стрічкової, шнурової кераміки, Ноа, фракійського гальштату, карпатських курганів і т. ін. Детальніше з’ясовано питання заселення Покуття східнослов’янськими племінними об’єднаннями – білими хорватами і тиверцями. Автори вказують, що Покуття завжди вирізнялося багатьма поселеннями, що відповідало надзвичайно великій густоті населення цього регіону України як в давні часи, так і в новітні. Історично це район пізнішої Галицької землі у вузькому значення цього терміну з центром у Галичі. Межею цієї малої Галицької землі була на сході Хотинська височина, а на заході – Свічська височина (с. 59–60). Підрозділ доповнений фотознімками археологічних знахідок різних періодів давньої історії України, планами слов’янських городищ Покуття.</w:t>
      </w:r>
    </w:p>
    <w:p>
      <w:pPr>
        <w:pStyle w:val="Normal"/>
        <w:spacing w:lineRule="auto" w:line="240" w:before="0" w:after="0"/>
        <w:ind w:firstLine="567"/>
        <w:jc w:val="both"/>
        <w:rPr/>
      </w:pPr>
      <w:r>
        <w:rPr>
          <w:rFonts w:cs="Times New Roman" w:ascii="Times New Roman" w:hAnsi="Times New Roman"/>
        </w:rPr>
        <w:t>Наступний підрозділ «Період княжої доби (ІХ – перша половина ХІ</w:t>
      </w:r>
      <w:r>
        <w:rPr>
          <w:rFonts w:cs="Times New Roman" w:ascii="Times New Roman" w:hAnsi="Times New Roman"/>
          <w:lang w:val="en-US"/>
        </w:rPr>
        <w:t>V</w:t>
      </w:r>
      <w:r>
        <w:rPr>
          <w:rFonts w:cs="Times New Roman" w:ascii="Times New Roman" w:hAnsi="Times New Roman"/>
        </w:rPr>
        <w:t xml:space="preserve"> ст.)» невеликий за обсягом (с. 66–75). У ньому йдеться про період перебування Покуття в складі Київської Русі (кінець Х – друга половина ХІ ст.), Галицького і Галицько-Волинського князівств (кінець ХІ – перша половина ХІ</w:t>
      </w:r>
      <w:r>
        <w:rPr>
          <w:rFonts w:cs="Times New Roman" w:ascii="Times New Roman" w:hAnsi="Times New Roman"/>
          <w:lang w:val="en-US"/>
        </w:rPr>
        <w:t>V</w:t>
      </w:r>
      <w:r>
        <w:rPr>
          <w:rFonts w:cs="Times New Roman" w:ascii="Times New Roman" w:hAnsi="Times New Roman"/>
        </w:rPr>
        <w:t xml:space="preserve"> ст.). Звернено увагу на заснування й ранній розвиток княжих покутських міст, зокрема, Коломиї, Тисмениці, Снятина, Товмача (Тлумача). Автори стверджують, що сприятливими рисами існування цього регіону у давньоруський час було те, що з півдня Покуття убезпечене карпатським хребтом, а з інших боків мала вільні простори, придатні для колонізації (с. 75). Фотоілюстрований матеріал представлено теж археологічними знахідками ІХ – ХІ</w:t>
      </w:r>
      <w:r>
        <w:rPr>
          <w:rFonts w:cs="Times New Roman" w:ascii="Times New Roman" w:hAnsi="Times New Roman"/>
          <w:lang w:val="en-US"/>
        </w:rPr>
        <w:t>V</w:t>
      </w:r>
      <w:r>
        <w:rPr>
          <w:rFonts w:cs="Times New Roman" w:ascii="Times New Roman" w:hAnsi="Times New Roman"/>
        </w:rPr>
        <w:t xml:space="preserve"> ст., поміщено портрети галицьких і галицько-волинських князів, схеми замків, дворів і городищ Коломиї, Тисмениці і Снятина.</w:t>
      </w:r>
    </w:p>
    <w:p>
      <w:pPr>
        <w:pStyle w:val="Normal"/>
        <w:spacing w:lineRule="auto" w:line="240" w:before="0" w:after="0"/>
        <w:ind w:firstLine="567"/>
        <w:jc w:val="both"/>
        <w:rPr/>
      </w:pPr>
      <w:r>
        <w:rPr>
          <w:rFonts w:cs="Times New Roman" w:ascii="Times New Roman" w:hAnsi="Times New Roman"/>
        </w:rPr>
        <w:t>Покуття, як і Галичина, потрапило під володіння Польщі після другого походу польського короля Казимира ІІІ 1349 р. на західноукраїнські землі. У третьому підрозділі «Період Речі Посполитої (1349–1772)» (с. 76–101) висвітлено дані проблеми: зображення території Покуття на картах Європи періоду середньовіччя і нового часу; польсько-молдавські протиріччя Х</w:t>
      </w:r>
      <w:r>
        <w:rPr>
          <w:rFonts w:cs="Times New Roman" w:ascii="Times New Roman" w:hAnsi="Times New Roman"/>
          <w:lang w:val="en-US"/>
        </w:rPr>
        <w:t>V</w:t>
      </w:r>
      <w:r>
        <w:rPr>
          <w:rFonts w:cs="Times New Roman" w:ascii="Times New Roman" w:hAnsi="Times New Roman"/>
        </w:rPr>
        <w:t xml:space="preserve"> –Х</w:t>
      </w:r>
      <w:r>
        <w:rPr>
          <w:rFonts w:cs="Times New Roman" w:ascii="Times New Roman" w:hAnsi="Times New Roman"/>
          <w:lang w:val="en-US"/>
        </w:rPr>
        <w:t>V</w:t>
      </w:r>
      <w:r>
        <w:rPr>
          <w:rFonts w:cs="Times New Roman" w:ascii="Times New Roman" w:hAnsi="Times New Roman"/>
        </w:rPr>
        <w:t>І ст. на пограниччі; заселення Коломийщини, Снятинщини, Городенківщини, Тлумаччини і Тисмениччини у ХІ</w:t>
      </w:r>
      <w:r>
        <w:rPr>
          <w:rFonts w:cs="Times New Roman" w:ascii="Times New Roman" w:hAnsi="Times New Roman"/>
          <w:lang w:val="en-US"/>
        </w:rPr>
        <w:t>V</w:t>
      </w:r>
      <w:r>
        <w:rPr>
          <w:rFonts w:cs="Times New Roman" w:ascii="Times New Roman" w:hAnsi="Times New Roman"/>
        </w:rPr>
        <w:t xml:space="preserve"> – Х</w:t>
      </w:r>
      <w:r>
        <w:rPr>
          <w:rFonts w:cs="Times New Roman" w:ascii="Times New Roman" w:hAnsi="Times New Roman"/>
          <w:lang w:val="en-US"/>
        </w:rPr>
        <w:t>V</w:t>
      </w:r>
      <w:r>
        <w:rPr>
          <w:rFonts w:cs="Times New Roman" w:ascii="Times New Roman" w:hAnsi="Times New Roman"/>
        </w:rPr>
        <w:t>ІІІ ст.; історія найбільших міст Покуття зазначеного періоду; формування фільварково-панщинної системи; селянське повстання під проводом Мухи 1490–1492 рр.; опришківський рух на Покутті Х</w:t>
      </w:r>
      <w:r>
        <w:rPr>
          <w:rFonts w:cs="Times New Roman" w:ascii="Times New Roman" w:hAnsi="Times New Roman"/>
          <w:lang w:val="en-US"/>
        </w:rPr>
        <w:t>V</w:t>
      </w:r>
      <w:r>
        <w:rPr>
          <w:rFonts w:cs="Times New Roman" w:ascii="Times New Roman" w:hAnsi="Times New Roman"/>
        </w:rPr>
        <w:t>І – Х</w:t>
      </w:r>
      <w:r>
        <w:rPr>
          <w:rFonts w:cs="Times New Roman" w:ascii="Times New Roman" w:hAnsi="Times New Roman"/>
          <w:lang w:val="en-US"/>
        </w:rPr>
        <w:t>V</w:t>
      </w:r>
      <w:r>
        <w:rPr>
          <w:rFonts w:cs="Times New Roman" w:ascii="Times New Roman" w:hAnsi="Times New Roman"/>
        </w:rPr>
        <w:t>ІІІ ст.; перебування українських козаків у краї в першій половині Х</w:t>
      </w:r>
      <w:r>
        <w:rPr>
          <w:rFonts w:cs="Times New Roman" w:ascii="Times New Roman" w:hAnsi="Times New Roman"/>
          <w:lang w:val="en-US"/>
        </w:rPr>
        <w:t>V</w:t>
      </w:r>
      <w:r>
        <w:rPr>
          <w:rFonts w:cs="Times New Roman" w:ascii="Times New Roman" w:hAnsi="Times New Roman"/>
        </w:rPr>
        <w:t>ІІ ст.; участь покутських селян у повстанні Семена Височана 1648 р. під час національно-визвольної війни українського народу середини Х</w:t>
      </w:r>
      <w:r>
        <w:rPr>
          <w:rFonts w:cs="Times New Roman" w:ascii="Times New Roman" w:hAnsi="Times New Roman"/>
          <w:lang w:val="en-US"/>
        </w:rPr>
        <w:t>V</w:t>
      </w:r>
      <w:r>
        <w:rPr>
          <w:rFonts w:cs="Times New Roman" w:ascii="Times New Roman" w:hAnsi="Times New Roman"/>
        </w:rPr>
        <w:t>ІІ ст.; турецько-татарські набіги Х</w:t>
      </w:r>
      <w:r>
        <w:rPr>
          <w:rFonts w:cs="Times New Roman" w:ascii="Times New Roman" w:hAnsi="Times New Roman"/>
          <w:lang w:val="en-US"/>
        </w:rPr>
        <w:t>V</w:t>
      </w:r>
      <w:r>
        <w:rPr>
          <w:rFonts w:cs="Times New Roman" w:ascii="Times New Roman" w:hAnsi="Times New Roman"/>
        </w:rPr>
        <w:t xml:space="preserve"> – Х</w:t>
      </w:r>
      <w:r>
        <w:rPr>
          <w:rFonts w:cs="Times New Roman" w:ascii="Times New Roman" w:hAnsi="Times New Roman"/>
          <w:lang w:val="en-US"/>
        </w:rPr>
        <w:t>V</w:t>
      </w:r>
      <w:r>
        <w:rPr>
          <w:rFonts w:cs="Times New Roman" w:ascii="Times New Roman" w:hAnsi="Times New Roman"/>
        </w:rPr>
        <w:t>ІІ ст. Серед фотографій слід виокремити карти Покуття середини Х</w:t>
      </w:r>
      <w:r>
        <w:rPr>
          <w:rFonts w:cs="Times New Roman" w:ascii="Times New Roman" w:hAnsi="Times New Roman"/>
          <w:lang w:val="en-US"/>
        </w:rPr>
        <w:t>V</w:t>
      </w:r>
      <w:r>
        <w:rPr>
          <w:rFonts w:cs="Times New Roman" w:ascii="Times New Roman" w:hAnsi="Times New Roman"/>
        </w:rPr>
        <w:t>ІІ ст. французького географа та інженера Г. Боплана, десять гербів покутських міст і містечок, зображення Чернелицького і Раковецького замків, опришківська зброя, монети ХІ</w:t>
      </w:r>
      <w:r>
        <w:rPr>
          <w:rFonts w:cs="Times New Roman" w:ascii="Times New Roman" w:hAnsi="Times New Roman"/>
          <w:lang w:val="en-US"/>
        </w:rPr>
        <w:t>V</w:t>
      </w:r>
      <w:r>
        <w:rPr>
          <w:rFonts w:cs="Times New Roman" w:ascii="Times New Roman" w:hAnsi="Times New Roman"/>
        </w:rPr>
        <w:t xml:space="preserve"> –Х</w:t>
      </w:r>
      <w:r>
        <w:rPr>
          <w:rFonts w:cs="Times New Roman" w:ascii="Times New Roman" w:hAnsi="Times New Roman"/>
          <w:lang w:val="en-US"/>
        </w:rPr>
        <w:t>V</w:t>
      </w:r>
      <w:r>
        <w:rPr>
          <w:rFonts w:cs="Times New Roman" w:ascii="Times New Roman" w:hAnsi="Times New Roman"/>
        </w:rPr>
        <w:t>ІІ ст., які були в обігу на теренах краю.</w:t>
      </w:r>
    </w:p>
    <w:p>
      <w:pPr>
        <w:pStyle w:val="Normal"/>
        <w:spacing w:lineRule="auto" w:line="240" w:before="0" w:after="0"/>
        <w:ind w:firstLine="567"/>
        <w:jc w:val="both"/>
        <w:rPr/>
      </w:pPr>
      <w:r>
        <w:rPr>
          <w:rFonts w:cs="Times New Roman" w:ascii="Times New Roman" w:hAnsi="Times New Roman"/>
        </w:rPr>
        <w:t>Підрозділ «Під владою Австро-Угорської імперії (1772–1918)» (с. 102–129) починається з характеристики входження західноукраїнських земель до складу Австрії в кінці Х</w:t>
      </w:r>
      <w:r>
        <w:rPr>
          <w:rFonts w:cs="Times New Roman" w:ascii="Times New Roman" w:hAnsi="Times New Roman"/>
          <w:lang w:val="en-US"/>
        </w:rPr>
        <w:t>V</w:t>
      </w:r>
      <w:r>
        <w:rPr>
          <w:rFonts w:cs="Times New Roman" w:ascii="Times New Roman" w:hAnsi="Times New Roman"/>
        </w:rPr>
        <w:t>ІІІ ст. Вказано, що в 1782 р. Галичина була поділена на 19 округів-циркулів, 12 з яких лежали в межах Східної Галичини. Покуття входило до Станиславівського та Коломийського округів. Автори здійснили огляд соціально-економічного становища таких міст і містечок, як Коломия, Снятин, Тисмениця, Городенка, Товмач (Тлумач), Отинія, Заболотів. У другій частині підрозділу акцентовано увагу на національно-культурному розвитку українців у ХІХ – початку ХХ ст. Зокрема, відзначена важлива роль патріотичної інтелігенції Коломиї під час революції 1848–1849 рр. Тут, як і в Снятині, діяла українська окружна рада Головної Руської Ради (ГРР). Коломийська філія ГРР ставила питання про відкриття бібліотеки та школи з українською мовою навчання, підтримала ідею формування українського військового батальйону. З’явився і перший український театральний гурток у Галичині, який уперше поставив на сцені виставу «Дівка на виданю, або на милованнє нема силовання» (перероблено священиком зі Снятинщини Іваном Озаркевичем 1848 р. п’єса «Наталка Полтавка» І. Котляревського). Вивчаючи національне відродження на Покутті другої половини ХІХ ст., автори розглянули діяльність трьох течій українського руху – русофільської (москвофільської), народовської і радикальної. Особливо укорінились тут радикальні ідеї. Головну роль у їх пропаганді відіграли І. Франко, М. Павлик і О. Терлецький. Охарактеризовано діяльність найбільш активних місцевих радикалів, серед яких був і Василь Стефаник. Світлини в цьому підрозділі присвячено австрійському пануванню, є низка фотографій із зображеннями міст і містечок краю, відомих діячів радикального руху кра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ригінальним за наповненістю є матеріал підрозділу «У роки Першої світової війни» (с. 130–151). У першій частині висвітлено діяльність пожежно-гімнастичних товариств «Січ» на Покутті початку ХХ ст., їх культурно-просвітницька і соціальна робота. Вказано, що хоча перша «Січ» виникла в с. Завалля на Снятинщині, все ж таки на початковому етапі центром січового руху була Коломия. У зв’язку зі зростанням воєнної загрози відбувалася активізація цього руху. Напередодні Першої світової війни кількість товариств «Січ» становила приблизно одну тисячу, левова частина яких була зосереджена на Покутті. У другій частині розкрито перебіг Першої світової війни в краї. Пропонується неповний перелік воїнів, уродженців Покуття, які воювали не тільки в лавах Українських Січових Стрільців, але й у австрійській армії в роки війни. Підрозділ вигідно фотоілюстрований: показано види міст і містечок краю напередодні і під час Першої світової війни; надзвичайно цікавими є фотографії пожежно-гімнастичних товариств «Січ» сіл Покуття, українських воїнів легіону УСС і австрійської армії, їх листи і поштівки з фронту; представлено військовий реманен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куття було одним із центрів творення Західно-Української Народної Республіки (1918–1919). У присвячено цій темі підрозділі (с. 152–169) простежено формування осередків української влади в Коломиї, Тисмениці, Городенці, Снятині, Товмачі (Тлумачі) та їхня діяльність, висвітлено перебіг українсько-польської війни, детально розглянута військова наступальна операція румунських військ під кодовою назвою «Покуття» весни – початку літа 1919 р. Ілюстративний матеріал в підрозділі різнопланові: фотокопії газетних публікацій, портрети відомих діячів ЗУНР, уродженців Покуття, листи з фронту, види покутських міст зазначеного пері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ідрозділ «Міжвоєнний період» стосується перебування Покуття у складі Польщі (с. 170–191). Тут проаналізовано діяльність українських політичних партій і товариств у краї, розглянуто освітню політику польських урядових кіл, яка була спрямована на створення двомовних, т.зв. «утраквістичних шкіл», котрі мали служити вихованню школярів у патріотичному до влади дусі, а також вказано на протидію цьому процесові українських культурно-освітніх товариств «Рідна Школа», «Просвіта». Крім цього, автори зосередились на розгляді українського кооперативного руху. На Покутті існувала низка філій товариств «Сільський господар», набув активного розвитку український жіночий рух. Найбільшим його центром була Коломия. Серед найвідоміших товариств цього спрямування був «Союз Українок». Молодіжний рух був представлений філіями товариств «Луг», «Пласт», «Каменярі». Текст підрозділу перемежований багатьма фотографіями різноманітних товариств, філії яких були у містечках і селах Покуття.</w:t>
      </w:r>
    </w:p>
    <w:p>
      <w:pPr>
        <w:pStyle w:val="Normal"/>
        <w:spacing w:lineRule="auto" w:line="240" w:before="0" w:after="0"/>
        <w:ind w:firstLine="567"/>
        <w:jc w:val="both"/>
        <w:rPr/>
      </w:pPr>
      <w:r>
        <w:rPr>
          <w:rFonts w:cs="Times New Roman" w:ascii="Times New Roman" w:hAnsi="Times New Roman"/>
        </w:rPr>
        <w:t>Наступний підрозділ («У боротьбі за українську державу») присвячений діяльності ОУН-УПА на Покутті у роки Другої світової війни (с. 192–221). Звернено увагу на долі людей, провідників українського національно-визвольного руху. Автори торкаються питання національно-визвольної боротьби покутян і після завершення війни. Проте в тексті не відображено усі складові німецько-радянської війни, зокрема, не охарактеризовано німецький окупаційний режим, радянський партизанський і підпільний рух, наступ радянських військ на Прикарпаття в 1944 р. Зате розмаїтим є фотоілюстративний матеріал, де через поміщені світлини показано перший прихід радянської влади 1939 р. і її репресії проти місцевого населення 1939–1941 рр., каральні дії німецьких військ у 1941–1942 рр., культурно-освітнє життя українців у роки війни, вишкіл і бойові дії воїнів ОУН-УПА, фотографії відомих її учасників, переслідування тутешніх жителів радянськими органами влади після другого її приходу 1944 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ідрозділ «В умовах комуністичного режиму (1944–1991)» є фактично продовженням попереднього (с. 222–239). Спочатку подано матеріал про звільнення радянськими військами Покуття від німецьких окупантів 1944 р., детально розкрито боротьбу НКВС проти українського збройного підпілля і простих жителів у післявоєнний період. Автори стверджують, що наприкінці 1959 р. у краї були повністю ліквідовані підпільні групи, які проводили «антирадянську пропаганду» в «усній» формі (с. 228). Всебічно висвітлено теж насильницьку депортаційну політику радянської влади стосовно місцевих мешканців. Цей процес торкався переселенців-українців із Польщі на територію покутських районів, виселення членів сімей учасників збройного підпілля ОУН-УПА та «бандпособників». Насильницькими методами здійснювалася і колективізаційна кампанія. Важким випробуванням для покутян був голод 1946 – 1947 рр., зумовлений головним чином природними катаклізмами, який вразив п’ять районів Покуття: Городенківський, Снятинський, Чернелицький, Гвіздецький і Обертинський. Цікавими є дані щодо переслідування українських греко-католицьких священиків після Львівського собору 1946 р. Попри гонитву на служителів церкви, підпільні богослужіння на початку 1970-х рр. відбувались в селах Тлумаччини і Городенківщини. У останній частині підрозділу коротко подана інформація про досягнення радянської економіки, вказано, що передовим промисловим центром на Покутті була Коломия. Ілюстрації різноманітні за змістом, у них відображено господарське життя Покуття у 1940–1980-х рр., побут репресованих покутян, які перебували на каторжних роботах у віддалених районах РСФРР, український дисидентський рух у регіоні в 1950–1980-х рр., демократизація радянського суспільства у кінці 1980-х – на початку 1990-х р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початку підрозділу «У незалежній Українській державі» (с. 240–269) наголошується, що наприкінці 1980-х рр. покутяни активно включилися в процеси національного і духовного відродження. Саме на теренах регіону в різні роки радянського тоталітаризму з’явився синьо-жовтий прапор. Подано матеріал про досягнення економіки краю, перераховано найкращі промислові і сільськогосподарські підприємства, звернено увагу на значну роботу громадськості зі збереження історичних пам’яток минулого та відродження релігійного життя, вказано на важливості розвитку освіти, музейної справи, згадано відомі уродженці Покуття. Різнобарвними є фотоілюстрації, які торкаються таких питань: початок національно-політичного і духовного відродження на зорі незалежності України; участь покутян під час Помаранчевої революції осені 2004 р.; святкування з нагоди дня незалежності України; вшанування державного прапора, дня соборності України, воїнів УПА, загиблих «Борців за волю України», воїнів-афганців, відомих уродженців Покуття і діячів Прикарпаття та України Тараса Шевченка, Костя Левицького, Романа Шухевича, Степана Бандери, В’ячеслава Чорновола, Василя Андрусяка, Василя Равлюка, Івана Борковського, Теофіла і Ярослава Окуневських; відзначення фестивалів («Покутські джерела», «Покутська вільха»), конференцій; виступи професійних і аматорських колективів краю; спортивне життя регіону; зображення найвідоміших музеїв Покуття. Крім того подано фотографії народних депутатів України усіх скликань, які народились на Покутті, або ж тут балотувались, а також поміщено світлини п’яти лауреатів Національної премії імені Тараса Шевченка, уродженців краю – Василь Касіян, Іван Остафійчук, Василь Пилип’юк, Ярема Гоян і Ганна Гаврилець (Фроляк).</w:t>
      </w:r>
    </w:p>
    <w:p>
      <w:pPr>
        <w:pStyle w:val="Normal"/>
        <w:spacing w:lineRule="auto" w:line="240" w:before="0" w:after="0"/>
        <w:ind w:firstLine="567"/>
        <w:jc w:val="both"/>
        <w:rPr/>
      </w:pPr>
      <w:r>
        <w:rPr>
          <w:rFonts w:cs="Times New Roman" w:ascii="Times New Roman" w:hAnsi="Times New Roman"/>
        </w:rPr>
        <w:t>Оригінальним є підрозділ «Релігійно-церковне життя на Покутті в історичному контексті» (с. 270–289), в ньому досліджено історію християнської церкви у краї, починаючи з давньоруського часу і до сьогодення, простежено формування греко-католицької, православної і римо-католицької парафій. Акцентовано увагу на відродженні церкви в незалежній Україні. Зокрема, показано боротьбу за легалізацію Української Греко-Католицької Церкви (УГКЦ), яка розпочалась в умовах радянської перебудови. Не залишено поза увагою й відродження на Покутті Української Автокефальної Православної Церкви (УАПЦ). Підрозділ вигідно вирізняється з-поміж інших фотознімками: подані цікаві покутські хрести ХІХ – початку ХХ ст.; ікони і образки з різних сіл краю Х</w:t>
      </w:r>
      <w:r>
        <w:rPr>
          <w:rFonts w:cs="Times New Roman" w:ascii="Times New Roman" w:hAnsi="Times New Roman"/>
          <w:lang w:val="en-US"/>
        </w:rPr>
        <w:t>V</w:t>
      </w:r>
      <w:r>
        <w:rPr>
          <w:rFonts w:cs="Times New Roman" w:ascii="Times New Roman" w:hAnsi="Times New Roman"/>
        </w:rPr>
        <w:t>ІІІ – ХХ ст.; поштівки із зображенням місцевих костелів першої половини ХХ ст.; фотографії сучасних греко-католицьких і православних церков і соборів Покуття та їхніх ієрархів; відкриття і освячення храмів, пам’ятних хрестів, знаків, капличок, хресних доріг у різних куточках регіо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Літературна палітра краю рясніє іменами яскравих і самобутніх митців слова. У підрозділі «Літературне Покуття» (с. 290–309) автори мали за завдання охарактеризувати спадщину більше чи менше знаних письменників-покутян, а також тих, хто лише недавно повернулися з забуття. Зокрема, висвітлено літературну діяльність Йова Почаївського (1552–1652), Йова Княгиницького (1550–1621), Миколи Верещинського (1793–1882), Івана Озаркевича (1795–1854), Ксенофонта Климковича (1835–1881), Остапа Левицького (1834–1903), Василя Стефаника (1871–1936), Леся Мартовича (1871–1916), Марка Черемшини (1874–1927), Наталії Кобринської (1855–1920), Леся Гринюка (1883–1911), Мирослава Ірчана (1897–1937), Андрія Чайковського (1885–1935), Антіна Крушельницького (1878–1941), Антіна Лотоцького (1881–1949), Юрія Шкрумеляка (1895–1965), Володимира Хроновича (1890–1973), Івана Федорака (1890–1954), Петра Мельника (Голоти) (1902–?), Ірини Вільде (1907–1982), Василя Ткачука (1916–1944), Івана Михайлюка (1906–?), Володимира Бандурака (1915–1982), Святослава Гординського (1906–1993), Михайла Бажанського (1910–1994), Манеса Шпербера (1905–1984) та ін. Коротко проаналізована праця сучасних покутських письменників. Серед світлин особливо багато уваги присвячено літературно-письменницькій діяльності «Покутської трійці» – фотографії з літературно-меморіальних музеїв Василя Стефаника (с. Русів Снятинського району), Леся Мартовича (с. Торговиця Городенківського району) і Марка Черемшини (м. Снятин). Багато місця приділено також Наталії Кобринській, Лесю Гринюку, Мирославові Ірчану, Андрієві Чайковському та ін. Привабливою є остання розгортка, де подано 27 фотосвітлин сучасних покутських письменників і поет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ступний підрозділ «Друковане слово» (с. 310–325) є своєрідним продовженням попереднього за змістовою наповненістю і останнім з тематичного ряду другого розділу «Історичний літопис». Більша частина тексту присвячена розвитку друкарства на Покутті у ХІХ – ХХ ст. У ньому наголошується, зокрема, на тому, що центром книгодрукування в краї була Коломия. Автори доводять, що виникнення друкарства в цьому місті слід завдячувати просвітителю Миколі Верещинському, який фінансував видання книг «Руської трійці» у 1830–1840-х рр. Саме навколо М. Верещинського в Коломиї гуртувалися освічені люди, які загалом творили українське інтелектуальне середовище. Перша ж друкарня була заснована братами Білоусами у 1860-х рр. У книзі розкрито діяльність коломийських книгодрукарень другої половини ХІХ – початку ХХ ст. М. Білоуса, Я. Брука і Спілки, В. Бравнера, Я. Оренштайна, А. Мізевича; періоду Західно-Української Народної Республіки (1918-1919) – друкарня Окружної військової команди (ОВК), А. Вінтерфельда. Характеризуючи міжвоєнний період, автори звертаються увагу на видання різноманітних тогочасних часописів, проаналізовано книгодрукування й радянського часу. У період незалежності на території Покуття виникли два найбільші поліграфічні підприємства: ВАТ «Коломийська друкарня ім. Шухевича» у Коломиї і «Прут Принт» у Снятині. Видавнича справа в регіоні є комплексним явищем, яке має свою історію, традиції, етапи розвитку. Це явище є складовою частиною багатогранного і тривалого процесу боротьби українського народу за збереження національної самобутності, за державність. (с. 325). Фотоілюстративний матеріал присвячений передусім розвитку книгодрукування в Коломиї ХІХ – початку ХХІ ст.: поміщено фотографії друкарень, відомих діячів видавничого руху, книжкової і газетної продукції. Частина ілюстрацій присвячена діяльності снятинської друкарні «Прут Принт» другої половини ХХ – початку ХХІ с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ретій блок «Етнографічна мозаїка» (с. 326–415) поділяється на три тематичні підрозділи: «Етнографія Покуття», «Мистецтво Покуття» і «Покутський діалект».</w:t>
      </w:r>
    </w:p>
    <w:p>
      <w:pPr>
        <w:pStyle w:val="Normal"/>
        <w:spacing w:lineRule="auto" w:line="240" w:before="0" w:after="0"/>
        <w:ind w:firstLine="567"/>
        <w:jc w:val="both"/>
        <w:rPr/>
      </w:pPr>
      <w:r>
        <w:rPr>
          <w:rFonts w:cs="Times New Roman" w:ascii="Times New Roman" w:hAnsi="Times New Roman"/>
        </w:rPr>
        <w:t xml:space="preserve">За обсягом перший підрозділ третього розділу роботи «Етнографія Покуття» є одним з найбільших (с. 328–365). У ньому розглянуто такі аспекти: </w:t>
      </w:r>
      <w:r>
        <w:rPr>
          <w:rFonts w:eastAsia="Times New Roman" w:cs="Times New Roman" w:ascii="Times New Roman" w:hAnsi="Times New Roman"/>
          <w:color w:val="000000"/>
          <w:spacing w:val="-5"/>
          <w:lang w:eastAsia="ru-RU"/>
        </w:rPr>
        <w:t>господарські заняття, народні промисли та ремесла покутян, структура покутської хати і садиби, одяг і харчування жителів, шляхи сполучення, традиційна календарна, родинна і весільна обрядовість. Серед світлин слід виокремити фотографії, присвячені господарським заняттям місцевих жителів (орання і засівання поля, косіння трави, скиртування сіна, в’язання снопів, млинкування збіжжя, молотьба льону, сіляння тютюну, плетіння кошиків, ткання, різьблення дерев’яних виробів, «пошиття» і обмазування хати тощо), дитячим іграм («Кому скорше закрутиться голова», покутський хокей на траві «Свинка», вербова дощечка, бавимося «Бурака», гра в «Гудзики»), народній ноші молоді і старших людей, весільному дійству, церковно-релігійним святам (Різдво, Великдень, Івана Купала, Преображення Господнього (Спаса), Покрови Пресвятої Богородиці).</w:t>
      </w:r>
    </w:p>
    <w:p>
      <w:pPr>
        <w:pStyle w:val="Normal"/>
        <w:spacing w:lineRule="auto" w:line="240" w:before="0" w:after="0"/>
        <w:ind w:firstLine="567"/>
        <w:jc w:val="both"/>
        <w:rPr>
          <w:rFonts w:ascii="Times New Roman" w:hAnsi="Times New Roman" w:eastAsia="Times New Roman" w:cs="Times New Roman"/>
          <w:color w:val="000000"/>
          <w:spacing w:val="-5"/>
          <w:lang w:eastAsia="ru-RU"/>
        </w:rPr>
      </w:pPr>
      <w:r>
        <w:rPr>
          <w:rFonts w:eastAsia="Times New Roman" w:cs="Times New Roman" w:ascii="Times New Roman" w:hAnsi="Times New Roman"/>
          <w:color w:val="000000"/>
          <w:spacing w:val="-5"/>
          <w:lang w:eastAsia="ru-RU"/>
        </w:rPr>
        <w:t>Другий підрозділ «Мистецтво Покуття» (с. 366–395) містить характеристику народних промислів (гончарства, ткацтва, кушнірству, різьбленню іконостасів, ліжникарству, писанкарству), а також розкрито практичну роботу Коломийської гончарної школи. Звернено увагу на діяльність відомих художників краю другої половини ХІХ – ХХ ст.: Модеста Сосенка, Ярослава Пстрака, Юліяна Крайківського, Дениса-Лева Іванцева, Святослава Гординського, Петра Грегорійчука, Ярослава Лукавецького, Мирослава Радиша, Івана Кейвана, Маргарет Сельської, Ксенії Кічури-Кубранович, Ольги Онищук, Богдана Божемського, Еммануїла Храпка, Параски Хоми, лауреатів національної премії імені Тараса Шевченка Василя Касіяна та Івана Остафійчука. Розмаїтими є фотознімки: зразки покутських орнаментів, жіночих сорочок і верхнього одягу, скатертин, верет, накидок, рушників, герданів, селянок, писанок, скринь; картини зазначених художників.</w:t>
      </w:r>
    </w:p>
    <w:p>
      <w:pPr>
        <w:pStyle w:val="Normal"/>
        <w:spacing w:lineRule="auto" w:line="240" w:before="0" w:after="0"/>
        <w:ind w:firstLine="567"/>
        <w:jc w:val="both"/>
        <w:rPr>
          <w:rFonts w:ascii="Times New Roman" w:hAnsi="Times New Roman" w:eastAsia="Times New Roman" w:cs="Times New Roman"/>
          <w:color w:val="000000"/>
          <w:spacing w:val="-5"/>
          <w:lang w:eastAsia="ru-RU"/>
        </w:rPr>
      </w:pPr>
      <w:r>
        <w:rPr>
          <w:rFonts w:eastAsia="Times New Roman" w:cs="Times New Roman" w:ascii="Times New Roman" w:hAnsi="Times New Roman"/>
          <w:color w:val="000000"/>
          <w:spacing w:val="-5"/>
          <w:lang w:eastAsia="ru-RU"/>
        </w:rPr>
        <w:t>Покутський говір належить до південно-західного наріччя української мови, зокрема до галицько-волинської групи. У класифікації говорів його називають покутсько-буковинський говір, який при детальнішій диференціації розділяють на покутський і буковинський. У останньому підрозділі розглядаються особливості покутського діалекту (с. 396–415). Слід наголосити, що зазначений говір добре репрезентований в українській художній мові. Неперевершеним майстром використання покутських діалектних рис у мові художніх творів, передусім у мові персонажів, був Василь Стефаник. Фотоілюстративний матеріал не зовсім відповідає текстовій частині підрозділу, а радше стосуються освітніх процесів на Покутті другої половини ХІХ – першої половини ХХ ст. Світлини можна поділити на такі підгрупи: виховання дітей у дитячому садку, «захоронці»; навчання дітей у школі, гімназіях та училищах (учні з учителем, шкільні підручники, метрикальні витяги, атестати і свідоцтва про закінчення школи, науки ремесла австрійського і польського періодів); робота культурно-освітніх товариств краю «Рідна Школа», «Просвіта», «Союз Українок», аматорських хорових колектив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танній розділ «Покуття туристичне» (с. 416–454) складається з двох підрозділів «Архітектурні пам’ятки Покуття» і «Рекреаційно-туристичні ресурси Покутт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ериторія краю багата на пам’ятки архітектури, а саме: замки, архітектурні споруди, пам’ятки сакральної дерев’яної архітектури. У першому підрозділі четвертого розділу (с. 420–439) коротко висвітлено історію Раковецького і Чернелицького замків. Серед пам’яток сакральної архітектури виокремлено Благовіщенську церкву у Коломиї, церкву Св. Вознесіння у Снятині, костел Непорочного Зачаття Діви Марії у Городенці, комплекс Бернардинського монастиря у містечку Гвіздець Коломийського району, церква Різдва Богородиці у Тисмениці. Відповідно подані фотографії зазначених історико-архітектурних пам’яток краю. Окрім цього, зображені костели Снятина, Заболотова і Отинії, ратуші Коломиї і Снятина тощ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агате Покуття і на рекреаційно-туристичні ресурси. Територією краю протікає друга за розмірами річка України – Дністер, яка манить до себе любителів сплаву. У другому підрозділі (с. 440–453) охарактеризовано важливі природні пам’ятки екотуризму, перераховано найбільш привабливі для туристів оздоровчо-відпочинкові комплекси. Зокрема, детально розглядається водний маршрут по Дністровському каньйоні «На берегах Дністрових хвиль» (с. 448–449). Підрозділ фотоілюстрований краєвидами р. Дністер, його водоспадами, а також світлинами деяких готельно-ресторанних комплексів кра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завершення у післямові автори відзначають, що дана тема висвітлена оглядово. Щоб повністю її розкрити потрібне монографічне дослідження, де було б подано глибший аналіз, дано оцінку різним історико-краєзнавчим та етнографічним дослідженн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те слід погодитись з тим, що підготовка унікального ілюстрованого історико-культурологічного видання «Покуття» є важливою частиною загальнонаціонального завдання популяризації наукових знань про Україну та її історичні землі, їхнє легендарне минуле. Книжка відтворює найяскравіші сторінки історії, культури, побуту, звичаїв покутя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sectPr>
      <w:headerReference w:type="even" r:id="rId2"/>
      <w:headerReference w:type="default" r:id="rId3"/>
      <w:type w:val="nextPage"/>
      <w:pgSz w:w="11906" w:h="16838"/>
      <w:pgMar w:left="1985" w:right="2835" w:gutter="0" w:header="1701" w:top="1757" w:footer="0" w:bottom="1985"/>
      <w:pgNumType w:start="4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Віталій Нагірний</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ПЕРША КОЛЕКТИВНА МОНОГРАФІЯ З ВИВЧЕННЯ ПОКУТТЯ</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7</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4">
    <w:name w:val=" Знак Знак14"/>
    <w:basedOn w:val="Style11"/>
    <w:qFormat/>
    <w:rPr>
      <w:rFonts w:ascii="Cambria" w:hAnsi="Cambria" w:eastAsia="Times New Roman" w:cs="Times New Roman"/>
      <w:b/>
      <w:bCs/>
      <w:kern w:val="2"/>
      <w:sz w:val="32"/>
      <w:szCs w:val="32"/>
    </w:rPr>
  </w:style>
  <w:style w:type="character" w:styleId="13">
    <w:name w:val=" Знак Знак13"/>
    <w:basedOn w:val="Style11"/>
    <w:qFormat/>
    <w:rPr>
      <w:rFonts w:ascii="Cambria" w:hAnsi="Cambria" w:eastAsia="Times New Roman" w:cs="Times New Roman"/>
      <w:b/>
      <w:bCs/>
      <w:i/>
      <w:iCs/>
      <w:sz w:val="28"/>
      <w:szCs w:val="28"/>
    </w:rPr>
  </w:style>
  <w:style w:type="character" w:styleId="12">
    <w:name w:val=" Знак Знак12"/>
    <w:basedOn w:val="Style11"/>
    <w:qFormat/>
    <w:rPr>
      <w:rFonts w:ascii="Arial" w:hAnsi="Arial" w:eastAsia="Times New Roman" w:cs="Arial"/>
      <w:b/>
      <w:bCs/>
      <w:sz w:val="26"/>
      <w:szCs w:val="26"/>
    </w:rPr>
  </w:style>
  <w:style w:type="character" w:styleId="11">
    <w:name w:val=" Знак Знак1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0">
    <w:name w:val=" Знак Знак10"/>
    <w:basedOn w:val="Style11"/>
    <w:qFormat/>
    <w:rPr>
      <w:sz w:val="22"/>
      <w:szCs w:val="22"/>
    </w:rPr>
  </w:style>
  <w:style w:type="character" w:styleId="9">
    <w:name w:val=" Знак Знак9"/>
    <w:basedOn w:val="Style11"/>
    <w:qFormat/>
    <w:rPr>
      <w:sz w:val="22"/>
      <w:szCs w:val="22"/>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8"/>
      <w:szCs w:val="28"/>
    </w:rPr>
  </w:style>
  <w:style w:type="character" w:styleId="7">
    <w:name w:val=" Знак Знак7"/>
    <w:basedOn w:val="Style11"/>
    <w:qFormat/>
    <w:rPr>
      <w:sz w:val="22"/>
      <w:szCs w:val="22"/>
    </w:rPr>
  </w:style>
  <w:style w:type="character" w:styleId="6">
    <w:name w:val=" Знак Знак6"/>
    <w:basedOn w:val="Style11"/>
    <w:qFormat/>
    <w:rPr>
      <w:rFonts w:eastAsia="Times New Roman"/>
      <w:sz w:val="22"/>
      <w:szCs w:val="22"/>
    </w:rPr>
  </w:style>
  <w:style w:type="character" w:styleId="5">
    <w:name w:val=" Знак Знак5"/>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4">
    <w:name w:val=" Знак Знак4"/>
    <w:basedOn w:val="Style11"/>
    <w:qFormat/>
    <w:rPr>
      <w:rFonts w:ascii="Courier New" w:hAnsi="Courier New" w:eastAsia="Times New Roman" w:cs="Courier New"/>
      <w:lang w:val="ru-RU"/>
    </w:rPr>
  </w:style>
  <w:style w:type="character" w:styleId="3">
    <w:name w:val=" Знак Знак3"/>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
    <w:name w:val=" Знак Знак2"/>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03:00Z</dcterms:created>
  <dc:creator>Роман Бачкур</dc:creator>
  <dc:description/>
  <cp:keywords/>
  <dc:language>en-US</dc:language>
  <cp:lastModifiedBy>Vira</cp:lastModifiedBy>
  <cp:lastPrinted>2011-04-27T14:08:00Z</cp:lastPrinted>
  <dcterms:modified xsi:type="dcterms:W3CDTF">2011-04-27T11:08:00Z</dcterms:modified>
  <cp:revision>8</cp:revision>
  <dc:subject/>
  <dc:title/>
</cp:coreProperties>
</file>