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s">
            <w:drawing>
              <wp:anchor behindDoc="0" distT="0" distB="0" distL="114935" distR="114935" simplePos="0" locked="0" layoutInCell="0" allowOverlap="1" relativeHeight="38">
                <wp:simplePos x="0" y="0"/>
                <wp:positionH relativeFrom="column">
                  <wp:posOffset>2540</wp:posOffset>
                </wp:positionH>
                <wp:positionV relativeFrom="paragraph">
                  <wp:posOffset>92075</wp:posOffset>
                </wp:positionV>
                <wp:extent cx="4508500" cy="0"/>
                <wp:effectExtent l="0" t="6350" r="0" b="6350"/>
                <wp:wrapNone/>
                <wp:docPr id="1"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7.25pt" to="355.15pt,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40</wp:posOffset>
                </wp:positionH>
                <wp:positionV relativeFrom="paragraph">
                  <wp:posOffset>3810</wp:posOffset>
                </wp:positionV>
                <wp:extent cx="4508500" cy="0"/>
                <wp:effectExtent l="0" t="6350" r="0" b="6350"/>
                <wp:wrapNone/>
                <wp:docPr id="2"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3pt" to="355.15pt,0.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519170</wp:posOffset>
                </wp:positionH>
                <wp:positionV relativeFrom="paragraph">
                  <wp:posOffset>92075</wp:posOffset>
                </wp:positionV>
                <wp:extent cx="975995" cy="884555"/>
                <wp:effectExtent l="0" t="0" r="0" b="0"/>
                <wp:wrapNone/>
                <wp:docPr id="3" name="Frame1"/>
                <a:graphic xmlns:a="http://schemas.openxmlformats.org/drawingml/2006/main">
                  <a:graphicData uri="http://schemas.microsoft.com/office/word/2010/wordprocessingShape">
                    <wps:wsp>
                      <wps:cNvSpPr txBox="1"/>
                      <wps:spPr>
                        <a:xfrm>
                          <a:off x="0" y="0"/>
                          <a:ext cx="975995" cy="884555"/>
                        </a:xfrm>
                        <a:prstGeom prst="rect"/>
                        <a:solidFill>
                          <a:srgbClr val="FFFFFF"/>
                        </a:solidFill>
                      </wps:spPr>
                      <wps:txbx>
                        <w:txbxContent>
                          <w:p>
                            <w:pPr>
                              <w:pStyle w:val="Normal"/>
                              <w:ind w:firstLine="284"/>
                              <w:rPr/>
                            </w:pPr>
                            <w:r>
                              <w:rPr/>
                              <w:object w:dxaOrig="1249" w:dyaOrig="1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5pt;height:62.45pt" filled="f" o:ole="">
                                  <v:imagedata r:id="rId3" o:title=""/>
                                </v:shape>
                                <o:OLEObject Type="Embed" ProgID="" ShapeID="ole_rId2" DrawAspect="Content" ObjectID="_959854531" r:id="rId2"/>
                              </w:object>
                            </w:r>
                          </w:p>
                        </w:txbxContent>
                      </wps:txbx>
                      <wps:bodyPr anchor="t" lIns="635" tIns="635" rIns="635" bIns="635">
                        <a:noAutofit/>
                      </wps:bodyPr>
                    </wps:wsp>
                  </a:graphicData>
                </a:graphic>
              </wp:anchor>
            </w:drawing>
          </mc:Choice>
          <mc:Fallback>
            <w:pict>
              <v:rect fillcolor="#FFFFFF" style="position:absolute;rotation:-0;width:76.85pt;height:69.65pt;mso-wrap-distance-left:9.05pt;mso-wrap-distance-right:9.05pt;mso-wrap-distance-top:0pt;mso-wrap-distance-bottom:0pt;margin-top:7.25pt;mso-position-vertical-relative:text;margin-left:277.1pt;mso-position-horizontal-relative:text">
                <v:textbox inset="0.000694444444444445in,0.000694444444444445in,0.000694444444444445in,0.000694444444444445in">
                  <w:txbxContent>
                    <w:p>
                      <w:pPr>
                        <w:pStyle w:val="Normal"/>
                        <w:ind w:firstLine="284"/>
                        <w:rPr/>
                      </w:pPr>
                      <w:r>
                        <w:rPr/>
                        <w:object w:dxaOrig="1249" w:dyaOrig="12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45pt;height:62.45pt" filled="f" o:ole="">
                            <v:imagedata r:id="rId5" o:title=""/>
                          </v:shape>
                          <o:OLEObject Type="Embed" ProgID="" ShapeID="ole_rId4" DrawAspect="Content" ObjectID="_333383634" r:id="rId4"/>
                        </w:object>
                      </w:r>
                    </w:p>
                  </w:txbxContent>
                </v:textbox>
                <w10:wrap type="none"/>
              </v:rect>
            </w:pict>
          </mc:Fallback>
        </mc:AlternateContent>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jc w:val="both"/>
        <w:rPr>
          <w:rFonts w:ascii="Times New Roman" w:hAnsi="Times New Roman" w:cs="Times New Roman"/>
          <w:spacing w:val="-4"/>
          <w:sz w:val="36"/>
          <w:szCs w:val="36"/>
        </w:rPr>
      </w:pPr>
      <w:r>
        <w:rPr>
          <w:rFonts w:cs="Times New Roman" w:ascii="Times New Roman" w:hAnsi="Times New Roman"/>
          <w:spacing w:val="-4"/>
          <w:sz w:val="36"/>
          <w:szCs w:val="36"/>
        </w:rPr>
        <w:t>ТЕКСТИ</w:t>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s">
            <w:drawing>
              <wp:anchor behindDoc="0" distT="0" distB="0" distL="114935" distR="114935" simplePos="0" locked="0" layoutInCell="0" allowOverlap="1" relativeHeight="40">
                <wp:simplePos x="0" y="0"/>
                <wp:positionH relativeFrom="column">
                  <wp:posOffset>2540</wp:posOffset>
                </wp:positionH>
                <wp:positionV relativeFrom="paragraph">
                  <wp:posOffset>120015</wp:posOffset>
                </wp:positionV>
                <wp:extent cx="4508500" cy="0"/>
                <wp:effectExtent l="0" t="6350" r="0" b="6350"/>
                <wp:wrapNone/>
                <wp:docPr id="4"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9.45pt" to="355.15pt,9.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40</wp:posOffset>
                </wp:positionH>
                <wp:positionV relativeFrom="paragraph">
                  <wp:posOffset>29845</wp:posOffset>
                </wp:positionV>
                <wp:extent cx="4508500" cy="0"/>
                <wp:effectExtent l="0" t="6350" r="0" b="6350"/>
                <wp:wrapNone/>
                <wp:docPr id="5"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35pt" to="355.15pt,2.35pt" stroked="t" o:allowincell="f" style="position:absolute;flip:x">
                <v:stroke color="black" weight="12600" joinstyle="miter" endcap="flat"/>
                <v:fill o:detectmouseclick="t" on="false"/>
                <w10:wrap type="none"/>
              </v:line>
            </w:pict>
          </mc:Fallback>
        </mc:AlternateContent>
      </w:r>
    </w:p>
    <w:p>
      <w:pPr>
        <w:pStyle w:val="Contents1"/>
        <w:ind w:firstLine="567"/>
        <w:rPr>
          <w:rFonts w:ascii="Times New Roman" w:hAnsi="Times New Roman" w:cs="Times New Roman"/>
          <w:spacing w:val="-4"/>
          <w:sz w:val="22"/>
          <w:szCs w:val="22"/>
        </w:rPr>
      </w:pPr>
      <w:r>
        <w:rPr>
          <w:rFonts w:cs="Times New Roman"/>
          <w:spacing w:val="-4"/>
          <w:sz w:val="22"/>
          <w:szCs w:val="22"/>
        </w:rPr>
      </w:r>
    </w:p>
    <w:p>
      <w:pPr>
        <w:pStyle w:val="Normal"/>
        <w:ind w:firstLine="709"/>
        <w:jc w:val="both"/>
        <w:rPr>
          <w:i/>
          <w:i/>
        </w:rPr>
      </w:pPr>
      <w:r>
        <w:rPr>
          <w:i/>
        </w:rPr>
        <w:t>Нині більш-менш з’ясовано тернистий шлях до читача роману Петра Шекерика-Дониківа “Дідо Иванчік”. Відомо, зокрема, що після арешту й трагічної загибелі автора рукопис переховувала дружина Параска, закопавши його й кілька разів змінюючи схованку. Таємницю вона заповіла дочці Анні. 2007 року “Дідо Иванчік” нарешті побачив світ у Верховині в видавництві “Гуцульщина”. Але знайти й відновити тоді вдалося не все. Зрештою, читач міг помітити сюжетно-фабульну, хронологічну й змістову прогалину, яка зіяє між шостою та одинадцятою главами третьої частини. Невдовзі після виходу книги було віднайдено нові фрагменти роману. Їх опрацювала, написавши дипломну роботу, й підготувала до друку землячка письменника, випускниця Інституту філології Прикарпатського національного університету імені Василя Стефаника Марія Григорчук. Зі знахідки довідуємося про розгортання взаємин між дідом Иванчіком та лісною Марікою і зв’язані з ними сімейні колізії. Та найбільшу вартість мають, безперечно, описи буднів і свят гуцулів у проміжку від Великодня до початку “літованє”, язичницькі за характером, міфологічні в своїй основі. Гадаємо, публікація допоможе повніше й адекватніше збагнути міфосемантику Гоголевого “Вія” (сюжет про боротьбу бога Сонця й проклятого Марка). Втім, читач сам зможе віднайти в тексті свої цінності й преференції.</w:t>
      </w:r>
    </w:p>
    <w:p>
      <w:pPr>
        <w:pStyle w:val="Contents1"/>
        <w:ind w:firstLine="567"/>
        <w:rPr>
          <w:i/>
          <w:i/>
          <w:spacing w:val="-4"/>
          <w:sz w:val="22"/>
          <w:szCs w:val="22"/>
          <w:lang w:val="ru-RU"/>
        </w:rPr>
      </w:pPr>
      <w:r>
        <w:rPr>
          <w:i/>
          <w:spacing w:val="-4"/>
          <w:sz w:val="22"/>
          <w:szCs w:val="22"/>
          <w:lang w:val="ru-RU"/>
        </w:rPr>
      </w:r>
    </w:p>
    <w:p>
      <w:pPr>
        <w:pStyle w:val="Contents1"/>
        <w:ind w:firstLine="567"/>
        <w:rPr>
          <w:spacing w:val="-4"/>
          <w:sz w:val="22"/>
          <w:szCs w:val="24"/>
          <w:lang w:val="ru-RU"/>
        </w:rPr>
      </w:pPr>
      <w:r>
        <w:rPr>
          <w:spacing w:val="-4"/>
          <w:sz w:val="22"/>
          <w:szCs w:val="24"/>
          <w:lang w:val="ru-RU"/>
        </w:rPr>
      </w:r>
    </w:p>
    <w:p>
      <w:pPr>
        <w:pStyle w:val="Contents1"/>
        <w:ind w:firstLine="567"/>
        <w:rPr>
          <w:spacing w:val="-4"/>
          <w:szCs w:val="24"/>
        </w:rPr>
      </w:pPr>
      <w:r>
        <w:rPr>
          <w:spacing w:val="-4"/>
          <w:szCs w:val="24"/>
        </w:rPr>
        <w:t>Петро Шекерик-Доників</w:t>
      </w:r>
    </w:p>
    <w:p>
      <w:pPr>
        <w:pStyle w:val="TextBodyIndent"/>
        <w:spacing w:lineRule="auto" w:line="240"/>
        <w:ind w:firstLine="567"/>
        <w:rPr>
          <w:bCs/>
          <w:spacing w:val="-4"/>
          <w:sz w:val="24"/>
          <w:szCs w:val="24"/>
          <w:lang w:val="ru-RU"/>
        </w:rPr>
      </w:pPr>
      <w:r>
        <w:rPr>
          <w:bCs/>
          <w:spacing w:val="-4"/>
          <w:sz w:val="24"/>
          <w:szCs w:val="24"/>
          <w:lang w:val="ru-RU"/>
        </w:rPr>
      </w:r>
    </w:p>
    <w:p>
      <w:pPr>
        <w:pStyle w:val="TextBodyIndent"/>
        <w:spacing w:lineRule="auto" w:line="240"/>
        <w:ind w:firstLine="567"/>
        <w:jc w:val="center"/>
        <w:rPr>
          <w:b/>
          <w:b/>
          <w:bCs/>
          <w:sz w:val="24"/>
          <w:lang w:val="ru-RU"/>
        </w:rPr>
      </w:pPr>
      <w:r>
        <w:rPr>
          <w:b/>
          <w:bCs/>
          <w:sz w:val="24"/>
          <w:lang w:val="ru-RU"/>
        </w:rPr>
        <w:t>ДІДО ИВАНЧІК</w:t>
      </w:r>
    </w:p>
    <w:p>
      <w:pPr>
        <w:pStyle w:val="TextBodyIndent"/>
        <w:spacing w:lineRule="auto" w:line="240"/>
        <w:ind w:firstLine="567"/>
        <w:jc w:val="center"/>
        <w:rPr>
          <w:b/>
          <w:b/>
          <w:bCs/>
          <w:sz w:val="24"/>
          <w:lang w:val="ru-RU"/>
        </w:rPr>
      </w:pPr>
      <w:r>
        <w:rPr>
          <w:b/>
          <w:bCs/>
          <w:sz w:val="24"/>
          <w:lang w:val="ru-RU"/>
        </w:rPr>
      </w:r>
    </w:p>
    <w:p>
      <w:pPr>
        <w:pStyle w:val="TextBodyIndent"/>
        <w:spacing w:lineRule="auto" w:line="240"/>
        <w:ind w:firstLine="567"/>
        <w:jc w:val="center"/>
        <w:rPr>
          <w:bCs/>
          <w:sz w:val="24"/>
          <w:lang w:val="ru-RU"/>
        </w:rPr>
      </w:pPr>
      <w:r>
        <w:rPr>
          <w:bCs/>
          <w:sz w:val="24"/>
          <w:lang w:val="ru-RU"/>
        </w:rPr>
      </w:r>
    </w:p>
    <w:p>
      <w:pPr>
        <w:pStyle w:val="TextBodyIndent"/>
        <w:spacing w:lineRule="auto" w:line="240"/>
        <w:ind w:firstLine="567"/>
        <w:jc w:val="center"/>
        <w:rPr>
          <w:bCs/>
          <w:sz w:val="24"/>
        </w:rPr>
      </w:pPr>
      <w:r>
        <w:rPr>
          <w:bCs/>
          <w:sz w:val="24"/>
          <w:lang w:val="ru-RU"/>
        </w:rPr>
        <w:t xml:space="preserve">ЧАСТИНА </w:t>
      </w:r>
      <w:r>
        <w:rPr>
          <w:bCs/>
          <w:sz w:val="24"/>
        </w:rPr>
        <w:t xml:space="preserve">ІІІ </w:t>
      </w:r>
    </w:p>
    <w:p>
      <w:pPr>
        <w:pStyle w:val="TextBodyIndent"/>
        <w:spacing w:lineRule="auto" w:line="240"/>
        <w:ind w:firstLine="567"/>
        <w:jc w:val="center"/>
        <w:rPr>
          <w:bCs/>
          <w:sz w:val="24"/>
        </w:rPr>
      </w:pPr>
      <w:r>
        <w:rPr>
          <w:bCs/>
          <w:sz w:val="24"/>
        </w:rPr>
      </w:r>
    </w:p>
    <w:p>
      <w:pPr>
        <w:pStyle w:val="TextBodyIndent"/>
        <w:spacing w:lineRule="auto" w:line="240"/>
        <w:ind w:firstLine="567"/>
        <w:jc w:val="center"/>
        <w:rPr>
          <w:bCs/>
          <w:sz w:val="24"/>
        </w:rPr>
      </w:pPr>
      <w:r>
        <w:rPr>
          <w:bCs/>
          <w:sz w:val="24"/>
        </w:rPr>
        <w:t>Глава 6 (закінчення)</w:t>
      </w:r>
    </w:p>
    <w:p>
      <w:pPr>
        <w:pStyle w:val="TextBodyIndent"/>
        <w:spacing w:lineRule="auto" w:line="240"/>
        <w:ind w:firstLine="567"/>
        <w:rPr>
          <w:bCs/>
          <w:sz w:val="24"/>
        </w:rPr>
      </w:pPr>
      <w:r>
        <w:rPr>
          <w:bCs/>
          <w:sz w:val="24"/>
        </w:rPr>
      </w:r>
    </w:p>
    <w:p>
      <w:pPr>
        <w:pStyle w:val="TextBodyIndent"/>
        <w:spacing w:lineRule="auto" w:line="240"/>
        <w:ind w:firstLine="567"/>
        <w:rPr>
          <w:sz w:val="22"/>
          <w:szCs w:val="22"/>
        </w:rPr>
      </w:pPr>
      <w:r>
        <w:rPr>
          <w:sz w:val="22"/>
          <w:szCs w:val="22"/>
        </w:rPr>
        <w:t>Тай мижи народом, висипати їй зуби з рота буком вид свого чьоловіка. Але Федько, єк уздрів сердите Марічіно лице, видразу здогадавси, чого вна си дуєт. Ни корив їй бирше, лиш викрутивси вид Шкиндивскої молодиці, тай пишов помижи чилідь за писанками, а Марічька тогди втихомириласи, бо на другу чєлідь, шо з ними говорив Федько, то вна не сердиласи. А хоть сердиласи, то мовчєла, уважєла почерез Федька, бо вин був чємний чьоловік, уважєв її, а ни так, єк другі мушіне, шо лихо жиют з своїми жинками тай хотєт, аби лиш їм було всьо можна, а ни їх жинкам. Вна навіть рідко де знала токого розумного чьоловіка, єк її Федько, шо аби з люби до жинки позволєв їй любитиси з любасами, єк вна того хотіла тай любиласи.</w:t>
      </w:r>
    </w:p>
    <w:p>
      <w:pPr>
        <w:pStyle w:val="Normal"/>
        <w:ind w:firstLine="567"/>
        <w:jc w:val="both"/>
        <w:rPr>
          <w:sz w:val="22"/>
          <w:szCs w:val="22"/>
          <w:lang w:val="uk-UA"/>
        </w:rPr>
      </w:pPr>
      <w:r>
        <w:rPr>
          <w:sz w:val="22"/>
          <w:szCs w:val="22"/>
          <w:lang w:val="uk-UA"/>
        </w:rPr>
        <w:t>Люде, єк війшли з церкви, то всу царинку вкрили на Дубовий коло корчьми. А в корчьмі жиди так си звивали, єк гадя в клубку, насипаючі ґаздам, ґаздиням та ґаздивським дітям горівку у відра, берівки та баклаги. А народу то так було повно в корчьмі, шо не було де иглу пустити. Було повно мушін, жинок, дівок а навіть малих дітий, шо повертали в корчьму з своєв старинев. Всі вни вид горівки були веселі, усміхнені з розпаленим лицем та палкими світючісими очіма. Там, в корчьмі тої днини було трої таких людий, шо в року лише два рази в ню ходили в тот поливаний великодний понедівнок тай на Петра, єк був храм у Дідушковий Річці. А бирше то николи їх нога в корчьму ни ходила. А у великодний понеділок, то майже всі люди в ню повертали тай один з одним виталиси. Одни одних величали тай у коросі набувалиси, забуваючі при горівці свою журу та ґаздівку гаразд. Навіть Шкиндя з Довгим тай Иванчік в тот понедівнок повернули оперед корчьми на данеці, хоть окрим сити вни иначе ничьо ни пили. Але повернули, аби мижи побути людьми тай одни на одно подивитиси, бо инде не мож так добре повидіти людску натуру, єк при пійці. Коло дороги, над берегом річьки, данцували килаві данці. Дмитра Савчука, шо малого хлопця грав в скрипку, в тий корчьмі шо неділі людем до данців, то аж рука єго зболала того понедівка грати до данців, тай однако ни миг дийграти завзєтим данцивникам. Вид мнєсниц, через говінє, кождий страшно вижєдавси данцу, а шє пидчмелений горівков, то данцував так завзєто та охічно, шо навіть ніхто ни питав. А шє, єк ишов у данец з таков молодицев чи дівкою, шо вна була подєчна в души, то тогди так данцував, шо ничім ни питав: ни людьми, шо си на него дивили, ни своїм здоровєм, навіть житєм своїм ни трабував, так з нев завзєто та охічно данцував. Навіть Иванчік пишов у данец з Марічков, ни питаючі тим, шо бог знає, коли вин оперед корчмов на данцях данцували. А через пишну Марічку, то ничьо ни повстидавси, ни на шо ни зважєючі, крутивси з нев так буйно в данци, шо мало коли до земні дотікавси. В тим данци Марічька крадьма поцулувала в лице Иванчика. Тай тим поцулунком узєла Иванчиків розум собі пид ноги. Вин онімів вид того поцулунку. Тай ни зважєючі нашо, при великому народови, на очєх у Федька, поцулував пошірости Марічку, впиваючі довго своїми палкими губами, в її тверді губи. Тай обчіпаючі її обіруч позашию, люто притискав її до себе, довго не випускаючі її з своїх гарєчєх обіймів. А Федько, єк то уздрів, то така заздрість єго охопила за Марічьку, шо з серця на Иванчіка аж головов шож стелепало єму на вєзах то в дгорі, то вдолину; ни втерпів: єго чорні очі блиснули вогнем гніву на Иванчіка, тай забуваючі за всі молодиці любі, шо саме був з ними куражисто розданцувавси, пидохочений горівков, вискочив з данцу, остро кричучи: “– Ива!!! Їв би їс штуку тай калюшє, ти мой цулував чію жинку в данци при чьоловікови, ци лиш мою?” – Тай в той раз морснув Иванчіка по голові мосєжнов бартков так, шо нараз облила єго горєча тирба ціле лице. Иванчік не впав, виддав й Федькови сталєнков бартков по голові так, шо тот не закрутивси на ногах, лиш, єк онуча, війнув під плит.</w:t>
      </w:r>
    </w:p>
    <w:p>
      <w:pPr>
        <w:pStyle w:val="Normal"/>
        <w:ind w:firstLine="567"/>
        <w:jc w:val="both"/>
        <w:rPr/>
      </w:pPr>
      <w:r>
        <w:rPr>
          <w:sz w:val="22"/>
          <w:szCs w:val="22"/>
          <w:lang w:val="uk-UA"/>
        </w:rPr>
        <w:t>А тота чєлідь, шо ненавиділа на Марічьку через її гордість, красу та буйність, то гадев на ню засипіла. Пудно зачєли на ню дути пацирку, шо через ню Федько на таке велике свєто при такому великому, збирному народови споблічів пусто, дурно ни винного Иванчіка. Споблічів чоловіка через таку вийгру, шо завше лиш виливаєт в ріці воду з берегив. Чєлідь, маючі вже здавна злисть на Марічку, ревнуючі її вид своїх чоловіків, репали на ню, єк ворони на слоту. Тай давно би були їй нираз голу розтовкли, єк гадині, коби лиш їм то було можна було, тай тепер сердиласи чєлідь на дурного Федька, шо ни розумів то, єк уб’єт вид суки одного пса, то вна видразу на єго місце й сто псив собі найдет. А єк би вбьив суку, то ни один пес ни прийшов би єму д’хаті, бо ни було би д’кому ити. Говорила чєлідь мижи собов, бо завсе винували Марічьку, а ни Иванчіка. Але Федько на то ни турав, шо чєлідь говорила, бо вин знав, шо ни одна чєлідина на лице силов ни одного любаса дсобі ни тєгнет, лиш мушінин дчєлідині набивом лізет, хоть би чєсом вна єму ни рада. Тай тимунь Федько єк си схопив з земні, то до Марічьки й ни слова ни писнув, ничьо їй ни сказав, лиш осовито скочів знов д’Иванчікови: “Ива-а-а! Єк Марічька дурна, то ти не дурний, ни бери мене мой межи людьми пид ноги! Тай ни май мнє на очєх оцего всего народу за никого, бо то я, а ни ти до неї чьоловік, тай так. Розумієш”. Тай махнув знов шворкнути Иванчика бартков по голові так, аби вин уже бирше ни одну чєлєдину при її чьоловікови в данци межи народом єк би навкірки чьоловікови не цулував. Тай бізивно, шо мало си зробити головництво, єк би в  тот раз ни ймив був за бартку Федька Дмитро Шкиндя, а Иванчіка – Довгий, тай ни розборонили та ни розгетькали сусідив, аби над нічім кров з себе ни проливали. Иванчік лишив буйний данец, любу Марічьку тай загонистого Федька посеред корчьми далі веселитиси, а сам кривавий, єк єрчук, пишов плаєм в Приєм, разом з Шкєндев тай Довгим д’хаті.</w:t>
      </w:r>
    </w:p>
    <w:p>
      <w:pPr>
        <w:pStyle w:val="Normal"/>
        <w:ind w:firstLine="567"/>
        <w:jc w:val="both"/>
        <w:rPr>
          <w:sz w:val="22"/>
          <w:szCs w:val="22"/>
          <w:lang w:val="uk-UA"/>
        </w:rPr>
      </w:pPr>
      <w:r>
        <w:rPr>
          <w:sz w:val="22"/>
          <w:szCs w:val="22"/>
          <w:lang w:val="uk-UA"/>
        </w:rPr>
        <w:t>Дорогов Иванчік гадав лиш про Марічьку, шо вже з нев бирше николи на бесіді почерез Федька, аби мижи ними двома над нев головництво си ни стало. Тай аби Федько почерез него ни бив тай ни линдзував її, таку любу та чємну чічьку. Але насухо її любити – душевно, то ни гадав вже николи лишити, бо прилипачьки поцулунком при всему народови в данци, вна приковала єго серце тай розум навіки до себе.</w:t>
      </w:r>
    </w:p>
    <w:p>
      <w:pPr>
        <w:pStyle w:val="Normal"/>
        <w:ind w:firstLine="567"/>
        <w:jc w:val="both"/>
        <w:rPr>
          <w:sz w:val="22"/>
          <w:szCs w:val="22"/>
          <w:lang w:val="uk-UA"/>
        </w:rPr>
      </w:pPr>
      <w:r>
        <w:rPr>
          <w:sz w:val="22"/>
          <w:szCs w:val="22"/>
          <w:lang w:val="uk-UA"/>
        </w:rPr>
        <w:t>А з Дубової, вид корчьми, долітали до Иванчікових вух навздогін за ним веселі сміхє, крики та голосні співанкє, шо співали їх у данцях розохочіні данцивники, бо там далі данцували данці тай пили роди з родами, миленькі з миленькими тай сусіди з сусідами у корчьмі горівку. Поливали поливаний понедівнок так, єк би посеред корчьми бійки не було.</w:t>
      </w:r>
    </w:p>
    <w:p>
      <w:pPr>
        <w:pStyle w:val="Normal"/>
        <w:ind w:firstLine="567"/>
        <w:jc w:val="both"/>
        <w:rPr>
          <w:sz w:val="22"/>
          <w:szCs w:val="22"/>
          <w:lang w:val="uk-UA"/>
        </w:rPr>
      </w:pPr>
      <w:r>
        <w:rPr>
          <w:sz w:val="22"/>
          <w:szCs w:val="22"/>
          <w:lang w:val="uk-UA"/>
        </w:rPr>
        <w:t>На виході, єк вже повертав з плаю Шкиндя до себе д’хаті, то сказав Иванчікови: “Видиш, Ива! Над чім смих зайшли у борбу, то лиш над тим борбуймоси, хто кого передужієт”. А у цим ділі то єк смих були добрі, тай далі будьмо, бо ми люди, а ни такі дурні, єк Федько Палинюків, шо сам тебе застав’єв у Марічьки дайкати писанки, а видтак через марне діло мало тобі житє ни взяв!”</w:t>
      </w:r>
    </w:p>
    <w:p>
      <w:pPr>
        <w:pStyle w:val="Normal"/>
        <w:ind w:firstLine="567"/>
        <w:jc w:val="both"/>
        <w:rPr>
          <w:sz w:val="22"/>
          <w:szCs w:val="22"/>
          <w:lang w:val="uk-UA"/>
        </w:rPr>
      </w:pPr>
      <w:r>
        <w:rPr>
          <w:sz w:val="22"/>
          <w:szCs w:val="22"/>
          <w:lang w:val="uk-UA"/>
        </w:rPr>
      </w:r>
    </w:p>
    <w:p>
      <w:pPr>
        <w:pStyle w:val="Normal"/>
        <w:ind w:firstLine="567"/>
        <w:jc w:val="center"/>
        <w:rPr/>
      </w:pPr>
      <w:r>
        <w:rPr>
          <w:sz w:val="24"/>
          <w:szCs w:val="24"/>
          <w:lang w:val="uk-UA"/>
        </w:rPr>
        <w:t>Глава VІІ</w:t>
      </w:r>
    </w:p>
    <w:p>
      <w:pPr>
        <w:pStyle w:val="Normal"/>
        <w:ind w:firstLine="567"/>
        <w:jc w:val="both"/>
        <w:rPr>
          <w:sz w:val="22"/>
          <w:szCs w:val="22"/>
          <w:lang w:val="uk-UA"/>
        </w:rPr>
      </w:pPr>
      <w:r>
        <w:rPr>
          <w:sz w:val="22"/>
          <w:szCs w:val="22"/>
          <w:lang w:val="uk-UA"/>
        </w:rPr>
      </w:r>
    </w:p>
    <w:p>
      <w:pPr>
        <w:pStyle w:val="Normal"/>
        <w:ind w:firstLine="567"/>
        <w:jc w:val="both"/>
        <w:rPr>
          <w:sz w:val="22"/>
          <w:szCs w:val="22"/>
          <w:lang w:val="uk-UA"/>
        </w:rPr>
      </w:pPr>
      <w:r>
        <w:rPr>
          <w:sz w:val="22"/>
          <w:szCs w:val="22"/>
          <w:lang w:val="uk-UA"/>
        </w:rPr>
        <w:t>Єк прийшов Иванчік вид церкви д’хаті з проваленов головов, то мав з Єленов таку трудну сварку, шо вна з понедівника на вивторок, серед ночі, утекла з хати у світ. Зревнувала Иванчіка вид Марічьки тай пишла до брата Дмитра Шкинді просити, аби навчів розуму пусту галяпу так добре, аби вна раз на все попустиласи її чьоловіка.</w:t>
      </w:r>
    </w:p>
    <w:p>
      <w:pPr>
        <w:pStyle w:val="Normal"/>
        <w:ind w:firstLine="567"/>
        <w:jc w:val="both"/>
        <w:rPr>
          <w:sz w:val="22"/>
          <w:szCs w:val="22"/>
          <w:lang w:val="uk-UA"/>
        </w:rPr>
      </w:pPr>
      <w:r>
        <w:rPr>
          <w:sz w:val="22"/>
          <w:szCs w:val="22"/>
          <w:lang w:val="uk-UA"/>
        </w:rPr>
        <w:t>Єлена сама сліпала вночі до брата, ни трабувала, шо на згибку місяця, одинокому бійно ходити поночях, бо тогди ничіста сила маєт уночі велику путерю до чьоловіка. Может пужіти. Может си шош ничісте показатиси. А навіть шош ничісте можетси й осахнути самої людини вночі. Тай может мара изчєзла би водити самого чьоловіка вночі так, шо блудив би біда знаєт куда, аж доків би ни запіли перші когути, поопивночі. Знала Єлена про то все, навіть знала, шо назгибку місяця скусовити дітий находит скуса, тай шо лакоми збіглнєта закопані дес у лісі, тогди пищити. Але вна була така сердита, шо тим всим ни питала тай ничьо си ни боєла. Але нараз у Семнєнівській буковині студений пит її збив, бо вчюла, шо дес нидалеко вид неї, закопане пид буком, запищєло пискливим діточєм голосом збігленє: уве-е-е! Навіть вчула єго слова, єк вно просило крижми: “Хто в бога віруєт, най даєт ми крижму”. В той раз Єлена, ціла дрижучі зострахє, урвала собі вид сорочьки ліву шінку, тай вергла її на виллю, назадь себе, тому збігленєти на крижму говорічі форму: “Вся диханія на світі хвалит Бога, хвалю я, то хвали й ти! Ху тфі, ху тфі, ху тфі!” Тай єк зговорила форму, то збігленє втихло, бо Єлена вратувала то збігленє в тот чєс, єк вно в сім років перемінювалоси з ангела на чьорта. А Єлена вергла єму крижму тай зговорила форму, то з того збігленєти став ангел, а ни чьорт.</w:t>
      </w:r>
    </w:p>
    <w:p>
      <w:pPr>
        <w:pStyle w:val="Normal"/>
        <w:ind w:firstLine="567"/>
        <w:jc w:val="both"/>
        <w:rPr/>
      </w:pPr>
      <w:r>
        <w:rPr>
          <w:sz w:val="22"/>
          <w:szCs w:val="22"/>
          <w:lang w:val="uk-UA"/>
        </w:rPr>
        <w:t>Єк розказала Єлена Шкєнди, шо гостила по дорозі, то вин її ганьбив, чьо вна си зважила сама йти вночі на згибку місіця. Бо казав, шо на згибку місіця, навіть у день, то мушінинови ни можна побритиси, бо старієтси, ни можна зачінати хату класти, бо би си тєжко в ний жило, навіть дерево нидобре рубати, бо борзо старієтси. Казав, шо лиш садовину то добре садити, бо на кілька днів до згибу місіця її посадитим, то лишє тилько разив вна ни родит, тай добре тримаєтси вид всєкої слабости, бо тогди та слабість згибаєт разом з старим місіцем. Казав, шо місіць єк настаєт, то маєт силу й над погодов, бо майже кождий полочісти в літі дожєм, а в зимі снігом. Єк полочітси на межах, то буде вологий, а єк ни полочітси то буде сухий. Тай казав, шо єк покажетси новий перший раз грубий, товставий, з притешкуватими рогами, зверненим рогом на води, то вліті будет слотний, а в зимі сніжний. А єк покожетси білий тоненький, з острими рижками, задертими рогом на небо, то буд шо ет сухєй, погидний та ни годиноватий.</w:t>
      </w:r>
    </w:p>
    <w:p>
      <w:pPr>
        <w:pStyle w:val="Normal"/>
        <w:ind w:firstLine="567"/>
        <w:jc w:val="both"/>
        <w:rPr/>
      </w:pPr>
      <w:r>
        <w:rPr>
          <w:sz w:val="22"/>
          <w:szCs w:val="22"/>
          <w:lang w:val="uk-UA"/>
        </w:rPr>
        <w:t>Єк всі давні люде, так й Шкиндя, вірив, шо тота днина, шо на ний настаєт місіць, то вна є порожна. Ни можна тої днини, на весні, ні вкладати городину в земню, ні сіїти сівбину, бо ни уродитси файно. Тай взагалі ниєку роботу тої днини нидобре зачінати. Тай будову ни добре зачінати тої днини будувати, бо видтак вже навіть докінчинов мусілаби стоєти порожнов.</w:t>
      </w:r>
    </w:p>
    <w:p>
      <w:pPr>
        <w:pStyle w:val="Normal"/>
        <w:ind w:firstLine="567"/>
        <w:jc w:val="both"/>
        <w:rPr>
          <w:sz w:val="22"/>
          <w:szCs w:val="22"/>
          <w:lang w:val="uk-UA"/>
        </w:rPr>
      </w:pPr>
      <w:r>
        <w:rPr>
          <w:sz w:val="22"/>
          <w:szCs w:val="22"/>
          <w:lang w:val="uk-UA"/>
        </w:rPr>
        <w:t>Вин казав, шо нового місіця, то добре зачінати хто ику роботу, бо вна си добре робит тай ни навтємєєтси, тай на весні, то першої кватирі, добре сієти сівбину, тай садити городину, бо вна тогди красно тай борзо росте.</w:t>
      </w:r>
    </w:p>
    <w:p>
      <w:pPr>
        <w:pStyle w:val="Normal"/>
        <w:ind w:firstLine="567"/>
        <w:jc w:val="both"/>
        <w:rPr/>
      </w:pPr>
      <w:r>
        <w:rPr>
          <w:sz w:val="22"/>
          <w:szCs w:val="22"/>
          <w:lang w:val="uk-UA"/>
        </w:rPr>
        <w:t>А Єлена казала, шо чьула вид старих людий, шо нового місіця, ничіста сила має путерю вночі над світом лиш до першої східної неділі. А видтак її тратит, а тоти нявки, шо сушітси на ріках до нового місіця, то показуютси людем аж до першого східного понедівка. Тай казала, шо східної суботи до схід сонця добре митиси водов з головиці, бо змиваєтси з лиця всєкі остуди, тай лице видмолодоваєт. А хто маєт в своїм тілі болічки, то вни лакоми зновєтиси нового місіця. Вна вірила, шо єк хто си зарік вид чього на згибку місіця, то лиш аби три східні суботи видержит, то вже бирше ни мет си в него зновєти охота до тої речі, вид икої зарікси. Єлена казала, шо доків мала малі діти, то лиш єк уздріла новий місіць, то війшла з дітми з хати. Вни бігли д’ний, лєгали на земню, а вна їх переступаючі, дивючіси на місіці примовєла: “Чім смих ті породила, тим ті лічю! Родиси здорове, ху тфі!” Тай тимунь в неї діти не були скубоваті. А Шкиндя вірив, шо єк вздріти перший раз місіць через праве плечє, то дуже добре,  бо цілий тот місіць будетси добре поводити. А єк хто єго вздрити через ліве плечє, то зле, бо в тим місіци будет пацити йкесь лихо.</w:t>
      </w:r>
    </w:p>
    <w:p>
      <w:pPr>
        <w:pStyle w:val="Normal"/>
        <w:ind w:firstLine="567"/>
        <w:jc w:val="both"/>
        <w:rPr>
          <w:sz w:val="22"/>
          <w:szCs w:val="22"/>
          <w:lang w:val="uk-UA"/>
        </w:rPr>
      </w:pPr>
      <w:r>
        <w:rPr>
          <w:sz w:val="22"/>
          <w:szCs w:val="22"/>
          <w:lang w:val="uk-UA"/>
        </w:rPr>
        <w:t>Иванчік ни побоївси Шкєнді, другий день коло обіду був вже в него. Шкєндя їх розгетькав та й порадив, аби через пусте діло вни си на старість не розходили тай ни ритькалиси мижи собов, бо шкода їм поблічитиси тай маєток розриривати.</w:t>
      </w:r>
    </w:p>
    <w:p>
      <w:pPr>
        <w:pStyle w:val="Normal"/>
        <w:ind w:firstLine="567"/>
        <w:jc w:val="both"/>
        <w:rPr>
          <w:sz w:val="22"/>
          <w:szCs w:val="22"/>
          <w:lang w:val="uk-UA"/>
        </w:rPr>
      </w:pPr>
      <w:r>
        <w:rPr>
          <w:sz w:val="22"/>
          <w:szCs w:val="22"/>
          <w:lang w:val="uk-UA"/>
        </w:rPr>
        <w:t>Вни послухалиси Шкєндю, помирилиси тай цілу днину набувалиси в Шкєнді, цілий день стрілєв пістолєт. При забаві Шкєндя уводно грозивси Иванчікови, шо коли тогди, то мусит єго сказати за того, шо вин єму навкірки розмови в Жєбю пістолєта.</w:t>
      </w:r>
    </w:p>
    <w:p>
      <w:pPr>
        <w:pStyle w:val="Normal"/>
        <w:ind w:firstLine="567"/>
        <w:jc w:val="both"/>
        <w:rPr>
          <w:sz w:val="22"/>
          <w:szCs w:val="22"/>
          <w:lang w:val="uk-UA"/>
        </w:rPr>
      </w:pPr>
      <w:r>
        <w:rPr>
          <w:sz w:val="22"/>
          <w:szCs w:val="22"/>
          <w:lang w:val="uk-UA"/>
        </w:rPr>
        <w:t>Але Иванчік з того смієвси тай у очі Шкинди казав, шо вин си єго ни боїт. А єк зачнет Шкєндя звертати єго зниг, то вин звернет Шкєню. Повелиціни в середу ничом по свєтах та по набутках в Шкєнді. А до того тої ночі знов єму сниласи Марічка. То почерез тот сон вин ни лиш цілу днину ничьо робити ни миг – боліла єго голу. Тай був вин тим сном дуже вмучіний. Але про тот сон никому ни фаливси.</w:t>
      </w:r>
    </w:p>
    <w:p>
      <w:pPr>
        <w:pStyle w:val="Normal"/>
        <w:ind w:firstLine="567"/>
        <w:jc w:val="both"/>
        <w:rPr/>
      </w:pPr>
      <w:r>
        <w:rPr>
          <w:sz w:val="22"/>
          <w:szCs w:val="22"/>
          <w:lang w:val="uk-UA"/>
        </w:rPr>
        <w:t>А світлий чєтверь то Иванчік свєткував через шкоду між худобов, бо то єрморкове свєто. Тай заказував чіліди, аби вид світого чєтверга аж дес до десєтої п’єтниці ни біліли в чєтверги полотна тай не прали, бо вліті за тото білив би тай прав би град їх посіви тай городину.</w:t>
      </w:r>
    </w:p>
    <w:p>
      <w:pPr>
        <w:pStyle w:val="Normal"/>
        <w:ind w:firstLine="567"/>
        <w:jc w:val="both"/>
        <w:rPr>
          <w:sz w:val="22"/>
          <w:szCs w:val="22"/>
          <w:lang w:val="uk-UA"/>
        </w:rPr>
      </w:pPr>
      <w:r>
        <w:rPr>
          <w:sz w:val="22"/>
          <w:szCs w:val="22"/>
          <w:lang w:val="uk-UA"/>
        </w:rPr>
        <w:t>Дехто, то в опровидну ниділю, по службі, почінав вже паску їсти. А Иванчік, то завше почінав паску їсти аж на Юріє.</w:t>
      </w:r>
    </w:p>
    <w:p>
      <w:pPr>
        <w:pStyle w:val="Normal"/>
        <w:ind w:firstLine="567"/>
        <w:jc w:val="both"/>
        <w:rPr>
          <w:sz w:val="22"/>
          <w:szCs w:val="22"/>
          <w:lang w:val="uk-UA"/>
        </w:rPr>
      </w:pPr>
      <w:r>
        <w:rPr>
          <w:sz w:val="22"/>
          <w:szCs w:val="22"/>
          <w:lang w:val="uk-UA"/>
        </w:rPr>
        <w:t>В опроведену неділю коло церкви то вже мушіне тай леґіні давали чєліди писанки так, єк вни давали їм у велекодний понедівнок опроведної неділи. Иванчік лишивси в хаті, а Єлена з Лесем тай невістков узєла у глинєних горшьках голубці та в двох берівках кашу водєницу, буракову юшку з свинисков буженицев. Тай взєла бисаги кукуцив, тай пишла з тим всим на гроби.</w:t>
      </w:r>
    </w:p>
    <w:p>
      <w:pPr>
        <w:pStyle w:val="Normal"/>
        <w:ind w:firstLine="567"/>
        <w:jc w:val="both"/>
        <w:rPr/>
      </w:pPr>
      <w:r>
        <w:rPr>
          <w:sz w:val="22"/>
          <w:szCs w:val="22"/>
          <w:lang w:val="uk-UA"/>
        </w:rPr>
        <w:t>По службі пип на цвинтарях опроважєв гроби. Кождий рид стоєв на гробі своїх покійників тай розкладав кукудзи, перестас тай їду. А єк скінчєв пип опровид, то ґазди й ґаздині на гробах своїх покійників розкладали їдла та питє тай запрошували одни одних на гробах їх покійників їсти. Тай пили, тай їли навзаєм одни в одних. А помижи ґаздами їла й бідничія. Тай їм давали за простибиг ґазди та ґаздині кукци, та й тоти рпистали, шо ни забрав пип з дєком та паламарем за опровід гробу. На гробах було повно народу гонорово убраного, але кишіло й бідничії, шанталавенько одітої. Та повн крутилоси їх всєкєх калік, шо знає видків їх си тилько понходило тої днини на свинтар.</w:t>
      </w:r>
    </w:p>
    <w:p>
      <w:pPr>
        <w:pStyle w:val="Normal"/>
        <w:ind w:firstLine="567"/>
        <w:jc w:val="both"/>
        <w:rPr>
          <w:sz w:val="22"/>
          <w:szCs w:val="22"/>
          <w:lang w:val="uk-UA"/>
        </w:rPr>
      </w:pPr>
      <w:r>
        <w:rPr>
          <w:sz w:val="22"/>
          <w:szCs w:val="22"/>
          <w:lang w:val="uk-UA"/>
        </w:rPr>
        <w:t>Єлена на гробах Иванчікової старині сама роздавала бідним простибиги тай давала їм тай ґаздам на тих гробах їсти.</w:t>
      </w:r>
    </w:p>
    <w:p>
      <w:pPr>
        <w:pStyle w:val="Normal"/>
        <w:ind w:firstLine="567"/>
        <w:jc w:val="both"/>
        <w:rPr>
          <w:sz w:val="22"/>
          <w:szCs w:val="22"/>
          <w:lang w:val="uk-UA"/>
        </w:rPr>
      </w:pPr>
      <w:r>
        <w:rPr>
          <w:sz w:val="22"/>
          <w:szCs w:val="22"/>
          <w:lang w:val="uk-UA"/>
        </w:rPr>
        <w:t>Икийс обидраний прошак, вже старенький дідок, казав Єлені, шо у давнину, то на гробах шє си май ни так набували за померші душі, єк тепер. Бо тади то тогди, то навіть данцували наокола гробив на цвинтари тай, плешчючі в долоні, прис пидвивували.</w:t>
      </w:r>
    </w:p>
    <w:p>
      <w:pPr>
        <w:pStyle w:val="Normal"/>
        <w:ind w:left="720" w:firstLine="720"/>
        <w:jc w:val="both"/>
        <w:rPr>
          <w:sz w:val="22"/>
          <w:szCs w:val="22"/>
          <w:lang w:val="uk-UA"/>
        </w:rPr>
      </w:pPr>
      <w:r>
        <w:rPr>
          <w:sz w:val="22"/>
          <w:szCs w:val="22"/>
          <w:lang w:val="uk-UA"/>
        </w:rPr>
        <w:t>Ладо, Ладо, Ладо!</w:t>
      </w:r>
    </w:p>
    <w:p>
      <w:pPr>
        <w:pStyle w:val="Normal"/>
        <w:ind w:left="720" w:firstLine="720"/>
        <w:jc w:val="both"/>
        <w:rPr>
          <w:sz w:val="22"/>
          <w:szCs w:val="22"/>
          <w:lang w:val="uk-UA"/>
        </w:rPr>
      </w:pPr>
      <w:r>
        <w:rPr>
          <w:sz w:val="22"/>
          <w:szCs w:val="22"/>
          <w:lang w:val="uk-UA"/>
        </w:rPr>
        <w:t>Єк там з нами радо!</w:t>
      </w:r>
    </w:p>
    <w:p>
      <w:pPr>
        <w:pStyle w:val="Normal"/>
        <w:ind w:left="720" w:firstLine="720"/>
        <w:jc w:val="both"/>
        <w:rPr>
          <w:sz w:val="22"/>
          <w:szCs w:val="22"/>
          <w:lang w:val="uk-UA"/>
        </w:rPr>
      </w:pPr>
      <w:r>
        <w:rPr>
          <w:sz w:val="22"/>
          <w:szCs w:val="22"/>
          <w:lang w:val="uk-UA"/>
        </w:rPr>
        <w:t>Плещю тоі ладуші</w:t>
      </w:r>
    </w:p>
    <w:p>
      <w:pPr>
        <w:pStyle w:val="Normal"/>
        <w:ind w:left="720" w:firstLine="720"/>
        <w:jc w:val="both"/>
        <w:rPr>
          <w:sz w:val="22"/>
          <w:szCs w:val="22"/>
          <w:lang w:val="uk-UA"/>
        </w:rPr>
      </w:pPr>
      <w:r>
        <w:rPr>
          <w:sz w:val="22"/>
          <w:szCs w:val="22"/>
          <w:lang w:val="uk-UA"/>
        </w:rPr>
        <w:t>За померші душі!</w:t>
      </w:r>
    </w:p>
    <w:p>
      <w:pPr>
        <w:pStyle w:val="Normal"/>
        <w:ind w:firstLine="567"/>
        <w:jc w:val="both"/>
        <w:rPr>
          <w:sz w:val="22"/>
          <w:szCs w:val="22"/>
          <w:lang w:val="uk-UA"/>
        </w:rPr>
      </w:pPr>
      <w:r>
        <w:rPr>
          <w:sz w:val="22"/>
          <w:szCs w:val="22"/>
          <w:lang w:val="uk-UA"/>
        </w:rPr>
        <w:t>Ни далеко вид Єлени, на палинивских гробах, роздавала бідним кукудзи та давала людем їсти Марічька.</w:t>
      </w:r>
    </w:p>
    <w:p>
      <w:pPr>
        <w:pStyle w:val="Normal"/>
        <w:ind w:firstLine="567"/>
        <w:jc w:val="both"/>
        <w:rPr>
          <w:sz w:val="22"/>
          <w:szCs w:val="22"/>
          <w:lang w:val="uk-UA"/>
        </w:rPr>
      </w:pPr>
      <w:r>
        <w:rPr>
          <w:sz w:val="22"/>
          <w:szCs w:val="22"/>
          <w:lang w:val="uk-UA"/>
        </w:rPr>
        <w:t>Вна була така горда, єк пава, та весела, єк ластівка, в один гайтаж шош зшіптуваласи, кікотіласи з своєв посестров, Мандрюковов молодицев. А єк виділи, шо Єлену то сердило, то уже на хмари кланцали, так си вискірєли їй клонци.</w:t>
      </w:r>
    </w:p>
    <w:p>
      <w:pPr>
        <w:pStyle w:val="Normal"/>
        <w:ind w:firstLine="567"/>
        <w:jc w:val="both"/>
        <w:rPr>
          <w:sz w:val="22"/>
          <w:szCs w:val="22"/>
          <w:lang w:val="uk-UA"/>
        </w:rPr>
      </w:pPr>
      <w:r>
        <w:rPr>
          <w:sz w:val="22"/>
          <w:szCs w:val="22"/>
          <w:lang w:val="uk-UA"/>
        </w:rPr>
        <w:t>Так вни досердили Єлену, шо єк вна виходила з цвинтари, то так си гримнула Марічьку, шо та мало ни перевернулася на гроби. Але Марічька була розважливіша жинкка вид Єлени, хоть в роках за доньку би їй була, стерпіла, ни гушнуласи в Єлену, бо ни робила з себе побліку, аби люде ни гадали, шо вна вже ни годна найти собі молодшого тай крашего любаса вид Иванчіка, тай тимунь битиси над ним з Єленов. Вна лиш плюнула на земню сердито оперед Єленов тай шворкнула їй гордо словами: “Їй-га! Ни бійси ти стара чюбре за тото своє чєдо, нихто шє цілком ни здурів летіти тобі за тов пихов. Держи собі єго здоровенька. А на мене за него пусто ни розсідайся так дуже, бо я шє годна нитакого собі вишукати любаса, єк твоя пишнота. Хе! Сарака! Та єк би си з ним нилюбила, хоть бес ми платила, йкий вин несмілий чоловік, бо я люблю чоловіка, аби був в любі вогонь, а ни белеґа, єк твий замлілєк”.</w:t>
      </w:r>
    </w:p>
    <w:p>
      <w:pPr>
        <w:pStyle w:val="Normal"/>
        <w:ind w:firstLine="567"/>
        <w:jc w:val="both"/>
        <w:rPr>
          <w:sz w:val="22"/>
          <w:szCs w:val="22"/>
          <w:lang w:val="uk-UA"/>
        </w:rPr>
      </w:pPr>
      <w:r>
        <w:rPr>
          <w:sz w:val="22"/>
          <w:szCs w:val="22"/>
          <w:lang w:val="uk-UA"/>
        </w:rPr>
        <w:t>Єлена си спамнєтала, тай лишила на цвинтари мижи народом робити з себе тай другої ґаздині побліку, але в хаті, то ни втерпіла Иванчікови. Пудно си на него розсіла. Виливала си на не злисть, єк застола з диравого корзана.</w:t>
      </w:r>
    </w:p>
    <w:p>
      <w:pPr>
        <w:pStyle w:val="Normal"/>
        <w:ind w:firstLine="567"/>
        <w:jc w:val="both"/>
        <w:rPr>
          <w:sz w:val="22"/>
          <w:szCs w:val="22"/>
          <w:lang w:val="uk-UA"/>
        </w:rPr>
      </w:pPr>
      <w:r>
        <w:rPr>
          <w:sz w:val="22"/>
          <w:szCs w:val="22"/>
          <w:lang w:val="uk-UA"/>
        </w:rPr>
        <w:t>Та Иванчіка ни згризла була так Єленина звадка, єк тоти Марічіні слова, шо вна їх сказала про него Єлені мижи народом на цвинтарях. Та хоть єк тоти слова єго пудно були роздражнили, то однаково в ним любу до неї ни вбили, бо вин так сіре її любив, шо на ту любу вже ниєкого ліку ни мав, хоть хотів си навіть вже й сам її збути, старавси ни думати про любу Марічку, а думав про своє ґаздівство. В опровидний понедівнок, досвіта, ймив перший раз на капийстри оба свої стрикунці-лошєта та й провадив їх за собов, аби були ведучі в руках. А в опровидний вивторок, то ни то шо ни дав ничьо робити на рілли, але навіть ни позволив на ню си дивити, аби вліті на ню ни дививси градовий цар тай ни знищів градом. В середу то бив белеґу царинками  на оплотишиях та закладав плоти розвалені взимі замітьми. А в опроведний четвер то знов гризси з домашними, аби ничьо ни робили понадвирю по через град вліті тай через шкоду мижи худибков, тай цілий той провидний тиждень мав вин гадку, аби Єлена ни сієла лен, бо казав, шо єк би того тижня посієно лен, то з того полотна мусіла бути комус в хаті сорочка до смерти. А вин смерти никому ни зичів, тай сам шє ни збиравси умерати.</w:t>
      </w:r>
    </w:p>
    <w:p>
      <w:pPr>
        <w:pStyle w:val="Normal"/>
        <w:ind w:firstLine="567"/>
        <w:jc w:val="both"/>
        <w:rPr>
          <w:sz w:val="22"/>
          <w:szCs w:val="22"/>
          <w:lang w:val="uk-UA"/>
        </w:rPr>
      </w:pPr>
      <w:r>
        <w:rPr>
          <w:sz w:val="22"/>
          <w:szCs w:val="22"/>
          <w:lang w:val="uk-UA"/>
        </w:rPr>
        <w:t>Але шо вин ни дієв, аби забути Марічьку, то однако ни миг її забути. То шо робив, тай куда ни ходив вдень, то скрізь вна лиш була єму на гадці тай перед очіма. А у ночі то си снила єму так, єк вдень, итак про ню гадав, тай все шораз дешше єго вмучювало на души, тай женило на тілі.</w:t>
      </w:r>
    </w:p>
    <w:p>
      <w:pPr>
        <w:pStyle w:val="Normal"/>
        <w:ind w:firstLine="567"/>
        <w:jc w:val="both"/>
        <w:rPr>
          <w:sz w:val="22"/>
          <w:szCs w:val="22"/>
          <w:lang w:val="uk-UA"/>
        </w:rPr>
      </w:pPr>
      <w:r>
        <w:rPr>
          <w:sz w:val="22"/>
          <w:szCs w:val="22"/>
          <w:lang w:val="uk-UA"/>
        </w:rPr>
      </w:r>
    </w:p>
    <w:p>
      <w:pPr>
        <w:pStyle w:val="Normal"/>
        <w:ind w:firstLine="567"/>
        <w:jc w:val="center"/>
        <w:rPr>
          <w:sz w:val="24"/>
          <w:szCs w:val="24"/>
          <w:lang w:val="uk-UA"/>
        </w:rPr>
      </w:pPr>
      <w:r>
        <w:rPr>
          <w:sz w:val="24"/>
          <w:szCs w:val="24"/>
          <w:lang w:val="uk-UA"/>
        </w:rPr>
        <w:t>Глава VIII</w:t>
      </w:r>
    </w:p>
    <w:p>
      <w:pPr>
        <w:pStyle w:val="Normal"/>
        <w:ind w:firstLine="567"/>
        <w:jc w:val="both"/>
        <w:rPr>
          <w:sz w:val="22"/>
          <w:szCs w:val="22"/>
          <w:lang w:val="uk-UA"/>
        </w:rPr>
      </w:pPr>
      <w:r>
        <w:rPr>
          <w:sz w:val="22"/>
          <w:szCs w:val="22"/>
          <w:lang w:val="uk-UA"/>
        </w:rPr>
      </w:r>
    </w:p>
    <w:p>
      <w:pPr>
        <w:pStyle w:val="Normal"/>
        <w:ind w:firstLine="567"/>
        <w:jc w:val="both"/>
        <w:rPr>
          <w:sz w:val="22"/>
          <w:szCs w:val="22"/>
          <w:lang w:val="uk-UA"/>
        </w:rPr>
      </w:pPr>
      <w:r>
        <w:rPr>
          <w:sz w:val="22"/>
          <w:szCs w:val="22"/>
          <w:lang w:val="uk-UA"/>
        </w:rPr>
        <w:t>Юрія й того року, єк завжди, припадало у мірних сімнадцять тижнів вид Риздва тай у ту саму днину, шо й Риздво.</w:t>
      </w:r>
    </w:p>
    <w:p>
      <w:pPr>
        <w:pStyle w:val="Normal"/>
        <w:ind w:firstLine="567"/>
        <w:jc w:val="both"/>
        <w:rPr>
          <w:sz w:val="22"/>
          <w:szCs w:val="22"/>
          <w:lang w:val="uk-UA"/>
        </w:rPr>
      </w:pPr>
      <w:r>
        <w:rPr>
          <w:sz w:val="22"/>
          <w:szCs w:val="22"/>
          <w:lang w:val="uk-UA"/>
        </w:rPr>
        <w:t>Оперед Юрієм, увечір, по заході сонця, пишов Иванчік помижи хати в ліс, вибрав з великої мураховини гуску соли чередівничю миску, цідило вид молока, батилев, полодник, дійницу та відро до доїня овец, шо закопав був то всьо там увечір оперед Благовішшєнєм. Виніс д’хаті, насипав дийницу та відро водов тай поклав на дах колешні, аби через ніч накапала у воду божя манна – роса.</w:t>
      </w:r>
    </w:p>
    <w:p>
      <w:pPr>
        <w:pStyle w:val="Normal"/>
        <w:ind w:firstLine="567"/>
        <w:jc w:val="both"/>
        <w:rPr/>
      </w:pPr>
      <w:r>
        <w:rPr>
          <w:sz w:val="22"/>
          <w:szCs w:val="22"/>
          <w:lang w:val="uk-UA"/>
        </w:rPr>
        <w:t>А єк смерклоси на дворі, то зверхє на кєчірі запалив Иванчік велику короду глогового гіля тай разом з свойов родинов поклонивси святому вогневи. А данцуючі зи свойов родинов на окола вогнишя стародавнього гуцульського кругляка та перескакуючи через вогонь допізна вночі, славючі та величав велике свєто весни – Юріє. А на Юріє раненько з даха колешні здоймив дийницу й відро тай батилев маннов-росов, шо за ніч нападала в ні, побризкав на свої загороді всу свою худібку, залагожєючі свої овечькі та кози на ціле літо в полонині, на повне молоко. А корови в селі на жовте молоко, жовту сметану та густе масло. Тай тоту дийницу та відро до схід сонця рано закопав серед плаю пид полонинский хід, аби зчередувати в ні для своїх овечьок та кіз молоко, а для коров – молоко та манну – жовту сметану вид усіх тих людських очвечок, кіз та коровок, шо мут тим плаєм переходити в полонинский хід на літуваннє у пашнисті полонини, накопав, покритих вже новим зеленим лугом, кицок земні. Вні понатикав галузки бечки з розвитими заліньов зеленіючіми листками. Тай тими кицками оперед сходом сонця затичів стовпи та дахи на ґраждах при всіх ходах на єго задвирє та загороду.</w:t>
      </w:r>
    </w:p>
    <w:p>
      <w:pPr>
        <w:pStyle w:val="Normal"/>
        <w:ind w:firstLine="567"/>
        <w:jc w:val="both"/>
        <w:rPr/>
      </w:pPr>
      <w:r>
        <w:rPr>
          <w:sz w:val="22"/>
          <w:szCs w:val="22"/>
          <w:lang w:val="uk-UA"/>
        </w:rPr>
        <w:t>З стіни, оперед старої хати, здоймив з клинків дрімаючі тав вид розлучєня аж до Юрія свою любу, довгу трембіту, зроблену з громового, смерекового дерева, увиту з густого дрібного березовов коров. Замочів її  тов водов, шо на ній видгасив першу в тим році викручувану живу ватру з громового дерева у живний четвер досвіта. Вийшов на Ріжу й з горбка, бо тим голосом трембіти, шо перший раз в тим році на Юрія рано розглігси по всіх горах веселим полонинским кругляком, витав велике праведне, сходяче на нашу землю Сонце, – Бога весни. Тай славив тим божим голосом трембіти велике свєто весни, свєто родючьости й життє на цілим світі тай на гуцулских високих полонинах. А єк зійшло праведне сонечько, то тоги Иванчік заклав на Ріжи струнку на доїнні овец тай на обід здоїв вивці вже по-полонински на струнці, бо вид Юрія то вивці тай кози вже належіли до полонони, а ни до села. По доїнню овец то й єгнєта пустив разом з їх мамами на Юрія перший раз на зелену пашу, аби й вни до неї звикали, тай по полонинским ході ни банували за молоком. А видтак грав в трембіту полонинських игрий вивцям на добрий день зеленов пашнистов полонинов.</w:t>
      </w:r>
    </w:p>
    <w:p>
      <w:pPr>
        <w:pStyle w:val="Normal"/>
        <w:ind w:firstLine="567"/>
        <w:jc w:val="both"/>
        <w:rPr>
          <w:sz w:val="22"/>
          <w:szCs w:val="22"/>
          <w:lang w:val="uk-UA"/>
        </w:rPr>
      </w:pPr>
      <w:r>
        <w:rPr>
          <w:sz w:val="22"/>
          <w:szCs w:val="22"/>
          <w:lang w:val="uk-UA"/>
        </w:rPr>
        <w:t>Иванчік дуже радовавси свєту Юрію, бо Юрій орудував вже веснов. То вин, то буйними вітрами, то теплим дожьком тратив в найвишших полонинах дорешти сніги та заміть тай пускав на світ й там тоту весну.</w:t>
      </w:r>
    </w:p>
    <w:p>
      <w:pPr>
        <w:pStyle w:val="Normal"/>
        <w:ind w:firstLine="567"/>
        <w:jc w:val="both"/>
        <w:rPr>
          <w:sz w:val="22"/>
          <w:szCs w:val="22"/>
          <w:lang w:val="uk-UA"/>
        </w:rPr>
      </w:pPr>
      <w:r>
        <w:rPr>
          <w:sz w:val="22"/>
          <w:szCs w:val="22"/>
          <w:lang w:val="uk-UA"/>
        </w:rPr>
        <w:t>Иванчік вид Юрія дуже вірив вже в правдиву весну, лиш боєвси, аби часом й Юрій ни помиливси. Бо казав, шо єк чєсом Юрій шош помилит тай заборзо узмет в свої руки плуг навесні, то тогди сердитси на него Дмитрій. Тай грозити: “Ти! Мой! Юрію! Абес собі знав, шо за це, шо ти ни дав міні тепер навесні диспати, то за тото восени є тобі хиль – о – о – ов, ни дам достиглий хліб з поля зибрати”. Тай тогди восени морозит морозами в людий на ріли городину тай сівбину.</w:t>
      </w:r>
    </w:p>
    <w:p>
      <w:pPr>
        <w:pStyle w:val="Normal"/>
        <w:ind w:firstLine="567"/>
        <w:jc w:val="both"/>
        <w:rPr>
          <w:sz w:val="22"/>
          <w:szCs w:val="22"/>
          <w:lang w:val="uk-UA"/>
        </w:rPr>
      </w:pPr>
      <w:r>
        <w:rPr>
          <w:sz w:val="22"/>
          <w:szCs w:val="22"/>
          <w:lang w:val="uk-UA"/>
        </w:rPr>
        <w:t>Тай Иванчік ни дурно то боєвси, бо в горах, єк навесні ни дотєгнит зима ривно до свого часу тай ни витрєсетси вся до Юрія, то видтак нираз трєсетси шєй по Юрію. Навіть нираз той по полонинским ході сушит в полонинах худибку студіньов та шариґов. Лиш правда тота шарґа, шо нев Проклятий Марко нираз шє й по Юрію пробуєт з Тридивєтої земні пужєти в горах людий, тай докучєти нев в полонинах худибці, то вже никому ни страшна, бо вид свєт Юрія то ключі тепла вже в руках Юрієвих, тай доків вин смієтси над світом теплом, то лиш гордо собі покєпковуєт над Проклятим Марком на Тридивєтий земни: “Дуй ходь розсєдси, то вже страху никому вид тебе нима, бо то вже йде до Петра, а ни до Риздва”. Тай так пудно сполікує дожєм Юрій на земни сліди Проклєтого Марка, шо на Ивана Купала мусит Петро видбирати в него ключі вид літа у свої руки, бо боїтси, шо буйний, молодий Юрій таке би за літо завів дожям, шо миг би ними цілий світ затопити.</w:t>
      </w:r>
    </w:p>
    <w:p>
      <w:pPr>
        <w:pStyle w:val="Normal"/>
        <w:ind w:firstLine="567"/>
        <w:jc w:val="both"/>
        <w:rPr>
          <w:sz w:val="22"/>
          <w:szCs w:val="22"/>
          <w:lang w:val="uk-UA"/>
        </w:rPr>
      </w:pPr>
      <w:r>
        <w:rPr>
          <w:sz w:val="22"/>
          <w:szCs w:val="22"/>
          <w:lang w:val="uk-UA"/>
        </w:rPr>
        <w:t>По доїнню овец Иванчік пишов в Перехресні на “Кочєла”, бо там здавен давна на Юріє видбувалиси “кочєла”. Там колис на Юріє, перший раз навесні, збиралися з своїх зимовників-криївок знов у буйне товариство чорні легіні, гуцульські опришки, тай пили там, данцували та набувалиси у парі з тими своїми любсками, шо то так дуже за ними цілу зиму тускували в своїх зимовках. Диставали вид чєлєди писанки. Кочєли єйця, палили свєтий вогонь тай, стрілєючі з гримких пістолет, витали весну, тай славили свєте Юріє. А двечєру рушєли на ціле літо в свою мандривку, аж до Здвижіня. Доки в то знов земня ни вбиралася в білу сорчьку снігу, шо значів на земни їх сліди тай робив конец їх опришківскому гуляню, на цілу зиму аж знов, до Юрія.</w:t>
      </w:r>
    </w:p>
    <w:p>
      <w:pPr>
        <w:pStyle w:val="Normal"/>
        <w:ind w:firstLine="567"/>
        <w:jc w:val="both"/>
        <w:rPr/>
      </w:pPr>
      <w:r>
        <w:rPr>
          <w:sz w:val="22"/>
          <w:szCs w:val="22"/>
          <w:lang w:val="uk-UA"/>
        </w:rPr>
        <w:t>Тай тимуть шомісяця, з дідів-пре-прадідів, звитси й до сегодне “кочєлами” хоть вни там вже й ни відбуваютси так, єк у давнині. Єк прийшов Иванчік на “Кочєла”, то там вже був збирний народ з’увезде, єк на икім головним храму.</w:t>
      </w:r>
    </w:p>
    <w:p>
      <w:pPr>
        <w:pStyle w:val="Normal"/>
        <w:ind w:firstLine="567"/>
        <w:jc w:val="both"/>
        <w:rPr/>
      </w:pPr>
      <w:r>
        <w:rPr>
          <w:sz w:val="22"/>
          <w:szCs w:val="22"/>
          <w:lang w:val="uk-UA"/>
        </w:rPr>
        <w:t>Зверхи на кичірі горів вогонь, а наоколо него видбувалиси “кочєла”: “тягли бога”, “били галембізи”, “скакали на него” та боролися легіні й молодиці, мушіне, пробуючі силу, – хто кого в борінці передужієт. Играли у флоєри, денцівки, тєлєнки та в скрипки. Навіть й дудка була мижи ними. Співали всєких співанок та наоколах вогню данцували, буйно крутічіси, намішна – мушіне, чєлєдь, дівки та леґіні. Найстаршя там віком жинка, старенька Самовиндючка, оперед вогню почєла на виликдень свєчєну паску тай, ділючиси нев по кавальчікови з усим тим на “Кочєлах” зибраним народом, вінчювала по тому: “Намногаліт з свєтим Юрієм, великім свєтом весни. Намногаліт всім з голосом любої тримбіти. Позволь господи, правидне соничко, абесте всі си так плодили й коренили з роду в рид, єк на свєтий земници, наший матери, шо з неї зпечєна оця красна паска. Дай Боже, праведне соничко, абесте одно одному так любили та радувалися одно одному, єк любите тарадуєтиси обоє оцими великодними писанками. Тай в той раз дала по писанці дівчинці тай хлопчікови, шо стоєли нидалеко вогню, напротив неї. А усміхаючиси любо до діточок, сказала ґречно: “Беріт, діточькі, ці писанки. Ни встидайтиси. Дай Боже, праведне соничко, аби диждали й ваші правнуки писанки писати тай людем давати”. А обоє діточьок тай всий нарид шіро їй дєкував за винчьованє.</w:t>
      </w:r>
    </w:p>
    <w:p>
      <w:pPr>
        <w:pStyle w:val="Normal"/>
        <w:ind w:firstLine="567"/>
        <w:jc w:val="both"/>
        <w:rPr>
          <w:sz w:val="22"/>
          <w:szCs w:val="22"/>
          <w:lang w:val="uk-UA"/>
        </w:rPr>
      </w:pPr>
      <w:r>
        <w:rPr>
          <w:sz w:val="22"/>
          <w:szCs w:val="22"/>
          <w:lang w:val="uk-UA"/>
        </w:rPr>
        <w:t>“</w:t>
      </w:r>
      <w:r>
        <w:rPr>
          <w:sz w:val="22"/>
          <w:szCs w:val="22"/>
          <w:lang w:val="uk-UA"/>
        </w:rPr>
        <w:t>Дєкуємо тобі, Самовиндючько, за твоє віньчьованє, за твою паску й за писанки, шо ти нас ними на таке велике свєто повіньчювала та поблагословила. Позволь, праведне соничко, й тобі з нами шє многа літ прожити тай на пришлі роки з нами пасков тай писанками ділитиси”. Почінали сирі єйця бючі, мушіне чєлєди, а чєлєдь мушіним, єйця в рукавах, чоркаючиси єйцями, єйце до єйця тай пили тоти єйця. А видтак кочєли єйцями по земни тай били єйцем до єйця в кого періш пукнет в руках єйце, пробували, в кого сильніше єйце.</w:t>
      </w:r>
    </w:p>
    <w:p>
      <w:pPr>
        <w:pStyle w:val="Normal"/>
        <w:ind w:firstLine="567"/>
        <w:jc w:val="both"/>
        <w:rPr/>
      </w:pPr>
      <w:r>
        <w:rPr>
          <w:sz w:val="22"/>
          <w:szCs w:val="22"/>
          <w:lang w:val="uk-UA"/>
        </w:rPr>
        <w:t>А Иванчік з Шкиндев та Довгим, тай другими старшими мушіньми то навіть ни сідали в кочєли до гогокала. Бо цілий чєс стрилєли з пістолет на добрий день Юрію тай красний весні так гримко, шо аж біда знаєт видків біло чюти їх голосні пістолета. Иванчік оперед заходом сонця вирнувси з кочєлей д’хаті тай почєв великодну паску, віньчюючі своїй родині: многих літ з пасков, писанков тай великим свєтом весни – свєт Юрієм.</w:t>
      </w:r>
    </w:p>
    <w:p>
      <w:pPr>
        <w:pStyle w:val="Normal"/>
        <w:ind w:firstLine="567"/>
        <w:jc w:val="both"/>
        <w:rPr/>
      </w:pPr>
      <w:r>
        <w:rPr>
          <w:sz w:val="22"/>
          <w:szCs w:val="22"/>
          <w:lang w:val="uk-UA"/>
        </w:rPr>
        <w:t>По їді на Ріжи Иванчік став коліньми на земню тай довго моливси до свєт Юрія, шо тої днини в Тридевєтий земни завзєто бурикавси з Морозовим студеним дідом, Проклєтим Марком, на мідєним току, топчючі на ним студені леди, силу бога сонця – теплом. Вид того типла в Проклєтого Марка навіть розгливлювали єго, навислі над Морозовими очіма, ледіні брови та, нібито завезьов, засували єму очі, аби вин ни миг бирше ними вид Юрія до Дмитрія подивитиси морозом на нашу матір земню.</w:t>
      </w:r>
    </w:p>
    <w:p>
      <w:pPr>
        <w:pStyle w:val="Normal"/>
        <w:ind w:firstLine="567"/>
        <w:jc w:val="both"/>
        <w:rPr/>
      </w:pPr>
      <w:r>
        <w:rPr>
          <w:sz w:val="22"/>
          <w:szCs w:val="22"/>
          <w:lang w:val="uk-UA"/>
        </w:rPr>
        <w:t>На Марків день, першого дня по Юрію, то Иванчік так, єк й всі горієни, того дня боєвси робити на поли, аби ни окалічити. А ріли то ни робити тимуть, бо в тим році Проклєтий Марко за нипотребувані єго свєта так би був грозив студіньов та морозом всу сівбину й городину на тий ріли, шо вже би си на ний ничо нии вродило.</w:t>
      </w:r>
    </w:p>
    <w:p>
      <w:pPr>
        <w:pStyle w:val="Normal"/>
        <w:ind w:firstLine="567"/>
        <w:jc w:val="both"/>
        <w:rPr/>
      </w:pPr>
      <w:r>
        <w:rPr>
          <w:sz w:val="22"/>
          <w:szCs w:val="22"/>
          <w:lang w:val="uk-UA"/>
        </w:rPr>
        <w:t>На Марків день то вже ничіста сила з усіх свитив зліталаси в Тридевєту земню на Мідєний тік до Проклєтого Марка – бога студени. Того запеклого ворога бога сонця, тепла, шо сидів на своїм ледіним троні вид Юріє вже цілком з розгевлиними бровами, навислими над єго морозавими очима, єк стріхі дрантивого, старого даха над розваленов хатов.</w:t>
      </w:r>
    </w:p>
    <w:p>
      <w:pPr>
        <w:pStyle w:val="Normal"/>
        <w:ind w:firstLine="567"/>
        <w:jc w:val="both"/>
        <w:rPr>
          <w:sz w:val="22"/>
          <w:szCs w:val="22"/>
          <w:lang w:val="uk-UA"/>
        </w:rPr>
      </w:pPr>
      <w:r>
        <w:rPr>
          <w:sz w:val="22"/>
          <w:szCs w:val="22"/>
          <w:lang w:val="uk-UA"/>
        </w:rPr>
        <w:t>Вся тота ничіста сила була злитіласи на Мідєний тік, аби навкіркі й наумисне богу Сонцу та свєт Юрію допомочі Проклєтому Маркови на єго Свєто, Марків день, подивитиси з Тридевєтої земні єго морозавими очіма на нашу матір земню. Тай тим допомочі вже конаючому вид тепла, сили бога сонця, Проклєтому Маркови вкорити й по Благовішєню шє хоть раз богу сонцу, нишючі морозом по Юрію, плоди земні. Бо “на Марків день, куда подивитси Марко, туда голод” чорти тотак завзято пидоймали залізними вийми навислі брови, шо аж в них кістки рипіли, аби вин си був на Марків день подививси своїми студеними очима на світ. Але ни годни вже були їх пидоймити, бо свєтий Юрій вісними ключями замок таков силов тепла Проклєтому Маркови єго сніжні ледєні брови, шо вже ничіста сила ни допомогла вже того року морозавими очіма подивитиси на матір земню.</w:t>
      </w:r>
    </w:p>
    <w:p>
      <w:pPr>
        <w:pStyle w:val="Normal"/>
        <w:ind w:firstLine="567"/>
        <w:jc w:val="both"/>
        <w:rPr/>
      </w:pPr>
      <w:r>
        <w:rPr>
          <w:sz w:val="22"/>
          <w:szCs w:val="22"/>
          <w:lang w:val="uk-UA"/>
        </w:rPr>
        <w:t>На Марків день свєт Юрій силов сонця – теплом – переборов силу проклятого Марка – студінь. Подув божим духом – теплим вісним вітерком тай найвишші полонини. Тай Божим потом – дрибним дожіком – змив до решти з полонин білі плями снігу. Отворив весняну браму тай випустив на світ з мертвого гробу зими красну весну. Повним житєм свого плоду ожила матір земня й на найвишших полонинах – Чорногорах.</w:t>
      </w:r>
    </w:p>
    <w:p>
      <w:pPr>
        <w:pStyle w:val="Normal"/>
        <w:ind w:firstLine="567"/>
        <w:jc w:val="both"/>
        <w:rPr/>
      </w:pPr>
      <w:r>
        <w:rPr>
          <w:sz w:val="22"/>
          <w:szCs w:val="22"/>
          <w:lang w:val="uk-UA"/>
        </w:rPr>
        <w:t>На варту життє в полонинах вшюхав голос трембіт – голос тепла, писаний людем на земню Богом сонцем з найвишшого тридевєтого неба громами бога Перуна. Трембітов, полобленов з смерік, Кулями грому, шо то вже з первовіків на приказ бога Сонця бив ними Перун, бог громив Тридевєтий земни морозавого студеного ледового діда – Проклєтого Марка, бога студени й всеї ничістої сили, освобожєючі з єго оков студени доньку бога Сонця, нашу матір земню.</w:t>
      </w:r>
    </w:p>
    <w:p>
      <w:pPr>
        <w:pStyle w:val="Normal"/>
        <w:ind w:firstLine="567"/>
        <w:jc w:val="both"/>
        <w:rPr>
          <w:sz w:val="22"/>
          <w:szCs w:val="22"/>
          <w:lang w:val="uk-UA"/>
        </w:rPr>
      </w:pPr>
      <w:r>
        <w:rPr>
          <w:sz w:val="22"/>
          <w:szCs w:val="22"/>
          <w:lang w:val="uk-UA"/>
        </w:rPr>
        <w:t>Й тимуть то, доків вид весни до осени ни перестаєт в тридевєтим небі грим гриміти, то й ни смієхт дотив вид Юрія вже й замовкнути веселий голос тримбіт на земни, бо голос трембіти – то божий голос тепла. Голос – то голос самого бога Сонця, вседержителя світла.</w:t>
      </w:r>
    </w:p>
    <w:p>
      <w:pPr>
        <w:pStyle w:val="Normal"/>
        <w:ind w:firstLine="567"/>
        <w:jc w:val="both"/>
        <w:rPr>
          <w:sz w:val="22"/>
          <w:szCs w:val="22"/>
          <w:lang w:val="uk-UA"/>
        </w:rPr>
      </w:pPr>
      <w:r>
        <w:rPr>
          <w:sz w:val="22"/>
          <w:szCs w:val="22"/>
          <w:lang w:val="uk-UA"/>
        </w:rPr>
      </w:r>
    </w:p>
    <w:p>
      <w:pPr>
        <w:pStyle w:val="Normal"/>
        <w:ind w:firstLine="567"/>
        <w:jc w:val="both"/>
        <w:rPr>
          <w:sz w:val="22"/>
          <w:szCs w:val="22"/>
          <w:lang w:val="uk-UA"/>
        </w:rPr>
      </w:pPr>
      <w:r>
        <w:rPr>
          <w:sz w:val="22"/>
          <w:szCs w:val="22"/>
          <w:lang w:val="uk-UA"/>
        </w:rPr>
      </w:r>
    </w:p>
    <w:p>
      <w:pPr>
        <w:pStyle w:val="Normal"/>
        <w:ind w:firstLine="567"/>
        <w:jc w:val="center"/>
        <w:rPr>
          <w:sz w:val="24"/>
          <w:szCs w:val="24"/>
          <w:lang w:val="uk-UA"/>
        </w:rPr>
      </w:pPr>
      <w:r>
        <w:rPr>
          <w:sz w:val="24"/>
          <w:szCs w:val="24"/>
          <w:lang w:val="uk-UA"/>
        </w:rPr>
        <w:t>Глава ІХ</w:t>
      </w:r>
    </w:p>
    <w:p>
      <w:pPr>
        <w:pStyle w:val="Normal"/>
        <w:ind w:firstLine="567"/>
        <w:jc w:val="both"/>
        <w:rPr>
          <w:sz w:val="22"/>
          <w:szCs w:val="22"/>
          <w:lang w:val="uk-UA"/>
        </w:rPr>
      </w:pPr>
      <w:r>
        <w:rPr>
          <w:sz w:val="22"/>
          <w:szCs w:val="22"/>
          <w:lang w:val="uk-UA"/>
        </w:rPr>
      </w:r>
    </w:p>
    <w:p>
      <w:pPr>
        <w:pStyle w:val="Normal"/>
        <w:ind w:firstLine="567"/>
        <w:jc w:val="both"/>
        <w:rPr>
          <w:sz w:val="22"/>
          <w:szCs w:val="22"/>
          <w:lang w:val="uk-UA"/>
        </w:rPr>
      </w:pPr>
      <w:r>
        <w:rPr>
          <w:sz w:val="22"/>
          <w:szCs w:val="22"/>
          <w:lang w:val="uk-UA"/>
        </w:rPr>
        <w:t>В селах, на зелений паши, весело блєєли писані ботеї овец. Разом коло свїх мамий, овец, подзубкуючі нижками в зелених травах, бігали в поровеньках та на випередки.</w:t>
      </w:r>
    </w:p>
    <w:p>
      <w:pPr>
        <w:pStyle w:val="Normal"/>
        <w:ind w:firstLine="567"/>
        <w:jc w:val="both"/>
        <w:rPr/>
      </w:pPr>
      <w:r>
        <w:rPr>
          <w:sz w:val="22"/>
          <w:szCs w:val="22"/>
          <w:lang w:val="uk-UA"/>
        </w:rPr>
        <w:t>Кози, здолини по коліна з чортивскими ногами, зависливо дралиси в скали та шкрипітє за зеленим листом на корчях тай, потрєсаючи боридками та покручюючі фостиками, гулили за собов туда свої чьортенєтка, молоденькі кічзлєтка.</w:t>
      </w:r>
    </w:p>
    <w:p>
      <w:pPr>
        <w:pStyle w:val="Normal"/>
        <w:ind w:firstLine="567"/>
        <w:jc w:val="both"/>
        <w:rPr>
          <w:sz w:val="22"/>
          <w:szCs w:val="22"/>
          <w:lang w:val="uk-UA"/>
        </w:rPr>
      </w:pPr>
      <w:r>
        <w:rPr>
          <w:sz w:val="22"/>
          <w:szCs w:val="22"/>
          <w:lang w:val="uk-UA"/>
        </w:rPr>
        <w:t>По Юрію, то вже кождої днини наверталиси на стийла з паші корови, з розпручіними молоком вимнями, весело викрикуючі д’телєткам, шо лакомо бинчєли з ґаздивских загородий до встіту д’ним.</w:t>
      </w:r>
    </w:p>
    <w:p>
      <w:pPr>
        <w:pStyle w:val="Normal"/>
        <w:ind w:firstLine="567"/>
        <w:jc w:val="both"/>
        <w:rPr>
          <w:sz w:val="22"/>
          <w:szCs w:val="22"/>
          <w:lang w:val="uk-UA"/>
        </w:rPr>
      </w:pPr>
      <w:r>
        <w:rPr>
          <w:sz w:val="22"/>
          <w:szCs w:val="22"/>
          <w:lang w:val="uk-UA"/>
        </w:rPr>
        <w:t>На ґаздивских царинках, пообкладуваних кориновими плотами у високе кілє з моцними ужвами, з горда бутіли та вирикували сірі воли крутогорі. Вже на вісници, веселі, почували вни в собі путерю. Ловилиси в роги та аж ногами земню рвали, так завзєто боролиси. Аж шкіру на собі з серця пороли рогами, міруючіси свойов силов. Мірувалиси вже з завгоді: котрий з них того літа на полонині в паши маєт старшувати над коровами. Тай котрий котрому на полонині маєт вступати з дороги, ничьом менчий старшему, слабший душшему.</w:t>
      </w:r>
    </w:p>
    <w:p>
      <w:pPr>
        <w:pStyle w:val="Normal"/>
        <w:ind w:firstLine="567"/>
        <w:jc w:val="both"/>
        <w:rPr>
          <w:sz w:val="22"/>
          <w:szCs w:val="22"/>
          <w:lang w:val="uk-UA"/>
        </w:rPr>
      </w:pPr>
      <w:r>
        <w:rPr>
          <w:sz w:val="22"/>
          <w:szCs w:val="22"/>
          <w:lang w:val="uk-UA"/>
        </w:rPr>
        <w:t>На них вже дихав вітер полонинов.</w:t>
      </w:r>
    </w:p>
    <w:p>
      <w:pPr>
        <w:pStyle w:val="Normal"/>
        <w:ind w:firstLine="567"/>
        <w:jc w:val="both"/>
        <w:rPr/>
      </w:pPr>
      <w:r>
        <w:rPr>
          <w:sz w:val="22"/>
          <w:szCs w:val="22"/>
          <w:lang w:val="uk-UA"/>
        </w:rPr>
        <w:t>Воливня пахала земню та нидотиско пофоскувала вже на сільську пашу, тай так сердито гребли ногами земню, шо метали її аж собі на хорбаку. Та аж бутіли з серця, так сердито росипали купини мураховиний царинками. Сердилиси вни лиш так на ґазд, чому ни рушєєт вже полонинский хід. Тай бочілиси, бочілиси злисно на ґазд, погрожуючі сердито рогами, шо ребра їм поломлєт, єк ни вирєдєт їх в полонини. Тай з серця, шо ґазди ни приквапєли на полонинский хід, то аж рогами плоти на царинках розмітували та били рогами людські плоти коло сін, бо хотіли невкритованєм примусити своїх ґазд до полонинского ходу. А єк невкритованє ни помогало, то бунтом виломнєлиси з сіл в полонини.</w:t>
      </w:r>
    </w:p>
    <w:p>
      <w:pPr>
        <w:pStyle w:val="Normal"/>
        <w:ind w:firstLine="567"/>
        <w:jc w:val="both"/>
        <w:rPr>
          <w:sz w:val="22"/>
          <w:szCs w:val="22"/>
          <w:lang w:val="uk-UA"/>
        </w:rPr>
      </w:pPr>
      <w:r>
        <w:rPr>
          <w:sz w:val="22"/>
          <w:szCs w:val="22"/>
          <w:lang w:val="uk-UA"/>
        </w:rPr>
        <w:t>По Юрію, то худоба в селах дуже лакомо вже завистувала на високі, розлогі та широкі полонини. Веселим вирикуванєм вішювала по Юрію скорий полонинский хід. По стрижіню вивці борзо попидростали, тай скоро, на весні, погоїлиси в них вуха вид нових знамнєт. Тай ждали вже лиш з дня на день, коли то вже пидут раз в полонину на міру пофалитиси ґазді, икі то вни гей за добрі на молоко.</w:t>
      </w:r>
    </w:p>
    <w:p>
      <w:pPr>
        <w:pStyle w:val="Normal"/>
        <w:ind w:firstLine="567"/>
        <w:jc w:val="both"/>
        <w:rPr>
          <w:sz w:val="22"/>
          <w:szCs w:val="22"/>
          <w:lang w:val="uk-UA"/>
        </w:rPr>
      </w:pPr>
      <w:r>
        <w:rPr>
          <w:sz w:val="22"/>
          <w:szCs w:val="22"/>
          <w:lang w:val="uk-UA"/>
        </w:rPr>
        <w:t>Голубані то ни переставали в селі жєлувати вічно запрєжених в єрем волив:</w:t>
      </w:r>
    </w:p>
    <w:p>
      <w:pPr>
        <w:pStyle w:val="Normal"/>
        <w:ind w:left="720" w:firstLine="720"/>
        <w:jc w:val="both"/>
        <w:rPr>
          <w:sz w:val="22"/>
          <w:szCs w:val="22"/>
          <w:lang w:val="uk-UA"/>
        </w:rPr>
      </w:pPr>
      <w:r>
        <w:rPr>
          <w:sz w:val="22"/>
          <w:szCs w:val="22"/>
          <w:lang w:val="uk-UA"/>
        </w:rPr>
        <w:t>“</w:t>
      </w:r>
      <w:r>
        <w:rPr>
          <w:sz w:val="22"/>
          <w:szCs w:val="22"/>
          <w:lang w:val="uk-UA"/>
        </w:rPr>
        <w:t>Рикала голубаня сіромиу бикови</w:t>
      </w:r>
    </w:p>
    <w:p>
      <w:pPr>
        <w:pStyle w:val="Normal"/>
        <w:ind w:left="720" w:firstLine="720"/>
        <w:jc w:val="both"/>
        <w:rPr>
          <w:sz w:val="22"/>
          <w:szCs w:val="22"/>
          <w:lang w:val="uk-UA"/>
        </w:rPr>
      </w:pPr>
      <w:r>
        <w:rPr>
          <w:sz w:val="22"/>
          <w:szCs w:val="22"/>
          <w:lang w:val="uk-UA"/>
        </w:rPr>
        <w:t>Ти ни маєш сірий бику гаразд николи,</w:t>
      </w:r>
    </w:p>
    <w:p>
      <w:pPr>
        <w:pStyle w:val="Normal"/>
        <w:ind w:left="720" w:firstLine="720"/>
        <w:jc w:val="both"/>
        <w:rPr>
          <w:sz w:val="22"/>
          <w:szCs w:val="22"/>
          <w:lang w:val="uk-UA"/>
        </w:rPr>
      </w:pPr>
      <w:r>
        <w:rPr>
          <w:sz w:val="22"/>
          <w:szCs w:val="22"/>
          <w:lang w:val="uk-UA"/>
        </w:rPr>
        <w:t>Бо бідуєш зимі в єрмі, на весні у плузі.</w:t>
      </w:r>
    </w:p>
    <w:p>
      <w:pPr>
        <w:pStyle w:val="Normal"/>
        <w:ind w:left="720" w:firstLine="720"/>
        <w:jc w:val="both"/>
        <w:rPr>
          <w:sz w:val="22"/>
          <w:szCs w:val="22"/>
          <w:lang w:val="uk-UA"/>
        </w:rPr>
      </w:pPr>
      <w:r>
        <w:rPr>
          <w:sz w:val="22"/>
          <w:szCs w:val="22"/>
          <w:lang w:val="uk-UA"/>
        </w:rPr>
        <w:t>Лиш я собі ціла паня, у зеленим лузі”.</w:t>
      </w:r>
    </w:p>
    <w:p>
      <w:pPr>
        <w:pStyle w:val="Normal"/>
        <w:ind w:firstLine="567"/>
        <w:jc w:val="both"/>
        <w:rPr>
          <w:sz w:val="22"/>
          <w:szCs w:val="22"/>
          <w:lang w:val="uk-UA"/>
        </w:rPr>
      </w:pPr>
      <w:r>
        <w:rPr>
          <w:sz w:val="22"/>
          <w:szCs w:val="22"/>
          <w:lang w:val="uk-UA"/>
        </w:rPr>
        <w:t>А сірі воли, єк лиш вчюли перший голос тримбіти на Юріє, то з радости аж пидбрикували та так весело видповідали голубаням, вирикуючі:</w:t>
      </w:r>
    </w:p>
    <w:p>
      <w:pPr>
        <w:pStyle w:val="Normal"/>
        <w:ind w:left="720" w:firstLine="720"/>
        <w:jc w:val="both"/>
        <w:rPr>
          <w:sz w:val="22"/>
          <w:szCs w:val="22"/>
          <w:lang w:val="uk-UA"/>
        </w:rPr>
      </w:pPr>
      <w:r>
        <w:rPr>
          <w:sz w:val="22"/>
          <w:szCs w:val="22"/>
          <w:lang w:val="uk-UA"/>
        </w:rPr>
        <w:t>Ни журітси голубаньки зараз ни так буде,</w:t>
      </w:r>
    </w:p>
    <w:p>
      <w:pPr>
        <w:pStyle w:val="Normal"/>
        <w:ind w:left="720" w:firstLine="720"/>
        <w:jc w:val="both"/>
        <w:rPr/>
      </w:pPr>
      <w:r>
        <w:rPr>
          <w:sz w:val="22"/>
          <w:szCs w:val="22"/>
          <w:lang w:val="uk-UA"/>
        </w:rPr>
        <w:t>Бо в високій полонинці, чій нам гаразд буде.</w:t>
      </w:r>
    </w:p>
    <w:p>
      <w:pPr>
        <w:pStyle w:val="Normal"/>
        <w:ind w:firstLine="567"/>
        <w:jc w:val="both"/>
        <w:rPr>
          <w:sz w:val="22"/>
          <w:szCs w:val="22"/>
          <w:lang w:val="uk-UA"/>
        </w:rPr>
      </w:pPr>
      <w:r>
        <w:rPr>
          <w:sz w:val="22"/>
          <w:szCs w:val="22"/>
          <w:lang w:val="uk-UA"/>
        </w:rPr>
        <w:t>Того року, то зараз по Юрію рушив полонинский хід.</w:t>
      </w:r>
    </w:p>
    <w:p>
      <w:pPr>
        <w:pStyle w:val="Normal"/>
        <w:ind w:firstLine="567"/>
        <w:jc w:val="both"/>
        <w:rPr/>
      </w:pPr>
      <w:r>
        <w:rPr>
          <w:sz w:val="22"/>
          <w:szCs w:val="22"/>
          <w:lang w:val="uk-UA"/>
        </w:rPr>
        <w:t>Депутати вже на Юріє мали на свої полонини потокмлених ватагів, сарших вивчирів, бовгарів, єлочєрів та стадарів. А навіть вже мали хлопців, найменованих на шузарів у стаю та до гоніня овец за струнков при доїню, тай до пасеня хромоків.</w:t>
      </w:r>
    </w:p>
    <w:p>
      <w:pPr>
        <w:pStyle w:val="Normal"/>
        <w:ind w:firstLine="567"/>
        <w:jc w:val="both"/>
        <w:rPr/>
      </w:pPr>
      <w:r>
        <w:rPr>
          <w:sz w:val="22"/>
          <w:szCs w:val="22"/>
          <w:lang w:val="uk-UA"/>
        </w:rPr>
        <w:t>Депутати, то аж рвалиси над добрими ватагами та розумними, старшими вивчєрями, бо мішєнники, єк їх кликали депутати з худобов у свої полонини на весні, то насамперед питалиси в них про ватага. Бо то ватаг ґазда вид худоби тай вид скороми на полонині, а ни депутат, тимуть кождий про ватага питавси, бо ни кожбий ватаг вмієт добру бринзу дати. А кождий мушінин вже на весні хотів знати, єку гей за добру бринзу вин дистанет з полонини в літі на вивці: ци смачьну та масну, єк масло, ци білу та худу, єк порохня. Кождому мушшінови в першу чєргу розходилоси, аби на вивці, кози та корови дистав з полонини добру скором. А в другу чєргу розходилоси й о доброго старшего вивчиря, аби знав в паши добре водити вивці на полонині, бо вивці з такимим старшим вивчєрем борзо ни загубєт молоко. Депутат видаєт мішиникам їх дати, тай свий усий дат видберет й за полонину й за свої вивці  та корови післідь вдою молока на ні, в мірі. Тай видаст симбрилю за літованє в полонині ватагови та пастирям, а тогди ни будет фурашу на вивці восени. Тай вся худібка зийдет восени файна з полонини. Ни забідована, пустими пастирями. Тай аж єк визнают то всьо про ватага й пастирєв мішєниники, тай єк то все їм подєчьно, то аж тогди токмєтси з депутатом над худибков в полонину.</w:t>
      </w:r>
    </w:p>
    <w:p>
      <w:pPr>
        <w:pStyle w:val="Normal"/>
        <w:ind w:firstLine="567"/>
        <w:jc w:val="both"/>
        <w:rPr/>
      </w:pPr>
      <w:r>
        <w:rPr>
          <w:sz w:val="22"/>
          <w:szCs w:val="22"/>
          <w:lang w:val="uk-UA"/>
        </w:rPr>
        <w:t>Давно, то ни так було, єк тепер на полонинах, шо то годили сплатити депутатови за худобу на полонині. Давно пасла вивця на полонині безплатно, лиш за молоко. А мішєники, то лиш по пару літрив давали вид вівці пастирям на поспив, тай на ґлєґ ватагови, та депутатови на силь для худоби. А бриндзу то диставали післідь того кілько хто вдоїв на свої вивці молока на мірі. А хто мав багато дийника, то навіть єливник в одним рахунку з дийними вивцями. А за барани то платилоси миш до илів, бо лиш до того чєсу вни пасли на полонині. Єк хто давав дийні корови в полонину, то вни йшли в бриндзу. А за єловий товар то платили хлібом, або гришми. То залежєло вид токми, зробленої оперед міров з депутатом навесні.</w:t>
      </w:r>
    </w:p>
    <w:p>
      <w:pPr>
        <w:pStyle w:val="Normal"/>
        <w:ind w:firstLine="567"/>
        <w:jc w:val="both"/>
        <w:rPr>
          <w:sz w:val="22"/>
          <w:szCs w:val="22"/>
          <w:lang w:val="uk-UA"/>
        </w:rPr>
      </w:pPr>
      <w:r>
        <w:rPr>
          <w:sz w:val="22"/>
          <w:szCs w:val="22"/>
          <w:lang w:val="uk-UA"/>
        </w:rPr>
        <w:t>Депутати, то вже з завгоді зачінали кликати мішєників у свої полонини з худобов. Вид Юрія, то вже таке притьма кликали, бо в кождого депутата кортіло зловити в свою полонину богачів, бо тогди мав на полонині доста худоби, а мало дочініня з мішєниками. Бо були тогди такі великі богачі, шо пару їх заставало цілу полонину своєв худобов.</w:t>
      </w:r>
    </w:p>
    <w:p>
      <w:pPr>
        <w:pStyle w:val="Normal"/>
        <w:ind w:firstLine="567"/>
        <w:jc w:val="both"/>
        <w:rPr>
          <w:sz w:val="22"/>
          <w:szCs w:val="22"/>
          <w:lang w:val="uk-UA"/>
        </w:rPr>
      </w:pPr>
      <w:r>
        <w:rPr>
          <w:sz w:val="22"/>
          <w:szCs w:val="22"/>
          <w:lang w:val="uk-UA"/>
        </w:rPr>
        <w:t>До тих депутатив, шо мали добрі, пашнисті та молочні полонини то мішєники так сами налізли з худобами на тоти полонини, шо аж ни моглиси депутати вид них обигнати. А тоти депутати, шо мали злі полонини, – худі, псюрковаті, нимолочні. А єк шє мали нидобрих ватагив та низдалих пастирів на них, то вни самі мусили ходити по ґаздах, коло хат, тай усілєко мусіли гулити мішєників з худобов на літованє у тоти свої полонини, аби вни через літо ни гаверлували порожні, без худоби, бо й один мішєник, то ни дайкавси у їх полонини з худобов.</w:t>
      </w:r>
    </w:p>
    <w:p>
      <w:pPr>
        <w:pStyle w:val="Normal"/>
        <w:ind w:firstLine="567"/>
        <w:jc w:val="both"/>
        <w:rPr/>
      </w:pPr>
      <w:r>
        <w:rPr>
          <w:sz w:val="22"/>
          <w:szCs w:val="22"/>
          <w:lang w:val="uk-UA"/>
        </w:rPr>
        <w:t>Вид Юрія, то всі майже тоти ватаги тай пастирі, шо звиклі були шороку літувати полонинами, то вже й гадки ни мали про село, бо вид Юрія, то вни лиш про полонину гадали. Навіть й псив полонинских, то по полонинским ході нихто би був нигоден їх у селі занадити, так тужили за вивцями та полонинов. Вни рвалиси в селі з присилу тай втікали за худобов в полонини, бо лиш так, велику силу потєгу до себе мают полонини. Иванчік й того літа пообицєвси Шумаєковому Фоті літувати в него в Ґропі, пид Чорногоров, з свойов худобов, бо вин завжди мав велику хіть літувати в Ґропі з депутатом Фоком, бо був з ним здавну одно вухо, великий побратим. А до того в Ґропі ватажив того літа старий ватаг Карпо з Жєбя, шо ниоден ватаг би був ни постаравси дати ліпшу бриндзу вид него. А за старшего вивчєря, а то так саме бав жєбєвський вивчєрь – Ґоджума. А то був такий головний вивчєрь, шо зуби свої привів, вивчєрічі з малого хлопця полонинами. День оперед полонинским ходом, то Иванчік нагодував вивці, кози тай корови залагоженов мальфами сильов, тов, шо вибрав її оперед Юрієм увечір з мураховини, аби вни губили в полонині молоко та манну. Тай тої днини, то вин сам припасав вивці та кози в кульбавці в файний царинці.</w:t>
      </w:r>
    </w:p>
    <w:p>
      <w:pPr>
        <w:pStyle w:val="Normal"/>
        <w:ind w:firstLine="567"/>
        <w:jc w:val="both"/>
        <w:rPr/>
      </w:pPr>
      <w:r>
        <w:rPr>
          <w:sz w:val="22"/>
          <w:szCs w:val="22"/>
          <w:lang w:val="uk-UA"/>
        </w:rPr>
        <w:t>Вин ни годавав їх сімнєм, так, єк ниодин то робит, аби вни мали в мірі бирше молока, єк звикло мают, бо то фіґлі отакі робити, то вин зроду ни любив. Тай оперед міров боєвси їх робити, бо казав, шо  за тоти фіґлі оперед міров, то всі вивці ни зійшли би з полонини по розлучєню. Але про того, то вин однако ни журивси, шо на мірі другі мішєники на свої вивці в такім рахунку, єк було овец в него й здоєт, бо вин  мав такі добрі вивці на молоко, шо надієвси на мірі всіх мішєників задоїти. Вже зибравси йти в полонину разом з Лесем на міру вивці доїти, бо дуже любив “на міру” доїти вивці там.</w:t>
      </w:r>
    </w:p>
    <w:p>
      <w:pPr>
        <w:pStyle w:val="Normal"/>
        <w:ind w:firstLine="567"/>
        <w:jc w:val="both"/>
        <w:rPr/>
      </w:pPr>
      <w:r>
        <w:rPr>
          <w:sz w:val="22"/>
          <w:szCs w:val="22"/>
          <w:lang w:val="uk-UA"/>
        </w:rPr>
        <w:t>Єлена, то шє досвіта злагодила їм харч на дорогу: спекла єчьмінні бурєшєникі, обварила солонини, зварила свинської бужениці дві ковбасі, десєтеро єєц тай дала повну ракву масла, складаючі всьо то в чьорні вовнєні бисаги. А горівки пєть кварий на полонину для ватага, депутата та пастирів, то шє з завгоді налагодив в точєну беривку, красно писану. Так само верг у бисаги по скруткови титиню, дати ватагови та пастирям  на полонині, узєв ґлєґівку ґлєґу, аби було чім заґлєджіти на полонині подоріжшєну. Тай взєв двоє пістолєт за ремінь, а шестеро верх у бордюги Лесю, поклав на коня таркілу, привєзав до тарниці на кони відро тай готовий ждав на рушєнє полонинского ходу. Білий Белей, шо йшов на літуванє з вивцями в полонину, пушєний з ланца, охічьно пас вивці на Ріжи, обиртаючі їх, аби си ни розсипали з ботея.</w:t>
      </w:r>
    </w:p>
    <w:p>
      <w:pPr>
        <w:pStyle w:val="Normal"/>
        <w:ind w:firstLine="567"/>
        <w:jc w:val="both"/>
        <w:rPr/>
      </w:pPr>
      <w:r>
        <w:rPr>
          <w:sz w:val="22"/>
          <w:szCs w:val="22"/>
          <w:lang w:val="uk-UA"/>
        </w:rPr>
        <w:t>Єлена в зільнику оперед пасіки нарвала собі тай невістці, бо зматузі зілля: писаної трави, коготеню, любистку та тої, аби з зілєм в руці вирєдити худибку вид хати на літуванє в полонину. А за той чєс шо Єлена рвала зілє, то Иванчік розплодив у ватернику житву ватру, викручєну досвіта в живний чітверь тай нев видгасив ватри на ілий воді, видобраних з девєтьох головиц до схід сонця рано.</w:t>
      </w:r>
    </w:p>
    <w:p>
      <w:pPr>
        <w:pStyle w:val="Normal"/>
        <w:ind w:firstLine="567"/>
        <w:jc w:val="both"/>
        <w:rPr/>
      </w:pPr>
      <w:r>
        <w:rPr>
          <w:sz w:val="22"/>
          <w:szCs w:val="22"/>
          <w:lang w:val="uk-UA"/>
        </w:rPr>
        <w:t>Всу тоту худобу, шо йшла на літуванє в полонину, то Єлена з невістков обвернула на загороді в один ботей. А Иванчік, обходєчі за гонцем наокола худоби три рази, мочєв зілєм у коновочьку, з видгашенов живов ватров, тай брискав худобу живов ватров. Водицев-свєтицев залагожєв первовічьними тайними словами, шо їх знав молоко та манну у овечьок, кіз та коровок та засокочював їх вид зчередованя в полонині. А видтак розперезав з свого тіла виплетений з вовни в живний чєтвер кордачь тай почерез него пустив з свої загороди худибку на літуванє в полонину, примовєючі:</w:t>
      </w:r>
    </w:p>
    <w:p>
      <w:pPr>
        <w:pStyle w:val="Normal"/>
        <w:ind w:left="720" w:firstLine="720"/>
        <w:jc w:val="both"/>
        <w:rPr>
          <w:sz w:val="22"/>
          <w:szCs w:val="22"/>
          <w:lang w:val="uk-UA"/>
        </w:rPr>
      </w:pPr>
      <w:r>
        <w:rPr>
          <w:sz w:val="22"/>
          <w:szCs w:val="22"/>
          <w:lang w:val="uk-UA"/>
        </w:rPr>
        <w:t>“</w:t>
      </w:r>
      <w:r>
        <w:rPr>
          <w:sz w:val="22"/>
          <w:szCs w:val="22"/>
          <w:lang w:val="uk-UA"/>
        </w:rPr>
        <w:t>Єк си держит купи руно на вивци,</w:t>
      </w:r>
    </w:p>
    <w:p>
      <w:pPr>
        <w:pStyle w:val="Normal"/>
        <w:ind w:left="720" w:firstLine="720"/>
        <w:jc w:val="both"/>
        <w:rPr>
          <w:sz w:val="22"/>
          <w:szCs w:val="22"/>
          <w:lang w:val="uk-UA"/>
        </w:rPr>
      </w:pPr>
      <w:r>
        <w:rPr>
          <w:sz w:val="22"/>
          <w:szCs w:val="22"/>
          <w:lang w:val="uk-UA"/>
        </w:rPr>
        <w:t>Так й ти, худибко, купи си держи!”</w:t>
      </w:r>
    </w:p>
    <w:p>
      <w:pPr>
        <w:pStyle w:val="Normal"/>
        <w:ind w:firstLine="567"/>
        <w:jc w:val="both"/>
        <w:rPr>
          <w:sz w:val="22"/>
          <w:szCs w:val="22"/>
          <w:lang w:val="uk-UA"/>
        </w:rPr>
      </w:pPr>
      <w:r>
        <w:rPr>
          <w:sz w:val="22"/>
          <w:szCs w:val="22"/>
          <w:lang w:val="uk-UA"/>
        </w:rPr>
        <w:t>А Лесьо в той раз играв оперед загороди в тримбіту на добрий день худибці з полонинским ходом.</w:t>
      </w:r>
    </w:p>
    <w:p>
      <w:pPr>
        <w:pStyle w:val="Normal"/>
        <w:ind w:firstLine="567"/>
        <w:jc w:val="both"/>
        <w:rPr>
          <w:sz w:val="22"/>
          <w:szCs w:val="22"/>
          <w:lang w:val="uk-UA"/>
        </w:rPr>
      </w:pPr>
      <w:r>
        <w:rPr>
          <w:sz w:val="22"/>
          <w:szCs w:val="22"/>
          <w:lang w:val="uk-UA"/>
        </w:rPr>
        <w:t>Худоба, єк перейшла почерез той кордачь, то так вкупці тихонько рушила в полонину, шо й одна вивця ни заблієла, а ни зарикало товарє.</w:t>
      </w:r>
    </w:p>
    <w:p>
      <w:pPr>
        <w:pStyle w:val="Normal"/>
        <w:ind w:firstLine="567"/>
        <w:jc w:val="both"/>
        <w:rPr>
          <w:sz w:val="22"/>
          <w:szCs w:val="22"/>
          <w:lang w:val="uk-UA"/>
        </w:rPr>
      </w:pPr>
      <w:r>
        <w:rPr>
          <w:sz w:val="22"/>
          <w:szCs w:val="22"/>
          <w:lang w:val="uk-UA"/>
        </w:rPr>
        <w:t>Иванчік взєв у ліву руку коня, а в праву головеньку з коліючьов в ний живов ватров тай пишов з конем вид самої загороди на оперед ботия в полонину. А за ним ззаду ботия, ишов Лесьо з тримбітов на плечьох, женучі на оперед себе писаний ботей. А Єлена з невістков, з зілєм в руках обертаючі худобу, виріжєла її в полонину так свєточьно, єк би ни знати в єкий далекий край. На коритах, при вході з Иванчікового ґрунту на Джундину царинку, насипав Иванчік грани з живої ватри на земню своїй худибці, шо йшла в полонину, так, би вна вся почєрез тоту живу ватру переступила. Тай держучі в руці ключь вид левичього замку, замикав ним та словами заклинав всу погану звір та ґалу, аби почез ціле літо на полонині ни мала права та путері вна до єго худоби:</w:t>
      </w:r>
    </w:p>
    <w:p>
      <w:pPr>
        <w:pStyle w:val="Normal"/>
        <w:ind w:firstLine="567"/>
        <w:jc w:val="both"/>
        <w:rPr>
          <w:sz w:val="22"/>
          <w:szCs w:val="22"/>
          <w:lang w:val="uk-UA"/>
        </w:rPr>
      </w:pPr>
      <w:r>
        <w:rPr>
          <w:sz w:val="22"/>
          <w:szCs w:val="22"/>
          <w:lang w:val="uk-UA"/>
        </w:rPr>
        <w:t>“</w:t>
      </w:r>
      <w:r>
        <w:rPr>
          <w:sz w:val="22"/>
          <w:szCs w:val="22"/>
          <w:lang w:val="uk-UA"/>
        </w:rPr>
        <w:t>Боже, велике праведне Сонечько!</w:t>
      </w:r>
    </w:p>
    <w:p>
      <w:pPr>
        <w:pStyle w:val="Normal"/>
        <w:ind w:firstLine="567"/>
        <w:jc w:val="both"/>
        <w:rPr>
          <w:sz w:val="22"/>
          <w:szCs w:val="22"/>
          <w:lang w:val="uk-UA"/>
        </w:rPr>
      </w:pPr>
      <w:r>
        <w:rPr>
          <w:sz w:val="22"/>
          <w:szCs w:val="22"/>
          <w:lang w:val="uk-UA"/>
        </w:rPr>
        <w:t>Замикаю ключєм хавки та пазурі вид мої худобки на полонині всий поганий нидобрий звіри: медведям, вовкам та рисакам. Замикаю тим ключєм всему поганому гадови: зуби, жєльця та дзюбки вид мої худибки на полонині, аби вни ни мали права тай путері до неї: ни її вкусити, ни утикати, ни довбнути, так, єк ни мают права та путері оцеї божеї живої ватри, грани з свєтого вогню у свої погані роти взєти!”</w:t>
      </w:r>
    </w:p>
    <w:p>
      <w:pPr>
        <w:pStyle w:val="Normal"/>
        <w:ind w:firstLine="567"/>
        <w:jc w:val="both"/>
        <w:rPr>
          <w:sz w:val="22"/>
          <w:szCs w:val="22"/>
          <w:lang w:val="uk-UA"/>
        </w:rPr>
      </w:pPr>
      <w:r>
        <w:rPr>
          <w:sz w:val="22"/>
          <w:szCs w:val="22"/>
          <w:lang w:val="uk-UA"/>
        </w:rPr>
        <w:t>“</w:t>
      </w:r>
      <w:r>
        <w:rPr>
          <w:sz w:val="22"/>
          <w:szCs w:val="22"/>
          <w:lang w:val="uk-UA"/>
        </w:rPr>
        <w:t>Боже, велике праведне Сонечько! Всу цу худибку свою, а твою божу росицу, передаю на полонині вид сегоднішного дня аж до розлучєня пид Твою опіку. Прошу тє, праведне Сонечько, май над цев твойов росицев свої вішти. Та усокоти її вид усєкого лиха а поганої пригоди. А мене застережи вид шкоди: позволь Господи – праведне, велике Сонечько, аби вся оця худибка, так, єк тепер, рушєючі в полонину, вся разом переступаєт твий свєтий вогонь, так аби й  осени по розлучєню вна вся разом вернуласи шєсливо й мирно назад на мою загороду”. Здоймив з голови шєпку й низко поклонивси праведному Сонечьку, шє саме, золотом сіючі, викочувалоси з поза Писаного Каменя тай освітило єсновмовнев свойов силов тепла всу єго худибку тай єго. Иванчік сховав ключь в тобивку, поклав кресаню на голу, тричя вистрілив з пістолєт. Сів повех тертіли на коня, закурив смачьно люльку тай рушив в добрий чєс з худибков в  полонину – на міру вивці доїти.</w:t>
      </w:r>
    </w:p>
    <w:p>
      <w:pPr>
        <w:pStyle w:val="Normal"/>
        <w:ind w:firstLine="567"/>
        <w:jc w:val="both"/>
        <w:rPr>
          <w:sz w:val="22"/>
          <w:szCs w:val="22"/>
          <w:lang w:val="uk-UA"/>
        </w:rPr>
      </w:pPr>
      <w:r>
        <w:rPr>
          <w:sz w:val="22"/>
          <w:szCs w:val="22"/>
          <w:lang w:val="uk-UA"/>
        </w:rPr>
        <w:t>На плаю Просічьним, єк злучівси Иванчіків ботей з инчими ботеями, то шо так само ишли на літованє в Ґропу до Фоки, то на Скупову, вже йшов великий ботей овец. Тай така велика джюрджя рогової худоби, шо то майже лиш їх худоби було вже за пив мішєня, а на то їх було лиш три ґазди.</w:t>
      </w:r>
    </w:p>
    <w:p>
      <w:pPr>
        <w:pStyle w:val="Normal"/>
        <w:ind w:firstLine="567"/>
        <w:jc w:val="both"/>
        <w:rPr>
          <w:sz w:val="22"/>
          <w:szCs w:val="22"/>
          <w:lang w:val="uk-UA"/>
        </w:rPr>
      </w:pPr>
      <w:r>
        <w:rPr>
          <w:sz w:val="22"/>
          <w:szCs w:val="22"/>
          <w:lang w:val="uk-UA"/>
        </w:rPr>
        <w:t>Вся чєлєдь, то з села виріжєла худобу в полонину аж до на Вихід, пид Скуповов. А з Виходу, чєлєдь з зілєм в руках верталаси в село, а Иванчік з Лесем тай рештов мішєників пишов почєрез Скупову в Чорногору до Фоки у Ґропу “на міру вивці доїти”.</w:t>
      </w:r>
    </w:p>
    <w:p>
      <w:pPr>
        <w:pStyle w:val="Normal"/>
        <w:ind w:firstLine="567"/>
        <w:jc w:val="both"/>
        <w:rPr>
          <w:sz w:val="22"/>
          <w:szCs w:val="22"/>
          <w:lang w:val="uk-UA"/>
        </w:rPr>
      </w:pPr>
      <w:r>
        <w:rPr>
          <w:sz w:val="22"/>
          <w:szCs w:val="22"/>
          <w:lang w:val="uk-UA"/>
        </w:rPr>
        <w:t>Єлена, єк вернуласи з невістков з Виходу д’хаті, то тої днини дома вже ничьо ни робила, бо свєткувала завше той день, шо маржина йшла вид хати в полонину, так твердо, єк Великдень або Юріє. Тої днини то навіть вже ни замітала ани в хаті, ани по задвирю, а навіть й на загороді ни скіскала позадь худибков белегу, аби, ни дай то боже, ни вимила, або ни викіскала сліди худибки оперед заходом сонця з свого завиря та загороди. А тото зілє, шо з ним виріжєла худибку в полонину, то запхала за козев верх піціня, аби вно там столо аж доків по розлучєню восени ни зийдет худибка знов у село, аби дати того тогди худибці в соли з’істи.</w:t>
      </w:r>
    </w:p>
    <w:p>
      <w:pPr>
        <w:pStyle w:val="Normal"/>
        <w:ind w:firstLine="567"/>
        <w:jc w:val="both"/>
        <w:rPr>
          <w:sz w:val="22"/>
          <w:szCs w:val="22"/>
          <w:lang w:val="uk-UA"/>
        </w:rPr>
      </w:pPr>
      <w:r>
        <w:rPr>
          <w:sz w:val="22"/>
          <w:szCs w:val="22"/>
          <w:lang w:val="uk-UA"/>
        </w:rPr>
        <w:t>Вна тої днини лиш випустила єгнєтка з хліва в Ґропу, шо сумно блієли за мамами, ниплекані. Тай дозирала їх днинськи, аби йке єгнєтко орев ни ухопив. Або аби си дес саме ни удушило в плотах, шукаючі за мамов. Єлена була рада, шо з овечьок хоть єгнєтка си лишили коло хати тай шо хоть пєть коров літувало в толоках коло хати. Бо без овец, шо до полонинского ходу весело блієли на загороді, тай без тих воликів, що то буйно бутічі та голосно вирикуючі чюхалиси у вугли хати та ни раз й грізно на ню бочілиси, то їй так було скучьно, шо й години ни могла си задержєти коло хати, то й вна, її хати то осиротіли.</w:t>
      </w:r>
    </w:p>
    <w:p>
      <w:pPr>
        <w:pStyle w:val="Normal"/>
        <w:ind w:firstLine="567"/>
        <w:jc w:val="both"/>
        <w:rPr>
          <w:sz w:val="22"/>
          <w:szCs w:val="22"/>
          <w:lang w:val="uk-UA"/>
        </w:rPr>
      </w:pPr>
      <w:r>
        <w:rPr>
          <w:sz w:val="22"/>
          <w:szCs w:val="22"/>
          <w:lang w:val="uk-UA"/>
        </w:rPr>
      </w:r>
    </w:p>
    <w:p>
      <w:pPr>
        <w:pStyle w:val="Normal"/>
        <w:ind w:firstLine="567"/>
        <w:jc w:val="center"/>
        <w:rPr>
          <w:sz w:val="24"/>
          <w:szCs w:val="24"/>
          <w:lang w:val="uk-UA"/>
        </w:rPr>
      </w:pPr>
      <w:r>
        <w:rPr>
          <w:sz w:val="24"/>
          <w:szCs w:val="24"/>
          <w:lang w:val="uk-UA"/>
        </w:rPr>
        <w:t>Глава Х</w:t>
      </w:r>
    </w:p>
    <w:p>
      <w:pPr>
        <w:pStyle w:val="Normal"/>
        <w:ind w:firstLine="567"/>
        <w:jc w:val="both"/>
        <w:rPr>
          <w:sz w:val="22"/>
          <w:szCs w:val="22"/>
          <w:lang w:val="uk-UA"/>
        </w:rPr>
      </w:pPr>
      <w:r>
        <w:rPr>
          <w:sz w:val="22"/>
          <w:szCs w:val="22"/>
          <w:lang w:val="uk-UA"/>
        </w:rPr>
      </w:r>
    </w:p>
    <w:p>
      <w:pPr>
        <w:pStyle w:val="Normal"/>
        <w:ind w:firstLine="567"/>
        <w:jc w:val="both"/>
        <w:rPr/>
      </w:pPr>
      <w:r>
        <w:rPr>
          <w:sz w:val="22"/>
          <w:szCs w:val="22"/>
          <w:lang w:val="uk-UA"/>
        </w:rPr>
        <w:t>Помали йшов конем Иванчік, Скуповов за ним біг Белей, пристируючі писаний ботей, шо здрибонька, скоро дихтєчі писками пори земню, хотів передити Иванчікового коня. За писаним ботеєм овец гнали мішінє, обертаючі на плай джурджу рогової худоби.</w:t>
      </w:r>
    </w:p>
    <w:p>
      <w:pPr>
        <w:pStyle w:val="Normal"/>
        <w:ind w:firstLine="567"/>
        <w:jc w:val="both"/>
        <w:rPr>
          <w:sz w:val="22"/>
          <w:szCs w:val="22"/>
          <w:lang w:val="uk-UA"/>
        </w:rPr>
      </w:pPr>
      <w:r>
        <w:rPr>
          <w:sz w:val="22"/>
          <w:szCs w:val="22"/>
          <w:lang w:val="uk-UA"/>
        </w:rPr>
        <w:t>Живов цвітучов китицев полонинский хід зквитичував плай почерез Скупову. По небі пливали білі хмари, єк на ріці пид весну криги леду. Та хоть єк пишно гріло сонечько, то на Скуповій зверхє, на самим Солишю, так солоно лизав холодний вітер, шо мішєники аж мусили зашінкувати киптарики на грудех. А дехто студеніший, той сардак натєгав на плечє, аби розигрітому ходом з долини ни застудитиси зверхи на полонині.</w:t>
      </w:r>
    </w:p>
    <w:p>
      <w:pPr>
        <w:pStyle w:val="Normal"/>
        <w:ind w:firstLine="567"/>
        <w:jc w:val="both"/>
        <w:rPr/>
      </w:pPr>
      <w:r>
        <w:rPr>
          <w:sz w:val="22"/>
          <w:szCs w:val="22"/>
          <w:lang w:val="uk-UA"/>
        </w:rPr>
        <w:t>На Солишю пид крисанев на голові кудовчів вітер Иванчіково жовте довге волосє. Єго широко розґаґараджіні ноги, то аж потавали в мохову мнєконьку траву на полонині. А лице то так си надувало, шо аж очі кровйов наливали, єк играв вин на Скуповій в тримбіту полонинскої игри. А божий дух – вітер – ніс той голос трембіти, голос бога Сонця, понад кичєри та понад головами високих полонин у далеку далечінь, у світи світенні аж до самого божего трону Сонця. Та кочєвси той голос тримбіти по овечіх слідах плаями. Та стеливси вин широко по високих полонинах на зелених шварах. На дрибних молочьних різевинах, на любих овечіх пашях. Корнєв тот голос тримбіти полонини з мертвого сну. Тай давав знати полонинам, що вже з сіл рушив полонинский хід. Поспішєючі довгими плаями на полонини, цілими мішєнями писаних ботиїв овец, великіми джурджами рогової худоби та буйними стадами коний, так густо, шо аж плаї стогнали вид того полонинского ходу. А пастирі та мішєникі, то аж упрівали, увихаючиси, аби вивці си ни помішєли з чюжими ботиями з других полонин. Та уважєючі, аби в дорозі ни розгубити худобу в такім великім тертусі полонинского ходу. Каменистими та крутими плаями динчєли телєта. Рикали корови, бутіли воли, ирзали коні, блєєли вивці. Рохкали свині, верешєли кози. Та голосно колоколили колоколом на худобі, та подзвонювали дзвиночькі на козах. Тай поцоркували колокільці на шиях у овец. Весело шнурували пастирі та мішєникі, тай завзєто шканєкали бовгарі на товар. Фіфкаючі в палец, галакали вивчирі на овец. Кричєли на кози козарі та й шьокали на коні стадарі. А лісами то уїдливо в’їдали на дику звір білі вивчєрскі пси засохранєючі ґаздивску худибку вид дикого звіра. Гримко погримували пістолєта, та весело виигрували полонинских игрий тримбіти полонинам на добрий день з писаними ботиями овец, шо розсчипалиси по них в шовкових травах – дрибним маком.</w:t>
      </w:r>
    </w:p>
    <w:p>
      <w:pPr>
        <w:pStyle w:val="Normal"/>
        <w:ind w:firstLine="567"/>
        <w:jc w:val="both"/>
        <w:rPr/>
      </w:pPr>
      <w:r>
        <w:rPr>
          <w:sz w:val="22"/>
          <w:szCs w:val="22"/>
          <w:lang w:val="uk-UA"/>
        </w:rPr>
        <w:t>Иванчік на Скуповий довго играв у тримбіту, а з сіл на него покліпували тихі гуцулскі хати, дрибонькіми карабушечьками поукладувані горами. Та гонорилиси оперед ним сірими вінками ниви, завесновані по селах. Зеленьов пишнувалиси з сіл царинкі, поперекладувані плотами. Играли д’нему чорними бровами ліси та переліси по селах на улозі буковинских кичір, Писаного Каменя угирців, Білої Кобили, Ґреготу та Микуличинских верхів, оповиваючіх Скупову валом гір, ніби палец велета перстенем. А з горішшя, то усміхаласи горда Чорногора, довгим пив перстенем то низьких, то високих полонин, пидперезаних з долини по поєс понад Чьорнов Ріков опинков тих смерекових голубих лісів, шо то, буйно шумнєчі та колишучі смеречєм, вихопєвси з них буйний вітер тай кушлатив на полонинах їх волосєчко – зелені трави.</w:t>
      </w:r>
    </w:p>
    <w:p>
      <w:pPr>
        <w:pStyle w:val="Normal"/>
        <w:ind w:firstLine="567"/>
        <w:jc w:val="both"/>
        <w:rPr/>
      </w:pPr>
      <w:r>
        <w:rPr>
          <w:sz w:val="22"/>
          <w:szCs w:val="22"/>
          <w:lang w:val="uk-UA"/>
        </w:rPr>
        <w:t>Иванчік попочівав в Кінским Жолобі, на Кобилині, Скуповий, бо там чурит з головици чюркалом в корито дуже студена вода. Може, найстуденіша на всі полонини. А така здорова та вода, шо аби икий був наїдений, а єк її си напити, то видразу си зголоднієт. Дуже даєт їсти вид неї.</w:t>
      </w:r>
    </w:p>
    <w:p>
      <w:pPr>
        <w:pStyle w:val="Normal"/>
        <w:ind w:firstLine="567"/>
        <w:jc w:val="both"/>
        <w:rPr/>
      </w:pPr>
      <w:r>
        <w:rPr>
          <w:sz w:val="22"/>
          <w:szCs w:val="22"/>
          <w:lang w:val="uk-UA"/>
        </w:rPr>
        <w:t>Кажут, шо тота вода була шє студенішя, доки в її головици лежєли поклаткі Довбушя скарбив. “Але комус Бог дав шєстє, там вин найшов в тий головици Довбушив скарб, – говорив Иванчік мішєникам, пючі разом з конем з корита води, – тай видтогди й ця вода трошки змлавіла”. Але однако, єк маєт бути погода на дворі, то вна тогди така люта, шо аж зуби болєт, єк си її напити.</w:t>
      </w:r>
    </w:p>
    <w:p>
      <w:pPr>
        <w:pStyle w:val="Normal"/>
        <w:ind w:firstLine="567"/>
        <w:jc w:val="both"/>
        <w:rPr>
          <w:sz w:val="22"/>
          <w:szCs w:val="22"/>
          <w:lang w:val="uk-UA"/>
        </w:rPr>
      </w:pPr>
      <w:r>
        <w:rPr>
          <w:sz w:val="22"/>
          <w:szCs w:val="22"/>
          <w:lang w:val="uk-UA"/>
        </w:rPr>
        <w:t>Иванчік, обтираючі рукавом вид води рот, сперавси руков на круглий камінь, єк круг вид хліба, шо лежєв пониж дороги на поточині мижи зеленими листками шєви та чємериці: “Ади отим каменем був накритий кітлик з чєрвонцями в ций головици! А тепер вин лиш пусто траву вилежуєт – замисливси Иванчік тай рушив далі в дорогу з на своїм ботиєм плаєм в долину. На плай Угорский почєрез Каменєну Струнку. Про скали на Угорским, шо їх люди з давен давна звут “церквами”, бо вни високі, єк церкви, то Иванчік казав мішєникам: “До тих скал, високіх каменів, молилиси колис наші предки. А на отим гладкім, найвишшим камени, то сидів колис Олекса Довбуш. Тай шив собі на ним нагавиці. Приказуют, шо Довбуш там зверхи, на тим камени, заковав кітлик чєрвоних. Але хто би там крим Довбушя виліз – ніхто! По хвили Иванчік всміхнувси – єк, малим хлопчісканом пробував лізти на той камінь. Коло него росла тонка, довга, гнилава лупайка, ривна з ним.</w:t>
      </w:r>
    </w:p>
    <w:p>
      <w:pPr>
        <w:pStyle w:val="Normal"/>
        <w:ind w:firstLine="567"/>
        <w:jc w:val="both"/>
        <w:rPr>
          <w:sz w:val="22"/>
          <w:szCs w:val="22"/>
          <w:lang w:val="uk-UA"/>
        </w:rPr>
      </w:pPr>
      <w:r>
        <w:rPr>
          <w:sz w:val="22"/>
          <w:szCs w:val="22"/>
          <w:lang w:val="uk-UA"/>
        </w:rPr>
        <w:t>Виліз я тов лупайков в її вершєк, розхітав її тай гадав, прибигаючі її трохі д’камениви, скочіти з неї на камінь. Он там, де Довбуш колис сидів. Але я аж задрижєв, єк погадав, єк я з того каменя злізу. Тай лишив лізти там, де лиш тилько один Довбуш сидів, бо вздрів, шо я шє до Довбушя ни дорис. Тай вже до него николи й ни доросту, бо вже ни тот чєс тепер настав, шо тогди був. Иванчік лиш похитав чмутно головов тай перестав говорити про Довбушя та давні чєси. Закурив люльку тай мовчьки вже йшов в долину Угорським плаєм на Чьорну Ріку почєрез Датницький, тов дорогов, шо колис нев ходили вірмінські каравани, почєрез Руський Діл на Угоршіну. На Шибеним, коло озера, подогонив Иванчік з своїм ботиєм депутатський ботей Шумеєвого Фоки.</w:t>
      </w:r>
    </w:p>
    <w:p>
      <w:pPr>
        <w:pStyle w:val="Normal"/>
        <w:ind w:firstLine="567"/>
        <w:jc w:val="both"/>
        <w:rPr>
          <w:sz w:val="22"/>
          <w:szCs w:val="22"/>
          <w:lang w:val="uk-UA"/>
        </w:rPr>
      </w:pPr>
      <w:r>
        <w:rPr>
          <w:sz w:val="22"/>
          <w:szCs w:val="22"/>
          <w:lang w:val="uk-UA"/>
        </w:rPr>
        <w:t>Господи, єк си ближити Иванчік д’Шумеюковому Фоці, то так оба варили з пістолєт, а з ними разом й мішєники, шо аж гори глухли.</w:t>
      </w:r>
    </w:p>
    <w:p>
      <w:pPr>
        <w:pStyle w:val="Normal"/>
        <w:ind w:firstLine="567"/>
        <w:jc w:val="both"/>
        <w:rPr>
          <w:sz w:val="22"/>
          <w:szCs w:val="22"/>
          <w:lang w:val="uk-UA"/>
        </w:rPr>
      </w:pPr>
      <w:r>
        <w:rPr>
          <w:sz w:val="22"/>
          <w:szCs w:val="22"/>
          <w:lang w:val="uk-UA"/>
        </w:rPr>
        <w:t>Вни си лиш привитали, а своїми ботиями то си ни мишєли – йшли окроме.</w:t>
      </w:r>
    </w:p>
    <w:p>
      <w:pPr>
        <w:pStyle w:val="Normal"/>
        <w:ind w:firstLine="567"/>
        <w:jc w:val="both"/>
        <w:rPr>
          <w:sz w:val="22"/>
          <w:szCs w:val="22"/>
          <w:lang w:val="uk-UA"/>
        </w:rPr>
      </w:pPr>
      <w:r>
        <w:rPr>
          <w:sz w:val="22"/>
          <w:szCs w:val="22"/>
          <w:lang w:val="uk-UA"/>
        </w:rPr>
        <w:t>Оперед заходом сонця то були з худобами на виході з плаю на Фочіну Ґропу. На хітари опи, вид ґонтаря панского ліса, Фока зліз з коня тай стрілив з пістолєти три рази раз по раз. На той знак вся худоба стала в плаю, аж доки Фока ни даст голосом тримбіти знак рушєти з худобов на полонину.</w:t>
      </w:r>
    </w:p>
    <w:p>
      <w:pPr>
        <w:pStyle w:val="Normal"/>
        <w:ind w:firstLine="567"/>
        <w:jc w:val="both"/>
        <w:rPr>
          <w:sz w:val="22"/>
          <w:szCs w:val="22"/>
          <w:lang w:val="uk-UA"/>
        </w:rPr>
      </w:pPr>
      <w:r>
        <w:rPr>
          <w:sz w:val="22"/>
          <w:szCs w:val="22"/>
          <w:lang w:val="uk-UA"/>
        </w:rPr>
        <w:t>Фока витєг з бисаг горшьок з живов ватров, викручєнов для полонини в живий чєтверь досвіта. Тай витєг з бисаг ошкальків з смереки громовиці, битої громом на саме Благовішєнє, розпалив на своїй полонині живу ватру – божий вогонь.</w:t>
      </w:r>
    </w:p>
    <w:p>
      <w:pPr>
        <w:pStyle w:val="Normal"/>
        <w:ind w:firstLine="567"/>
        <w:jc w:val="both"/>
        <w:rPr>
          <w:sz w:val="22"/>
          <w:szCs w:val="22"/>
          <w:lang w:val="uk-UA"/>
        </w:rPr>
      </w:pPr>
      <w:r>
        <w:rPr>
          <w:sz w:val="22"/>
          <w:szCs w:val="22"/>
          <w:lang w:val="uk-UA"/>
        </w:rPr>
        <w:t>Серед плаю вгоравси свєтий вогонь веселов половінев вогнених єзичьків, а Фока здоймив з голови крисаню, убрану блєхов та павами, поклонивси тричі сітому вогневи, витавси з свойов полонинов:</w:t>
      </w:r>
    </w:p>
    <w:p>
      <w:pPr>
        <w:pStyle w:val="Normal"/>
        <w:ind w:firstLine="567"/>
        <w:jc w:val="both"/>
        <w:rPr>
          <w:sz w:val="22"/>
          <w:szCs w:val="22"/>
          <w:lang w:val="uk-UA"/>
        </w:rPr>
      </w:pPr>
      <w:r>
        <w:rPr>
          <w:sz w:val="22"/>
          <w:szCs w:val="22"/>
          <w:lang w:val="uk-UA"/>
        </w:rPr>
        <w:t xml:space="preserve">– </w:t>
      </w:r>
      <w:r>
        <w:rPr>
          <w:sz w:val="22"/>
          <w:szCs w:val="22"/>
          <w:lang w:val="uk-UA"/>
        </w:rPr>
        <w:t>Добрийдені люба полонинко!</w:t>
      </w:r>
    </w:p>
    <w:p>
      <w:pPr>
        <w:pStyle w:val="Normal"/>
        <w:ind w:firstLine="567"/>
        <w:jc w:val="both"/>
        <w:rPr>
          <w:sz w:val="22"/>
          <w:szCs w:val="22"/>
          <w:lang w:val="uk-UA"/>
        </w:rPr>
      </w:pPr>
      <w:r>
        <w:rPr>
          <w:sz w:val="22"/>
          <w:szCs w:val="22"/>
          <w:lang w:val="uk-UA"/>
        </w:rPr>
        <w:t>– “</w:t>
      </w:r>
      <w:r>
        <w:rPr>
          <w:sz w:val="22"/>
          <w:szCs w:val="22"/>
          <w:lang w:val="uk-UA"/>
        </w:rPr>
        <w:t>Добре здоровєчко, любий Фоко!” – видповідала полонина подихом вісного вітру.</w:t>
      </w:r>
    </w:p>
    <w:p>
      <w:pPr>
        <w:pStyle w:val="Normal"/>
        <w:ind w:firstLine="567"/>
        <w:jc w:val="both"/>
        <w:rPr>
          <w:sz w:val="22"/>
          <w:szCs w:val="22"/>
          <w:lang w:val="uk-UA"/>
        </w:rPr>
      </w:pPr>
      <w:r>
        <w:rPr>
          <w:sz w:val="22"/>
          <w:szCs w:val="22"/>
          <w:lang w:val="uk-UA"/>
        </w:rPr>
        <w:t xml:space="preserve">– </w:t>
      </w:r>
      <w:r>
        <w:rPr>
          <w:sz w:val="22"/>
          <w:szCs w:val="22"/>
          <w:lang w:val="uk-UA"/>
        </w:rPr>
        <w:t>Єк тобі си зимувало, люба полонинко, без мене тай без худибки?</w:t>
      </w:r>
    </w:p>
    <w:p>
      <w:pPr>
        <w:pStyle w:val="Normal"/>
        <w:ind w:firstLine="567"/>
        <w:jc w:val="both"/>
        <w:rPr/>
      </w:pPr>
      <w:r>
        <w:rPr>
          <w:sz w:val="22"/>
          <w:szCs w:val="22"/>
          <w:lang w:val="uk-UA"/>
        </w:rPr>
        <w:t xml:space="preserve">– </w:t>
      </w:r>
      <w:r>
        <w:rPr>
          <w:sz w:val="22"/>
          <w:szCs w:val="22"/>
          <w:lang w:val="uk-UA"/>
        </w:rPr>
        <w:t>Гирько! – скаржиласи полонина шепотом лісив. – Бо по розлучєню, єк пишла вже худоба тай люде, то я гола си лишила. Круглов сиротов стала, без худоби тай людий, то я цілу осінь з жею великого умиваласи слизами – тонкими осінними дожями, пустуючі за людскими худобами. Та писаними ботеями. Тай в тий моїй журі великій та тєжкім туску, то навіть й ни знаю коли мене Проклєтий Марко так заморозив морозом з Тридевєтої земні, шо я з студени вістров зацеконіла тай уснула мертвим сном. Над моїм завмерлим голим тілом змилосердивси Дмитрій, прикрив єго білим лижником. Тай спала я пид білим лижником, колисана буйними вітрами та присипуванна грубими замітьми мертвим сном аж до Юрія. А на Юрія рано скорнєв мене з мертвого сну божий голос триміти.</w:t>
      </w:r>
    </w:p>
    <w:p>
      <w:pPr>
        <w:pStyle w:val="Normal"/>
        <w:ind w:firstLine="567"/>
        <w:jc w:val="both"/>
        <w:rPr>
          <w:sz w:val="22"/>
          <w:szCs w:val="22"/>
          <w:lang w:val="uk-UA"/>
        </w:rPr>
      </w:pPr>
      <w:r>
        <w:rPr>
          <w:sz w:val="22"/>
          <w:szCs w:val="22"/>
          <w:lang w:val="uk-UA"/>
        </w:rPr>
        <w:t xml:space="preserve">– </w:t>
      </w:r>
      <w:r>
        <w:rPr>
          <w:sz w:val="22"/>
          <w:szCs w:val="22"/>
          <w:lang w:val="uk-UA"/>
        </w:rPr>
        <w:t>Ци рада ти, полонинко, мині тай тим писаним ботеям, шо тепер идут на тебе?</w:t>
      </w:r>
    </w:p>
    <w:p>
      <w:pPr>
        <w:pStyle w:val="Normal"/>
        <w:ind w:firstLine="567"/>
        <w:jc w:val="both"/>
        <w:rPr>
          <w:sz w:val="22"/>
          <w:szCs w:val="22"/>
          <w:lang w:val="uk-UA"/>
        </w:rPr>
      </w:pPr>
      <w:r>
        <w:rPr>
          <w:sz w:val="22"/>
          <w:szCs w:val="22"/>
          <w:lang w:val="uk-UA"/>
        </w:rPr>
        <w:t xml:space="preserve">– </w:t>
      </w:r>
      <w:r>
        <w:rPr>
          <w:sz w:val="22"/>
          <w:szCs w:val="22"/>
          <w:lang w:val="uk-UA"/>
        </w:rPr>
        <w:t>Тай ти шє си питаєш? Таже, єк си мині з села дала знати тримбіта, шо вже рушєєт полонинский хід, то ти видиш, єк я си на раз убрала! – усміхнуласи чічками полонина.</w:t>
      </w:r>
    </w:p>
    <w:p>
      <w:pPr>
        <w:pStyle w:val="Normal"/>
        <w:ind w:firstLine="567"/>
        <w:jc w:val="both"/>
        <w:rPr>
          <w:sz w:val="22"/>
          <w:szCs w:val="22"/>
          <w:lang w:val="uk-UA"/>
        </w:rPr>
      </w:pPr>
      <w:r>
        <w:rPr>
          <w:sz w:val="22"/>
          <w:szCs w:val="22"/>
          <w:lang w:val="uk-UA"/>
        </w:rPr>
        <w:t xml:space="preserve">– </w:t>
      </w:r>
      <w:r>
        <w:rPr>
          <w:sz w:val="22"/>
          <w:szCs w:val="22"/>
          <w:lang w:val="uk-UA"/>
        </w:rPr>
        <w:t>Но, єк так, то прошу тє, моя люба полонино, позволь знов міні літувати на тобі з людсков тай мойов худибков, так єк то було доцив, – просив, низко клонічіси, полонину Фока.</w:t>
      </w:r>
    </w:p>
    <w:p>
      <w:pPr>
        <w:pStyle w:val="Normal"/>
        <w:ind w:firstLine="567"/>
        <w:jc w:val="both"/>
        <w:rPr/>
      </w:pPr>
      <w:r>
        <w:rPr>
          <w:sz w:val="22"/>
          <w:szCs w:val="22"/>
          <w:lang w:val="uk-UA"/>
        </w:rPr>
        <w:t xml:space="preserve">– </w:t>
      </w:r>
      <w:r>
        <w:rPr>
          <w:sz w:val="22"/>
          <w:szCs w:val="22"/>
          <w:lang w:val="uk-UA"/>
        </w:rPr>
        <w:t>Та на це й поблагословило мене праведне сонечько на Юріє оцев мойов буйнов зеленьов, чічкатов убирев, аби я тебе, мий любий ґаздо, з твоїми писаними ботеями та всев людсков тай твойов маргов, шо йдеш з нев на мене, приймила тай нев її перелітувала саго літа на собі аж до розлучєня, – видповідала буйно полонина Фоці своїми зеленими маннистими та молочьними пашями для єго літовишя – писаних ботеїв овец та худоби.</w:t>
      </w:r>
    </w:p>
    <w:p>
      <w:pPr>
        <w:pStyle w:val="Normal"/>
        <w:ind w:firstLine="567"/>
        <w:jc w:val="both"/>
        <w:rPr>
          <w:sz w:val="22"/>
          <w:szCs w:val="22"/>
          <w:lang w:val="uk-UA"/>
        </w:rPr>
      </w:pPr>
      <w:r>
        <w:rPr>
          <w:sz w:val="22"/>
          <w:szCs w:val="22"/>
          <w:lang w:val="uk-UA"/>
        </w:rPr>
        <w:t>Оперед свєтого вогню встав коліньми Фока на свою любу полонину, тай бючі три рази поклони, цулував кождим разом свою любу зелену полонину: поклонєвси праведному сонечькови – великому Богови життя, дєкуючі єму за єго велику ласку тай свєту нибесну силу, шо то на весні нев поблагословив увес світ тай єго полонину. Витєг з бисаг судину з видгашенов живов ватров, шо то нев застерігав в селі свий ботей, рушєючі в полонину, мочєв тепер знов у ню гушемков зіля, тай кропєчі живов ватров, водицев ордоницев, благословєв та свєтив свою любу полонину. А свєтєчі та благословєючі, застерігав її тай всю худибку на ний на ціле літо вид міри до розлучєня, вид усєкого зла, поганого насланя, нидоброго клику, лихого чєсу тай вид усєкої ничістої сили.</w:t>
      </w:r>
    </w:p>
    <w:p>
      <w:pPr>
        <w:pStyle w:val="Normal"/>
        <w:ind w:firstLine="567"/>
        <w:jc w:val="both"/>
        <w:rPr>
          <w:sz w:val="22"/>
          <w:szCs w:val="22"/>
          <w:lang w:val="uk-UA"/>
        </w:rPr>
      </w:pPr>
      <w:r>
        <w:rPr>
          <w:sz w:val="22"/>
          <w:szCs w:val="22"/>
          <w:lang w:val="uk-UA"/>
        </w:rPr>
        <w:t>А єк зайграв у тримбіту, то сів на коня, закурив люльку на тировоним кривим чюбуці з маєтними рептєзками, тай згорда покликаючі на вивці “фітті-тва-а-а бррр!” та на товар “пшка-а-а-нє-нє-є-є” рушив сміло з худобами на полонину.</w:t>
      </w:r>
    </w:p>
    <w:p>
      <w:pPr>
        <w:pStyle w:val="Normal"/>
        <w:ind w:firstLine="567"/>
        <w:jc w:val="both"/>
        <w:rPr>
          <w:sz w:val="22"/>
          <w:szCs w:val="22"/>
          <w:lang w:val="uk-UA"/>
        </w:rPr>
      </w:pPr>
      <w:r>
        <w:rPr>
          <w:sz w:val="22"/>
          <w:szCs w:val="22"/>
          <w:lang w:val="uk-UA"/>
        </w:rPr>
        <w:t>Пид ним кінь, нашюрюючі вуха тай пофиркуючі в ніздрі, широко ногами переступав почерз живу ватру з плаю на полонину, ззаду за ним переступало через ватру решто коний, зсилених одно за одним до тарниц та обтерханих тертілами на полонину: муков, бербеницями, відрами, цідилами та новими путинами.</w:t>
      </w:r>
    </w:p>
    <w:p>
      <w:pPr>
        <w:pStyle w:val="Normal"/>
        <w:ind w:firstLine="567"/>
        <w:jc w:val="both"/>
        <w:rPr>
          <w:sz w:val="22"/>
          <w:szCs w:val="22"/>
          <w:lang w:val="uk-UA"/>
        </w:rPr>
      </w:pPr>
      <w:r>
        <w:rPr>
          <w:sz w:val="22"/>
          <w:szCs w:val="22"/>
          <w:lang w:val="uk-UA"/>
        </w:rPr>
        <w:t>За Фоков ишов на полонину ватаг Карпа з тримбітов на плечях та кресом почерез плечє. А за ним старший вивчєрь з пістолєти за ременем.</w:t>
      </w:r>
    </w:p>
    <w:p>
      <w:pPr>
        <w:pStyle w:val="Normal"/>
        <w:ind w:firstLine="567"/>
        <w:jc w:val="both"/>
        <w:rPr/>
      </w:pPr>
      <w:r>
        <w:rPr>
          <w:sz w:val="22"/>
          <w:szCs w:val="22"/>
          <w:lang w:val="uk-UA"/>
        </w:rPr>
        <w:t>Вни оба поклонилиси живий ватрі тай полонині тай стали коло вогню, живої ватри, серет плаю, обернені лицем до худоби на плаю, ждали на ню. А єк зближиласи худоба д’вогневи, то ватаг Карпа замок верх вогню ключєм роти всий поганий та нидобрий звіри та гади писки й дзюбки вид усеї худоби, шо йшла на полониу. То играв у тримбіту, аж доків уся худоба ни перейшла почерез вогонь на полониу. А старший вивчєрь ґонджюла, то давав мішшєнникам та пастирям приказ, в котрим то боці на полонині вни можут до вечєра свобидно пасти свої ботеї овец та худоби. Бо по всий полонині мачькувати та вонити пашу джюрджями вин ни позволив. Казав, шо з пашев на полонині мусит бути так порєдок, єк з хлібом на столі, хотівше, аби її стало подостатком аж до розлучєня. А пастирі то вже так видразу переберали вид мішшєників рогову худобу. Бовгарь перебав єловий товар, аби вид почєтку уваковувати єго по своєму пасти на полонині. Короварь переберав пид свою руку корови. Видлучів телєта в пативник тай займив корови на пашу в долину, де вни вже ціле літо мали пасти. Стадарь переберає коні, але загнав їх у садарьу, бо ни мав коли тої днини їх пасти.</w:t>
      </w:r>
    </w:p>
    <w:p>
      <w:pPr>
        <w:pStyle w:val="Normal"/>
        <w:ind w:firstLine="567"/>
        <w:jc w:val="both"/>
        <w:rPr>
          <w:sz w:val="22"/>
          <w:szCs w:val="22"/>
          <w:lang w:val="uk-UA"/>
        </w:rPr>
      </w:pPr>
      <w:r>
        <w:rPr>
          <w:sz w:val="22"/>
          <w:szCs w:val="22"/>
          <w:lang w:val="uk-UA"/>
        </w:rPr>
        <w:t>Старший вивчєрь з мішєнниками та рештов пастирів узєвси закладати струнку на доїні овец та направєти кошєри на вивці та загороди на худобу, шо то їх через зиму поувалювали замети. Ґаздували, аби було вже у вечєр в шо загнати худобу, бо на облозі спати її ни лишєли. Тай закладали мішєнники окромішні царки на свої ботеї овец, бо мішєти вивці до купи мож аж другий день по мірі.</w:t>
      </w:r>
    </w:p>
    <w:p>
      <w:pPr>
        <w:pStyle w:val="Normal"/>
        <w:ind w:firstLine="567"/>
        <w:jc w:val="both"/>
        <w:rPr>
          <w:sz w:val="22"/>
          <w:szCs w:val="22"/>
          <w:lang w:val="uk-UA"/>
        </w:rPr>
      </w:pPr>
      <w:r>
        <w:rPr>
          <w:sz w:val="22"/>
          <w:szCs w:val="22"/>
          <w:lang w:val="uk-UA"/>
        </w:rPr>
      </w:r>
    </w:p>
    <w:p>
      <w:pPr>
        <w:pStyle w:val="Normal"/>
        <w:ind w:firstLine="567"/>
        <w:jc w:val="both"/>
        <w:rPr>
          <w:sz w:val="22"/>
          <w:szCs w:val="22"/>
          <w:lang w:val="uk-UA"/>
        </w:rPr>
      </w:pPr>
      <w:r>
        <w:rPr>
          <w:sz w:val="22"/>
          <w:szCs w:val="22"/>
          <w:lang w:val="uk-UA"/>
        </w:rPr>
      </w:r>
    </w:p>
    <w:p>
      <w:pPr>
        <w:pStyle w:val="Normal"/>
        <w:ind w:firstLine="567"/>
        <w:jc w:val="right"/>
        <w:rPr>
          <w:i/>
          <w:i/>
          <w:sz w:val="22"/>
          <w:szCs w:val="22"/>
          <w:lang w:val="uk-UA"/>
        </w:rPr>
      </w:pPr>
      <w:r>
        <w:rPr>
          <w:i/>
          <w:sz w:val="22"/>
          <w:szCs w:val="22"/>
          <w:lang w:val="uk-UA"/>
        </w:rPr>
        <w:t>Підготовка до друку Марії Григорчук</w:t>
      </w:r>
    </w:p>
    <w:sectPr>
      <w:headerReference w:type="even" r:id="rId6"/>
      <w:headerReference w:type="default" r:id="rId7"/>
      <w:headerReference w:type="first" r:id="rId8"/>
      <w:type w:val="nextPage"/>
      <w:pgSz w:w="11906" w:h="16838"/>
      <w:pgMar w:left="1985" w:right="2835" w:gutter="0" w:header="1701" w:top="1757" w:footer="0" w:bottom="1985"/>
      <w:pgNumType w:start="4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lang w:val="uk-UA"/>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44145</wp:posOffset>
              </wp:positionV>
              <wp:extent cx="4507230" cy="0"/>
              <wp:effectExtent l="0" t="5080" r="0" b="5080"/>
              <wp:wrapNone/>
              <wp:docPr id="6"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lang w:val="uk-UA"/>
      </w:rPr>
      <w:t>Петро Шекерик-Доників</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1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6</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lang w:val="uk-UA"/>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44145</wp:posOffset>
              </wp:positionV>
              <wp:extent cx="4507230" cy="0"/>
              <wp:effectExtent l="0" t="5080" r="0" b="5080"/>
              <wp:wrapNone/>
              <wp:docPr id="8"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lang w:val="uk-UA"/>
      </w:rPr>
      <w:t>ДІДО ИВАНЧІК</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9.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4"/>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Style14">
    <w:name w:val="Основной шрифт абзаца"/>
    <w:qFormat/>
    <w:rPr/>
  </w:style>
  <w:style w:type="character" w:styleId="1">
    <w:name w:val=" Знак Знак1"/>
    <w:basedOn w:val="Style14"/>
    <w:qFormat/>
    <w:rPr>
      <w:lang w:val="ru-RU"/>
    </w:rPr>
  </w:style>
  <w:style w:type="character" w:styleId="Style15">
    <w:name w:val=" Знак Знак"/>
    <w:basedOn w:val="Style14"/>
    <w:qFormat/>
    <w:rPr>
      <w:lang w:val="ru-RU"/>
    </w:rPr>
  </w:style>
  <w:style w:type="character" w:styleId="PageNumber">
    <w:name w:val="Page Number"/>
    <w:basedOn w:val="Style14"/>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sz w:val="28"/>
      <w:szCs w:val="28"/>
      <w:lang w:val="uk-UA"/>
    </w:rPr>
  </w:style>
  <w:style w:type="paragraph" w:styleId="TextBodyIndent">
    <w:name w:val="Body Text Indent"/>
    <w:basedOn w:val="Normal"/>
    <w:pPr>
      <w:spacing w:lineRule="auto" w:line="360"/>
      <w:ind w:firstLine="720"/>
      <w:jc w:val="both"/>
    </w:pPr>
    <w:rPr>
      <w:sz w:val="28"/>
      <w:szCs w:val="24"/>
      <w:lang w:val="uk-UA"/>
    </w:rPr>
  </w:style>
  <w:style w:type="paragraph" w:styleId="Contents1">
    <w:name w:val="TOC 1"/>
    <w:basedOn w:val="Normal"/>
    <w:next w:val="Normal"/>
    <w:pPr>
      <w:jc w:val="right"/>
    </w:pPr>
    <w:rPr>
      <w:sz w:val="24"/>
      <w:lang w:val="uk-UA"/>
    </w:rPr>
  </w:style>
  <w:style w:type="paragraph" w:styleId="PlainText">
    <w:name w:val="Plain Text"/>
    <w:basedOn w:val="Normal"/>
    <w:qFormat/>
    <w:pPr/>
    <w:rPr>
      <w:rFonts w:ascii="Courier New" w:hAnsi="Courier New" w:cs="Courier New"/>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2:48:00Z</dcterms:created>
  <dc:creator>Roman</dc:creator>
  <dc:description/>
  <cp:keywords/>
  <dc:language>en-US</dc:language>
  <cp:lastModifiedBy>Vira</cp:lastModifiedBy>
  <cp:lastPrinted>2011-04-27T14:05:00Z</cp:lastPrinted>
  <dcterms:modified xsi:type="dcterms:W3CDTF">2011-04-27T11:05:00Z</dcterms:modified>
  <cp:revision>44</cp:revision>
  <dc:subject/>
  <dc:title>Василь Ґрещук</dc:title>
</cp:coreProperties>
</file>