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УДК</w:t>
        <w:tab/>
        <w:t>821.161.2-2.09“18/19”(092)</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БК</w:t>
        <w:tab/>
        <w:t xml:space="preserve">Ш5(4Укр)53-4 І. Карпенко-Карий 536 </w:t>
      </w:r>
    </w:p>
    <w:p>
      <w:pPr>
        <w:pStyle w:val="Normal"/>
        <w:spacing w:lineRule="auto" w:line="240" w:before="0" w:after="0"/>
        <w:ind w:firstLine="567"/>
        <w:jc w:val="right"/>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Василь Івашків</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ІСТОРИЧНА ДРАМА ІВАНА ТОБІЛЕВИЧА «ГАНДЗЯ»:</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ИТАННЯ ЗМІСТУ Й ПОЕТИКИ</w:t>
      </w:r>
    </w:p>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567"/>
        <w:jc w:val="both"/>
        <w:rPr/>
      </w:pPr>
      <w:r>
        <w:rPr>
          <w:rFonts w:cs="Times New Roman" w:ascii="Times New Roman" w:hAnsi="Times New Roman"/>
          <w:i/>
          <w:sz w:val="20"/>
          <w:szCs w:val="20"/>
          <w:lang w:val="en-US" w:eastAsia="en-US"/>
        </w:rPr>
        <w:t xml:space="preserve">У статті проаналізовано художній зміст забороненої в радянські часи історичної драми І. Тобілевича </w:t>
      </w:r>
      <w:r>
        <w:rPr>
          <w:rFonts w:cs="Times New Roman" w:ascii="Times New Roman" w:hAnsi="Times New Roman"/>
          <w:i/>
          <w:sz w:val="20"/>
          <w:szCs w:val="20"/>
          <w:lang w:val="ru-RU" w:eastAsia="en-US"/>
        </w:rPr>
        <w:t>“</w:t>
      </w:r>
      <w:r>
        <w:rPr>
          <w:rFonts w:cs="Times New Roman" w:ascii="Times New Roman" w:hAnsi="Times New Roman"/>
          <w:i/>
          <w:sz w:val="20"/>
          <w:szCs w:val="20"/>
          <w:lang w:val="en-US" w:eastAsia="en-US"/>
        </w:rPr>
        <w:t>Гандзя</w:t>
      </w:r>
      <w:r>
        <w:rPr>
          <w:rFonts w:cs="Times New Roman" w:ascii="Times New Roman" w:hAnsi="Times New Roman"/>
          <w:i/>
          <w:sz w:val="20"/>
          <w:szCs w:val="20"/>
          <w:lang w:val="ru-RU" w:eastAsia="en-US"/>
        </w:rPr>
        <w:t>”</w:t>
      </w:r>
      <w:r>
        <w:rPr>
          <w:rFonts w:cs="Times New Roman" w:ascii="Times New Roman" w:hAnsi="Times New Roman"/>
          <w:i/>
          <w:sz w:val="20"/>
          <w:szCs w:val="20"/>
          <w:lang w:val="en-US" w:eastAsia="en-US"/>
        </w:rPr>
        <w:t xml:space="preserve"> (1902). Акцентовано на особливостях використання у творі історичного сюжету, специфіці жанру, національно-патріотичній спрямованості тематики. Драматург майстерно представив внутрішню трагедію головної героїні, яка, сприймаючись як символ знедоленої, пошарпаної на шматки України, не може захистити свою національну українську ідентичність. </w:t>
      </w:r>
    </w:p>
    <w:p>
      <w:pPr>
        <w:pStyle w:val="Normal"/>
        <w:spacing w:lineRule="auto" w:line="240" w:before="0" w:after="0"/>
        <w:ind w:firstLine="567"/>
        <w:jc w:val="both"/>
        <w:rPr/>
      </w:pPr>
      <w:r>
        <w:rPr>
          <w:rFonts w:cs="Times New Roman" w:ascii="Times New Roman" w:hAnsi="Times New Roman"/>
          <w:b/>
          <w:i/>
          <w:sz w:val="20"/>
          <w:szCs w:val="20"/>
          <w:lang w:val="en-US" w:eastAsia="en-US"/>
        </w:rPr>
        <w:t>Ключові слова:</w:t>
      </w:r>
      <w:r>
        <w:rPr>
          <w:rFonts w:cs="Times New Roman" w:ascii="Times New Roman" w:hAnsi="Times New Roman"/>
          <w:i/>
          <w:sz w:val="20"/>
          <w:szCs w:val="20"/>
          <w:lang w:val="en-US" w:eastAsia="en-US"/>
        </w:rPr>
        <w:t xml:space="preserve"> І. Тобілевич, історична драма, Руїна. </w:t>
      </w:r>
    </w:p>
    <w:p>
      <w:pPr>
        <w:pStyle w:val="Normal"/>
        <w:spacing w:lineRule="auto" w:line="240" w:before="0" w:after="0"/>
        <w:ind w:firstLine="567"/>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ind w:firstLine="567"/>
        <w:jc w:val="both"/>
        <w:rPr/>
      </w:pPr>
      <w:r>
        <w:rPr>
          <w:rFonts w:cs="Times New Roman" w:ascii="Times New Roman" w:hAnsi="Times New Roman"/>
          <w:lang w:val="en-US" w:eastAsia="en-US"/>
        </w:rPr>
        <w:t>Початок ХХ століття ознаменувався черговим поверненням Івана Тобілевича (Карпенка-Карого) (1845–1907) до історичної теми – драматург розпочав напружену працю над “</w:t>
      </w:r>
      <w:r>
        <w:rPr>
          <w:rFonts w:cs="Times New Roman" w:ascii="Times New Roman" w:hAnsi="Times New Roman"/>
          <w:b/>
          <w:lang w:val="en-US" w:eastAsia="en-US"/>
        </w:rPr>
        <w:t>Гандзею</w:t>
      </w:r>
      <w:r>
        <w:rPr>
          <w:rFonts w:cs="Times New Roman" w:ascii="Times New Roman" w:hAnsi="Times New Roman"/>
          <w:lang w:val="en-US" w:eastAsia="en-US"/>
        </w:rPr>
        <w:t>”, у підзаголовку до якої означивши (хоч і не досить конкретно) й її історичний час – це “драма з часів Руїни (1663–1687)”</w:t>
      </w:r>
      <w:r>
        <w:rPr>
          <w:rStyle w:val="FootnoteCharacters"/>
          <w:rStyle w:val="FootnoteAnchor"/>
          <w:rFonts w:cs="Times New Roman" w:ascii="Times New Roman" w:hAnsi="Times New Roman"/>
          <w:lang w:val="en-US" w:eastAsia="en-US"/>
        </w:rPr>
        <w:footnoteReference w:customMarkFollows="1" w:id="2"/>
        <w:t>*</w:t>
      </w:r>
      <w:r>
        <w:rPr>
          <w:rFonts w:cs="Times New Roman" w:ascii="Times New Roman" w:hAnsi="Times New Roman"/>
          <w:lang w:val="en-US" w:eastAsia="en-US"/>
        </w:rPr>
        <w:t>. Твір завершено у квітні 1902 р., однак дозволено до постановки лише через рік, у травні 1903 р.; прем’єра відбулася у Харкові 31 липня того ж року: Карпенко-Карий грав роль змальованого в ідеалістичних тонах коменданта Білоцерківської фортеці Жака Лобеля</w:t>
      </w:r>
      <w:r>
        <w:rPr>
          <w:rStyle w:val="FootnoteCharacters"/>
          <w:rStyle w:val="FootnoteAnchor"/>
          <w:rFonts w:cs="Times New Roman" w:ascii="Times New Roman" w:hAnsi="Times New Roman"/>
          <w:lang w:val="en-US" w:eastAsia="en-US"/>
        </w:rPr>
        <w:footnoteReference w:customMarkFollows="1" w:id="3"/>
        <w:t>*</w:t>
      </w:r>
      <w:r>
        <w:rPr>
          <w:rStyle w:val="FootnoteCharacters"/>
          <w:rFonts w:cs="Times New Roman" w:ascii="Times New Roman" w:hAnsi="Times New Roman"/>
          <w:lang w:val="en-US" w:eastAsia="en-US"/>
        </w:rPr>
        <w:t>*</w:t>
      </w:r>
      <w:r>
        <w:rPr>
          <w:rFonts w:cs="Times New Roman" w:ascii="Times New Roman" w:hAnsi="Times New Roman"/>
          <w:lang w:val="en-US" w:eastAsia="en-US"/>
        </w:rPr>
        <w:t xml:space="preserve">. “Гандзя” була опублікована 1904 р. в літературному збірнику “На вічну пам’ять Котляревському”, а наступного року її було передруковано в п’ятому томі “Драм і комедій” Івана Тобілевича (Полтава, 1905). </w:t>
      </w:r>
    </w:p>
    <w:p>
      <w:pPr>
        <w:pStyle w:val="Normal"/>
        <w:spacing w:lineRule="auto" w:line="240" w:before="0" w:after="0"/>
        <w:ind w:firstLine="567"/>
        <w:jc w:val="both"/>
        <w:rPr/>
      </w:pPr>
      <w:r>
        <w:rPr>
          <w:rFonts w:cs="Times New Roman" w:ascii="Times New Roman" w:hAnsi="Times New Roman"/>
          <w:lang w:val="en-US" w:eastAsia="en-US"/>
        </w:rPr>
        <w:t>Цей твір, за словами Ростислава Пилипчука, “зазнав найсуперечливіших оцінок в українському літературознавстві – від неприхованої апологетики до рішучого засудження. У повоєнні роки він не входив до жодного з видань творів драматурга” [7, 23]. На думку цього ж дослідника, ігнорування драми в радянських виданнях творів Карпенка-Карого було безпідставним, адже вона (драма “Гандзя”) загалом була високомистецьким твором</w:t>
      </w:r>
      <w:r>
        <w:rPr>
          <w:rStyle w:val="FootnoteCharacters"/>
          <w:rStyle w:val="FootnoteAnchor"/>
          <w:rFonts w:cs="Times New Roman" w:ascii="Times New Roman" w:hAnsi="Times New Roman"/>
          <w:lang w:val="en-US" w:eastAsia="en-US"/>
        </w:rPr>
        <w:footnoteReference w:customMarkFollows="1" w:id="4"/>
        <w:t>*</w:t>
      </w:r>
      <w:r>
        <w:rPr>
          <w:rStyle w:val="FootnoteCharacters"/>
          <w:rFonts w:cs="Times New Roman" w:ascii="Times New Roman" w:hAnsi="Times New Roman"/>
          <w:lang w:val="en-US" w:eastAsia="en-US"/>
        </w:rPr>
        <w:t>**</w:t>
      </w:r>
      <w:r>
        <w:rPr>
          <w:rFonts w:cs="Times New Roman" w:ascii="Times New Roman" w:hAnsi="Times New Roman"/>
          <w:lang w:val="en-US" w:eastAsia="en-US"/>
        </w:rPr>
        <w:t xml:space="preserve">: “успіх драми на українській сцені на початку ХХ ст. є прямим запереченням мистецької й ідейної «недолугості» твору”, хоча вчений водночас зазначав, що “глибинний, безсторонній, об’єктивний аналіз цієї «одіозної» п’єси І. Карпенка-Карого ще попереду” [7, 24]. </w:t>
      </w:r>
    </w:p>
    <w:p>
      <w:pPr>
        <w:pStyle w:val="Normal"/>
        <w:spacing w:lineRule="auto" w:line="240" w:before="0" w:after="0"/>
        <w:ind w:firstLine="567"/>
        <w:jc w:val="both"/>
        <w:rPr/>
      </w:pPr>
      <w:r>
        <w:rPr>
          <w:rFonts w:cs="Times New Roman" w:ascii="Times New Roman" w:hAnsi="Times New Roman"/>
          <w:lang w:val="en-US" w:eastAsia="en-US"/>
        </w:rPr>
        <w:t>В основі твору історія прекрасної української дівчини Гандзі, яку виклали у своїх працях Микола Костомаров [4, 235-236] та Антоній Ролле [12, 164-215]</w:t>
      </w:r>
      <w:r>
        <w:rPr>
          <w:rStyle w:val="FootnoteCharacters"/>
          <w:rStyle w:val="FootnoteAnchor"/>
          <w:rFonts w:cs="Times New Roman" w:ascii="Times New Roman" w:hAnsi="Times New Roman"/>
          <w:lang w:val="en-US" w:eastAsia="en-US"/>
        </w:rPr>
        <w:footnoteReference w:customMarkFollows="1" w:id="5"/>
        <w:t>*</w:t>
      </w:r>
      <w:r>
        <w:rPr>
          <w:rFonts w:cs="Times New Roman" w:ascii="Times New Roman" w:hAnsi="Times New Roman"/>
          <w:lang w:val="en-US" w:eastAsia="en-US"/>
        </w:rPr>
        <w:t>, а Карпенко-Карий її творчо синтезував. Так, коротко описавши пригоди польського шляхтича-авантюриста Яна Пива-Запольського</w:t>
      </w:r>
      <w:r>
        <w:rPr>
          <w:rStyle w:val="FootnoteCharacters"/>
          <w:rStyle w:val="FootnoteAnchor"/>
          <w:rFonts w:cs="Times New Roman" w:ascii="Times New Roman" w:hAnsi="Times New Roman"/>
          <w:lang w:val="en-US" w:eastAsia="en-US"/>
        </w:rPr>
        <w:footnoteReference w:customMarkFollows="1" w:id="6"/>
        <w:t>*</w:t>
      </w:r>
      <w:r>
        <w:rPr>
          <w:rStyle w:val="FootnoteCharacters"/>
          <w:rFonts w:cs="Times New Roman" w:ascii="Times New Roman" w:hAnsi="Times New Roman"/>
          <w:lang w:val="en-US" w:eastAsia="en-US"/>
        </w:rPr>
        <w:t>*</w:t>
      </w:r>
      <w:r>
        <w:rPr>
          <w:rFonts w:cs="Times New Roman" w:ascii="Times New Roman" w:hAnsi="Times New Roman"/>
          <w:lang w:val="en-US" w:eastAsia="en-US"/>
        </w:rPr>
        <w:t xml:space="preserve"> (в драмі Карпенка-Карого це охочекомонний полковник Болеслав Пиво-Запольський) в 1677–1678-х роках, Костомаров зокрема спинився на історії цієї дуже красивої української дівчини</w:t>
      </w:r>
      <w:r>
        <w:rPr>
          <w:rStyle w:val="FootnoteCharacters"/>
          <w:rStyle w:val="FootnoteAnchor"/>
          <w:rFonts w:cs="Times New Roman" w:ascii="Times New Roman" w:hAnsi="Times New Roman"/>
          <w:lang w:val="en-US" w:eastAsia="en-US"/>
        </w:rPr>
        <w:footnoteReference w:customMarkFollows="1" w:id="7"/>
        <w:t>*</w:t>
      </w:r>
      <w:r>
        <w:rPr>
          <w:rStyle w:val="FootnoteCharacters"/>
          <w:rFonts w:cs="Times New Roman" w:ascii="Times New Roman" w:hAnsi="Times New Roman"/>
          <w:lang w:val="en-US" w:eastAsia="en-US"/>
        </w:rPr>
        <w:t>**</w:t>
      </w:r>
      <w:r>
        <w:rPr>
          <w:rFonts w:cs="Times New Roman" w:ascii="Times New Roman" w:hAnsi="Times New Roman"/>
          <w:lang w:val="en-US" w:eastAsia="en-US"/>
        </w:rPr>
        <w:t xml:space="preserve"> (щоправда, не назвавши її імені), яку гетьман Петро Дорошенко послав у подарунок турецькому султану, а Михайло Ханенко її перехопив та віддав “на сбережение в Белую Церковь к коменданту Лобелю до своего востребования. Проведавши о ней, Пиво-Запольский сочинил фальшивое письмо от имени Ханенка и так искусно подписался под его руку, что Лобель выдал девушку подателю письма. Пиво-Запольский жил с нею четверть года, потом, как говорят, на ней женился. Ханенко, пока служил Польши, таил в себе желание мести, но после поражения Дорошенком, недовольный притом поляками за то, что его мало наградили, решился отступить от Польши и на прощанье расправиться с своим врагом. Не открывая никому своего намерения, он прибыл в Димер, расположился перед замком, пригласил Пиво-Запольского к себе на пирушку, убил его в своем шатре, потом выступил из Димера в Брагин и оттуда послал новую просьбу к Самойловичу о дозволении пройти на Запорожье” [4, 236]. </w:t>
      </w:r>
    </w:p>
    <w:p>
      <w:pPr>
        <w:pStyle w:val="Normal"/>
        <w:spacing w:lineRule="auto" w:line="240" w:before="0" w:after="0"/>
        <w:ind w:firstLine="567"/>
        <w:jc w:val="both"/>
        <w:rPr/>
      </w:pPr>
      <w:r>
        <w:rPr>
          <w:rFonts w:cs="Times New Roman" w:ascii="Times New Roman" w:hAnsi="Times New Roman"/>
          <w:lang w:val="en-US" w:eastAsia="en-US"/>
        </w:rPr>
        <w:t xml:space="preserve">Більш докладно про історію Гандзі написав Антоній Ролле, який навіть здобувся на поетичний портрет Гандзі: “В убогій хатині, біля старої бабці, ховалася Гандзя, яка була, як ясне сонце в травневий ранок. Коли вона нахилялася до струмка, щоб у його поверхні розглядати себе, як у дзеркалі, й укласти свої темні коси, в цей час хвиля зникала з його поверхні, вода ставала чистішою, ніби затримана на бігу її красою, прагнучи хоч на хвилинку довше відобразити в своїх пучинах лице Гандзі...” [12, 202]. </w:t>
      </w:r>
    </w:p>
    <w:p>
      <w:pPr>
        <w:pStyle w:val="Normal"/>
        <w:spacing w:lineRule="auto" w:line="240" w:before="0" w:after="0"/>
        <w:ind w:firstLine="567"/>
        <w:jc w:val="both"/>
        <w:rPr/>
      </w:pPr>
      <w:r>
        <w:rPr>
          <w:rFonts w:cs="Times New Roman" w:ascii="Times New Roman" w:hAnsi="Times New Roman"/>
          <w:lang w:val="en-US" w:eastAsia="en-US"/>
        </w:rPr>
        <w:t xml:space="preserve">Перша дія драми має всеціло експозиційний характер, а тому в ній мало драматургічної динаміки, що пов’язано, мабуть, із прагненням Івана Тобілевича увиразнити історичне тло твору. Закономірно, що тут виведено велику кількість персонажів, роль більшості з яких цією дією й обмежується. Натомість дія досить точно та всебічно відтворює хаос і невизначеність зображуваного історичного часу, а тому один із персонажів драми Хома каже: “Погане життя! Біда! Не знаєш, хто тут пан: чи Дорошенко, чи Ханенко, чи Самойлович, чи татарин, чи лях, чи запорожець” [10, 148]. Картину цього складного історичного моменту драматург доповнив у другій дії, зображуючи уже власне історичні постаті, зокрема гетьмана Михайла Ханенка в його уманському замку. У цьому контексті наводиться уривок з листа турецького візиря до підканцлера Речі Посполитої, в якому зазначалося: “Як ви можете лічить український народ польським, коли цей народ скинув з себе вашу власть і давно з вами воює?” [10, 165]. </w:t>
      </w:r>
    </w:p>
    <w:p>
      <w:pPr>
        <w:pStyle w:val="Normal"/>
        <w:spacing w:lineRule="auto" w:line="240" w:before="0" w:after="0"/>
        <w:ind w:firstLine="567"/>
        <w:jc w:val="both"/>
        <w:rPr/>
      </w:pPr>
      <w:r>
        <w:rPr>
          <w:rFonts w:cs="Times New Roman" w:ascii="Times New Roman" w:hAnsi="Times New Roman"/>
          <w:lang w:val="en-US" w:eastAsia="en-US"/>
        </w:rPr>
        <w:t xml:space="preserve">Драма розпочинається сценою в корчмі й представляє перевдягнене українцями єврейське подружжя Янкеля й Ривку. За спостереженням Наталії Малютіної, цей епізод у певному сенсі є “пародією того перевтілення, яке відбулось з Ґандзею у п’ятій дії в Димерському палаці” [6, 112], що, на думку цієї ж дослідниці, дає підставу говорити про дзеркальність композиції драми. На мою думку, тут треба вести мову передусім про те, що такий сюжетний хід мав своє символічно-змістове навантаження і в певному сенсі є переосмисленням відповідного мотиву хоча б “Наймички” – герої “Гандзі”, вдягнувшись в українську (Янкель та Ривка) чи польську (Гандзя) одежу, тим не менше не можуть цілком змінити свою єврейську (хоча козаки Улас та Явтух спершу таки сприймають Янкеля як козака, але, уважно за ним поспостерігавши, доходять висновку, що він таки єврей: “Мені здається, – каже один із козаків, – що він [Янкель. – </w:t>
      </w:r>
      <w:r>
        <w:rPr>
          <w:rFonts w:cs="Times New Roman" w:ascii="Times New Roman" w:hAnsi="Times New Roman"/>
          <w:i/>
          <w:iCs/>
          <w:lang w:val="en-US" w:eastAsia="en-US"/>
        </w:rPr>
        <w:t>В. І.</w:t>
      </w:r>
      <w:r>
        <w:rPr>
          <w:rFonts w:cs="Times New Roman" w:ascii="Times New Roman" w:hAnsi="Times New Roman"/>
          <w:lang w:val="en-US" w:eastAsia="en-US"/>
        </w:rPr>
        <w:t xml:space="preserve">] теж з євреїв: дуже щось крутиться і на місці не встоїть” [10, 153]) або українську (вдягнувшись у шляхетську одежу та прийнявши католицизм, Гандзя тим не менше ще не стала цілком полячкою, бо, приміром, не знає польської мови) сутність. </w:t>
      </w:r>
    </w:p>
    <w:p>
      <w:pPr>
        <w:pStyle w:val="Normal"/>
        <w:spacing w:lineRule="auto" w:line="240" w:before="0" w:after="0"/>
        <w:ind w:firstLine="567"/>
        <w:jc w:val="both"/>
        <w:rPr/>
      </w:pPr>
      <w:r>
        <w:rPr>
          <w:rFonts w:cs="Times New Roman" w:ascii="Times New Roman" w:hAnsi="Times New Roman"/>
          <w:lang w:val="en-US" w:eastAsia="en-US"/>
        </w:rPr>
        <w:t xml:space="preserve">Таким чином, на думку Наталії Малютіної, інтрига драми набирає мелодраматичного характеру, а сам твір постає як “мелодрама, що розгортається як історія поневірянь Ґандзі, її кохання до пана Запольського і має пародійну проекцію у драматичній дії єврейського подружжя, обрамляє справжню драму романтичного героя Ханенка і його соратників” [6, 113]. Думаю, це спрощене розуміння особливостей художнього змісту цієї історичної драми та її жанрових особливостей. Заперечення стосуються передусім того, що Ханенка, який має епізодичну роль у творі, все ж не можна сприймати як центрального персонажа драми – він лише один з тих, хто прагне заволодіти Гандзею. Хоча в монологах Ханенка (за Наталією Малютіною, вони чомусь “насичені романтизмом” [6, 112]) справді бачимо певну проекцію на особливості зображуваного історичного часу, але навряд чи саме крізь призму цього персонажа простежується провідна ідея драми. Жанр “Гандзі”, зрозуміло, не мелодрама, як написала Наталя Малютіна, адже мелодрамі притаманні такі ознаки, яких в цій драмі Карпенка-Карого не знаходимо: для неї (мелодрами) “характерними є групування образів навколо чотирьох типів-амплуа: закоханий герой, доброчесна героїня, злодій і добродушний простолюдин, а також ефектна розв’язка, в якій позитивні герої щедро винагороджені, а негативні – покарані” [2, 336]. Отже, думки Наталії Малютіної про жанр твору, а також про те, що в “Гандзі” начебто насправді йдеться про “справжню драму романтичного героя Ханенка та його соратників” є принаймні дискусійними. </w:t>
      </w:r>
    </w:p>
    <w:p>
      <w:pPr>
        <w:pStyle w:val="Normal"/>
        <w:spacing w:lineRule="auto" w:line="240" w:before="0" w:after="0"/>
        <w:ind w:firstLine="567"/>
        <w:jc w:val="both"/>
        <w:rPr/>
      </w:pPr>
      <w:r>
        <w:rPr>
          <w:rFonts w:cs="Times New Roman" w:ascii="Times New Roman" w:hAnsi="Times New Roman"/>
          <w:lang w:val="en-US" w:eastAsia="en-US"/>
        </w:rPr>
        <w:t xml:space="preserve">Тим часом, Ханенко, говорячи про те, що безперервна війна перетворила Україну в пустиню (“на 20 миль не бачив я живого чоловіка: оселі повалились, ниви поросли бур’янами, а в бур’янах біліють людські кістяки” [10, 181]), водночас виразно висловлює свою зовсім не національно-патріотичну мрію: скласти з себе гетьманські повноваження й одружитися з Гандзею. Для реалізації своєї мети Ханенко чинить як звичайний авантюрник чи просто ображений чоловік – він хоче силою відняти в Пиво-Запольського Гандзю, декларуючи це як порятунок дівчини з польського полону. Такі дії Ханенка, як уже йшлося, мають реальну історичну основу: за Миколою Костомаровим, після поразки від військ Петра Дорошенка та кримських татар біля Києва, “Ханенко [...] двинулся на Полесье в город Димер с намерением отмстить своему личному врагу, польской службы полковнику Пиво-Запольскому” [4, 235]. </w:t>
      </w:r>
    </w:p>
    <w:p>
      <w:pPr>
        <w:pStyle w:val="Normal"/>
        <w:spacing w:lineRule="auto" w:line="240" w:before="0" w:after="0"/>
        <w:ind w:firstLine="567"/>
        <w:jc w:val="both"/>
        <w:rPr/>
      </w:pPr>
      <w:r>
        <w:rPr>
          <w:rFonts w:cs="Times New Roman" w:ascii="Times New Roman" w:hAnsi="Times New Roman"/>
          <w:lang w:val="en-US" w:eastAsia="en-US"/>
        </w:rPr>
        <w:t xml:space="preserve">Персонажі драми по-різному ставляться до такого наміру Ханенка. Так, старий кошовий отаман Пелех, захоплений хитрим учинком Пиво-Запольського, який викрав Гандзю, говорить, що українського гетьмана треба покарати по-запорозьки: “за дівку вражому синові дав би київ з сотню, щоб не возивсь з бабами” [10, 185]. Отже, маємо прилаштовану до нових умов ситуацію з Кирилом Туром та ставленням до його викрадення Лесі Череванівни кошового Пугача з історичного роману П. Куліша “Чорна рада”. </w:t>
      </w:r>
    </w:p>
    <w:p>
      <w:pPr>
        <w:pStyle w:val="Normal"/>
        <w:spacing w:lineRule="auto" w:line="240" w:before="0" w:after="0"/>
        <w:ind w:firstLine="567"/>
        <w:jc w:val="both"/>
        <w:rPr/>
      </w:pPr>
      <w:r>
        <w:rPr>
          <w:rFonts w:cs="Times New Roman" w:ascii="Times New Roman" w:hAnsi="Times New Roman"/>
          <w:lang w:val="en-US" w:eastAsia="en-US"/>
        </w:rPr>
        <w:t xml:space="preserve">Основний особистісний політичний конфлікт зображуваного історичного часу “Гандзі” – протистояння гетьманів Петра Дорошенка та Михайла Ханенка, хоча Дорошенко як персонаж і не представлений у драмі – епізодичною дійовою особою твору є його брат Григорій. Оцінку діям цього гетьмана письменник дає словами Ханенка, котрий обґрунтовує свою пропольську позицію (ось що, приміром, писав про Петра Дорошенка Пантелеймон Куліш: “Польское правительство вооружилось против него [Дорошенка. – </w:t>
      </w:r>
      <w:r>
        <w:rPr>
          <w:rFonts w:cs="Times New Roman" w:ascii="Times New Roman" w:hAnsi="Times New Roman"/>
          <w:i/>
          <w:iCs/>
          <w:lang w:val="en-US" w:eastAsia="en-US"/>
        </w:rPr>
        <w:t>В. І.</w:t>
      </w:r>
      <w:r>
        <w:rPr>
          <w:rFonts w:cs="Times New Roman" w:ascii="Times New Roman" w:hAnsi="Times New Roman"/>
          <w:lang w:val="en-US" w:eastAsia="en-US"/>
        </w:rPr>
        <w:t xml:space="preserve">] за самовольный поход на левый берег Днепра и провозгласило украинским гетманом Ханенка” [5, 79]) саме діями Дорошенка. За словами Ханенка, Дорошенко начебто “хоче всю Україну прибрать до рук своїх і віддати її туркам” [10, 166]. Очевидно, це було не зовсім точно історично – вся діяльність цього гетьмана була спрямована на об’єднання розірваної на шматки України та боротьби за її незалежність. Тим часом, у творі Карпенка-Карого таки нема жодної “драми” Ханенка – він постає скоріше як негативний персонаж, бо прагнучи одружитися з Гандзею (не задля високої патріотичної мети!) підступно убиває свого суперника Пиво-Запольського, спричинивши тим самим самогубство головної героїні твору.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Центральним персонажем твору є прекрасна українська дівчина Гандзя, через образ якої простежується й основна ідея драми. Карпенко-Карий представив внутрішню трагедію головної героїні: Ганздя, сприймаючись як символ знедоленої та пошарпаної на шматки України, не може захистити свою національну українську ідентичність. </w:t>
      </w:r>
    </w:p>
    <w:p>
      <w:pPr>
        <w:pStyle w:val="Normal"/>
        <w:spacing w:lineRule="auto" w:line="240" w:before="0" w:after="0"/>
        <w:ind w:firstLine="567"/>
        <w:jc w:val="both"/>
        <w:rPr/>
      </w:pPr>
      <w:r>
        <w:rPr>
          <w:rFonts w:cs="Times New Roman" w:ascii="Times New Roman" w:hAnsi="Times New Roman"/>
          <w:lang w:val="en-US" w:eastAsia="en-US"/>
        </w:rPr>
        <w:t xml:space="preserve">На думку Ростислава Пилипчука, саме така очевидна національно-патріотична спрямованість твору була причиною її виключення з усіх збірників творів Карпенка-Карого. Ця історична драма “здавалася більшовицькій цензурі шкідливою з ідеологічного боку, бо в ній нібито було забагато українського патріотизму, а в образі реальної особи з ХVІІ століття часів Руїни – красуні Ґандзі вгадувалась політично розтерзана Україна” [8, 36].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Відтак Гандзя постає як конкретне втілення політичних хитань українських чільників: спершу за допомогою брата та свого коханого вона втекла з замку польського полковника Пиво-Запольського, але тут же потрапила до рук козаків Дорошенка, який, вдягнувши її у вбрання одаліски, мав намір подарувати султанові; згодом її перехопили люди Пиво-Запольського, далі Ханенка, а потім польський полковник Пиво-Запольський обманом забрав дівчину з-під опіки коменданта Білоцерківської фортеці Жака Лобеля (майстерно підробивши листа з проханням нібито від Ханенка віддати йому Гандзю) у Димер. Врешті, перебуваючи в полоні Пиво-Запольського, Гандзя покохала його (тут маємо наче дзеркальний сюжетний розвиток “Бондарівни”), рішуче відкинувши все рідне, українське. </w:t>
      </w:r>
    </w:p>
    <w:p>
      <w:pPr>
        <w:pStyle w:val="Normal"/>
        <w:spacing w:lineRule="auto" w:line="240" w:before="0" w:after="0"/>
        <w:ind w:firstLine="567"/>
        <w:jc w:val="both"/>
        <w:rPr/>
      </w:pPr>
      <w:r>
        <w:rPr>
          <w:rFonts w:cs="Times New Roman" w:ascii="Times New Roman" w:hAnsi="Times New Roman"/>
          <w:lang w:val="en-US" w:eastAsia="en-US"/>
        </w:rPr>
        <w:t xml:space="preserve">Прозорий натяк на таку зміну характеру Гандзі драматург дав ще в третій дії, зауваживши словами Лобеля (нагадаю, саме цю роль виконував Карпенко-Карий), що шлюб з Пиво-Запольським морально зіпсує Гандзю: “розкоші псують людей! Жаль тільки, що натуральну і чесну душею людину, яких мало, зіпсують” [10, 176]. Цю тезу драматург майстерно реалізував у двох завершальних діях, в яких Гандзя нарешті постає справжнім суб’єктом дії, справді центральним персонажем драми. </w:t>
      </w:r>
    </w:p>
    <w:p>
      <w:pPr>
        <w:pStyle w:val="Normal"/>
        <w:spacing w:lineRule="auto" w:line="240" w:before="0" w:after="0"/>
        <w:ind w:firstLine="567"/>
        <w:jc w:val="both"/>
        <w:rPr/>
      </w:pPr>
      <w:r>
        <w:rPr>
          <w:rFonts w:cs="Times New Roman" w:ascii="Times New Roman" w:hAnsi="Times New Roman"/>
          <w:lang w:val="en-US" w:eastAsia="en-US"/>
        </w:rPr>
        <w:t>Отже, трагедія Гандзі, якщо цей образ сприймати як символ України</w:t>
      </w:r>
      <w:r>
        <w:rPr>
          <w:rStyle w:val="FootnoteCharacters"/>
          <w:rStyle w:val="FootnoteAnchor"/>
          <w:rFonts w:cs="Times New Roman" w:ascii="Times New Roman" w:hAnsi="Times New Roman"/>
          <w:lang w:val="en-US" w:eastAsia="en-US"/>
        </w:rPr>
        <w:footnoteReference w:customMarkFollows="1" w:id="8"/>
        <w:t>*</w:t>
      </w:r>
      <w:r>
        <w:rPr>
          <w:rFonts w:cs="Times New Roman" w:ascii="Times New Roman" w:hAnsi="Times New Roman"/>
          <w:lang w:val="en-US" w:eastAsia="en-US"/>
        </w:rPr>
        <w:t xml:space="preserve">, врешті постає й як трагедія України як держави, для якої драматург тоді, здається, таки не бачив виходу: продана турецькому султанові, вона буде лише невільницею, а добровільно піддавшись Польщі, кине на поталу ворогам свій народ. У той же час обрати власне український шлях існування тоді було неможливо, бо туди навіть нема стежки: тому-то у драмі постає символічний образ провалля. Водночас намір Ханенка оселитися з Гандзею десь далеко від історичних конфліктів, який є продовженням ідейної тенденції драм Івана Тобілевича “Бондарівна” та “Сава Чалий”, концепції яких своєю чергою сперті на провідну ідею роману Пантелеймона Куліша “Чорна рада”, знову ж таки постає як нездійсненна мрія, фантазія, утопія.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Хоча Гандзя є центральною дійовою особою драми, однак, як уже йшлося, справжнім суб’єктом дії вона постає лише в заключних діях твору. Про неї спершу переважно говорять інші персонажі, а свої репліки у перших діях героїня виголошує спорадично. </w:t>
      </w:r>
    </w:p>
    <w:p>
      <w:pPr>
        <w:pStyle w:val="Normal"/>
        <w:spacing w:lineRule="auto" w:line="240" w:before="0" w:after="0"/>
        <w:ind w:firstLine="567"/>
        <w:jc w:val="both"/>
        <w:rPr/>
      </w:pPr>
      <w:r>
        <w:rPr>
          <w:rFonts w:cs="Times New Roman" w:ascii="Times New Roman" w:hAnsi="Times New Roman"/>
          <w:lang w:val="en-US" w:eastAsia="en-US"/>
        </w:rPr>
        <w:t xml:space="preserve">Друга дія перенесена в уманський замок Михайла Ханенка й попри діалоги персонажів переважно на тодішні суспільно-політичні теми доповнює характеристику головної героїні, щоправда, знову ж таки практично без неї. З’ясовується, що Пиво-Запольський таки досяг свого – він “вкрав у Дорошенка прекрасну, як сама Україна, дівчину Гандзю” [10, 167], власне через неї порушивши присягу цьому гетьманові. Очевидно, саме в дусі зображуваного історичного часу Іван Тобілевич удався до порівняння Гандзі з конем (як каже Лобель, “кращого нема на світі від гарних коней і кобіт” [10, 167], водночас не забуваючи про “отчизну й лицарську без плями честь” [10, 167]), а тому Пиво-Запольський патетично проголошує: “найкращий кінь араб не порівняється з Гандзею моєю... О всьому світу треба бачити таку красу, над котрою сама натура віками працювала, щоб людям показати чудо своєї творчости” [10, 167]. </w:t>
      </w:r>
    </w:p>
    <w:p>
      <w:pPr>
        <w:pStyle w:val="Normal"/>
        <w:spacing w:lineRule="auto" w:line="240" w:before="0" w:after="0"/>
        <w:ind w:firstLine="567"/>
        <w:jc w:val="both"/>
        <w:rPr/>
      </w:pPr>
      <w:r>
        <w:rPr>
          <w:rFonts w:cs="Times New Roman" w:ascii="Times New Roman" w:hAnsi="Times New Roman"/>
          <w:lang w:val="en-US" w:eastAsia="en-US"/>
        </w:rPr>
        <w:t>Тут власне й розпочинається любовна інтрига драми, а історичні події переходять на другий план, сприймаючись уже переважно як тло головної сюжетної лінії – Пиво-Запольський по-справжньому закохався в Гандзю (“Маючи над нею всі права, як над рабинею і бранкою моєю, правами тими не тільки не користувавсь, але й сам рабом став у рабині. Я хотів вінчатись з Гандзею, по згоді з її боку прийняти віру католицьку...”</w:t>
      </w:r>
      <w:r>
        <w:rPr>
          <w:rStyle w:val="FootnoteCharacters"/>
          <w:rStyle w:val="FootnoteAnchor"/>
          <w:rFonts w:cs="Times New Roman" w:ascii="Times New Roman" w:hAnsi="Times New Roman"/>
          <w:lang w:val="en-US" w:eastAsia="en-US"/>
        </w:rPr>
        <w:footnoteReference w:customMarkFollows="1" w:id="9"/>
        <w:t>*</w:t>
      </w:r>
      <w:r>
        <w:rPr>
          <w:rFonts w:cs="Times New Roman" w:ascii="Times New Roman" w:hAnsi="Times New Roman"/>
          <w:lang w:val="en-US" w:eastAsia="en-US"/>
        </w:rPr>
        <w:t xml:space="preserve"> [10, 168]. Однак з’являється Ханенко, якому також дуже сподобалася дівчина, а тому він тут же виголосив свою готовність виконати прохання Гандзі – відвезти її до матері. Кошовий отаман Пелех з приводу конфлікту Пива-Запольського та Ханенка через дівчину навіть допускає можливість за інших обставин збройного конфлікту, водночас даючи негативну характеристику й гетьманові Ханенкові: “От як ви всі любите отчизну! Ще добре, що пан [себто Пиво-Запольський, образ якого можна сприймати як уособлення Польщі. – </w:t>
      </w:r>
      <w:r>
        <w:rPr>
          <w:rFonts w:cs="Times New Roman" w:ascii="Times New Roman" w:hAnsi="Times New Roman"/>
          <w:i/>
          <w:lang w:val="en-US" w:eastAsia="en-US"/>
        </w:rPr>
        <w:t>В. І.</w:t>
      </w:r>
      <w:r>
        <w:rPr>
          <w:rFonts w:cs="Times New Roman" w:ascii="Times New Roman" w:hAnsi="Times New Roman"/>
          <w:lang w:val="en-US" w:eastAsia="en-US"/>
        </w:rPr>
        <w:t xml:space="preserve">], хоч сердитий, та не дужий, а то війна б розпочалась не на Подолі з турком, а в Умані. Україна погиба, вони ж готові кров за дівку проливать!” [10, 174], певною мірою натякаючи на відомий сюжет, пов’язаний з конфліктом Богдана Хмельницького та чигиринського підстарости Данила Чаплинського, який начебто став приводом до початку визвольної війни українського народу проти польського панування в середині ХVІІ століття. Врешті не має однозначної характеристики й Пиво-Запольський: він і відважний, і по-своєму благородний (зокрема у стосунках з Гандзею), але й зрадливий, бо спершу “служив Речі Посполитій, пошарпав Київ, потім просився в службу до Москви, але його не приняли; тоді він присягнув Дорошенкові, а тепер з нами [тобто на боці Ханенка. – </w:t>
      </w:r>
      <w:r>
        <w:rPr>
          <w:rFonts w:cs="Times New Roman" w:ascii="Times New Roman" w:hAnsi="Times New Roman"/>
          <w:i/>
          <w:lang w:val="en-US" w:eastAsia="en-US"/>
        </w:rPr>
        <w:t>В. І.</w:t>
      </w:r>
      <w:r>
        <w:rPr>
          <w:rFonts w:cs="Times New Roman" w:ascii="Times New Roman" w:hAnsi="Times New Roman"/>
          <w:lang w:val="en-US" w:eastAsia="en-US"/>
        </w:rPr>
        <w:t xml:space="preserve">] буде воювати проти Дорошенка” [10, 170]. </w:t>
      </w:r>
    </w:p>
    <w:p>
      <w:pPr>
        <w:pStyle w:val="Normal"/>
        <w:spacing w:lineRule="auto" w:line="240" w:before="0" w:after="0"/>
        <w:ind w:firstLine="567"/>
        <w:jc w:val="both"/>
        <w:rPr/>
      </w:pPr>
      <w:r>
        <w:rPr>
          <w:rFonts w:cs="Times New Roman" w:ascii="Times New Roman" w:hAnsi="Times New Roman"/>
          <w:lang w:val="en-US" w:eastAsia="en-US"/>
        </w:rPr>
        <w:t xml:space="preserve">Четверта дія, яка відбувається уже в замку Пиво-Запольського в Димері, показує процес поступового закохування Гандзі в польського полковника-авантюриста. Дівчина спершу лише крадькома придивляється до нього, ще носить український одяг, розмовляє рідною мовою, її не радують польські пісні, яких Гандзя не розуміє. Водночас розкоші та влада над покоївками в цьому замку поступово змінюють героїню, котра цілком свідома свого психологічного роздвоєння, а тому й проголошує відповідний монолог: “Одна Гандзя, та, що зараз сльози ллє, каже: не зражай вірі, не зражай Зінькові, пам’ятай рідну матусю, згадай гаї зелені над Дніпром, і нехай тебе замучать, а ти зостанешся вірною всьому, що рідне; а друга Гандзя, друга [...] каже: забудь усе – ти кохаєш пана!” [10, 190]. Відтак, Гандзя розуміє трагізм свого становища, а тому спершу й сприймає кохання до Пиво-Запольського як зраду Україні.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Таким чином, маємо своєрідний розвиток сюжету “Бондарівни”, героїня якої Тетяна все ж залишилася незламною у своїх національних та любовних переконаннях, бо сильною та надзвичайно вольовою натурою був її коханий Тарас (в “Гандзі” нема такого персонажа – коханий Гандзі Зінько присутній тільки в першій дії як епізодичний персонаж, висловлюючи лише кілька малозначущих реплік), котрий відважно боровся за своє кохання. Відтак, можна сказати, що “перша Гандзя” в цьому роздвоєнні – це Тетяна, хоча загалом Гандзі тут усе ж бракує сили її характеру. Водночас образи Тетяни та Гандзі це демонстрація розвитку образу героїні від психологічно однолінійного романтичного характеру до ускладненого внутрішніми психологічними суперечностями уже образу реалістичного, а тому неодновимірного, складного. </w:t>
      </w:r>
    </w:p>
    <w:p>
      <w:pPr>
        <w:pStyle w:val="Normal"/>
        <w:spacing w:lineRule="auto" w:line="240" w:before="0" w:after="0"/>
        <w:ind w:firstLine="567"/>
        <w:jc w:val="both"/>
        <w:rPr/>
      </w:pPr>
      <w:r>
        <w:rPr>
          <w:rFonts w:cs="Times New Roman" w:ascii="Times New Roman" w:hAnsi="Times New Roman"/>
          <w:lang w:val="en-US" w:eastAsia="en-US"/>
        </w:rPr>
        <w:t xml:space="preserve">Важливим психологічним акцентом заключних дій драми постає символічний образ глибокого провалля. Його видно з вікна кімнати, в якій живе Гандзя: там “і річка, і скелі гострі ледви мріють!” [10, 191]. Закономірно, що це провалля спершу постає як порятунок від домагань Пиво-Запольського (тобто від посягань Польщі на Україну), а в заключній яві уже як порятунок від Ханенка, що сприймається як відмова від вибору власне української перспективи.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Четверта дія завершується тим, що героїня проголошує свою готовність стати дружиною Пиво-Запольського, але це постає лише як прелюдія до цілком трагедійних кульмінації та розв’язки твору, які закономірно виявляються уже в п’ятій дії драми. </w:t>
      </w:r>
    </w:p>
    <w:p>
      <w:pPr>
        <w:pStyle w:val="Normal"/>
        <w:spacing w:lineRule="auto" w:line="240" w:before="0" w:after="0"/>
        <w:ind w:firstLine="567"/>
        <w:jc w:val="both"/>
        <w:rPr/>
      </w:pPr>
      <w:r>
        <w:rPr>
          <w:rFonts w:cs="Times New Roman" w:ascii="Times New Roman" w:hAnsi="Times New Roman"/>
          <w:lang w:val="en-US" w:eastAsia="en-US"/>
        </w:rPr>
        <w:t xml:space="preserve">Головна інтрига та особливість заключної дії полягають у тому, що перед нами постає уже цілком інша, “друга” Гандзя, яка хоче знищити своє українське минуле і стати вельможною панею Галиною Запольською. Тому вона шкодує за тим, що поки не знає польської мови (“не вмію ще по-польські говорити. А як навчуся, тоді інакше й говорити не буду, щоб усі бачили, що я вельможна пані; – а то подумай: пані Пиво-Запольська балакає – як Гандзя” [10, 198], рішуче змінює віросповідання та ім’я (“я навмисне стала католичкою, бо наша віра [тобто православ’я. – </w:t>
      </w:r>
      <w:r>
        <w:rPr>
          <w:rFonts w:cs="Times New Roman" w:ascii="Times New Roman" w:hAnsi="Times New Roman"/>
          <w:i/>
          <w:lang w:val="en-US" w:eastAsia="en-US"/>
        </w:rPr>
        <w:t>В. І.</w:t>
      </w:r>
      <w:r>
        <w:rPr>
          <w:rFonts w:cs="Times New Roman" w:ascii="Times New Roman" w:hAnsi="Times New Roman"/>
          <w:lang w:val="en-US" w:eastAsia="en-US"/>
        </w:rPr>
        <w:t xml:space="preserve">] не панська: всі кажуть «схизмати», а вже коли пан, то повинен бути католик. Яка ж би я була пані, коли я грецького закону, та ще й Гандзя” [10, 199], не хоче бачити своєї матері, врешті перетворюючись у самозакохану жінку (“хочеться мені, щоб навіть птиці щебетали: ти гарна, ти найкраща! А коли тебе [себто Пиво-Запольського. – </w:t>
      </w:r>
      <w:r>
        <w:rPr>
          <w:rFonts w:cs="Times New Roman" w:ascii="Times New Roman" w:hAnsi="Times New Roman"/>
          <w:i/>
          <w:lang w:val="en-US" w:eastAsia="en-US"/>
        </w:rPr>
        <w:t>В. І.</w:t>
      </w:r>
      <w:r>
        <w:rPr>
          <w:rFonts w:cs="Times New Roman" w:ascii="Times New Roman" w:hAnsi="Times New Roman"/>
          <w:lang w:val="en-US" w:eastAsia="en-US"/>
        </w:rPr>
        <w:t xml:space="preserve">] немає коло мене, й ніхто мене не хвалить, то я гніваюсь на всіх, вередую, бо всі мені противні” [10, 200]. Тим змінам дивується навіть Пиво-Запольський.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В завершальних явах драми сюжетна інтрига стрімко розвивається, непомітно перетворившись із конкретно-історичної в морально-етичну, поставивши тим самим на одні терези особисті й національно-патріотичні почуття. </w:t>
      </w:r>
    </w:p>
    <w:p>
      <w:pPr>
        <w:pStyle w:val="Normal"/>
        <w:spacing w:lineRule="auto" w:line="240" w:before="0" w:after="0"/>
        <w:ind w:firstLine="567"/>
        <w:jc w:val="both"/>
        <w:rPr/>
      </w:pPr>
      <w:r>
        <w:rPr>
          <w:rFonts w:cs="Times New Roman" w:ascii="Times New Roman" w:hAnsi="Times New Roman"/>
          <w:lang w:val="en-US" w:eastAsia="en-US"/>
        </w:rPr>
        <w:t xml:space="preserve">Головні суперники у боротьбі за Гандзю Ханенко та Пиво-Запольський наприкінці твору наче міняються місцями – тепер уже хитрим і підступним постає український гетьман, який запрошує польського полковника на бенкет примирення, але таємно прагнучи убити його. Пиво-Запольський натомість повірив у щирість Ханенка, наївно прагнучи відновлення між ними приятельських стосунків: “Я всім серцем радуюсь тому, що ми помиримось і, хоч може це востаннє, погуляємо і розійдемось навік, але розійдемось приятелями, як і слід добрим воякам, що разом за одно діло довго кров проливали” [10, 202]. </w:t>
      </w:r>
    </w:p>
    <w:p>
      <w:pPr>
        <w:pStyle w:val="Normal"/>
        <w:spacing w:lineRule="auto" w:line="240" w:before="0" w:after="0"/>
        <w:ind w:firstLine="567"/>
        <w:jc w:val="both"/>
        <w:rPr/>
      </w:pPr>
      <w:r>
        <w:rPr>
          <w:rFonts w:cs="Times New Roman" w:ascii="Times New Roman" w:hAnsi="Times New Roman"/>
          <w:lang w:val="en-US" w:eastAsia="en-US"/>
        </w:rPr>
        <w:t xml:space="preserve">Пиво-Запольський не вірить жодним застереженням щодо небезпеки такої зустрічі з Ханенком: “Так щиро просять миру і бачимося, може, в останній раз, та й не прийнять?” [10, 202]. Гандзя серцем збагнула підступність Ханенка, а тому, наче передчуваючи трагічну розв’язку, заявила своєму чоловікові, що ніколи не згодиться стати дружиною Ханенка, а радше викинеться з вікна. </w:t>
      </w:r>
    </w:p>
    <w:p>
      <w:pPr>
        <w:pStyle w:val="Normal"/>
        <w:spacing w:lineRule="auto" w:line="240" w:before="0" w:after="0"/>
        <w:ind w:firstLine="567"/>
        <w:jc w:val="both"/>
        <w:rPr/>
      </w:pPr>
      <w:r>
        <w:rPr>
          <w:rFonts w:cs="Times New Roman" w:ascii="Times New Roman" w:hAnsi="Times New Roman"/>
          <w:lang w:val="en-US" w:eastAsia="en-US"/>
        </w:rPr>
        <w:t xml:space="preserve">Відтак настає вирішальна фаза боротьби за Гандзю, головними учасниками якої стають сама дівчина та її брат Грицько. Той звинувачує сестру у зраді національних інтересів, бо вона, за словами Грицька, вихована вільним степовим повітрям на славу всьому родові, продалася за панські ласощі, а “вони струїли мозок твій і сукровиці поганої замість козачої чистої крови в серце твоє попорчене навмисне налили” [10, 208]. Через те дівчина в очах українців “зрадниця лукава”, бо “забула козака, що життя віддав за тебе, перевінчалась з ляхом, перемінила предківську віру православну, зневажила цим неньку стару і ввесь рід наш козачий!” [10, 207]. Однак Гандзя має свої виправдання, а тому свій монолог спрямовує проти Дорошенка та Ханенка, які у ставленні до неї, на її думку, мали лише корисливі інтереси. Тільки поляк Пиво-Запольський її щиро покохав, а тому вона й змінилася: “Я вже не Гандзя! Ви не вміли і не мали сили боронить мене від тих пригод, які дощем лилися на мою бідну голову: шарпали мене, як тварюку, зневажали, перекидали з рук в руки, як непотрібний крам” [10, 208]. </w:t>
      </w:r>
    </w:p>
    <w:p>
      <w:pPr>
        <w:pStyle w:val="Normal"/>
        <w:spacing w:lineRule="auto" w:line="240" w:before="0" w:after="0"/>
        <w:ind w:firstLine="567"/>
        <w:jc w:val="both"/>
        <w:rPr/>
      </w:pPr>
      <w:r>
        <w:rPr>
          <w:rFonts w:cs="Times New Roman" w:ascii="Times New Roman" w:hAnsi="Times New Roman"/>
          <w:lang w:val="en-US" w:eastAsia="en-US"/>
        </w:rPr>
        <w:t xml:space="preserve">Наприкінці драми Гандзя постає як рішуча й вольова натура – вона гордо відказує братові на його звинувачення, що “пані Запольська уб’є Гандзю, щоб не досталася нікому” [10, 208]. Тому коли приносять до її кімнати тіло підступно вбитого Пиво-Запольського, героїня виголошує пристрасний монолог про свою до нього любов, і, почувши його, Ханенко просить в дівчини вибачення за свій злочин – він думав, що тим убивством польського полковника вирятує українку з неволі. Відтак Гандзя відкидає пропозицію Ханенка тікати з ним за Дніпро, виказуючи намір покінчити самогубством, говорить про те, що вона сама полине до церкви й матері просити прощення: “вони [церква й мати. – </w:t>
      </w:r>
      <w:r>
        <w:rPr>
          <w:rFonts w:cs="Times New Roman" w:ascii="Times New Roman" w:hAnsi="Times New Roman"/>
          <w:i/>
          <w:lang w:val="en-US" w:eastAsia="en-US"/>
        </w:rPr>
        <w:t>В. І.</w:t>
      </w:r>
      <w:r>
        <w:rPr>
          <w:rFonts w:cs="Times New Roman" w:ascii="Times New Roman" w:hAnsi="Times New Roman"/>
          <w:lang w:val="en-US" w:eastAsia="en-US"/>
        </w:rPr>
        <w:t xml:space="preserve">] не злі, як ви, вони простять за те, що я кохала!” [10, 210]. З цими словами героїня кинулася в провалля.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Завершальні епізоди драми ніби переорієнтовують читача та глядача на інше сприймання образу Гандзі, роблячи його уже неоднозначним – рішучість героїні у боротьбі за своє кохання явно дадає позитивних начал у її характеристиці.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На прикладі цього образу драматург прагнув показати, що проблеми зради віри, батьків і рідної землі, гонитва за славою, почестями та багатством однаково актуальні і для ХVІІ, і для початку ХХ ст., а тому образ Гандзі типологічний образам дітей Макара Барильченка Михайлові та Петрові з “Суєти”, не кажучи вже про персонажів типу Тараса Гупаленка. Водночас такої відвертої та цинічної зневаги до свого рідного не виявляв, здається, ніхто з негативних персонажів драм Карпенка-Карого (це стосується й Сави Чалого), а підсилений зрадою віри та батьківщини й відтінений образом у певних ситуаціях щирого у своїх почуттях до української красуні благородного й шляхетного поляка Пиво-Запольського образ Гандзі набув очевидних символічних обрисів зрадника всього найсвятішого, дещо “м’якше” реалізованого в “Саві Чалому”. Думаю, така особливість образу Гандзі була головною причиною того, чому драма на тривалий час була практично викинута з літературного й театрального процесу. </w:t>
      </w:r>
    </w:p>
    <w:p>
      <w:pPr>
        <w:pStyle w:val="Normal"/>
        <w:spacing w:lineRule="auto" w:line="240" w:before="0" w:after="0"/>
        <w:ind w:firstLine="567"/>
        <w:jc w:val="both"/>
        <w:rPr/>
      </w:pPr>
      <w:r>
        <w:rPr>
          <w:rFonts w:cs="Times New Roman" w:ascii="Times New Roman" w:hAnsi="Times New Roman"/>
          <w:lang w:val="en-US" w:eastAsia="en-US"/>
        </w:rPr>
        <w:t xml:space="preserve">Загалом негативно оцінивши драму, відомий дослідник творчості Івана Тобілевича Леонід Стеценко в цілому точно визначив її ідеологічне спрямування: “поклавши в основу сюжету тему кохання, Карпенко-Карий зробив спробу втілити в образах “Гандзі” свій погляд на історію України, засудити міжусобні війни між українськими гетьманами як польської, так і турецької орієнтації” [9, 159], однак, на мою думку, так і не накресливши перспектив вирішення цієї ситуації. </w:t>
      </w:r>
    </w:p>
    <w:p>
      <w:pPr>
        <w:pStyle w:val="Normal"/>
        <w:spacing w:lineRule="auto" w:line="240" w:before="0" w:after="0"/>
        <w:ind w:firstLine="567"/>
        <w:jc w:val="both"/>
        <w:rPr/>
      </w:pPr>
      <w:r>
        <w:rPr>
          <w:rFonts w:cs="Times New Roman" w:ascii="Times New Roman" w:hAnsi="Times New Roman"/>
          <w:lang w:val="en-US" w:eastAsia="en-US"/>
        </w:rPr>
        <w:t xml:space="preserve">Незважаючи на те, що драма не містила скільки-небудь очевидного негативу щодо Польщі, це все-таки не вберегло її від сценічної невдачі саме на театральній сцені Варшави. Як відомо, гастролі трупи Карпенка-Карого та Саксаганського 1903 р. у Варшаві розпочалися саме “Гандзею”, “яка не до смаку припала варшавському глядачеві і відразу ж відштовхнула його від спектаклів трупи” [3, 437]. За свідченням Панаса Саксаганського, у Варшаві трупа зазнала збитків на 4000 рублів.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Література</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Endnote"/>
        <w:numPr>
          <w:ilvl w:val="0"/>
          <w:numId w:val="3"/>
        </w:numPr>
        <w:spacing w:lineRule="auto" w:line="240"/>
        <w:ind w:left="426" w:hanging="426"/>
        <w:rPr>
          <w:sz w:val="22"/>
          <w:szCs w:val="22"/>
          <w:lang w:val="en-US" w:eastAsia="en-US"/>
        </w:rPr>
      </w:pPr>
      <w:r>
        <w:rPr>
          <w:sz w:val="22"/>
          <w:szCs w:val="22"/>
          <w:lang w:val="en-US" w:eastAsia="en-US"/>
        </w:rPr>
        <w:t xml:space="preserve">Величко Самійло. Літопис / Вступна стаття, коментарі, географічний та іменний покажчики, упорядкування ілюстративного матеріалу В. О. Шевчука / Самійло Величко. – К.: Дніпро, 1991. – Т. 2. – 642 с. </w:t>
      </w:r>
    </w:p>
    <w:p>
      <w:pPr>
        <w:pStyle w:val="Endnote"/>
        <w:numPr>
          <w:ilvl w:val="0"/>
          <w:numId w:val="3"/>
        </w:numPr>
        <w:spacing w:lineRule="auto" w:line="240"/>
        <w:ind w:left="426" w:hanging="426"/>
        <w:rPr>
          <w:sz w:val="22"/>
          <w:szCs w:val="22"/>
          <w:lang w:val="en-US" w:eastAsia="en-US"/>
        </w:rPr>
      </w:pPr>
      <w:r>
        <w:rPr>
          <w:sz w:val="22"/>
          <w:szCs w:val="22"/>
          <w:lang w:val="en-US" w:eastAsia="en-US"/>
        </w:rPr>
        <w:t>Єршов В. О. Мелодрама / В. О. Єршов // Українська літературна енциклопедія. – К.: «Українська енциклопедія» імені М. П. Бажана, 1995.– Т. 3. – С. 335 – 336.</w:t>
      </w:r>
    </w:p>
    <w:p>
      <w:pPr>
        <w:pStyle w:val="Endnote"/>
        <w:numPr>
          <w:ilvl w:val="0"/>
          <w:numId w:val="3"/>
        </w:numPr>
        <w:spacing w:lineRule="auto" w:line="240"/>
        <w:ind w:left="426" w:hanging="426"/>
        <w:rPr>
          <w:sz w:val="22"/>
          <w:szCs w:val="22"/>
          <w:lang w:val="en-US" w:eastAsia="en-US"/>
        </w:rPr>
      </w:pPr>
      <w:r>
        <w:rPr>
          <w:sz w:val="22"/>
          <w:szCs w:val="22"/>
          <w:lang w:val="en-US" w:eastAsia="en-US"/>
        </w:rPr>
        <w:t>Карпенко-Карий І. (І. К. Тобілевич). Твори: В 3 т. / І. Карпенко-Карий (І. К. Тобілевич) – К.: Державне видавництво художньої літератури, 1961. – Т. ІІІ. – 459 с.</w:t>
      </w:r>
    </w:p>
    <w:p>
      <w:pPr>
        <w:pStyle w:val="Endnote"/>
        <w:numPr>
          <w:ilvl w:val="0"/>
          <w:numId w:val="3"/>
        </w:numPr>
        <w:spacing w:lineRule="auto" w:line="240"/>
        <w:ind w:left="426" w:hanging="426"/>
        <w:rPr/>
      </w:pPr>
      <w:r>
        <w:rPr>
          <w:sz w:val="22"/>
          <w:szCs w:val="22"/>
          <w:lang w:val="en-US" w:eastAsia="en-US"/>
        </w:rPr>
        <w:t xml:space="preserve">Костомаров Н. И. Руина. Гетманство Бруховецкого, Многогрешного и Самойловича / Н. И. Костомаров // Костомаров Н. И. Исторические монографии и исследования. – СПб., 1905. – Книга шестая. Том ХV-й. – 235–236. </w:t>
      </w:r>
    </w:p>
    <w:p>
      <w:pPr>
        <w:pStyle w:val="Endnote"/>
        <w:numPr>
          <w:ilvl w:val="0"/>
          <w:numId w:val="3"/>
        </w:numPr>
        <w:spacing w:lineRule="auto" w:line="240"/>
        <w:ind w:left="426" w:hanging="426"/>
        <w:rPr/>
      </w:pPr>
      <w:r>
        <w:rPr>
          <w:sz w:val="22"/>
          <w:szCs w:val="22"/>
          <w:lang w:val="en-US" w:eastAsia="en-US"/>
        </w:rPr>
        <w:t>Кулиш П.</w:t>
      </w:r>
      <w:r>
        <w:rPr>
          <w:sz w:val="22"/>
          <w:szCs w:val="22"/>
          <w:lang w:val="ru-RU" w:eastAsia="en-US"/>
        </w:rPr>
        <w:t xml:space="preserve"> </w:t>
      </w:r>
      <w:r>
        <w:rPr>
          <w:sz w:val="22"/>
          <w:szCs w:val="22"/>
          <w:lang w:val="en-US" w:eastAsia="en-US"/>
        </w:rPr>
        <w:t xml:space="preserve">Повесть об украинском народе / П. Кулиш. – СПб: В типографии Императорской Академии наук, 1846. – 114 с. </w:t>
      </w:r>
    </w:p>
    <w:p>
      <w:pPr>
        <w:pStyle w:val="Endnote"/>
        <w:numPr>
          <w:ilvl w:val="0"/>
          <w:numId w:val="3"/>
        </w:numPr>
        <w:spacing w:lineRule="auto" w:line="240"/>
        <w:ind w:left="426" w:hanging="426"/>
        <w:rPr>
          <w:sz w:val="22"/>
          <w:szCs w:val="22"/>
          <w:lang w:val="en-US" w:eastAsia="en-US"/>
        </w:rPr>
      </w:pPr>
      <w:r>
        <w:rPr>
          <w:sz w:val="22"/>
          <w:szCs w:val="22"/>
          <w:lang w:val="en-US" w:eastAsia="en-US"/>
        </w:rPr>
        <w:t xml:space="preserve">Малютіна Н. П. Українська драматургія кінця ХІХ – початку ХХ століття: аспекти родо-жанрової динаміки / Н. М. Малютіна. – Одеса: Астропринт, 2006. – 351 с. </w:t>
      </w:r>
    </w:p>
    <w:p>
      <w:pPr>
        <w:pStyle w:val="Endnote"/>
        <w:numPr>
          <w:ilvl w:val="0"/>
          <w:numId w:val="3"/>
        </w:numPr>
        <w:spacing w:lineRule="auto" w:line="240"/>
        <w:ind w:left="426" w:hanging="426"/>
        <w:rPr>
          <w:sz w:val="22"/>
          <w:szCs w:val="22"/>
          <w:lang w:val="en-US" w:eastAsia="en-US"/>
        </w:rPr>
      </w:pPr>
      <w:r>
        <w:rPr>
          <w:sz w:val="22"/>
          <w:szCs w:val="22"/>
          <w:lang w:val="en-US" w:eastAsia="en-US"/>
        </w:rPr>
        <w:t xml:space="preserve">Пилипчук Р. Я. Іван Карпенко-Карий / Р. Я. Пилипчук // Іван Карпенко-Карий. Драматичні твори. – К., 1989. – С. 5 – 26. </w:t>
      </w:r>
    </w:p>
    <w:p>
      <w:pPr>
        <w:pStyle w:val="Endnote"/>
        <w:numPr>
          <w:ilvl w:val="0"/>
          <w:numId w:val="3"/>
        </w:numPr>
        <w:spacing w:lineRule="auto" w:line="240"/>
        <w:ind w:left="426" w:hanging="426"/>
        <w:rPr/>
      </w:pPr>
      <w:r>
        <w:rPr>
          <w:sz w:val="22"/>
          <w:szCs w:val="22"/>
          <w:lang w:val="en-US" w:eastAsia="en-US"/>
        </w:rPr>
        <w:t xml:space="preserve">Пилипчук Р. Я. І. Тобілевич (Карпенко-Карий) – виданий і невиданий / Ростислав Пилипчук // Творчість І. Карпенка-Карого: слово і дія через віки. Збірник науково-методичних праць. – К.: Компас, 2005. – 32 – 40. </w:t>
      </w:r>
    </w:p>
    <w:p>
      <w:pPr>
        <w:pStyle w:val="Endnote"/>
        <w:numPr>
          <w:ilvl w:val="0"/>
          <w:numId w:val="3"/>
        </w:numPr>
        <w:spacing w:lineRule="auto" w:line="240"/>
        <w:ind w:left="426" w:hanging="426"/>
        <w:rPr>
          <w:sz w:val="22"/>
          <w:szCs w:val="22"/>
          <w:lang w:val="en-US" w:eastAsia="en-US"/>
        </w:rPr>
      </w:pPr>
      <w:r>
        <w:rPr>
          <w:sz w:val="22"/>
          <w:szCs w:val="22"/>
          <w:lang w:val="en-US" w:eastAsia="en-US"/>
        </w:rPr>
        <w:t xml:space="preserve">Стеценко Л. Ф. І. Карпенко-Карий (І. К. Тобілевич). Життя і творча діяльність / Л. Ф. Стеценко. – К.: Державне вид-во образотворчого мистецтва і музичної літератури, 1957. – 307 с. </w:t>
      </w:r>
    </w:p>
    <w:p>
      <w:pPr>
        <w:pStyle w:val="Endnote"/>
        <w:numPr>
          <w:ilvl w:val="0"/>
          <w:numId w:val="3"/>
        </w:numPr>
        <w:spacing w:lineRule="auto" w:line="240"/>
        <w:ind w:left="426" w:hanging="426"/>
        <w:rPr>
          <w:sz w:val="22"/>
          <w:szCs w:val="22"/>
          <w:lang w:val="en-US" w:eastAsia="en-US"/>
        </w:rPr>
      </w:pPr>
      <w:r>
        <w:rPr>
          <w:sz w:val="22"/>
          <w:szCs w:val="22"/>
          <w:lang w:val="en-US" w:eastAsia="en-US"/>
        </w:rPr>
        <w:t xml:space="preserve">Тобілевич Іван (Карпенко-Карий). Гандзя. Драма з часів Руїни (1663–1687) / І. Тобілевич (Карпенко-Карий) // Тобілевич І. (Карпенко-Карий). Твори: В 6 т. – [К.]: Державне видавництво України, 1929. – Т. 1. – С. 143 – 210. </w:t>
      </w:r>
    </w:p>
    <w:p>
      <w:pPr>
        <w:pStyle w:val="Endnote"/>
        <w:numPr>
          <w:ilvl w:val="0"/>
          <w:numId w:val="3"/>
        </w:numPr>
        <w:spacing w:lineRule="auto" w:line="240"/>
        <w:ind w:left="426" w:hanging="426"/>
        <w:rPr/>
      </w:pPr>
      <w:r>
        <w:rPr>
          <w:sz w:val="22"/>
          <w:szCs w:val="22"/>
        </w:rPr>
        <w:t xml:space="preserve">Франко І. Іван Тобілевич (Карпенко-Карий) / І. Я. Франко // Франко І. Зібрання творів: У 50 т. – К.: Наукова думка, 1982. – Т. 37. – 374 – 380. </w:t>
      </w:r>
    </w:p>
    <w:p>
      <w:pPr>
        <w:pStyle w:val="Endnote"/>
        <w:numPr>
          <w:ilvl w:val="0"/>
          <w:numId w:val="3"/>
        </w:numPr>
        <w:spacing w:lineRule="auto" w:line="240"/>
        <w:ind w:left="426" w:hanging="426"/>
        <w:rPr/>
      </w:pPr>
      <w:r>
        <w:rPr>
          <w:sz w:val="22"/>
          <w:szCs w:val="22"/>
          <w:lang w:val="en-US" w:eastAsia="en-US"/>
        </w:rPr>
        <w:t>Antoni</w:t>
      </w:r>
      <w:r>
        <w:rPr>
          <w:sz w:val="22"/>
          <w:szCs w:val="22"/>
          <w:lang w:val="en-US" w:eastAsia="en-US"/>
        </w:rPr>
        <w:t xml:space="preserve"> </w:t>
      </w:r>
      <w:r>
        <w:rPr>
          <w:sz w:val="22"/>
          <w:szCs w:val="22"/>
          <w:lang w:val="en-US" w:eastAsia="en-US"/>
        </w:rPr>
        <w:t>J</w:t>
      </w:r>
      <w:r>
        <w:rPr>
          <w:sz w:val="22"/>
          <w:szCs w:val="22"/>
          <w:lang w:val="en-US" w:eastAsia="en-US"/>
        </w:rPr>
        <w:t>. (</w:t>
      </w:r>
      <w:r>
        <w:rPr>
          <w:sz w:val="22"/>
          <w:szCs w:val="22"/>
          <w:lang w:val="en-US" w:eastAsia="en-US"/>
        </w:rPr>
        <w:t>J</w:t>
      </w:r>
      <w:r>
        <w:rPr>
          <w:sz w:val="22"/>
          <w:szCs w:val="22"/>
          <w:lang w:val="en-US" w:eastAsia="en-US"/>
        </w:rPr>
        <w:t xml:space="preserve">. </w:t>
      </w:r>
      <w:r>
        <w:rPr>
          <w:sz w:val="22"/>
          <w:szCs w:val="22"/>
          <w:lang w:val="en-US" w:eastAsia="en-US"/>
        </w:rPr>
        <w:t>Rolle</w:t>
      </w:r>
      <w:r>
        <w:rPr>
          <w:sz w:val="22"/>
          <w:szCs w:val="22"/>
          <w:lang w:val="en-US" w:eastAsia="en-US"/>
        </w:rPr>
        <w:t xml:space="preserve">). </w:t>
      </w:r>
      <w:r>
        <w:rPr>
          <w:sz w:val="22"/>
          <w:szCs w:val="22"/>
          <w:lang w:val="en-US" w:eastAsia="en-US"/>
        </w:rPr>
        <w:t>Zemsta</w:t>
      </w:r>
      <w:r>
        <w:rPr>
          <w:sz w:val="22"/>
          <w:szCs w:val="22"/>
          <w:lang w:val="en-US" w:eastAsia="en-US"/>
        </w:rPr>
        <w:t xml:space="preserve"> </w:t>
      </w:r>
      <w:r>
        <w:rPr>
          <w:sz w:val="22"/>
          <w:szCs w:val="22"/>
          <w:lang w:val="en-US" w:eastAsia="en-US"/>
        </w:rPr>
        <w:t>kozacza</w:t>
      </w:r>
      <w:r>
        <w:rPr>
          <w:sz w:val="22"/>
          <w:szCs w:val="22"/>
          <w:lang w:val="en-US" w:eastAsia="en-US"/>
        </w:rPr>
        <w:t xml:space="preserve">. </w:t>
      </w:r>
      <w:r>
        <w:rPr>
          <w:sz w:val="22"/>
          <w:szCs w:val="22"/>
          <w:lang w:val="en-US" w:eastAsia="en-US"/>
        </w:rPr>
        <w:t>Opowie</w:t>
      </w:r>
      <w:r>
        <w:rPr>
          <w:sz w:val="22"/>
          <w:szCs w:val="22"/>
          <w:lang w:val="en-US" w:eastAsia="en-US"/>
        </w:rPr>
        <w:t xml:space="preserve">ść </w:t>
      </w:r>
      <w:r>
        <w:rPr>
          <w:sz w:val="22"/>
          <w:szCs w:val="22"/>
          <w:lang w:val="en-US" w:eastAsia="en-US"/>
        </w:rPr>
        <w:t>historyczna</w:t>
      </w:r>
      <w:r>
        <w:rPr>
          <w:sz w:val="22"/>
          <w:szCs w:val="22"/>
          <w:lang w:val="en-US" w:eastAsia="en-US"/>
        </w:rPr>
        <w:t xml:space="preserve"> / </w:t>
      </w:r>
      <w:r>
        <w:rPr>
          <w:sz w:val="22"/>
          <w:szCs w:val="22"/>
          <w:lang w:val="en-US" w:eastAsia="en-US"/>
        </w:rPr>
        <w:t>J</w:t>
      </w:r>
      <w:r>
        <w:rPr>
          <w:sz w:val="22"/>
          <w:szCs w:val="22"/>
          <w:lang w:val="en-US" w:eastAsia="en-US"/>
        </w:rPr>
        <w:t xml:space="preserve">. </w:t>
      </w:r>
      <w:r>
        <w:rPr>
          <w:sz w:val="22"/>
          <w:szCs w:val="22"/>
          <w:lang w:val="en-US" w:eastAsia="en-US"/>
        </w:rPr>
        <w:t>Antoni</w:t>
      </w:r>
      <w:r>
        <w:rPr>
          <w:sz w:val="22"/>
          <w:szCs w:val="22"/>
          <w:lang w:val="en-US" w:eastAsia="en-US"/>
        </w:rPr>
        <w:t xml:space="preserve"> (</w:t>
      </w:r>
      <w:r>
        <w:rPr>
          <w:sz w:val="22"/>
          <w:szCs w:val="22"/>
          <w:lang w:val="en-US" w:eastAsia="en-US"/>
        </w:rPr>
        <w:t>J</w:t>
      </w:r>
      <w:r>
        <w:rPr>
          <w:sz w:val="22"/>
          <w:szCs w:val="22"/>
          <w:lang w:val="en-US" w:eastAsia="en-US"/>
        </w:rPr>
        <w:t xml:space="preserve">. </w:t>
      </w:r>
      <w:r>
        <w:rPr>
          <w:sz w:val="22"/>
          <w:szCs w:val="22"/>
          <w:lang w:val="en-US" w:eastAsia="en-US"/>
        </w:rPr>
        <w:t>Rolle</w:t>
      </w:r>
      <w:r>
        <w:rPr>
          <w:sz w:val="22"/>
          <w:szCs w:val="22"/>
          <w:lang w:val="en-US" w:eastAsia="en-US"/>
        </w:rPr>
        <w:t>) /</w:t>
      </w:r>
      <w:r>
        <w:rPr>
          <w:sz w:val="22"/>
          <w:szCs w:val="22"/>
          <w:lang w:val="en-US" w:eastAsia="en-US"/>
        </w:rPr>
        <w:t xml:space="preserve">/ Antoni J. Nowe opowiadania historyczne. – Lwów, 1883. – S. </w:t>
      </w:r>
      <w:r>
        <w:rPr>
          <w:sz w:val="22"/>
          <w:szCs w:val="22"/>
          <w:lang w:val="en-US" w:eastAsia="en-US"/>
        </w:rPr>
        <w:t xml:space="preserve">164–215. </w:t>
      </w:r>
    </w:p>
    <w:p>
      <w:pPr>
        <w:pStyle w:val="Normal"/>
        <w:spacing w:lineRule="auto" w:line="240" w:before="0" w:after="0"/>
        <w:ind w:firstLine="567"/>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ind w:firstLine="567"/>
        <w:jc w:val="both"/>
        <w:rPr/>
      </w:pPr>
      <w:r>
        <w:rPr>
          <w:rFonts w:cs="Times New Roman" w:ascii="Times New Roman" w:hAnsi="Times New Roman"/>
          <w:i/>
          <w:sz w:val="20"/>
          <w:szCs w:val="20"/>
          <w:lang w:val="en-US" w:eastAsia="en-US"/>
        </w:rPr>
        <w:t>The article analyzes contents of the historical drama “Handzya”</w:t>
      </w:r>
      <w:r>
        <w:rPr>
          <w:rFonts w:cs="Times New Roman" w:ascii="Times New Roman" w:hAnsi="Times New Roman"/>
          <w:i/>
          <w:sz w:val="20"/>
          <w:szCs w:val="20"/>
          <w:lang w:val="en-US" w:eastAsia="en-US"/>
        </w:rPr>
        <w:t xml:space="preserve"> (1902)</w:t>
      </w:r>
      <w:r>
        <w:rPr>
          <w:rFonts w:cs="Times New Roman" w:ascii="Times New Roman" w:hAnsi="Times New Roman"/>
          <w:i/>
          <w:sz w:val="20"/>
          <w:szCs w:val="20"/>
          <w:lang w:val="en-US" w:eastAsia="en-US"/>
        </w:rPr>
        <w:t xml:space="preserve"> by I. Tobilevych which was prohibited in Soviet times.</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Peculiarities of usage of the historical plot, specifics of the genre, and national-patriotic colouring have been emphasized.</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The playwright has skillfully depicted inner tragedy of the main heroine who being viewed as a symbol of poor Ukraine torn into pieces is unable to protect her national Ukrainian identity.</w:t>
      </w:r>
    </w:p>
    <w:p>
      <w:pPr>
        <w:pStyle w:val="Normal"/>
        <w:spacing w:lineRule="auto" w:line="240" w:before="0" w:after="0"/>
        <w:ind w:firstLine="567"/>
        <w:jc w:val="both"/>
        <w:rPr/>
      </w:pPr>
      <w:r>
        <w:rPr>
          <w:rFonts w:cs="Times New Roman" w:ascii="Times New Roman" w:hAnsi="Times New Roman"/>
          <w:b/>
          <w:i/>
          <w:sz w:val="20"/>
          <w:szCs w:val="20"/>
          <w:lang w:val="en-US" w:eastAsia="en-US"/>
        </w:rPr>
        <w:t>Key words</w:t>
      </w:r>
      <w:r>
        <w:rPr>
          <w:rFonts w:cs="Times New Roman" w:ascii="Times New Roman" w:hAnsi="Times New Roman"/>
          <w:b/>
          <w:i/>
          <w:sz w:val="20"/>
          <w:szCs w:val="20"/>
          <w:lang w:val="en-US" w:eastAsia="en-US"/>
        </w:rPr>
        <w:t>:</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I. Tobilevych</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historical drama</w:t>
      </w:r>
      <w:r>
        <w:rPr>
          <w:rFonts w:cs="Times New Roman" w:ascii="Times New Roman" w:hAnsi="Times New Roman"/>
          <w:i/>
          <w:sz w:val="20"/>
          <w:szCs w:val="20"/>
          <w:lang w:val="en-US" w:eastAsia="en-US"/>
        </w:rPr>
        <w:t xml:space="preserve">, </w:t>
      </w:r>
      <w:r>
        <w:rPr>
          <w:rFonts w:cs="Times New Roman" w:ascii="Times New Roman" w:hAnsi="Times New Roman"/>
          <w:i/>
          <w:sz w:val="20"/>
          <w:szCs w:val="20"/>
          <w:lang w:val="en-US" w:eastAsia="en-US"/>
        </w:rPr>
        <w:t>the Ruin</w:t>
      </w:r>
      <w:r>
        <w:rPr>
          <w:rFonts w:cs="Times New Roman" w:ascii="Times New Roman" w:hAnsi="Times New Roman"/>
          <w:i/>
          <w:sz w:val="20"/>
          <w:szCs w:val="20"/>
          <w:lang w:val="en-US" w:eastAsia="en-US"/>
        </w:rPr>
        <w:t xml:space="preserve">. </w:t>
      </w:r>
    </w:p>
    <w:p>
      <w:pPr>
        <w:pStyle w:val="Normal"/>
        <w:spacing w:lineRule="auto" w:line="240" w:before="0" w:after="0"/>
        <w:ind w:firstLine="567"/>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ind w:firstLine="567"/>
        <w:jc w:val="both"/>
        <w:rPr/>
      </w:pPr>
      <w:r>
        <w:rPr>
          <w:rFonts w:cs="Times New Roman" w:ascii="Times New Roman" w:hAnsi="Times New Roman"/>
          <w:i/>
          <w:sz w:val="20"/>
          <w:szCs w:val="20"/>
          <w:lang w:val="ru-RU"/>
        </w:rPr>
        <w:t xml:space="preserve">В статье проанализировано художественное содержание запрещенной в советские времена исторической драмы И. Карпенко-Карого «Гандзя» (1902). Акцентировано на особенностях использования в произведении исторического сюжета, специфике жанра, национально-патриотической направленности тематики. Драматург мастерски представил внутреннюю трагедию главной героини, которая, воспринимаясь как символ обездоленной, разорванной на куски Украины, не может защитить свою национальную украинскую идентичность. </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И. Карпенко-Карый, историческая драма, Руина.</w:t>
      </w:r>
    </w:p>
    <w:sectPr>
      <w:headerReference w:type="even" r:id="rId2"/>
      <w:headerReference w:type="default" r:id="rId3"/>
      <w:footnotePr>
        <w:numFmt w:val="decimal"/>
      </w:footnotePr>
      <w:type w:val="nextPage"/>
      <w:pgSz w:w="11906" w:h="16838"/>
      <w:pgMar w:left="1985" w:right="2835" w:gutter="0" w:header="1701" w:top="1757" w:footer="0" w:bottom="1985"/>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t>*</w:t>
      </w:r>
      <w:r>
        <w:rPr>
          <w:sz w:val="18"/>
          <w:szCs w:val="18"/>
          <w:lang w:val="en-US" w:eastAsia="en-US"/>
        </w:rPr>
        <w:t xml:space="preserve"> </w:t>
      </w:r>
      <w:r>
        <w:rPr>
          <w:sz w:val="18"/>
          <w:szCs w:val="18"/>
          <w:lang w:val="en-US" w:eastAsia="en-US"/>
        </w:rPr>
        <w:t xml:space="preserve">Окреслюючи історичний час дії твору практично всім періодом Руїни, драматург тим самим ніби натякав на те, що не надто ідентифікував героїв своєї драми з конкретними історичними прототипами. </w:t>
      </w:r>
    </w:p>
  </w:footnote>
  <w:footnote w:id="3">
    <w:p>
      <w:pPr>
        <w:pStyle w:val="Footnote"/>
        <w:spacing w:lineRule="auto" w:line="240"/>
        <w:ind w:firstLine="567"/>
        <w:rPr/>
      </w:pPr>
      <w:r>
        <w:rPr>
          <w:rStyle w:val="FootnoteCharacters"/>
        </w:rPr>
        <w:t>*</w:t>
      </w:r>
      <w:r>
        <w:rPr>
          <w:rStyle w:val="FootnoteCharacters"/>
        </w:rPr>
        <w:t>*</w:t>
      </w:r>
      <w:r>
        <w:rPr>
          <w:sz w:val="18"/>
          <w:szCs w:val="18"/>
          <w:lang w:val="en-US" w:eastAsia="en-US"/>
        </w:rPr>
        <w:t xml:space="preserve"> Драматург писав, що над прем’єрою п’єси працювали дуже ретельно – шили відповідні костюми, готували декорації. Прем’єра, за словами автора, дала збір у 500 руб., хоча “деякі актори грали неважно, але взагалі п’єса пройшла добре. Таких п’єс в репертуарі ще не було, через те публіка і актори були в настрої. [...] Багато ефектів зробили своє діло” [3, 260]. </w:t>
      </w:r>
    </w:p>
  </w:footnote>
  <w:footnote w:id="4">
    <w:p>
      <w:pPr>
        <w:pStyle w:val="Footnote"/>
        <w:spacing w:lineRule="auto" w:line="240"/>
        <w:ind w:firstLine="567"/>
        <w:rPr/>
      </w:pPr>
      <w:r>
        <w:rPr>
          <w:rStyle w:val="FootnoteCharacters"/>
        </w:rPr>
        <w:t>*</w:t>
      </w:r>
      <w:r>
        <w:rPr>
          <w:rStyle w:val="FootnoteCharacters"/>
        </w:rPr>
        <w:t>**</w:t>
      </w:r>
      <w:r>
        <w:rPr>
          <w:sz w:val="18"/>
          <w:szCs w:val="18"/>
        </w:rPr>
        <w:t xml:space="preserve"> Ось як з приводу цієї історичної драми писав Іван Франко: “плодом його [Тобілевича. – </w:t>
      </w:r>
      <w:r>
        <w:rPr>
          <w:i/>
          <w:sz w:val="18"/>
          <w:szCs w:val="18"/>
        </w:rPr>
        <w:t>В. І.</w:t>
      </w:r>
      <w:r>
        <w:rPr>
          <w:sz w:val="18"/>
          <w:szCs w:val="18"/>
        </w:rPr>
        <w:t xml:space="preserve">] студій [над історією Руїни. – </w:t>
      </w:r>
      <w:r>
        <w:rPr>
          <w:i/>
          <w:sz w:val="18"/>
          <w:szCs w:val="18"/>
        </w:rPr>
        <w:t>В. І.</w:t>
      </w:r>
      <w:r>
        <w:rPr>
          <w:sz w:val="18"/>
          <w:szCs w:val="18"/>
        </w:rPr>
        <w:t>] явилася прекрасна трагедія “Гандзя”, символіка України, шарпаної з усіх боків і доведеної тими, що її люблять, на край погибелі. Невважаючи на деякі хиби композиції, драма робить велике враження” [11, 379].</w:t>
      </w:r>
    </w:p>
  </w:footnote>
  <w:footnote w:id="5">
    <w:p>
      <w:pPr>
        <w:pStyle w:val="Footnote"/>
        <w:spacing w:lineRule="auto" w:line="240"/>
        <w:ind w:firstLine="567"/>
        <w:rPr/>
      </w:pPr>
      <w:r>
        <w:rPr>
          <w:rStyle w:val="FootnoteCharacters"/>
        </w:rPr>
        <w:t>*</w:t>
      </w:r>
      <w:r>
        <w:rPr>
          <w:sz w:val="18"/>
          <w:szCs w:val="18"/>
          <w:lang w:val="en-US" w:eastAsia="en-US"/>
        </w:rPr>
        <w:t xml:space="preserve"> </w:t>
      </w:r>
      <w:r>
        <w:rPr>
          <w:sz w:val="18"/>
          <w:szCs w:val="18"/>
          <w:lang w:val="en-US" w:eastAsia="en-US"/>
        </w:rPr>
        <w:t xml:space="preserve">Якщо Костомаров писав просто про “черкешенку изумительной красоты”, то у творі Ролле йшлося власне про Гандзю. </w:t>
      </w:r>
    </w:p>
  </w:footnote>
  <w:footnote w:id="6">
    <w:p>
      <w:pPr>
        <w:pStyle w:val="Footnote"/>
        <w:spacing w:lineRule="auto" w:line="240"/>
        <w:ind w:firstLine="567"/>
        <w:rPr/>
      </w:pPr>
      <w:r>
        <w:rPr>
          <w:rStyle w:val="FootnoteCharacters"/>
        </w:rPr>
        <w:t>*</w:t>
      </w:r>
      <w:r>
        <w:rPr>
          <w:rStyle w:val="FootnoteCharacters"/>
        </w:rPr>
        <w:t>*</w:t>
      </w:r>
      <w:r>
        <w:rPr>
          <w:sz w:val="18"/>
          <w:szCs w:val="18"/>
          <w:lang w:val="en-US" w:eastAsia="en-US"/>
        </w:rPr>
        <w:t xml:space="preserve"> В. Шевчук так писав про Пиво-Запольського: “Польський полковник Пиво-Запольський був виправлений на Україну київським воєводою А. Потоцьким. Він мав дві тисячі війська і дався взнаки місцевому населенню. Про злочини полковника Пива в інструкції Петра Дорошенка на польський сейм у жовтні 1670 р. писалося таке: «Повинні пильно упоминатися як справедливості, так і слушного покарання Пива, який опустошив і внівець обернув все Полісся і частину України, а особливо Межигірський монастир і митрополичі та іншого духовенства добра, щоб повернуто було гармати і всю забрану ним у тому-таки Межигірському монастирі худобу»” [1, 137]. Така характеристика була цілком слушною – за Миколою Костомаровим, “Пиво-Запольский был типичною личностью поляка своего времени. Посланный в полесский край по соседству с Киевом, он набрал себе своевольный отряд, постоянно возбуждавший жалобы малороссиян на бесчинства и насилия. Летом 1678 г. он напал на Киев и наделал там разорения” [4, 235-236].</w:t>
      </w:r>
    </w:p>
  </w:footnote>
  <w:footnote w:id="7">
    <w:p>
      <w:pPr>
        <w:pStyle w:val="Footnote"/>
        <w:spacing w:lineRule="auto" w:line="240"/>
        <w:ind w:firstLine="567"/>
        <w:rPr/>
      </w:pPr>
      <w:r>
        <w:rPr>
          <w:rStyle w:val="FootnoteCharacters"/>
        </w:rPr>
        <w:t>*</w:t>
      </w:r>
      <w:r>
        <w:rPr>
          <w:rStyle w:val="FootnoteCharacters"/>
        </w:rPr>
        <w:t>**</w:t>
      </w:r>
      <w:r>
        <w:rPr>
          <w:sz w:val="18"/>
          <w:szCs w:val="18"/>
        </w:rPr>
        <w:t xml:space="preserve"> </w:t>
      </w:r>
      <w:r>
        <w:rPr>
          <w:sz w:val="18"/>
          <w:szCs w:val="18"/>
          <w:lang w:val="en-US" w:eastAsia="en-US"/>
        </w:rPr>
        <w:t>Гандзя</w:t>
      </w:r>
      <w:r>
        <w:rPr>
          <w:sz w:val="18"/>
          <w:szCs w:val="18"/>
        </w:rPr>
        <w:t xml:space="preserve"> так і говорить про себе: “Батька я свого не бачила й не знаю, а мати моя, кажуть, з черкесів – вони гарні ще й тепер” [10, 206]. </w:t>
      </w:r>
    </w:p>
  </w:footnote>
  <w:footnote w:id="8">
    <w:p>
      <w:pPr>
        <w:pStyle w:val="Footnote"/>
        <w:spacing w:lineRule="auto" w:line="240"/>
        <w:ind w:firstLine="567"/>
        <w:rPr/>
      </w:pPr>
      <w:r>
        <w:rPr>
          <w:rStyle w:val="FootnoteCharacters"/>
        </w:rPr>
        <w:t>*</w:t>
      </w:r>
      <w:r>
        <w:rPr>
          <w:sz w:val="18"/>
          <w:szCs w:val="18"/>
          <w:lang w:val="en-US" w:eastAsia="en-US"/>
        </w:rPr>
        <w:t xml:space="preserve"> </w:t>
      </w:r>
      <w:r>
        <w:rPr>
          <w:sz w:val="18"/>
          <w:szCs w:val="18"/>
          <w:lang w:val="en-US" w:eastAsia="en-US"/>
        </w:rPr>
        <w:t xml:space="preserve">Леонід Стеценко так і писав: “Героїня твору козацька дочка Гандзя, за задумом автора, мала символізувати Україну, яку всі шарпають і мучать, люблячи та схиляючись перед її красою...” [9, 159]. </w:t>
      </w:r>
    </w:p>
  </w:footnote>
  <w:footnote w:id="9">
    <w:p>
      <w:pPr>
        <w:pStyle w:val="Footnote"/>
        <w:spacing w:lineRule="auto" w:line="240"/>
        <w:ind w:firstLine="567"/>
        <w:rPr/>
      </w:pPr>
      <w:r>
        <w:rPr>
          <w:rStyle w:val="FootnoteCharacters"/>
        </w:rPr>
        <w:t>*</w:t>
      </w:r>
      <w:r>
        <w:rPr>
          <w:sz w:val="18"/>
          <w:szCs w:val="18"/>
          <w:lang w:val="en-US" w:eastAsia="en-US"/>
        </w:rPr>
        <w:t xml:space="preserve"> </w:t>
      </w:r>
      <w:r>
        <w:rPr>
          <w:sz w:val="18"/>
          <w:szCs w:val="18"/>
          <w:lang w:val="en-US" w:eastAsia="en-US"/>
        </w:rPr>
        <w:t xml:space="preserve">Ці слова, мабуть, є символічними – вони постають як своєрідна пропозиція на союз Польщі й України – його чи не єдиною умовою було переведення українського народу принаймні в греко-католицьку (уніатську) церкву. Водночас, як відомо, у фіналі драми Гандзя перевершила всі сподівання Пиво-Запольського – вона не лише згодилася перейти в католицизм, а й змінити український одяг, мову та ім’я на польські.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Василь Івашків</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ІСТОРИЧНА ДРАМА ІВАНА ТОБІЛЕВИЧА “ГАНДЗЯ”...</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4</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97"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style>
  <w:style w:type="character" w:styleId="WW8Num29z0">
    <w:name w:val="WW8Num29z0"/>
    <w:qFormat/>
    <w:rPr>
      <w:b w:val="false"/>
      <w:i w:val="false"/>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7">
    <w:name w:val=" Знак Знак7"/>
    <w:basedOn w:val="Style11"/>
    <w:qFormat/>
    <w:rPr>
      <w:sz w:val="22"/>
      <w:szCs w:val="22"/>
    </w:rPr>
  </w:style>
  <w:style w:type="character" w:styleId="6">
    <w:name w:val=" Знак Знак6"/>
    <w:basedOn w:val="Style11"/>
    <w:qFormat/>
    <w:rPr>
      <w:sz w:val="22"/>
      <w:szCs w:val="22"/>
    </w:rPr>
  </w:style>
  <w:style w:type="character" w:styleId="PageNumber">
    <w:name w:val="Page Number"/>
    <w:basedOn w:val="Style11"/>
    <w:rPr/>
  </w:style>
  <w:style w:type="character" w:styleId="9">
    <w:name w:val=" Знак Знак9"/>
    <w:basedOn w:val="Style11"/>
    <w:qFormat/>
    <w:rPr>
      <w:rFonts w:ascii="Arial" w:hAnsi="Arial" w:eastAsia="Times New Roman" w:cs="Arial"/>
      <w:b/>
      <w:bCs/>
      <w:sz w:val="26"/>
      <w:szCs w:val="26"/>
    </w:rPr>
  </w:style>
  <w:style w:type="character" w:styleId="11">
    <w:name w:val=" Знак Знак11"/>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Cambria" w:hAnsi="Cambria" w:eastAsia="Times New Roman" w:cs="Times New Roman"/>
      <w:b/>
      <w:bCs/>
      <w:i/>
      <w:iCs/>
      <w:sz w:val="28"/>
      <w:szCs w:val="28"/>
    </w:rPr>
  </w:style>
  <w:style w:type="character" w:styleId="5">
    <w:name w:val=" Знак Знак5"/>
    <w:basedOn w:val="Style11"/>
    <w:qFormat/>
    <w:rPr>
      <w:rFonts w:ascii="Times New Roman" w:hAnsi="Times New Roman" w:eastAsia="Times New Roman" w:cs="Times New Roman"/>
      <w:sz w:val="28"/>
      <w:szCs w:val="28"/>
    </w:rPr>
  </w:style>
  <w:style w:type="character" w:styleId="4">
    <w:name w:val=" Знак Знак4"/>
    <w:basedOn w:val="Style11"/>
    <w:qFormat/>
    <w:rPr>
      <w:sz w:val="22"/>
      <w:szCs w:val="22"/>
    </w:rPr>
  </w:style>
  <w:style w:type="character" w:styleId="3">
    <w:name w:val=" Знак Знак3"/>
    <w:basedOn w:val="Style11"/>
    <w:qFormat/>
    <w:rPr>
      <w:rFonts w:eastAsia="Times New Roman"/>
      <w:sz w:val="22"/>
      <w:szCs w:val="22"/>
    </w:rPr>
  </w:style>
  <w:style w:type="character" w:styleId="2">
    <w:name w:val=" Знак Знак2"/>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1">
    <w:name w:val=" Знак Знак1"/>
    <w:basedOn w:val="Style11"/>
    <w:qFormat/>
    <w:rPr>
      <w:rFonts w:ascii="Courier New" w:hAnsi="Courier New" w:eastAsia="Times New Roman" w:cs="Courier New"/>
      <w:lang w:val="ru-RU"/>
    </w:rPr>
  </w:style>
  <w:style w:type="character" w:styleId="Style12">
    <w:name w:val=" Знак Знак"/>
    <w:basedOn w:val="Style11"/>
    <w:qFormat/>
    <w:rPr>
      <w:rFonts w:ascii="Arial" w:hAnsi="Arial" w:eastAsia="Times New Roman" w:cs="Arial"/>
      <w:b/>
      <w:bCs/>
      <w:kern w:val="2"/>
      <w:sz w:val="32"/>
      <w:szCs w:val="3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37:00Z</dcterms:created>
  <dc:creator>Роман Бачкур</dc:creator>
  <dc:description/>
  <cp:keywords/>
  <dc:language>en-US</dc:language>
  <cp:lastModifiedBy>Vira</cp:lastModifiedBy>
  <cp:lastPrinted>2011-04-27T11:59:00Z</cp:lastPrinted>
  <dcterms:modified xsi:type="dcterms:W3CDTF">2011-04-27T09:00:00Z</dcterms:modified>
  <cp:revision>15</cp:revision>
  <dc:subject/>
  <dc:title/>
</cp:coreProperties>
</file>